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4772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öмд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4"/>
          <w:szCs w:val="34"/>
          <w:lang w:val="en-US"/>
        </w:rPr>
      </w:pPr>
      <w:r>
        <w:rPr>
          <w:b/>
          <w:bCs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sz w:val="28"/>
          <w:szCs w:val="28"/>
        </w:rPr>
        <w:t>07 август 2019 г.                                                                                            № 11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. Усть-Кулом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180" w:leader="none"/>
        </w:tabs>
        <w:ind w:left="426" w:right="720" w:firstLine="218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 внесении изменений в постановление администрации муниципального района «Усть-Куломский» от</w:t>
      </w:r>
      <w:r>
        <w:rPr>
          <w:b/>
        </w:rPr>
        <w:t xml:space="preserve"> 14.02.2019 г.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  <w:r>
        <w:rPr>
          <w:b/>
        </w:rPr>
        <w:t>№ 162 «О</w:t>
      </w:r>
      <w:r>
        <w:rPr>
          <w:rFonts w:cs="Times New Roman CYR" w:ascii="Times New Roman CYR" w:hAnsi="Times New Roman CYR"/>
          <w:b/>
          <w:szCs w:val="28"/>
        </w:rPr>
        <w:t xml:space="preserve"> муниципальной адресной программе «Переселение граждан из аварийного жилищного фонда» на 2020-2022 годы»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 о с т а н о в л я е 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ind w:right="-2" w:firstLine="709"/>
        <w:jc w:val="both"/>
        <w:rPr>
          <w:szCs w:val="28"/>
        </w:rPr>
      </w:pPr>
      <w:r>
        <w:rPr>
          <w:szCs w:val="28"/>
        </w:rPr>
        <w:t xml:space="preserve">1. Внести в </w:t>
      </w:r>
      <w:hyperlink r:id="rId3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администрации муниципального района «Усть-Куломский» от 14.02.2019 г. № 162 «О муниципальной адресной программе «Переселение граждан из аварийного жилищного фонда» на 2020-2022 годы» следующие </w:t>
      </w:r>
      <w:hyperlink r:id="rId4">
        <w:r>
          <w:rPr>
            <w:rStyle w:val="InternetLink"/>
            <w:szCs w:val="28"/>
          </w:rPr>
          <w:t>изменения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в названии постановления слово «2022» заменить словом «2023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постановления слово «2022» заменить словом «2023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муниципальную адресную программу «Переселение граждан из аварийного жилищного фонда» на 2020-2022 годы», утвержденную постановлением (далее – Программа) изложить в редакции согласно приложению к настоящему постановл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Усть-Куломский» Бадьина В.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Настоящее постановление вступает в силу со дня его обнародования на информационном стенде администрации МР «Усть-Куломский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Руководитель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>МР «Усть-Куломский»                                                                          С.В. 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есятова О.В.,</w:t>
      </w:r>
    </w:p>
    <w:p>
      <w:pPr>
        <w:pStyle w:val="Normal"/>
        <w:rPr>
          <w:sz w:val="22"/>
          <w:szCs w:val="22"/>
        </w:rPr>
      </w:pPr>
      <w:r>
        <w:rPr/>
        <w:t>94-4-15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Р «Усть-Куломский»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07» августа 2019 г. № 1113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адресн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селение граждан из аварийного жилищного фонд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0-2023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адрес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селение граждан из аварийного жилищного фонд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0-2023 годы»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974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адресная  программа «Переселение граждан из аварийного жилищного фонда» на 2020-2023 годы МО МР «Усть-Куломский»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разработки Программы     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оссийской Федерации от 7 мая 2018 г. N 204 "О национальных целях и стратегических задачах развития Российской Федерации на период до 2024 года";</w:t>
            </w:r>
          </w:p>
          <w:p>
            <w:pPr>
              <w:pStyle w:val="Normal"/>
              <w:autoSpaceDE w:val="false"/>
              <w:ind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.07.2007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Р «Усть-Куломский»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Р «Усть-Куломский»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        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и организационное обеспечение переселения граждан из многоквартирных домов, признанных до 1 января 2017 г.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</w:t>
            </w:r>
          </w:p>
        </w:tc>
      </w:tr>
      <w:tr>
        <w:trPr>
          <w:trHeight w:val="9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2 части 2 статьи 4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достроительного кодекса Российской Федерации, на строительство таких домов, а также на выплату лицам, в чьей собственности находятся жилые помещения, входящие в аварийный жилищный фонд, возмещения за изымаемые жилые помещения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, входящие в аварийный жилищный фонд, для переселения граждан из аварийных многоквартирных домов, признанных аварийными до 1 января 2017 года и подлежащими сносу или реконструкции в связи с физическим износом в процессе эксплуат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свободившегося аварийного жилищного фонда;</w:t>
            </w:r>
          </w:p>
          <w:p>
            <w:pPr>
              <w:pStyle w:val="ConsPlus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и безопасных условий для проживания граждан 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3 годы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цию программы планируемый объем финансирования на 2020-2023 годы составляет  185 798 240,00 рублей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реализацией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7" w:firstLine="2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реализацией Программы осуществляет  заместитель руководителя администрации МР «Усть-Куломский», курирующий вопросы строительства, ЖКХ, энергетики, транспорта и связ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Цели и задач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финансовое и организационное обеспечение переселения граждан из многоквартирных домов, признанных до 1 января 2017 г.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Программы являются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 части 2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 строительство таких домов, а также на выплату лицам, в чьей собственности находятся жилые помещения, входящие в аварийный жилищный фонд, возмещения за изымаемые жилые помещени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входящие в аварийный жилищный фонд, для переселения граждан из аварийных многоквартирных домов, признанных аварийными до 1 января 2017 года и подлежащими сносу или реконструкции в связи с физическим износом в процессе эксплуатации; ликвидация освободившегося аварийного жилищного фонда; создание комфортных и безопасных условий для проживания граждан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рок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- 2020-2023  годы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еречень аварийных многоквартирных домов, признанных аварийным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 1 января 2017 года и подлежащими сносу или реконструкции в связи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физическим износом в процессе эксплуатаци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8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арийных многоквартирных домов, признанных аварийными до 1 января 2017 года и подлежащими сносу или реконструкции в связи с физическим износом в процессе их эксплуатации, представлен в приложении № 1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ая дата окончания переселения граждан из каждого многоквартирного дома, признанного аварийным до 1 января 2017 года, указана в </w:t>
      </w:r>
      <w:hyperlink w:anchor="Par159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N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объема финансирования на реализацию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раммой предусмотрено предоставление гражданам, проживающим в многоквартирных домах, признанных аварийными по состоянию на 1 января 2017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оставление других благоустроенных жилых помещений по договорам социального найма в связи с выселением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ями 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ещение за изымаемое жилое помещение лицам, в чьей собственности находятся жилые помещения, входящие в аварийный жилищный фон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217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варийных домов по способам переселения представлен в приложении N 2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м финансирования на реализацию мероприятий Программы рассчитан исходя из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тоимости одного квадратного метра общей площади жилого помещения, предназначенной для определения в 2019 - 2024 годах размера предельной стоимости одного квадратного метра общей площади жилых помещений, используемого при приобретении у застройщиков и строительстве жилых помещений в 2019 и 2024 годах в рамках реализации Федерального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07 г. N 185-ФЗ "О Фонде содействия реформированию жилищно-коммунального хозяйства", установленной для Республики Коми приказом Министерства строительства и жилищно-коммунального хозяйства Российской Федерации  от 19.12.2018 № 822/пр в размере 46 361,0 рублей, а также сметной стоимости строительства многоквартирного дома, строящегося для переселения граждан из аварийного жиль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ыкупной цены, не превышающей трех четвертей предельной стоимости одного квадратного метра общей площади жилых помещений, предназначенной для использования при приобретении жилых помещений у лиц, не являющихся застройщиками домов, в рамках реализации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2007 г. N 185-ФЗ "О Фонде содействия реформированию жилищно-коммунального хозяйства", установленной на 2019 и 2024 годы для Республики Коми приказом Министерства строительства и жилищно-коммунального хозяйства Российской Федерации  от 19.12.2018 № 822/пр в размере 46 361,0 рублей для предоставления их гражданам, переселяемым из аварийного жилищ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ё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на реализацию мероприятий муниципальной адрес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селение граждан из аварийного жилищного фонда» на 2020-2023 го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418"/>
        <w:gridCol w:w="1843"/>
        <w:gridCol w:w="2835"/>
        <w:gridCol w:w="2126"/>
        <w:gridCol w:w="1984"/>
      </w:tblGrid>
      <w:tr>
        <w:trPr>
          <w:trHeight w:val="766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асселяемых жилых помещений, кв.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ероприятий Программы, руб.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310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 содействия реформированию жилищно-коммунального хозяйства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еспублики Коми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, руб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итог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798 2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270 5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7 7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9 967,00</w:t>
            </w:r>
          </w:p>
        </w:tc>
      </w:tr>
      <w:tr>
        <w:trPr/>
        <w:tc>
          <w:tcPr>
            <w:tcW w:w="1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этапу 2020 года Программы 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сть-Кулом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66 2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0 16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 4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7 647,00</w:t>
            </w:r>
          </w:p>
        </w:tc>
      </w:tr>
      <w:tr>
        <w:trPr/>
        <w:tc>
          <w:tcPr>
            <w:tcW w:w="1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этапу 2021 года Программы 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сть-Кулом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245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732 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209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 450,00 </w:t>
            </w:r>
          </w:p>
        </w:tc>
      </w:tr>
      <w:tr>
        <w:trPr/>
        <w:tc>
          <w:tcPr>
            <w:tcW w:w="1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тапу 2022 года Программ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сть-Куломск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 987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 937 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39 4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09 870,00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онда, средства долевого финансирования за счет средств республиканского бюджета Республики Коми и (или) средств местных бюджетов расходуются на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 строительство таких домов, а также на выплату лицам, в чьей собственности находятся жилые помещения, входящие в аварийный жилищный фонд, возмещения за изымаемые жилые помещения в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 При этом не допускается привлечение внебюджетных средств на строительство многоквартирных домов и домо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2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если они строятся муниципальными образованиями за счет средств Фонда, средств долевого финансирования за счет средств республиканского бюджета Республики Коми и (или) средств местных бюджет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муниципальными образованиями жилых помещений для предоставления собственникам по договорам мены взамен изымаемых, а также возмещение за изымаемое жилое помещение производятся 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троительство жилых помещений осуществляются в пределах планируемых объемов финансирования мероприятий Программы и в соответствии с утвержденной проектно-сметной документации на строительство многоквартирных дом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ределение средств финансовой поддерж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185 798 240,00 рублей, в том числе из них: средства Фонда содействия реформированию жилищно-коммунального хозяйства – 174 270 565,00 рублей, средства республиканского бюджета Республики Коми 7 337 708,00 рублей, средства местного бюджета 4 189 967,00 рубл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отражен в </w:t>
      </w:r>
      <w:hyperlink w:anchor="P44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е </w:t>
        </w:r>
      </w:hyperlink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долевого финансирования за счет средст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ого бюджета Республики Коми и местных бюдже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селение граждан из аварийного жилищного фон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яется исходя из расселяемой площади аварийных домов и установленного лимита средств Фонда и составляет 11 527 675,00 руб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доля долевого финансирования за счет средств бюджета муниципального образования определена в объеме 1,0% от общего объема финансирования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ланируемые показатели выполнения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показатели переселения граждан из аварийного жилищного фонда, признанного таковым до 01 января 2017 года, определены в Таблице 2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показател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селения граждан из аварийного жилищного фонда, признанного таковым до 1 января 2017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2"/>
        <w:gridCol w:w="2437"/>
        <w:gridCol w:w="958"/>
        <w:gridCol w:w="1053"/>
        <w:gridCol w:w="878"/>
        <w:gridCol w:w="880"/>
        <w:gridCol w:w="880"/>
        <w:gridCol w:w="1615"/>
        <w:gridCol w:w="774"/>
        <w:gridCol w:w="774"/>
        <w:gridCol w:w="775"/>
        <w:gridCol w:w="774"/>
        <w:gridCol w:w="911"/>
        <w:gridCol w:w="826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6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яемая площадь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селяемых жителей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</w:tr>
      <w:tr>
        <w:trPr>
          <w:trHeight w:val="2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3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переселения, в рамках которой предусмотрено финансирование за счет средств Фонда. в т.ч.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9,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этапу 2020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по Муниципальному району Усть-Куломск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этапу 2021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по Муниципальному району Усть-Куломск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этапу 202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9,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,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по Муниципальному району Усть-Куломск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789,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,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жидаемая оценка эффективности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еализация Программы позволит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бязательств органов местного самоуправления перед гражданами, проживающими в непригодных для постоянного проживания услов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на территории района для ежегодного наращивания объемов нов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в обще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облика населенного пункта за счет возможности последующего комплексного освоения территорий, занятых в настоящее время аварийным жилищным фонд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Система организации контроля за реализацие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руководителя администрации МР «Усть-Куломский», курирующий вопросы строительства, ЖКХ, энергетики, транспорта и связ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ой программ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ереселение гражда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варийного жилищного фонда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3 годы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5933"/>
      <w:bookmarkEnd w:id="0"/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х домов, признанных аварийными до 01 января 2017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1585"/>
        <w:gridCol w:w="1793"/>
        <w:gridCol w:w="1357"/>
        <w:gridCol w:w="1738"/>
        <w:gridCol w:w="934"/>
        <w:gridCol w:w="1108"/>
        <w:gridCol w:w="1292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дома в эксплуатац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знания многоквартирного дома аварийным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аварийном жилищном фонде, подлежащем расселению до 31 декабря 2023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ата окончания переселения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ый район Усть-Куломск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6,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, ул. Мира, д. 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, ул. Мира, д. 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, ул. Советская, д. 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, ул. Советская, д. 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, ул. Советская, д. 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ебанъель, ул. Социалистическая, д. 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опъюва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опъювад, ул. Комсомольская, д. 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опъюва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опъювад, ул. Комсомольская, д. 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имше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имшер, ул. Киевская, д. 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, ул. Гагарина, д. 9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, ул. Ленина, д. 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, ул. Ленина, д. 11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, ул. Советская, д. 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, ул. Советская, д. 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, ул. Центральная, д. 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улом, ул. Центральная, д. 1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е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ем, ул. Совхозная, д. 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2224807A81AC10107BE09EF7DB12855743EDFFD8038BBE2292CEE82DCB9137420A3BC41CCAE15CEB481595555C9FC9820DQ1I" TargetMode="External"/><Relationship Id="rId4" Type="http://schemas.openxmlformats.org/officeDocument/2006/relationships/hyperlink" Target="consultantplus://offline/ref=002224807A81AC10107BE09EF7DB12855743EDFFD8038EBE2494CEE82DCB9137420A3BC40ECAB950E8480B945C49C998C78DD1314CBA89CBB04705B105Q6I" TargetMode="External"/><Relationship Id="rId5" Type="http://schemas.openxmlformats.org/officeDocument/2006/relationships/hyperlink" Target="consultantplus://offline/ref=C5F76A0AA88E0299FFD28C012CF67D70BDD7A7B86F6617B8DF2F021CC85FDF54EEAD96D731A5A5608F1930550550h9H" TargetMode="External"/><Relationship Id="rId6" Type="http://schemas.openxmlformats.org/officeDocument/2006/relationships/hyperlink" Target="consultantplus://offline/ref=A555D29BAD4232143DD320BC14E242B8D464DF1318C70DA035B70344221E7D8AECB2BF8593C4A544AE1F043F83819A468C34247BE3FFqBx8L" TargetMode="External"/><Relationship Id="rId7" Type="http://schemas.openxmlformats.org/officeDocument/2006/relationships/hyperlink" Target="consultantplus://offline/ref=A555D29BAD4232143DD320BC14E242B8D465D8101EC60DA035B70344221E7D8AECB2BF8591CDA24BFD45143BCAD4925889283A7BFDFCB193q9x0L" TargetMode="External"/><Relationship Id="rId8" Type="http://schemas.openxmlformats.org/officeDocument/2006/relationships/hyperlink" Target="consultantplus://offline/ref=A555D29BAD4232143DD320BC14E242B8D464DF1318C70DA035B70344221E7D8AECB2BF8593C4A544AE1F043F83819A468C34247BE3FFqBx8L" TargetMode="External"/><Relationship Id="rId9" Type="http://schemas.openxmlformats.org/officeDocument/2006/relationships/hyperlink" Target="consultantplus://offline/ref=A555D29BAD4232143DD320BC14E242B8D465D8101EC60DA035B70344221E7D8AECB2BF8591CDA24BFD45143BCAD4925889283A7BFDFCB193q9x0L" TargetMode="External"/><Relationship Id="rId10" Type="http://schemas.openxmlformats.org/officeDocument/2006/relationships/hyperlink" Target="consultantplus://offline/ref=9E69508B3A6BB169B38C5C7F26D9C475DAFF1F178338D9BA952DB042F65B9C5441644933ACAEA874s2oBJ" TargetMode="External"/><Relationship Id="rId11" Type="http://schemas.openxmlformats.org/officeDocument/2006/relationships/hyperlink" Target="consultantplus://offline/ref=9E69508B3A6BB169B38C5C7F26D9C475DAFF1F178338D9BA952DB042F65B9C5441644933ACAEA877s2o9J" TargetMode="External"/><Relationship Id="rId12" Type="http://schemas.openxmlformats.org/officeDocument/2006/relationships/hyperlink" Target="consultantplus://offline/ref=9E69508B3A6BB169B38C5C7F26D9C475DAFF14198032D9BA952DB042F6s5oBJ" TargetMode="External"/><Relationship Id="rId13" Type="http://schemas.openxmlformats.org/officeDocument/2006/relationships/hyperlink" Target="consultantplus://offline/ref=9E69508B3A6BB169B38C5C7F26D9C475DAFF14198032D9BA952DB042F6s5oBJ" TargetMode="External"/><Relationship Id="rId14" Type="http://schemas.openxmlformats.org/officeDocument/2006/relationships/hyperlink" Target="consultantplus://offline/ref=C5F76A0AA88E0299FFD28C012CF67D70BDD4A4B16B6717B8DF2F021CC85FDF54FCADCEDB30ACBE6ADB56760009034D6216D364B9E91E5Bh7H" TargetMode="External"/><Relationship Id="rId15" Type="http://schemas.openxmlformats.org/officeDocument/2006/relationships/hyperlink" Target="consultantplus://offline/ref=C5F76A0AA88E0299FFD28C012CF67D70BDD5A6B06A6117B8DF2F021CC85FDF54FCADCEDB32A5B965880C66044055407F17CD7BBBF71DBE8A5DhBH" TargetMode="External"/><Relationship Id="rId16" Type="http://schemas.openxmlformats.org/officeDocument/2006/relationships/hyperlink" Target="consultantplus://offline/ref=C5F76A0AA88E0299FFD28C012CF67D70BDD4A4B16B6717B8DF2F021CC85FDF54FCADCEDB30ACBE6ADB56760009034D6216D364B9E91E5Bh7H" TargetMode="External"/><Relationship Id="rId17" Type="http://schemas.openxmlformats.org/officeDocument/2006/relationships/hyperlink" Target="consultantplus://offline/ref=C5F76A0AA88E0299FFD28C012CF67D70BDD5A6B06A6117B8DF2F021CC85FDF54FCADCEDB32A5B965880C66044055407F17CD7BBBF71DBE8A5DhBH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1:00Z</dcterms:created>
  <dc:creator>savelyev</dc:creator>
  <dc:description/>
  <cp:keywords/>
  <dc:language>en-US</dc:language>
  <cp:lastModifiedBy>Машбюро</cp:lastModifiedBy>
  <cp:lastPrinted>2020-01-09T08:52:00Z</cp:lastPrinted>
  <dcterms:modified xsi:type="dcterms:W3CDTF">2020-01-13T11:44:00Z</dcterms:modified>
  <cp:revision>51</cp:revision>
  <dc:subject/>
  <dc:title>ПРОЕКТ</dc:title>
</cp:coreProperties>
</file>