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47602118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 2023 года  №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 xml:space="preserve">-3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Heading"/>
        <w:spacing w:before="720" w:after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>исполнении бюджета муниципального образования муниципального района «Усть-Куломский» за 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муниципального района «Усть-Куломский»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униципального района «Усть-Куломский» за 2022 год по доходам в сумме 2 011 436 413,09 рублей, по расходам в сумме 1 983 230 674,01  рублей с превышением доходов над расходами (профицитом) в сумме 28 205 739,08 рублей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муниципального района «Усть-Куломский» за 2022 год по кодам классификации доходов бюджетов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муниципального района «Усть-Куломский» за 2022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муниципального района «Усть-Куломский» за 2022 год по разделам, подразделам функциональной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бюджета муниципального образования муниципального района «Усть-Куломский» за 2022 год по кодам классификации источников финансирования дефицитов бюджетов Российской Федерации согласно приложению №4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</w:t>
      </w:r>
      <w:r>
        <w:rPr>
          <w:b w:val="false"/>
          <w:szCs w:val="28"/>
          <w:lang w:val="ru-RU"/>
        </w:rPr>
        <w:t xml:space="preserve">его официального </w:t>
      </w:r>
      <w:r>
        <w:rPr>
          <w:b w:val="false"/>
          <w:szCs w:val="28"/>
        </w:rPr>
        <w:t>опубликования</w:t>
      </w:r>
      <w:r>
        <w:rPr>
          <w:b w:val="false"/>
          <w:szCs w:val="28"/>
          <w:lang w:val="ru-RU"/>
        </w:rPr>
        <w:t xml:space="preserve">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муниципального района «Усть-Куломский» -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уководитель администрации района                                                   С.В. Рубан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ь Совета МР «Усть-Куломский»                                    С.Б.Ша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2:00Z</dcterms:created>
  <dc:creator>Нестерова Раиса Михайловна</dc:creator>
  <dc:description/>
  <cp:keywords/>
  <dc:language>en-US</dc:language>
  <cp:lastModifiedBy>Ootdel</cp:lastModifiedBy>
  <cp:lastPrinted>2023-06-14T16:54:00Z</cp:lastPrinted>
  <dcterms:modified xsi:type="dcterms:W3CDTF">2023-06-14T13:54:00Z</dcterms:modified>
  <cp:revision>31</cp:revision>
  <dc:subject/>
  <dc:title>О внесении изменений и  дополнений в Решение Совета МО</dc:title>
</cp:coreProperties>
</file>