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«Усть-Куломский»   «О внесении изменений в решение Совета "О  бюджете МО МР «Усть-Куломский»  на 2022 год и плановый период 2023 и 2024 годов"</w:t>
      </w:r>
    </w:p>
    <w:p>
      <w:pPr>
        <w:pStyle w:val="Heading1"/>
        <w:spacing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szCs w:val="28"/>
        </w:rPr>
        <w:t>Доходная часть бюджета МО МР «Усть-Куломский» на 2022 год в целом уточняется на сумму 24 774 850 руб. 13 коп., в том числе в связи с  дополнительным поступлением из других бюджетов бюджетной системы РФ средств, имеющих целевое назначение в сумме 21  012 170 руб. 13 коп.;</w:t>
      </w:r>
    </w:p>
    <w:p>
      <w:pPr>
        <w:pStyle w:val="Normal"/>
        <w:ind w:firstLine="567"/>
        <w:jc w:val="both"/>
        <w:rPr>
          <w:i/>
          <w:i/>
          <w:iCs/>
          <w:color w:val="FF0000"/>
          <w:szCs w:val="28"/>
        </w:rPr>
      </w:pPr>
      <w:r>
        <w:rPr>
          <w:iCs/>
          <w:szCs w:val="28"/>
        </w:rPr>
        <w:t>Уточненный план по доходам бюджета МО МР «Усть-Куломский» на 2022 год составит 1 812 728 853 рубля 78 копеек.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Изменения доходной части бюджета МО МР «Усть-Куломский» на 2022 год в разрезе поступлений указаны в приложении № 1 к пояснительной записке.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Изменения в доходную часть бюджета МО МР «Усть-Куломский планового периода 2023 и 2024 годов не вносятся.</w:t>
      </w:r>
    </w:p>
    <w:p>
      <w:pPr>
        <w:pStyle w:val="Heading1"/>
        <w:spacing w:before="240" w:after="12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ходная часть бюджета МО МР «Усть-Куломский» на 2022 год увеличивается на сумму  24 774 850 рублей 13 копеек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Дополнительные безвозмездные поступления от других бюджетов бюджетной системы в сумме 21 012 170 руб. 13 коп. направляются по их целевому назначению, в том числе: </w:t>
      </w:r>
    </w:p>
    <w:p>
      <w:pPr>
        <w:pStyle w:val="Normal"/>
        <w:ind w:firstLine="567"/>
        <w:jc w:val="both"/>
        <w:rPr/>
      </w:pPr>
      <w:r>
        <w:rPr>
          <w:szCs w:val="28"/>
        </w:rPr>
        <w:t>- 20 905 350 рублей на  восстановление по временной  схеме автомобильного моста через р.Лопью в п.Лопьювад СП "Тимшер"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- 106 820 рублей 13 копеек на софинансирование расходных обязательств ОМСУ, возникающих при реализации муниципальных програм (подпрограмм) поддержки СОНКО. </w:t>
      </w:r>
    </w:p>
    <w:tbl>
      <w:tblPr>
        <w:tblW w:w="92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29"/>
      </w:tblGrid>
      <w:tr>
        <w:trPr>
          <w:trHeight w:val="348" w:hRule="atLeast"/>
        </w:trPr>
        <w:tc>
          <w:tcPr>
            <w:tcW w:w="9229" w:type="dxa"/>
            <w:vMerge w:val="restart"/>
            <w:tcBorders/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</w:rPr>
              <w:t xml:space="preserve">Распределение гранта на поощрение муниципальных образований в Республике Коми за участие в проекте "Народный бюджет" и реализацию народных проектов в рамках проекта "Народный бюджет", а также на развитие  народных инициатив в муниципальных  образованиях в Республике Коми  в сумме 3 762 680 рублей утверждено постановлением администрации МР "Усть-Куломский" от 30 марта 2022 года № 364 и указано в приложении № 2 к пояснительной записке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2022 год составит 1 835 425 250 руб. 36 коп..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ная часть</w:t>
            </w:r>
            <w:r>
              <w:rPr>
                <w:iCs/>
                <w:szCs w:val="28"/>
              </w:rPr>
              <w:t xml:space="preserve"> бюджета МО МР «Усть-Куломский» первого и второго года планового периода не уточняется.</w:t>
            </w:r>
          </w:p>
        </w:tc>
      </w:tr>
      <w:tr>
        <w:trPr>
          <w:trHeight w:val="322" w:hRule="atLeast"/>
        </w:trPr>
        <w:tc>
          <w:tcPr>
            <w:tcW w:w="9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9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 -                                Л. М. Чаланова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Печеницына Татьяна Николаевна</w:t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932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Печеницына</cp:lastModifiedBy>
  <cp:lastPrinted>2019-03-20T14:21:00Z</cp:lastPrinted>
  <dcterms:modified xsi:type="dcterms:W3CDTF">2022-04-01T09:20:00Z</dcterms:modified>
  <cp:revision>381</cp:revision>
  <dc:subject/>
  <dc:title>                              Информация</dc:title>
</cp:coreProperties>
</file>