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 к пояснительной запис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руб. 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3969"/>
        <w:gridCol w:w="19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распоряди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родной инициатив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Р «Усть-Куломский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автобусного сообщения по маршруту Великополье – Нижний Ярашъю – Верхний Ярашъю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Р «Усть-Куломский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весенне-полевых работ СПК «Помоздино» (ГСМ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 и национальной политики администрации МР «Усть-Куломский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сетью Интернет МБУК «Усть-Куломская централизованная клубная система» (Помоздино, Пузла, Югыдъяг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 и национальной политики администрации МР «Усть-Куломский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сетью Интернет МБУК «Усть-Куломский Районный Дом культур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 и национальной политики администрации МР «Усть-Куломский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сетью Интернет МБУК «Усть-Куломская межпоселенческая библиотека» (Помоздино, Пожег, Югыдъяг, Усть-Кулом, Вольдино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 3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 и национальной политики администрации МР «Усть-Куломский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выездов самодеятельных коллективов с концертными программами по Усть-Куломскому району и Республике Коми (ГСМ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 и национальной политики администрации МР «Усть-Куломский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и укрепление материально-технической базы в Великопольском клубе – филиале МБУК «Усть-Куломская централизованная клубная систем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 7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Р «Усть-Куломский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отопительной системы в МБОУ «СОШ» с. Усть-Кулом (разработка рабочей и сметной документации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Пожег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стройство скважины в д. Пожегди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Усть-Кулом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стройство подъезда к кладбищу с. Носи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Усть-Кулом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 площадки за памятником Победы в с. Усть-Куло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Вольдино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стройство подъезда к СКЦ «Шудлун» в с. Вольдин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Кебанъёль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Уборка пожароопасных отходов в м. Сосновый бор п. Кебанъёл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Деревянск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стройство скважины в с. Деревянс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 68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762 68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2:28:00Z</dcterms:created>
  <dc:creator>Minfin_region</dc:creator>
  <dc:description/>
  <cp:keywords/>
  <dc:language>en-US</dc:language>
  <cp:lastModifiedBy>Печеницына</cp:lastModifiedBy>
  <cp:lastPrinted>2022-03-29T15:53:00Z</cp:lastPrinted>
  <dcterms:modified xsi:type="dcterms:W3CDTF">2022-04-01T06:56:00Z</dcterms:modified>
  <cp:revision>4</cp:revision>
  <dc:subject/>
  <dc:title>«Кöрткерöс»</dc:title>
</cp:coreProperties>
</file>