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063417708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10 декабря 2021 года № Х-202 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>О бюджете муниципального образования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spacing w:lineRule="auto" w:line="276"/>
        <w:ind w:firstLine="900"/>
        <w:rPr/>
      </w:pPr>
      <w:r>
        <w:rPr>
          <w:b w:val="false"/>
          <w:sz w:val="27"/>
          <w:szCs w:val="27"/>
        </w:rPr>
        <w:t>на 2022 год и плановый период 2023 и 2024 годов</w:t>
      </w:r>
      <w:r>
        <w:rPr/>
        <w:t>"</w:t>
      </w:r>
    </w:p>
    <w:p>
      <w:pPr>
        <w:pStyle w:val="Heading"/>
        <w:spacing w:lineRule="auto" w:line="276"/>
        <w:ind w:firstLine="900"/>
        <w:rPr>
          <w:sz w:val="24"/>
          <w:szCs w:val="24"/>
        </w:rPr>
      </w:pPr>
      <w:r>
        <w:rPr>
          <w:sz w:val="24"/>
          <w:szCs w:val="24"/>
        </w:rPr>
        <w:t>(в редакции решений от 18.03.2022 № 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264,</w:t>
      </w:r>
    </w:p>
    <w:p>
      <w:pPr>
        <w:pStyle w:val="Heading"/>
        <w:spacing w:lineRule="auto" w:line="276"/>
        <w:ind w:firstLine="900"/>
        <w:rPr/>
      </w:pPr>
      <w:r>
        <w:rPr>
          <w:sz w:val="24"/>
          <w:szCs w:val="24"/>
        </w:rPr>
        <w:t>от 06.04.2022 № Х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-274, от 14.07.2022 №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294,</w:t>
      </w:r>
    </w:p>
    <w:p>
      <w:pPr>
        <w:pStyle w:val="Heading"/>
        <w:spacing w:lineRule="auto" w:line="276"/>
        <w:ind w:firstLine="900"/>
        <w:rPr>
          <w:sz w:val="27"/>
          <w:szCs w:val="27"/>
        </w:rPr>
      </w:pPr>
      <w:r>
        <w:rPr>
          <w:sz w:val="24"/>
          <w:szCs w:val="24"/>
        </w:rPr>
        <w:t>от 30.09.2022 №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-301; от 08.11.2022 №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321)</w:t>
      </w:r>
    </w:p>
    <w:p>
      <w:pPr>
        <w:pStyle w:val="TextBody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2 009 201 040 рублей 9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rPr/>
      </w:pPr>
      <w:r>
        <w:rPr>
          <w:sz w:val="26"/>
          <w:szCs w:val="26"/>
        </w:rPr>
        <w:t>общий объём расходов в сумме 2 036 685 437 рублей 5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spacing w:lineRule="auto" w:line="276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на 2024 год:</w:t>
      </w:r>
    </w:p>
    <w:p>
      <w:pPr>
        <w:pStyle w:val="TextBody"/>
        <w:spacing w:lineRule="auto" w:line="276"/>
        <w:ind w:firstLine="709"/>
        <w:rPr/>
      </w:pPr>
      <w:r>
        <w:rPr/>
        <w:t>общий объём доходов на 2023 год в сумме 1 629 812 328 рублей 22 копейки и на 2024 год в сумме 1 656 115 969 рублей 74 копейки;</w:t>
      </w:r>
    </w:p>
    <w:p>
      <w:pPr>
        <w:pStyle w:val="TextBody"/>
        <w:spacing w:lineRule="auto" w:line="276"/>
        <w:ind w:firstLine="709"/>
        <w:rPr/>
      </w:pPr>
      <w:r>
        <w:rPr/>
        <w:t>общий объём расходов на 2023 год в сумме 1 622 414 328 рублей 22 копейки и на 2024 год в сумме 1 653 505 969 рублей 74 копейки;</w:t>
      </w:r>
    </w:p>
    <w:p>
      <w:pPr>
        <w:pStyle w:val="TextBody"/>
        <w:spacing w:lineRule="auto" w:line="276"/>
        <w:ind w:firstLine="709"/>
        <w:rPr/>
      </w:pPr>
      <w:r>
        <w:rPr/>
        <w:t>профицит на 2023 год в сумме 7 398 000 рублей и на 2024 год в сумме         2 610 000 рублей.".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>3. Установить общий объём условно утвержденных расходов на 2023 год в сумме 14 700 000 рублей и на 2024 год в сумме 30 600 000 рублей.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>4. Утвердить общий объём бюджетных ассигнований, направляемых на исполнение публичных нормативных обязательств муниципального района "Усть-Куломский" в 2022 году в сумме 100 000 рублей, на 2023 год в сумме 50 00 рублей и на 2024 год в сумме 50 000 рублей.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7"/>
          <w:szCs w:val="27"/>
        </w:rPr>
        <w:t xml:space="preserve">5. </w:t>
      </w:r>
      <w:r>
        <w:rPr>
          <w:sz w:val="26"/>
          <w:szCs w:val="26"/>
        </w:rPr>
        <w:t>Утвердить объём безвозмездных поступлений в бюджет муниципального образования муниципального района "Усть-Куломский" в 2022 году в сумме            1 614 999 695 рублей 98 копеек. Объём межбюджетных трансфертов, получаемых из других бюджетов бюджетной системы Российской Федерации утвердить в сумме 1 605 815 122 рубля 45 копеек.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Утвердить объём безвозмездных поступлений в бюджет муниципального образования муниципального района "Усть-Куломский" в 2023 году в сумме 1 240 537 788 рублей 22 копейки и в 2024 году в сумме 1 253 937 009 рублей 74 копейки. Объём межбюджетных трансфертов, получаемых из других бюджетов бюджетной системы Российской Федерации в 2023 году в сумме 1 240 537 788 рублей 22 копейки и в 2024 году в сумме 1 253 937 009 рублей 74 копейки.</w:t>
      </w:r>
    </w:p>
    <w:p>
      <w:pPr>
        <w:pStyle w:val="TextBody"/>
        <w:spacing w:lineRule="auto" w:line="276"/>
        <w:ind w:firstLine="709"/>
        <w:rPr/>
      </w:pPr>
      <w:r>
        <w:rPr>
          <w:sz w:val="27"/>
          <w:szCs w:val="27"/>
        </w:rPr>
        <w:t xml:space="preserve">6. </w:t>
      </w: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 158 375 813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8 37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3рублей 05 копеек.</w:t>
      </w:r>
      <w:r>
        <w:rPr>
          <w:sz w:val="27"/>
          <w:szCs w:val="27"/>
        </w:rPr>
        <w:t xml:space="preserve"> 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3 году в сумме 121 167 022 рубля и в  2024 году в сумме 121 011 269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121 167 022 рубля и в 2024 году в сумме 121 011 269 рублей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2 год в размере 33 862 249 рублей 01 копейка, на 2023 год в размере 31 228 290 рублей, на 2024 год в размере 31 766 300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2 год и плановый период 2023 и 2024 годов согласно приложению № 2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 согласно приложению № 3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2 год и плановый период 2023 и 2024 годов согласно приложению № 4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муниципального района "Усть-Куломский" на 2022 год и плановый период 2023 и 2024 годов согласно приложению № 5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3 года в сумме 12 618 00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4 года в сумме 5 220 000 рублей, в том числе верхний предел долга по муниципальным гарантиям 0 рублей,  и на 1 января 2025 года в сумме 2 610 00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>14. Утвердить объём расходов на обслуживание муниципального долга бюджета муниципального образования муниципального района "Усть-Куломский" в 2022 году в сумме 140 673 рубля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Утвердить объём расходов на обслуживание муниципального долга бюджета муниципального образования муниципального района "Усть-Куломский" в 2023 году в сумме 8 990 рублей и в 2024 году в сумме 3 989 рублей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16. Утвердить программу муниципальных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2 год и плановый период 2023 и 2024 годов согласно приложению № 6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2 год и плановый период 2023 и 2024 годов согласно приложению № 7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344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2 год и  плановый период 2023 и 2024 годов согласно приложению № 8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2 год и плановый период 2023 и 2024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spacing w:lineRule="auto" w:line="276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2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- распределение главным распорядителям бюджетных средств 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2 года, за счёт не использованных в 2021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6. Установить, что не использованные по состоянию на 1 января  2022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2 года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>руководитель администрации района -                                                    С. В. Рубан</w:t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>Председатель Совета МР "Усть-Куломский"-                                      С. Б. Шах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09-30T14:42:00Z</cp:lastPrinted>
  <dcterms:modified xsi:type="dcterms:W3CDTF">2022-11-09T08:02:00Z</dcterms:modified>
  <cp:revision>467</cp:revision>
  <dc:subject/>
  <dc:title>Статья 1</dc:title>
</cp:coreProperties>
</file>