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838077827" r:id="rId2"/>
        </w:object>
      </w:r>
      <w:r>
        <w:rPr/>
        <w:t xml:space="preserve">  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Cs w:val="28"/>
        </w:rPr>
        <w:t>"КУЛŌМД</w:t>
      </w:r>
      <w:r>
        <w:rPr>
          <w:szCs w:val="28"/>
          <w:lang w:val="en-US"/>
        </w:rPr>
        <w:t>I</w:t>
      </w:r>
      <w:r>
        <w:rPr>
          <w:szCs w:val="28"/>
        </w:rPr>
        <w:t>Н РАЙОН" МУНИЦИПАЛЬНŌЙ ЮКŌНСА СŌВЕТ</w:t>
      </w:r>
    </w:p>
    <w:p>
      <w:pPr>
        <w:pStyle w:val="Heading"/>
        <w:rPr>
          <w:szCs w:val="28"/>
        </w:rPr>
      </w:pPr>
      <w:r>
        <w:rPr>
          <w:szCs w:val="28"/>
        </w:rPr>
        <w:t>СОВЕТ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"УСТЬ-КУЛОМСКИЙ"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К Ы В К Ō Р Т Ō Д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</w:t>
      </w:r>
      <w:r>
        <w:rPr>
          <w:b w:val="false"/>
          <w:szCs w:val="28"/>
          <w:u w:val="single"/>
        </w:rPr>
        <w:t>декабря 2022 года №                                                                       П  Р О Е К Т</w:t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</w:t>
      </w:r>
      <w:r>
        <w:rPr>
          <w:b w:val="false"/>
          <w:szCs w:val="28"/>
        </w:rPr>
        <w:t xml:space="preserve"> от 10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 xml:space="preserve">декабря 2021 года № 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>-20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2 год и плановый период 2023 и 2024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10 декабря 2021 года № 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</w:t>
      </w:r>
      <w:r>
        <w:rPr>
          <w:b/>
        </w:rPr>
        <w:t>.</w:t>
      </w:r>
      <w:r>
        <w:rPr/>
        <w:t xml:space="preserve">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 012 430 198 рублей 8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39 914 595 рублей 4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27 484 396 рублей 58 копеек."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76"/>
        <w:ind w:left="568" w:hanging="0"/>
        <w:rPr/>
      </w:pPr>
      <w:r>
        <w:rPr/>
        <w:t>2) 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3 год и на 2024 год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общий объём доходов на 2023 год в сумме 1 650 963 913 рублей 83 копейки и  на 2024 год в сумме 1 656 115 969 рублей 74 копейки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общий объём расходов на 2023 год в сумме 1 643 565 913 рублей 83 копейки и  на 2024 год в сумме 1 653 505 969 рублей 74 копейки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профицит на 2023 год в сумме 7 398 000 рублей и на 2024 год в сумме         2 610 000 рублей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3) 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в 2022 году в сумме 1 616 343 853 рубля 86 копеек. Объём межбюджетных трансфертов, получаемых из других бюджетов бюджетной системы Российской Федерации утвердить в сумме 1 607 159 280 рублей 33 копейк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3 году в сумме 1 261 689 373 рубля 83 копейки и в 2024 году в сумме         1 253 937 009 рублей 74 копейки. Объём межбюджетных трансфертов, получаемых из других бюджетов бюджетной системы Российской Федерации в 2023 году в сумме 1 261 689 373 рубля 83 копейки и в 2024 году в сумме         1 253 937 009 рублей 74 копейки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</w:rPr>
        <w:t xml:space="preserve"> </w:t>
      </w:r>
      <w:r>
        <w:rPr/>
        <w:t>159 944 917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9 944</w:t>
      </w:r>
      <w:r>
        <w:rPr>
          <w:lang w:val="en-US"/>
        </w:rPr>
        <w:t> </w:t>
      </w:r>
      <w:r>
        <w:rPr/>
        <w:t>917 рублей 05 копеек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8" w:hanging="0"/>
        <w:rPr/>
      </w:pPr>
      <w:r>
        <w:rPr/>
        <w:t>5) Пункт 7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7. Утвердить объём бюджетных ассигнований Муниципального дорожного фонда на 2022 год в размере 35 746 249 рублей 01 копейка, на 2023 год в размере 31 228 290 рублей, на 2024 год в размере 31 766 300 рублей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8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8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8"/>
        <w:rPr/>
      </w:pPr>
      <w:r>
        <w:rPr/>
        <w:t xml:space="preserve">9) Внести изменения в таблицы  2 и 4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 изложить в редакции согласно приложениям № 4 и           № 5 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Председатель Совета МР "Усть-Куломский"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09-29T16:07:00Z</cp:lastPrinted>
  <dcterms:modified xsi:type="dcterms:W3CDTF">2022-12-13T10:54:00Z</dcterms:modified>
  <cp:revision>485</cp:revision>
  <dc:subject/>
  <dc:title>Статья 1</dc:title>
</cp:coreProperties>
</file>