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"Усть-Куломский" "О внесении изменений в решение Совета "О  бюджете МО МР "Усть-Куломский"  на 2022 год и плановый период 2023 и 2024 годов"</w:t>
      </w:r>
    </w:p>
    <w:p>
      <w:pPr>
        <w:pStyle w:val="Heading1"/>
        <w:spacing w:before="240" w:after="12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Доходная часть бюджета МО МР "Усть-Куломский" на 2022 год уточняетс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bCs/>
          <w:color w:val="000000"/>
          <w:szCs w:val="28"/>
        </w:rPr>
        <w:t xml:space="preserve">- в части </w:t>
      </w:r>
      <w:r>
        <w:rPr>
          <w:szCs w:val="28"/>
        </w:rPr>
        <w:t>безвозмездных поступлений на сумму 1 344 157 рублей 88 копеек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в части налоговых доходов на сумму перевыполнения годового плана по акцизам,</w:t>
      </w:r>
      <w:r>
        <w:rPr>
          <w:bCs/>
          <w:color w:val="000000"/>
          <w:szCs w:val="28"/>
        </w:rPr>
        <w:t xml:space="preserve"> подакцизным товарам (продукции), производимым на территории Российской Федерации в сумме 1 885 000 рублей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- в части корректировки плана поступлений отдельных видов налоговых и неналоговых доходов под фактическое поступление, что не приводит к изменению общего объема поступлений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В целом доходная часть бюджета МО МР "Усть-Куломский" на 2022 год увеличится на 3 229 157 рублей 88 копеек. 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color w:val="FF0000"/>
          <w:szCs w:val="28"/>
        </w:rPr>
      </w:pPr>
      <w:r>
        <w:rPr>
          <w:iCs/>
          <w:szCs w:val="28"/>
        </w:rPr>
        <w:t>Уточненный план по доходам бюджета МО МР "Усть-Куломский" на 2022 год составит 2 012 430 198 рублей 86 копеек.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color w:val="FF0000"/>
          <w:szCs w:val="28"/>
        </w:rPr>
      </w:pPr>
      <w:r>
        <w:rPr>
          <w:iCs/>
          <w:szCs w:val="28"/>
        </w:rPr>
        <w:t>Доходная часть бюджета МО МР "Усть-Куломский" первого года планового периода увеличивается в части безвозмездных поступлений на сумму 21 151 585 рублей 61 копейка. Уточненный план по доходам бюджета МО МР "Усть-Куломский" на 2023 год составит 1 650 963 913 рублей 83 копейки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Доходная часть бюджета МО МР "Усть-Куломский" второго года планового периода не уточняется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Изменения доходной части бюджета МО МР "Усть-Куломский" на 2022 год и плановый период в разрезе поступлений указаны в приложении 1 к пояснительной записке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Расходная часть бюджета МО МР "Усть-Куломский" на 2022 год в целом увеличивается на сумму 3 229 157 рублей 88 копеек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Расходы,  производимые за счет межбюджетных трансфертов, имеющих целевое назначение, увеличиваются на 1 344 157 рублей 88 копеек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На сумму поступлений акцизов</w:t>
      </w:r>
      <w:r>
        <w:rPr>
          <w:bCs/>
          <w:color w:val="000000"/>
          <w:szCs w:val="28"/>
        </w:rPr>
        <w:t xml:space="preserve"> по подакцизным товарам (продукции), производимым на территории Российской Федерации увеличивается объем Муниципального Дорожного фонда  МО МР "Усть-Куломский" и направляется на мероприятия, в соответствии с утвержденным порядком использования бюджетных ассигнований. Уточненная сумма Муниципального Дорожного фонда МО МР "Усть-Куломский" на 2022 год составит 35 746 249 рублей 01 копейка. </w:t>
      </w:r>
    </w:p>
    <w:tbl>
      <w:tblPr>
        <w:tblW w:w="92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29"/>
      </w:tblGrid>
      <w:tr>
        <w:trPr>
          <w:trHeight w:val="348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 связи с уменьшением  размера софинансирования субсидии на оплату муниципальными учреждениями расходов по коммунальным услугам (в части оплаты за энергоресурсы) за  счет средств местного бюджета с 30 % до 20 % - высвобождено 11 918 349 рублей и направлено на решение вопросов местного значения, в том числе бюджетам поселений      1 569 104 рубля. Распределение средства по направлениям расходования в разрезе главных распорядителей средств указано в приложении 2 к пояснительной записке.  </w:t>
            </w:r>
          </w:p>
        </w:tc>
      </w:tr>
      <w:tr>
        <w:trPr>
          <w:trHeight w:val="348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iCs/>
                <w:szCs w:val="28"/>
              </w:rPr>
              <w:t>Уточненный план по расходам бюджета МО МР "Усть-Куломский" на 2022 год составит 2 039 914 595 рублей 44 копейки.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iCs/>
                <w:szCs w:val="28"/>
              </w:rPr>
              <w:t>Расходная часть бюджета МО МР "Усть-Куломский" первого года  планового периода уточняется на сумму 21 151 585 руб. 61 коп. и направляется по целевому назначению. Таким образом, уточненный план по расходам бюджета МО МР "Усть-Куломский" на 2023 год составит                 1 643 565 913 рублей 83 копейки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Расходная часть бюджета МО МР "Усть-Куломский" второго года  планового периода не уточняется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 -                                Л. М. Чаланова</w:t>
      </w:r>
    </w:p>
    <w:p>
      <w:pPr>
        <w:pStyle w:val="2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сп. Т.Н.Печеницына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32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Печеницына</cp:lastModifiedBy>
  <cp:lastPrinted>2019-03-20T14:21:00Z</cp:lastPrinted>
  <dcterms:modified xsi:type="dcterms:W3CDTF">2022-12-13T08:09:00Z</dcterms:modified>
  <cp:revision>399</cp:revision>
  <dc:subject/>
  <dc:title>                              Информация</dc:title>
</cp:coreProperties>
</file>