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568511521" r:id="rId2"/>
        </w:object>
      </w:r>
      <w:r>
        <w:rPr/>
        <w:t xml:space="preserve">  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от 14 июля 2022 года № XVI-294                      </w:t>
      </w:r>
      <w:r>
        <w:rPr>
          <w:b w:val="false"/>
          <w:sz w:val="26"/>
          <w:szCs w:val="26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МР "Усть-Куломский</w:t>
      </w:r>
      <w:r>
        <w:rPr>
          <w:sz w:val="26"/>
          <w:szCs w:val="26"/>
        </w:rPr>
        <w:t>" "</w:t>
      </w:r>
      <w:r>
        <w:rPr>
          <w:b w:val="false"/>
          <w:sz w:val="26"/>
          <w:szCs w:val="26"/>
        </w:rPr>
        <w:t>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1 907 534 712 рублей 23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1 935 019 108 рублей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34"/>
        <w:rPr>
          <w:sz w:val="26"/>
          <w:szCs w:val="26"/>
        </w:rPr>
      </w:pPr>
      <w:r>
        <w:rPr>
          <w:sz w:val="26"/>
          <w:szCs w:val="26"/>
        </w:rPr>
        <w:t>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>
          <w:sz w:val="27"/>
          <w:szCs w:val="27"/>
        </w:rPr>
        <w:t xml:space="preserve">"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на 2024 год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общий объём доходов на 2023 год в сумме 1 629 812 328 рублей 22 копейки и  на 2024 год в сумме 1 656 115 969 рублей 74 копейки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общий объём расходов на 2023 год в сумме 1 622 414 328 рублей 22 копейки и  на 2024 год в сумме 1 653 505 969 рублей 74 копейки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7"/>
          <w:szCs w:val="27"/>
        </w:rPr>
        <w:t>профицит на 2023 год в сумме 7 398 000 рублей и на 2024 год в сумме         2 61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 4 изложить в следующей редакции: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7"/>
          <w:szCs w:val="27"/>
        </w:rPr>
        <w:t>"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2 году в сумме 100 000 рублей, на 2023 год в сумме            50 000 рублей и на 2024 год в сумме 5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525 186 982 рубля 23 копейки. Объём межбюджетных трансфертов, получаемых из других бюджетов бюджетной системы Российской Федерации утвердить в сумме   1 520 693 408 рублей 70 копее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3 году в сумме 1 240 537 788 рублей 22 копейки и в 2024 году в сумме 1 253 937 009 рублей 74 копейки. Объём межбюджетных трансфертов, получаемых из других бюджетов бюджетной системы Российской Федерации в 2023 году в сумме 1 240 537 788 рублей 22 копейки и в 2024 году в сумме 1 253 937 009 рублей 74 копейки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4 914 988 рублей 19 копеек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4 914 988 рублей 19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7 изложить в следующей редакции: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"7. </w:t>
      </w:r>
      <w:r>
        <w:rPr>
          <w:sz w:val="27"/>
          <w:szCs w:val="27"/>
        </w:rPr>
        <w:t>Утвердить объём бюджетных ассигнований Муниципального дорожного фонда на 2022 год в размере 33 861 249 рублей 01 копейка, на 2023 год в размере 31 228 290 рублей, на 2024 год в размере 31 766 300 рублей.</w:t>
      </w:r>
      <w:r>
        <w:rPr>
          <w:sz w:val="26"/>
          <w:szCs w:val="26"/>
        </w:rPr>
        <w:t>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 первый  пункта 13 изложить в следующей редакции:</w:t>
      </w:r>
    </w:p>
    <w:p>
      <w:pPr>
        <w:pStyle w:val="TextBody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13.Установить верхний предел муниципального долга бюджета муниципального образования муниципального района  "Усть-Куломский" по состоянию на 1 января 2023 года в сумме 12 618 000 рублей, в том числе верхний предел долга по муниципальным гарантиям 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4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2 году в сумме 140 673 рубля.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990 рублей и в 2024 году в сумме 3 989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4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4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С. В. 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Валентина Шахова</cp:lastModifiedBy>
  <cp:lastPrinted>2019-11-16T10:53:00Z</cp:lastPrinted>
  <dcterms:modified xsi:type="dcterms:W3CDTF">2022-07-18T06:36:00Z</dcterms:modified>
  <cp:revision>467</cp:revision>
  <dc:subject/>
  <dc:title>Статья 1</dc:title>
</cp:coreProperties>
</file>