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"Усть-Куломский" "О внесении изменений в решение Совета "О  бюджете МО МР "Усть-Куломский"  на 2022 год и плановый период 2023 и 2024 годов"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Доходная часть бюджета МО МР "Усть-Куломский" на 2022 год в целом уточняется на сумму 16 673 799 рублей, в том числе в связи с дополнительным поступлением из других бюджетов бюджетной системы РФ в сумме 11 983 799 рублей.</w:t>
      </w:r>
    </w:p>
    <w:p>
      <w:pPr>
        <w:pStyle w:val="Normal"/>
        <w:spacing w:lineRule="auto" w:line="276"/>
        <w:ind w:firstLine="567"/>
        <w:jc w:val="both"/>
        <w:rPr>
          <w:i/>
          <w:i/>
          <w:iCs/>
          <w:color w:val="FF0000"/>
          <w:szCs w:val="28"/>
        </w:rPr>
      </w:pPr>
      <w:r>
        <w:rPr>
          <w:iCs/>
          <w:szCs w:val="28"/>
        </w:rPr>
        <w:t>Уточненный план по доходам бюджета МО МР "Усть-Куломский" на 2022 год составит 2 009 201 040 рублей 98 копеек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Изменения доходной части бюджета МО МР "Усть-Куломский" на 2022 год в разрезе поступлений указаны в приложении № 1 к пояснительной записке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  <w:t>Доходная часть бюджета МО МР "Усть-Куломский" планового периода не уточняется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"Усть-Куломский" на 2022 год увеличивается на сумму 16 673 799 рублей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Безвозмездные поступления от других бюджетов бюджетной системы РФ в сумме 11 983 799 рублей направляются по их целевому назнач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Средства АО "Монди Сыктывкарский ЛПК" в  сумме 4 690 000 рублей  направляются на создание приюта для содержания животных без владельцев, согласно назначению платежа.</w:t>
      </w:r>
      <w:r>
        <w:rPr/>
        <w:t xml:space="preserve">  </w:t>
      </w:r>
    </w:p>
    <w:tbl>
      <w:tblPr>
        <w:tblW w:w="922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29"/>
      </w:tblGrid>
      <w:tr>
        <w:trPr>
          <w:trHeight w:val="348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 xml:space="preserve">В </w:t>
            </w:r>
            <w:r>
              <w:rPr>
                <w:sz w:val="27"/>
                <w:szCs w:val="27"/>
              </w:rPr>
              <w:t>пределах утвержденного настоящим решением объёма бюджетных ассигнований на реализацию муниципальной программы "Управление муниципальным имуществом" на</w:t>
            </w:r>
            <w:r>
              <w:rPr>
                <w:szCs w:val="28"/>
              </w:rPr>
              <w:t xml:space="preserve"> исполнение полномочий района по </w:t>
            </w:r>
            <w:r>
              <w:rPr>
                <w:iCs/>
                <w:szCs w:val="28"/>
              </w:rPr>
              <w:t>организации содержания муниципального жилищного фонда бюджетами поселений дополнительно предусмотрено выделение 83 400 рублей бюджету муниципального образования сельского поселения "Пожег"</w:t>
            </w:r>
            <w:r>
              <w:rPr>
                <w:sz w:val="27"/>
                <w:szCs w:val="27"/>
              </w:rPr>
              <w:t>.</w:t>
            </w:r>
            <w:r>
              <w:rPr>
                <w:iCs/>
                <w:szCs w:val="28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Cs/>
                <w:szCs w:val="28"/>
              </w:rPr>
              <w:t>Уточненный план по расходам бюджета МО МР "Усть-Куломский" на 2022 год составит 2 036 685 437 рублей 56 копеек.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iCs/>
                <w:szCs w:val="28"/>
              </w:rPr>
              <w:t>Расходная часть бюджета МО МР "Усть-Куломский" на плановый период 2023 и 2024 годов не уточняется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 -                                Л. М. Чаланова</w:t>
      </w:r>
    </w:p>
    <w:p>
      <w:pPr>
        <w:pStyle w:val="2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19-03-20T14:21:00Z</cp:lastPrinted>
  <dcterms:modified xsi:type="dcterms:W3CDTF">2022-11-07T09:34:00Z</dcterms:modified>
  <cp:revision>393</cp:revision>
  <dc:subject/>
  <dc:title>                              Информация</dc:title>
</cp:coreProperties>
</file>