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82878279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02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ind w:firstLine="90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2 год и плановый период 2023 и 2024 годов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ind w:firstLine="851"/>
        <w:rPr/>
      </w:pPr>
      <w:r>
        <w:rPr/>
        <w:t>общий объём доходов в сумме 1 708 051 031 рубль 85 копеек;</w:t>
      </w:r>
    </w:p>
    <w:p>
      <w:pPr>
        <w:pStyle w:val="TextBody"/>
        <w:ind w:firstLine="851"/>
        <w:rPr/>
      </w:pPr>
      <w:r>
        <w:rPr/>
        <w:t>общий объём расходов в сумме 1 703 481 031 рубль 85 копеек;</w:t>
      </w:r>
    </w:p>
    <w:p>
      <w:pPr>
        <w:pStyle w:val="TextBody"/>
        <w:ind w:firstLine="851"/>
        <w:rPr/>
      </w:pPr>
      <w:r>
        <w:rPr/>
        <w:t>профицит в сумме  4 57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на 2024 год:</w:t>
      </w:r>
    </w:p>
    <w:p>
      <w:pPr>
        <w:pStyle w:val="TextBody"/>
        <w:ind w:firstLine="900"/>
        <w:rPr/>
      </w:pPr>
      <w:r>
        <w:rPr/>
        <w:t>общий объём доходов на 2023 год в сумме 1 627 767 868 рублей 22 копейки и  на 2024 год в сумме 1 654 071 509 рублей 74 копейки;</w:t>
      </w:r>
    </w:p>
    <w:p>
      <w:pPr>
        <w:pStyle w:val="TextBody"/>
        <w:ind w:firstLine="900"/>
        <w:rPr/>
      </w:pPr>
      <w:r>
        <w:rPr/>
        <w:t>общий объём расходов на 2023 год в сумме 1 625 157 868 рублей 22 копейки и  на 2024 год в сумме 1 651 461 509 рублей 74 копейки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3 год в сумме 2 610 000 рублей и на 2024 год в сумме    2 610 0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3 год в сумме 14 700 000 рублей и на 2024 год в сумме 30 6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2 году в сумме 50 000 рублей, на 2023 год в сумме            50 000 рублей и на  2024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 в 2022 году в сумме 1 329 123 431 рубль 85 копеек. Объём межбюджетных трансфертов, получаемых из других бюджетов бюджетной системы Российской Федерации утвердить в сумме 1 327 323 431 рубль 85 копеек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3 году в сумме  1 238 493 328 рублей 22 копейки и в 2024 году в сумме           1 251 892 549 рублей 74 копейки. Объём межбюджетных трансфертов, получаемых из других бюджетов бюджетной системы Российской Федерации в 2023 году в сумме 1 238 493 328 рублей 22 копейки  и в 2024 году в сумме  1 251 892 549 рублей 74 копейки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 140 720 625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0 720 625 рублей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3 году в сумме 121 167 022 рубля и в  2024 году в сумме 121 011 269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121 167 022 рубля и в 2024 году в сумме 121 011 269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2 год в размере 31 141 320 рублей, на 2023 год в размере 31 228 290 рублей, на 2024 год в размере 31 766 3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плановый период 2023 и 2024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2 год и плановый период 2023 и 2024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2 год и плановый период 2023 и 2024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3 года в сумме 7 83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4 года в сумме 5 220 000 рублей, в том числе верхний предел долга по муниципальным гарантиям 0 рублей,  и на 1 января  2025 года в сумме 2 61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2 году в сумме 195 6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 6 585 рублей и в 2024 году в сумме 3 989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6. Утвердить программу муниципальных 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2 год и плановый период 2023 и 2024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2 год и плановый период 2023 и 2024 годов согласно приложению № 7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2 год и  плановый период 2023 и 2024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2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распределение главным распорядителям бюджетных средств 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2 года, за счёт не использованных в 2021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6. Установить, что  не использованные по состоянию на 1 января  2022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2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  С.Б.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19-11-16T10:53:00Z</cp:lastPrinted>
  <dcterms:modified xsi:type="dcterms:W3CDTF">2021-12-13T12:02:00Z</dcterms:modified>
  <cp:revision>456</cp:revision>
  <dc:subject/>
  <dc:title>Статья 1</dc:title>
</cp:coreProperties>
</file>