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76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«Усть-Куломский»   «О внесении изменений в решение Совета "О  бюджете МО МР «Усть-Куломский»  на 2023 год и плановый период 2024 и 2025 годов"</w:t>
      </w:r>
    </w:p>
    <w:p>
      <w:pPr>
        <w:pStyle w:val="Heading1"/>
        <w:spacing w:lineRule="auto" w:line="276"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Доходная часть бюджета МО МР «Усть-Куломский» на 2023 год увеличивается на сумму 25 363 801 рубл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Налоговые и неналоговые доходы в целом увеличиваются на 3 729 000 рублей, в том числе:</w:t>
      </w:r>
    </w:p>
    <w:p>
      <w:pPr>
        <w:pStyle w:val="Normal"/>
        <w:numPr>
          <w:ilvl w:val="0"/>
          <w:numId w:val="3"/>
        </w:numPr>
        <w:spacing w:lineRule="auto" w:line="276"/>
        <w:ind w:left="1287" w:hanging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лог на доходы физических лиц - 2 785 000 рублей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нициативные платежи (Рейсовый маршрут: Кебанъёль - Усть-Кулом) - 919 000 рублей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ициативные платежи (Мы за здоровый образ жизни!) - 25 000 рублей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Безвозмездные поступления в целом увеличиваются на 21 634 801 рубль,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бсидии – 367 411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бвенции – 8 081 863 рубля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ые межбюджетные трансфетры – 7 780 032 рубля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езвозмездные поступления от юридических и физических лиц – 5 405 495 рублей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Уточненный план по доходам бюджета МО МР «Усть-Куломский» на 2023 год составит 2 012 034 842 рубля 74 копейки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Доходная часть бюджета МО МР «Усть-Куломский» планового периода  2024 и 2025 годов не уточняется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Изменения доходной части бюджета МО МР «Усть-Куломский» в разрезе поступлений приведены в приложении № 1 к пояснительной записке.</w:t>
      </w:r>
    </w:p>
    <w:p>
      <w:pPr>
        <w:pStyle w:val="Heading1"/>
        <w:spacing w:lineRule="auto" w:line="276" w:before="24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«Усть-Куломский» на 2023 год увеличивается на сумму 25 363 801 рубль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Дополнительные поступления от других бюджетов бюджетной системы РФ в сумме 16 229 306 рублей направляются по их целевому назначению.</w:t>
      </w:r>
    </w:p>
    <w:tbl>
      <w:tblPr>
        <w:tblW w:w="937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71"/>
      </w:tblGrid>
      <w:tr>
        <w:trPr>
          <w:trHeight w:val="37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Дополнительные поступления неналоговых доходов (поступление инициативных платежей) в размере 944 000 рублей направляются на инициативные проекты  "Рейсовый маршрут: Кебанъёль-Усть-Кулом" и  "Мы за здоровый образ жизни!".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</w:t>
            </w:r>
            <w:r>
              <w:rPr>
                <w:iCs/>
                <w:szCs w:val="28"/>
              </w:rPr>
              <w:t>Распределение дополнительно поступивших налоговых доходов в сумме 2 785 000 рублей представлено в приложении №2 к пояснительной записке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Средства АО Монди СЛПК в сумму 5 398 495 рублей направлены на мероприятия, предусмотренные в приложении 4 к соглашению от 20.06.2023 г. между Правительством Республики Коми и АО Монди СЛПК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ициативные проекты на 2023 год</w:t>
            </w:r>
            <w:r>
              <w:rPr/>
              <w:t xml:space="preserve"> отражены </w:t>
            </w:r>
            <w:r>
              <w:rPr>
                <w:iCs/>
                <w:szCs w:val="28"/>
              </w:rPr>
              <w:t>в приложении №3 к пояснительной записке.</w:t>
            </w:r>
          </w:p>
        </w:tc>
      </w:tr>
      <w:tr>
        <w:trPr>
          <w:trHeight w:val="370" w:hRule="atLeast"/>
        </w:trPr>
        <w:tc>
          <w:tcPr>
            <w:tcW w:w="9371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2023 год составит 2 060 326 978 рублей 40 копеек. 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szCs w:val="28"/>
              </w:rPr>
              <w:t>Расходная часть бюджета МО МР «Усть-Куломский» планового периода 2024 и 2025 годов не уточняется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2"/>
              <w:spacing w:lineRule="auto" w:line="276"/>
              <w:ind w:firstLine="567"/>
              <w:rPr/>
            </w:pPr>
            <w:r>
              <w:rPr>
                <w:b w:val="false"/>
                <w:sz w:val="28"/>
                <w:szCs w:val="28"/>
              </w:rPr>
              <w:t>Изменений по источникам финансирования дефицита бюджета на 2023 год и планового периода нет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</w:t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МР "Усть-Куломский" -                                                       Л. М. Чаланова</w:t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Шахова Валентина Николаевна </w:t>
      </w:r>
    </w:p>
    <w:p>
      <w:pPr>
        <w:pStyle w:val="2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ляшева Наталья Михайлов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ШаховаВН</cp:lastModifiedBy>
  <cp:lastPrinted>2023-08-03T15:12:00Z</cp:lastPrinted>
  <dcterms:modified xsi:type="dcterms:W3CDTF">2023-08-03T12:13:00Z</dcterms:modified>
  <cp:revision>401</cp:revision>
  <dc:subject/>
  <dc:title>                              Информация</dc:title>
</cp:coreProperties>
</file>