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672917061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  </w:t>
      </w:r>
      <w:r>
        <w:rPr>
          <w:b w:val="false"/>
          <w:szCs w:val="28"/>
          <w:u w:val="single"/>
        </w:rPr>
        <w:t xml:space="preserve">октября 2023 года №                                                             П Р О Е К Т       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Р "Усть-Куломский</w:t>
      </w:r>
      <w:r>
        <w:rPr>
          <w:szCs w:val="28"/>
        </w:rPr>
        <w:t>"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Cs w:val="28"/>
        </w:rPr>
        <w:t>Внести в решение Совета  МР "Усть-Куломский" от 14 декабря 2022 года № 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 "О бюджете муниципального образования муниципального района "Усть-Куломский" на 2023 год и плановый период 2024 и 2025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2 036 119 387 рублей 08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 084 411 522 рубля 74 копейк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48 292 135 рублей 66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4 год и на 2025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4 год в сумме 1 801 287 510 рублей 38 копеек и  на 2025 год в сумме 1 878 753 578 рублей 97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4 год в сумме 1 798 677 510 рублей 38 копеек и  на 2025 год в сумме 1 876 143 578 рублей 97 копеек;</w:t>
      </w:r>
    </w:p>
    <w:p>
      <w:pPr>
        <w:pStyle w:val="TextBody"/>
        <w:spacing w:lineRule="auto" w:line="276"/>
        <w:ind w:firstLine="567"/>
        <w:rPr/>
      </w:pPr>
      <w:r>
        <w:rPr/>
        <w:t>профицит на 2024 год в сумме 2 610 000 рублей и на 2025 год в сумме           2 61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/>
        <w:t>Пункт 5 изложить в следующей редакции:</w:t>
      </w:r>
    </w:p>
    <w:p>
      <w:pPr>
        <w:pStyle w:val="TextBody"/>
        <w:spacing w:lineRule="auto" w:line="276"/>
        <w:ind w:firstLine="900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 в 2023 году в сумме 1 596 423 419 рублей 08 копеек. Объём межбюджетных трансфертов, получаемых из других бюджетов бюджетной системы Российской Федерации утвердить в сумме 1 590 275 164 рубля 60 копеек.</w:t>
      </w:r>
    </w:p>
    <w:p>
      <w:pPr>
        <w:pStyle w:val="TextBody"/>
        <w:spacing w:lineRule="auto" w:line="276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4 году в сумме 1 333 703 006 рублей 38 копеек и в 2025 году в сумме           1 333 703 006 рублей 38 копеек. Объём межбюджетных трансфертов, получаемых из других бюджетов бюджетной системы Российской Федерации в 2024 году в сумме 1 398 809 506 рублей 97 копеек  и в 2025 году в сумме            1 398 809 506 рублей 97 копеек."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3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 171 935 799 рублей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1 935 799 рублей."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4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5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6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7) Внести изменения в таблицу № 2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Глава муниципального района "Усть-Куломский"-</w:t>
      </w:r>
    </w:p>
    <w:p>
      <w:pPr>
        <w:pStyle w:val="TextBody"/>
        <w:spacing w:lineRule="auto" w:line="276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3-03-22T09:40:00Z</cp:lastPrinted>
  <dcterms:modified xsi:type="dcterms:W3CDTF">2023-10-09T06:24:00Z</dcterms:modified>
  <cp:revision>490</cp:revision>
  <dc:subject/>
  <dc:title>Статья 1</dc:title>
</cp:coreProperties>
</file>