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348437496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П Р О Е К Т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_______________________________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муниципального района "Усть-Куломский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3 год и плановый период 2024 и 2025 годов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«Усть-Куломский</w:t>
      </w:r>
      <w:r>
        <w:rPr/>
        <w:t>"</w:t>
      </w:r>
      <w:r>
        <w:rPr>
          <w:sz w:val="27"/>
          <w:szCs w:val="27"/>
        </w:rPr>
        <w:t xml:space="preserve">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ind w:firstLine="851"/>
        <w:rPr/>
      </w:pPr>
      <w:r>
        <w:rPr/>
        <w:t>общий объём доходов в сумме 1 918 973 765 рублей 85 копеек;</w:t>
      </w:r>
    </w:p>
    <w:p>
      <w:pPr>
        <w:pStyle w:val="TextBody"/>
        <w:ind w:firstLine="851"/>
        <w:rPr/>
      </w:pPr>
      <w:r>
        <w:rPr/>
        <w:t>общий объём расходов в сумме 1 916 575 765 рублей 85 копеек;</w:t>
      </w:r>
    </w:p>
    <w:p>
      <w:pPr>
        <w:pStyle w:val="TextBody"/>
        <w:ind w:firstLine="851"/>
        <w:rPr/>
      </w:pPr>
      <w:r>
        <w:rPr/>
        <w:t>профицит в сумме  2 398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. Утвердить основные характеристик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4 год и на 2025 год:</w:t>
      </w:r>
    </w:p>
    <w:p>
      <w:pPr>
        <w:pStyle w:val="TextBody"/>
        <w:ind w:firstLine="900"/>
        <w:rPr/>
      </w:pPr>
      <w:r>
        <w:rPr/>
        <w:t>общий объём доходов на 2024 год в сумме 1 780 409 152 рубля 38 копеек и  на 2025 год в сумме 1 809 609 259 рублей 97 копеек;</w:t>
      </w:r>
    </w:p>
    <w:p>
      <w:pPr>
        <w:pStyle w:val="TextBody"/>
        <w:ind w:firstLine="900"/>
        <w:rPr/>
      </w:pPr>
      <w:r>
        <w:rPr/>
        <w:t>общий объём расходов на 2024 год в сумме 1 777 799 152 рубля 38 копеек и  на 2025 год в сумме 1 806 999 259 рублей 97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профицит на 2024 год в сумме 2 610 000 рублей и на 2025 год в сумме    2 610 00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4 год в сумме 17 000 000 рублей и на 2025 год в сумме 36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100 000 рублей, на 2024 год в сумме            50 000 рублей и на  2025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 в 2023 году в сумме 1 497 446 604 рубля 85 копеек. Объём межбюджетных трансфертов, получаемых из других бюджетов бюджетной системы Российской Федерации утвердить в сумме 1 497 446 604 рубля 85 копеек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 1 312 824 648 рублей 38 копеек и в 2025 году в сумме           1 329 665 187 рублей 97 копеек. Объём межбюджетных трансфертов, получаемых из других бюджетов бюджетной системы Российской Федерации в 2024 году в сумме 1 214 896 840 рублей 46 копеек  и в 2025 году в сумме  1 195 426 375 рублей 74 копейки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61 908 635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1 908 635 рублей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 xml:space="preserve">Утвердить объём межбюджетных трансфертов, предоставляемых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другим бюджетам бюджетной системы Российской Федерации в 2024 году в сумме 143 519 587 рублей и в 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143 519 587 рублей и в 2025 году в сумме 143 430 076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3 год в размере 31 880 500 рублей, на 2024 год в размере 33 392 500 рублей, на 2025 год в размере 35 699 74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8. Утвердить объем поступлений доходов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0. Утвердить ведомственную структуру расходо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11. Утвердить источники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 2023 год и плановый период 2024 и 2025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4.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99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4 году в сумме  3 989 рублей и в 2025 году в сумме 1 365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5. Установить, что расходы на погашение и обслуживание долговых обязатель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6. Утвердить программу муниципальных  заимствований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 на 2023 год и плановый период 2024 и 2025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Муниципальные заимствования осуществляются в целях финансирования дефицит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а также для погашения долговых обязательст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7. Утвердить программу муниципальных гарант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валюте Российской Федерации на 2023 год и плановый период 2024 и 2025 годов согласно приложению № 7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8. Разрешить 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19.  Установить, что неналоговые доходы, поступающие заказчикам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20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2.Утвердить распределение межбюджетных трансфертов бюджетам сельских поселений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 xml:space="preserve">" </w:t>
      </w:r>
      <w:r>
        <w:rPr>
          <w:sz w:val="27"/>
          <w:szCs w:val="27"/>
        </w:rPr>
        <w:t>на 2023 год и  плановый период 2024 и 2025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3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на 2023 год и плановый период 2024 и 2025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постановлениями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4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, на исполнение отдельных полномочий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6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: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распределение главным распорядителям бюджетных средств  остатков средств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>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о внесении изменений в муниципальную программу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 xml:space="preserve">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8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3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2-11-11T08:47:00Z</cp:lastPrinted>
  <dcterms:modified xsi:type="dcterms:W3CDTF">2022-11-14T06:45:00Z</dcterms:modified>
  <cp:revision>459</cp:revision>
  <dc:subject/>
  <dc:title>Статья 1</dc:title>
</cp:coreProperties>
</file>