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38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«Усть-Куломский» «О бюджете МО МР «Усть-Куломский» на 2023 год и плановый период 2024 и 2025 год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8" w:leader="none"/>
        </w:tabs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Совета муниципального района «Усть-Куломский» о бюджете МО МР «Усть-Куломский» на 2023 год и плановый период 2024 и 2025 годов» (далее – проект бюджета) разработан в соответствии с бюджетным законодательством Российской Федерации и Республики Коми, а также муниципальными правовыми актами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jc w:val="center"/>
        <w:rPr/>
      </w:pPr>
      <w:r>
        <w:rPr>
          <w:sz w:val="28"/>
          <w:szCs w:val="28"/>
        </w:rPr>
        <w:t xml:space="preserve">Доходы бюджета МО МР «Усть-Куломский» на 2023 год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jc w:val="center"/>
        <w:rPr/>
      </w:pPr>
      <w:r>
        <w:rPr>
          <w:sz w:val="28"/>
          <w:szCs w:val="28"/>
        </w:rPr>
        <w:t>и плановый период 2024 и 2025 годов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доходной базы бюджета муниципального района «Усть-Куломский» на 2023 год и плановый период 2024 и 2025 годов осуществлялось в соответствии с требованиями Бюджетного и Налогового кодексов Российской Федерации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/>
      </w:pPr>
      <w:r>
        <w:rPr>
          <w:b w:val="false"/>
          <w:sz w:val="28"/>
          <w:szCs w:val="28"/>
        </w:rPr>
        <w:t>При планировании налоговых доходов бюджета учтены сведения о прогнозе поступлений на 2023-2025 годы, представленные Межрайонной инспекцией федеральной налоговой службы №1 по Республике Ком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Основным бюджетообразующим доходным источником в части налоговых и неналоговых доходов, как и в предыдущие годы, остается Налог на доходы физических лиц, который формирует 76,5% от общего объема налоговых и неналоговых доходов бюджета муниципального района «Усть-Куломский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Расчет налога на доходы физических лиц произведен с учетом дополнительного норматива отчислений (в порядке замены части расчетного объема дотации на выравнивание бюджетной обеспеченности) в бюджет муниципального образования муниципального района «Усть-Куломский», установленного проектом Закона Республики Коми «О республиканском бюджете Республики Коми на 2023 год и плановый период 2024-2025 годов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Указанным проектом Закона предусмотрены дополнительные нормативы отчислений в бюджет муниципального образования муниципального района «Усть-Куломский» от налога на доходы физических лиц, подлежащего зачислению в республиканский бюджет Республики Коми в размере </w:t>
      </w:r>
      <w:r>
        <w:rPr/>
        <w:t>– 56,0% (при ставке налога 13%), а так же в размере 49% (при ставке налога 15%)</w:t>
      </w:r>
      <w:r>
        <w:rPr>
          <w:b/>
        </w:rPr>
        <w:t>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bCs/>
          <w:sz w:val="28"/>
          <w:szCs w:val="28"/>
        </w:rPr>
        <w:t>Ра</w:t>
      </w:r>
      <w:r>
        <w:rPr>
          <w:b w:val="false"/>
          <w:sz w:val="28"/>
          <w:szCs w:val="28"/>
        </w:rPr>
        <w:t xml:space="preserve">счет доходов от уплаты акцизов </w:t>
      </w:r>
      <w:r>
        <w:rPr>
          <w:b w:val="false"/>
          <w:bCs/>
          <w:sz w:val="28"/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b w:val="false"/>
          <w:sz w:val="28"/>
          <w:szCs w:val="28"/>
        </w:rPr>
        <w:t xml:space="preserve"> произведен исходя из дифференцированных нормативов отчислений в бюджет муниципального образования муниципального района «Усть-Куломский», предусмотренных проектом Закона Республики Коми «О республиканском бюджете Республики Коми на 2023 год и плановый период 2024-2025 годов» в размере 1,0870% ежегод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чет прогноза поступления налога, взимаемого в связи с применением упрощенной системы налогообложения (далее – УСН), произведен УФНС в условиях действующего законодательства. При формировании прогнозных показателей учтено следующее.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сохранения стабильности социально-экономической ситуации в Республике Коми Правительством Республики Коми в 2020 году введен ряд дополнительных мер, направленных на государственную поддержку субъектов МСП, осуществляющих деятельность на территории Республики Коми, в том числе с целью снижения налоговой нагрузки на бизнес в Республике Коми. Одной из мер явилось снижение на период 2020–2022 гг. в два раза налоговых ставок для организаций и индивидуальных предпринимателей, применяющих упрощенную систему налогообложения, с 6 до 3 %, если объектом налогообложения являются доходы, и с 15 до 7,5 %, если объектом налогообложения являются доходы, уменьшенные на величину расходов, в соответствии с законом Республики Коми от 08.05.2020 № 12-РЗ «О некоторых вопросах, связанных с применением упрощенной системы налогообложения на территории Республики Коми, и о внесении в связи с этим изменений в отдельные законодательные акты Республики Коми»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Законом Республики Коми от 04.07.2022 № 54-РЗ «О внесении изменений в некоторые законодательные акты Республики Коми по вопросам налогообложения» продлено действие пониженных ставок для организаций и индивидуальных предпринимателей, применяющих УСН, до 31 декабря 2023 года включитель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месте с тем, в соответствии с постановлением Правительства Российской Федерации от 30.03.2022 № 512 «Об изменении сроков уплаты налога (авансового платежа по налогу), уплачиваемого в связи с применением упрощенной системы налогообложения в 2022 году» на 6 месяцев перенесены сроки уплаты налога по УСН за 2021 год и 1 квартал 2022 года по налогоплательщикам некоторых видов деятельности, наиболее уязвимых к санкционному давлению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гласно Закону Республики Коми от 04.07.2022 № 53-РЗ «О внесении изменений в Закон Республики Коми «О бюджетной системе и бюджетном процессе в Республике Коми» и приостановлении действия отдельных положений Закона Республики Коми «О бюджетной системе и бюджетном процессе в Республике Коми» начиная с 2023 года установлен норматив зачисления доходов от уплаты УСН в бюджеты городских округов и муниципальных районов Республики Коми в размере 100 % (до 31.12.2022 зачисление УСН производится по нормативам 50 % – в республиканский бюджет Республики Коми, 50 % – в местные бюджеты).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им образом, прогнозируемый объем поступления УСН в бюджет муниципального района «Усть-Куломский» 2023 году составляет 46 604 тыс. рублей, что на 26 404 тыс. рублей или на 230 % выше уровня прогноза 2022 год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/>
      </w:pPr>
      <w:r>
        <w:rPr>
          <w:b w:val="false"/>
          <w:sz w:val="28"/>
          <w:szCs w:val="28"/>
        </w:rPr>
        <w:t>Объем неналоговых доходов от общего объема налоговых и неналоговых доходов бюджета составляет 4% в 2023 году, 3,6% в 2024 году, 3,6% в 2025 году. Неналоговые доходы спрогнозированы на основании сведений главных администраторов неналоговых доходов бюджета муниципального образования муниципального района «Усть-Куломский»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Налоговые и неналоговые доходы бюджета на 2023 год запланированы в сумме 421 527 161 рубль, на 2024 год – 467 584 504 рубля; на 2025 год –             479 944 072 рубля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едует отметить, что объем налоговых и неналоговых доходов в проекте Решения не соответствует основным параметрам прогноза социально-экономического развития Усть-Куломского района на 2023 и на период до 2025 года, утвержденного Постановлением администрации  муниципального района "Усть-Куломский" от 18.10.2022г. № 1354 в связи с применением уточненых прогнозов поступления доходов, полученных от главных администраторов доходов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Безвозмездные поступления из республиканского бюджета Республики Коми согласно проекту закона «О республиканском бюджете на 2023 год и плановый период 2024 и 2025 годов» составили на 2023 год - 1 497 446 604 рубля 85 копеек, 2024 год - 1 312 824 648 рублей 38 копеек и 2025 год – 1 329 665 187 рублей 97 копеек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Основу получаемых межбюджетных трансфертов составляют дотация на выравнивание бюджетной обеспеченности и субвенция на реализацию муниципальными образовательными учреждениями в Республике Коми основных общеобразовательных программ. В 2023 году на их долю приходится 64%, 70,2% в 2024 году и 71% в 2025 году от общего объема безвозмездных поступлений из республиканского бюджета Республики Коми соответственно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ab/>
        <w:t xml:space="preserve">Предусмотрено поступление </w:t>
      </w:r>
      <w:r>
        <w:rPr>
          <w:bCs/>
          <w:szCs w:val="28"/>
        </w:rPr>
        <w:t>на 2023 год</w:t>
      </w:r>
      <w:r>
        <w:rPr>
          <w:szCs w:val="28"/>
        </w:rPr>
        <w:t xml:space="preserve"> иных межбюджетных трансфертов на исполнение бюджетом муниципального образования муниципального района «Усть-Куломский» части полномочий сельских</w:t>
      </w:r>
      <w:r>
        <w:rPr>
          <w:bCs/>
          <w:szCs w:val="28"/>
        </w:rPr>
        <w:t xml:space="preserve"> поселений</w:t>
      </w:r>
      <w:r>
        <w:rPr>
          <w:szCs w:val="28"/>
        </w:rPr>
        <w:t xml:space="preserve"> в соответствии с заключенными соглашениями</w:t>
      </w:r>
      <w:r>
        <w:rPr>
          <w:bCs/>
          <w:szCs w:val="28"/>
        </w:rPr>
        <w:t>, в том числе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bCs/>
          <w:szCs w:val="28"/>
        </w:rPr>
        <w:t xml:space="preserve">- по формированию, исполнению и контролю за исполнением бюджетов поселений </w:t>
      </w:r>
      <w:r>
        <w:rPr>
          <w:szCs w:val="28"/>
        </w:rPr>
        <w:t>в сумме 14 729 650 рублей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- по осуществлению внешнего муниципального финансового контроля в сумме 290 016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Общий объем доходов бюджета МО МР «Усть-Куломский» на 2023 год составил 1 918 973 765 рублей 85 копеек, на 2024 год – 1 780 409 152 рубля 38 копеек и на 2025 год – 1 809 609 259 рублей 97 копеек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авнительная таблица объема поступлений по основным видам доходов и безвозмездным поступлениям приведена в приложении № 1 к пояснительной записке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jc w:val="center"/>
        <w:rPr/>
      </w:pPr>
      <w:r>
        <w:rPr>
          <w:sz w:val="28"/>
          <w:szCs w:val="28"/>
        </w:rPr>
        <w:t>Расходы</w:t>
      </w:r>
      <w:r>
        <w:rPr>
          <w:b w:val="false"/>
          <w:szCs w:val="28"/>
        </w:rPr>
        <w:t xml:space="preserve"> </w:t>
      </w:r>
      <w:r>
        <w:rPr>
          <w:sz w:val="28"/>
          <w:szCs w:val="28"/>
        </w:rPr>
        <w:t xml:space="preserve">бюджета МО МР «Усть-Куломский» на 2023 год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ind w:firstLine="567"/>
        <w:jc w:val="center"/>
        <w:rPr/>
      </w:pPr>
      <w:r>
        <w:rPr>
          <w:sz w:val="28"/>
          <w:szCs w:val="28"/>
        </w:rPr>
        <w:t>и плановый период 2024 и 2025 годов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Формирование проекта бюджета </w:t>
      </w:r>
      <w:r>
        <w:rPr/>
        <w:t xml:space="preserve">муниципального образования муниципального района «Усть-Куломский»  </w:t>
      </w:r>
      <w:r>
        <w:rPr>
          <w:bCs/>
        </w:rPr>
        <w:t xml:space="preserve">на 2023 год и плановый период 2024 и 2025 годов </w:t>
      </w:r>
      <w:r>
        <w:rPr>
          <w:szCs w:val="28"/>
        </w:rPr>
        <w:t xml:space="preserve">по расходам осуществлено программно-целевым способом в системе «Проект-СМАРТ  Про». </w:t>
      </w:r>
    </w:p>
    <w:p>
      <w:pPr>
        <w:pStyle w:val="21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ые ассигнования сформированы исходя из следующих приоритетов: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8"/>
          <w:szCs w:val="28"/>
        </w:rPr>
        <w:t>обеспечения выплаты заработной платы работникам бюджетной сферы, в том числе:</w:t>
      </w: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выполнение мероприятий по сохранению средней заработной платы во исполнение Указа Президента РФ от 7 мая 2012 года, а также по доведению уровня оплаты труда работников учреждений до установленного минимального размера оплаты труда;</w:t>
      </w:r>
    </w:p>
    <w:p>
      <w:pPr>
        <w:pStyle w:val="21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сионного обеспечения выборных должностных лиц местного самоуправления и муниципальных служащих; </w:t>
      </w:r>
    </w:p>
    <w:p>
      <w:pPr>
        <w:pStyle w:val="21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 оплаты  расходов по коммунальным услугам;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8"/>
          <w:szCs w:val="28"/>
        </w:rPr>
        <w:t>приведения в нормативное состояние дорожной сети;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8"/>
          <w:szCs w:val="28"/>
        </w:rPr>
        <w:t>межбюджетных отношений с муниципальными образованиями сельских поселени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/>
        <w:t>При определении объемов расходов на оплату труда</w:t>
      </w:r>
      <w:r>
        <w:rPr>
          <w:szCs w:val="28"/>
        </w:rPr>
        <w:t xml:space="preserve"> работников ОМСУ и работников муниципальных учреждений, выплачиваемых за счет средств местного бюджета, </w:t>
      </w:r>
      <w:r>
        <w:rPr/>
        <w:t>и</w:t>
      </w:r>
      <w:r>
        <w:rPr>
          <w:szCs w:val="28"/>
        </w:rPr>
        <w:t xml:space="preserve">ндексация не предусмотрена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ри </w:t>
      </w:r>
      <w:r>
        <w:rPr/>
        <w:t>определении объемов расходов на оплату труда с 1 января 2023 года МРОТ применен в размере 27 613 рублей с учетом районного коэфициента и северной надбавки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Объемы расходов муниципальных учреждений на оплату коммунальных услуг за энергоресурсы рассчитаны исходя из обеспечения условий софинансирования, в том числе за счет средств местного бюджета в размере 30% и за счет субсидий из республиканского бюджета РК – 70%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Объемы расходов муниципальных учреждений за вывоз твердых коммунальных отходов рассчитаны исходя из обеспечения условий софинансирования, в том числе за счет средств местного бюджета в размере 50% и за счет субсидий из республиканского бюджета РК – 50%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При расчете расходов ОМСУ на оплату коммунальных услуг применена индексация с 1 января 2023 года в размере 4%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Расходы на текущее содержание учреждений  и ОМСУ запланированы на уровне 2022 год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Расходная часть бюджета муниципального образования муниципального района «Усть-Куломский»  </w:t>
      </w:r>
      <w:r>
        <w:rPr>
          <w:bCs/>
        </w:rPr>
        <w:t xml:space="preserve">на 2023 год и плановый период 2024 и 2025 годов </w:t>
      </w:r>
      <w:r>
        <w:rPr/>
        <w:t xml:space="preserve">сформирована в рамках 10 муниципальных програм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Доля программных расходов в бюджете МО МР "Усть-Куломский" в 2023 году составила 83,4%, в 2024 году – 82,1%, в 2025 году -81,2%.  </w:t>
      </w:r>
    </w:p>
    <w:p>
      <w:pPr>
        <w:pStyle w:val="Normal"/>
        <w:spacing w:before="120" w:after="120"/>
        <w:ind w:firstLine="567"/>
        <w:jc w:val="both"/>
        <w:rPr/>
      </w:pPr>
      <w:r>
        <w:rPr>
          <w:bCs/>
          <w:szCs w:val="28"/>
        </w:rPr>
        <w:t>В целом распределение бюджетных ассигнований между муниципальными программами в сравнении с уточненными бюджетными назначениями на 2023 год представлено в приложении № 2 к пояснительной записке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/>
        <w:t xml:space="preserve"> </w:t>
      </w:r>
      <w:r>
        <w:rPr/>
        <w:t>Наибольший удельный вес в расходах бюджета муниципального района занимает социально-культурная сфера, в том числе: на 2023 год-                       1 338 371 680 рублей 43 коп. или 69,8% от общего объема бюджета, на 2024 год - 1 329 877 593 рубля 43 коп. или 74,8%; на 2025 год - 1 294 920 253 рубля 43 коп. или 71,7%.</w:t>
      </w:r>
    </w:p>
    <w:p>
      <w:pPr>
        <w:pStyle w:val="Normal"/>
        <w:spacing w:before="120" w:after="120"/>
        <w:ind w:firstLine="567"/>
        <w:jc w:val="both"/>
        <w:rPr>
          <w:bCs/>
          <w:szCs w:val="28"/>
        </w:rPr>
      </w:pPr>
      <w:r>
        <w:rPr/>
        <w:t xml:space="preserve">Распределение </w:t>
      </w:r>
      <w:r>
        <w:rPr>
          <w:bCs/>
          <w:szCs w:val="28"/>
        </w:rPr>
        <w:t xml:space="preserve">бюджетных ассигнований в разрезе отраслей в сравнении с уточненными бюджетными назначениями 2022 года представлено в приложении № 3 к пояснительной записке. </w:t>
      </w:r>
    </w:p>
    <w:p>
      <w:pPr>
        <w:pStyle w:val="Default"/>
        <w:ind w:firstLine="567"/>
        <w:jc w:val="both"/>
        <w:rPr/>
      </w:pPr>
      <w:r>
        <w:rPr>
          <w:sz w:val="27"/>
          <w:szCs w:val="27"/>
        </w:rPr>
        <w:t>Непрограммная составляющая расходов в проекте решения о бюджете сформирована в объеме 317 447 745 рублей 38 копеек на 2023 год, 318 599 804 рубля 38 копеек на 2024 год, 340 117 669 рублей 38 копеек на 2025 год и представлена следующими направле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/>
        <w:t xml:space="preserve">Содержание и обеспечение деятельности органов местного самоуправления  муниципального района на 2023 год в сумме 126 971 786 рублей 50 копеек, на плановый период 2024 и 2025 годов по 129 200 780 рублей 37 копеек ежегодно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/>
        <w:t>На осуществление переданных государственных полномочий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</w:t>
      </w:r>
      <w:r>
        <w:rPr>
          <w:szCs w:val="28"/>
        </w:rPr>
        <w:t xml:space="preserve"> </w:t>
      </w:r>
      <w:r>
        <w:rPr/>
        <w:t xml:space="preserve">по расчету и предоставлению субвенций бюджетам поселений на </w:t>
      </w:r>
      <w:r>
        <w:rPr>
          <w:szCs w:val="28"/>
        </w:rPr>
        <w:t xml:space="preserve">осуществление государственных полномочий Республики Коми по расчету и предоставлению субвенций бюджетам поселений на осуществление государственных полномочий Республики Коми, предусмотренных  частями  3,4 статьи 3, статьями 6, 7 и 8 Закона Республики Коми "Об административной ответственности в РК" </w:t>
      </w:r>
      <w:r>
        <w:rPr/>
        <w:t>на 2023-2025 годы по 19 000 рублей ежегодно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- осуществление государственных полномочий Республики Коми, предусмотренных частями 3,4 статьи 3, статьями 4, 6, 7 и 8 Закона Республики Коми "Об административной ответственности в РК" 502 900</w:t>
      </w:r>
      <w:r>
        <w:rPr/>
        <w:t xml:space="preserve"> рублей ежегодно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</w:t>
      </w:r>
      <w:r>
        <w:rPr>
          <w:szCs w:val="28"/>
        </w:rPr>
        <w:t xml:space="preserve"> осуществление государственных полномочий Республики Коми</w:t>
      </w:r>
      <w:r>
        <w:rPr/>
        <w:t xml:space="preserve"> по организации проведения  на территории соответствующего муницпального образования  мероприятий при осуществлении деятельности по обращению с животными без владельцев 2 093 601 рубль ежегодно;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szCs w:val="28"/>
        </w:rPr>
        <w:t>по составлению (изменению) списков кандидатов в присяжные заседатели федеральных судов общей юрисдикции в РФ на 2023 год – 21 132 рубля, на плановый период по 18 738 рублей ежегодно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- осуществление государственного полномочия Республики Коми, предусмотренного подпунктом "А" пункта 5 статьи 1 Закона Республики Коми "О наделении ОМСУ в РК отдельными государственными полномочиями Республики Коми" по 101 237 р</w:t>
      </w:r>
      <w:r>
        <w:rPr/>
        <w:t>ублей ежегодно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Cs w:val="28"/>
        </w:rPr>
        <w:t>- осуществление государственных полномочий Республики Коми, по организации и осуществлению деятельности по опеке и попечительству             4 620 200</w:t>
      </w:r>
      <w:r>
        <w:rPr/>
        <w:t xml:space="preserve"> рублей ежегодно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-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в сумме 16 700 000 рублей ежегод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Пенсионное обеспечение  выборных должностных лиц местного самоуправления и муниципальных служащих</w:t>
      </w:r>
      <w:r>
        <w:rPr/>
        <w:t xml:space="preserve"> в 2023 году- 9 722 627 рублей 01 копейка; в плановом периоде 2024 и 2025 годов по 10 237 485 рублей 01 копейк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rPr>
          <w:sz w:val="27"/>
          <w:szCs w:val="27"/>
        </w:rPr>
      </w:pPr>
      <w:r>
        <w:rPr>
          <w:sz w:val="27"/>
          <w:szCs w:val="27"/>
        </w:rPr>
        <w:t>Обслуживание муниципального долга бюджета муниципального образования муниципального района «Усть-Куломский» в 2023 году - 8 990 рублей, в 2024 году -  3 989 рублей и в 2025 году - 1 365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/>
      </w:pPr>
      <w:r>
        <w:rPr>
          <w:iCs/>
          <w:color w:val="000000"/>
          <w:szCs w:val="28"/>
        </w:rPr>
        <w:t>Единовременные выплаты в связи с присвоением почетного звания "Почетный гражданин Усть-Куломского района" на 2023 год предусмортенов сумме 100 000 рублей и на плановый период 2024-2025 годов 50 000 рублей ежегодно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е межбюджетных трансфертов бюджетам поселений в виде: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ind w:firstLine="567"/>
        <w:rPr/>
      </w:pPr>
      <w:r>
        <w:rPr>
          <w:b w:val="false"/>
          <w:sz w:val="28"/>
          <w:szCs w:val="28"/>
        </w:rPr>
        <w:t xml:space="preserve">- дотации на выравнивание бюджетной обеспеченности поселений: 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м средств рассчитан в соответствии с утвержденной методикой, исходя из численности постоянно проживающего населения на территориях сельских поселений  по состоянию на 1 января 2022 года и налогового потенциала на  соответствующий финансовый год.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ем дотации включает в себя субвенцию из республиканского бюджета Республики Коми по нормативу 30 руб. на 1 жителя поселения и  средства бюджета МО МР «Усть-Куломский», исходя из финансовых возможностей бюджета района.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ind w:firstLine="567"/>
        <w:rPr/>
      </w:pPr>
      <w:r>
        <w:rPr>
          <w:b w:val="false"/>
          <w:sz w:val="28"/>
          <w:szCs w:val="28"/>
        </w:rPr>
        <w:t xml:space="preserve">Объем дотации на 2023 год расчитан в сумме 80 703 100 рублей, в том числе за счет субвенции из республиканского бюджета Республики Коми в сумме 703 100 рублей.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ind w:firstLine="567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ъем дотации на 2024 год расчитан в сумме 60 690 500 рублей, в том числе за счет субвенции из республиканского бюджета Республики Коми в сумме 690 500 рублей.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ind w:firstLine="567"/>
        <w:rPr/>
      </w:pPr>
      <w:r>
        <w:rPr>
          <w:b w:val="false"/>
          <w:sz w:val="28"/>
          <w:szCs w:val="28"/>
        </w:rPr>
        <w:t>Объем дотации на 2025 год расчитан в сумме 60 679 800 рублей, в том числе за счет субвенции из республиканского бюджета Республики Коми в сумме 679 800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- иных межбюджетных трансфертов на финансовую поддержку послений по решению вопросов местного значения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Объем финансовой поддержки рассчитан исходя финансовых возможностей бюджета МО МР «Усть-Куломский» на исполнение полномочий сельских послений по решению вопросов местного значения согласно федеральному закону 131-ФЗ и правилам, утвержденным постановлением АМР "Усть-Куломский".  Объем финансовой поддержки на 2023 год составил  72 179 822 рубля: на 2024 год – 76 241 374 рубля; на 2025 год – 76 162 563 руб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Решение иных вопросов местного значения (взносы в Ассоциацию советов МО, представительские расходы, уплата штрафов и т.д.) 3 703 349 рублей 87 копеек на 2023 год, на 2024 год- 1 120 000 рублей и на 2025 год- 3 730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567"/>
        <w:jc w:val="both"/>
        <w:rPr>
          <w:iCs/>
          <w:color w:val="000000"/>
          <w:szCs w:val="28"/>
        </w:rPr>
      </w:pPr>
      <w:r>
        <w:rPr/>
        <w:t>Условно утверждаемые (утвержденные) расход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Cs w:val="28"/>
        </w:rPr>
        <w:t>В связи с утверждением бюджета МО МР «Усть-Куломский» на три года, в плановом периоде 2024 и 2025 годов, согласно требованию статьи 184.1 Бюджетного кодекса Российской Федерации, условно утверждаемые расходы предусмотрены в сумме 17 000 000 руб. (2,5%)  и 36 000 000 руб. (5%) соответственно, которые могут быть направлены на принятие дополнительных или увеличение действующих расходных обязательств в соответствующем финансовом год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Общий объем расходов бюджета МО МР «Усть-Куломский» на 2023 год составляет 1 916 575 765 рублей 85 коп.; на 2024 год -  1 777 799 152 рубля 38 коп. и на 2025 год – 1 806 999 259 рублей 97 коп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  муниципального образования муниципального района «Усть-Куломский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>Очередной 2023 год и плановый период 2024 и 2025 годов составлен с учетом сокращения муниципального долга. Основу структуры долга составляют бюджетные кредиты, полученные из республиканского бюджета Республики Ком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/>
        <w:t>Погашение будет осуществляться с учетом реструктуризации задолженности бюджета муниципального района  перед республиканским бюджетом Республики Коми по предоставленным бюджетным кредитам в 2015-2017 годах. За пользование средствами республиканского бюджета Республики Коми взимается плата в размере 0,1 % годовых, начисляемого на остаток реструктуризованной  задолженности по основному долг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Общий объем муниципального долга бюджета муниципального образования муниципального района «Усть-Куломский» по состоянию на 1 января 2023 года составил 12 618 000 рублей. На погашение основного долга в  2023 году будет направлено 7 398 000 рублей.</w:t>
      </w:r>
      <w:r>
        <w:rPr/>
        <w:t xml:space="preserve">  Частичное погашение долга в 2023 году предусматривается за счет и</w:t>
      </w:r>
      <w:r>
        <w:rPr>
          <w:bCs/>
          <w:szCs w:val="28"/>
        </w:rPr>
        <w:t xml:space="preserve">зменения остатков средств на счетах по учету средств бюджетов в сумме 5 000 000 рублей. </w:t>
      </w:r>
      <w:r>
        <w:rPr/>
        <w:t>Таким образом, бюджет района на 2023 год сформирован с профицитом 2 398 000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Долг по состоянию на 1 января 2024 года составит 5 220 000 рублей. На погашение основного долга в 2024 году предусмотрено 2 610 000 рублей</w:t>
      </w:r>
      <w:r>
        <w:rPr/>
        <w:t>, соответственно, бюджет района на 2024 год сформирован с профицитом                   2 610 000 рублей</w:t>
      </w:r>
      <w:r>
        <w:rPr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Долг на 1 января 2025 года составит – 2 610 000 рублей. На погашение основного долга в 2025 году предусмотрено 2 610 000 рублей</w:t>
      </w:r>
      <w:r>
        <w:rPr/>
        <w:t>, соответственно,  бюджет района на  2025 год сформирован с профицитом                 2 610 000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Долг на 1 января 2026 года составит –  0 рублей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Cs w:val="28"/>
        </w:rPr>
        <w:t>Начальник финансового управления -                                        Л. М. Чаланов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  <w:t>Т. Н. Печеницын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8"/>
        </w:rPr>
      </w:pPr>
      <w:r>
        <w:rPr>
          <w:szCs w:val="28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26" w:hanging="5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22:00Z</dcterms:created>
  <dc:creator>tempu</dc:creator>
  <dc:description/>
  <cp:keywords/>
  <dc:language>en-US</dc:language>
  <cp:lastModifiedBy>Печеницына</cp:lastModifiedBy>
  <cp:lastPrinted>2022-11-10T14:21:00Z</cp:lastPrinted>
  <dcterms:modified xsi:type="dcterms:W3CDTF">2022-11-14T05:40:00Z</dcterms:modified>
  <cp:revision>204</cp:revision>
  <dc:subject/>
  <dc:title>Информация</dc:title>
</cp:coreProperties>
</file>