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öмд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715000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58.95pt,17.9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4"/>
          <w:szCs w:val="34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8"/>
        <w:rPr>
          <w:sz w:val="28"/>
          <w:szCs w:val="28"/>
        </w:rPr>
      </w:pPr>
      <w:r>
        <w:rPr>
          <w:sz w:val="28"/>
          <w:szCs w:val="28"/>
        </w:rPr>
        <w:t>30 ноября 2016 г.                                                                                          № 1089</w:t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. Усть-Кулом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left="522" w:hanging="522"/>
        <w:jc w:val="center"/>
        <w:rPr>
          <w:rFonts w:ascii="Times New Roman CYR" w:hAnsi="Times New Roman CYR" w:cs="Times New Roman CYR"/>
          <w:bCs/>
          <w:sz w:val="22"/>
        </w:rPr>
      </w:pPr>
      <w:r>
        <w:rPr>
          <w:rFonts w:cs="Times New Roman CYR" w:ascii="Times New Roman CYR" w:hAnsi="Times New Roman CYR"/>
          <w:bCs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дополнений в постановление администрации МР «Усть-Куломский» от 09.02.2016 № 89 «Об утверждении правил предоставления иных межбюджетных трансфертов бюджетам сельских поселений на организацию вод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района «Усть-Куломский»                         п о с т а н о в л я е т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приложение к </w:t>
      </w:r>
      <w:r>
        <w:rPr>
          <w:sz w:val="28"/>
          <w:szCs w:val="28"/>
        </w:rPr>
        <w:t>постановлению администрации МР «Усть-Куломский» от 09.02.2016 № 89 «Об утверждении правил предоставления иных межбюджетных трансфертов бюджетам сельских поселений на организацию водоснабжения» (далее постановление) следующие дополнения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илах предоставления иных межбюджетных трансфертов бюджетам сельских поселений на организацию водоснабжения, утвержденных постановл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) пункт 4 </w:t>
      </w:r>
      <w:r>
        <w:rPr>
          <w:sz w:val="28"/>
          <w:szCs w:val="28"/>
        </w:rPr>
        <w:t>дополнить словами «и на оплату технологического присоединения объекта к электрическим сетя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одпункт 1 пункта 5 дополнить словами «и их актуализации (корректировки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ополнить пунктом 7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Размер трансферта на разработку и утверждение схем водоснабжения и водоотведения населения и их актуализации (корректировки) на календарный год состоит из расходов на содержание штатной численности работников органов местного самоуправления сельских поселений, материальных затрат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Трансферта определяется по формуле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i =Рсш + Мз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i - размер Трансферта,  предоставляемой бюджету i-го муниципального образования сельского поселения на компенсацию расходов, понесенных органом местного самоуправления сельских поселений при осуществлении им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сш - расходы на содержание штатной численности работников, определяемые исходя из денежного содержания должности ведущего специалиста, определяемого в соответствии с решением Совета муниципального района «Усть-Куломский» от 11 декабря 2014 года №  Х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286 «О денежном содержании муниципальных служащих администрации муниципального района «Усть-Куломский» и отраслевых (функциональных) органов администрации муниципального района «Усть-Куломский», из расчета 0,005 штатной единиц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з - материальные затраты на разработку и утверждение схем водоснабжения и водоотведения населения и их актуализации (корректировк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Контроль за исполнением настоящего постановления возложить на заместителя руководителя администрации МР «Усть-Куломский» Бадьина В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обнародования на информационном стенде администрации МР «Усть-Куломск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Р «Усть-Куломский»                                                                        С.В. Руб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 Распутина В.В.</w:t>
      </w:r>
    </w:p>
    <w:p>
      <w:pPr>
        <w:pStyle w:val="Normal"/>
        <w:jc w:val="both"/>
        <w:rPr/>
      </w:pPr>
      <w:r>
        <w:rPr/>
        <w:t xml:space="preserve">Тел. 94-4-15                  </w:t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670" w:leader="none"/>
      </w:tabs>
      <w:ind w:left="1843" w:hanging="1843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52:00Z</dcterms:created>
  <dc:creator>Иванушкин Сергей Валерьевич</dc:creator>
  <dc:description/>
  <cp:keywords/>
  <dc:language>en-US</dc:language>
  <cp:lastModifiedBy>Машбюро</cp:lastModifiedBy>
  <cp:lastPrinted>2016-12-01T11:37:00Z</cp:lastPrinted>
  <dcterms:modified xsi:type="dcterms:W3CDTF">2016-12-01T11:10:00Z</dcterms:modified>
  <cp:revision>17</cp:revision>
  <dc:subject/>
  <dc:title>" КУЛОМДIН РАЙОН "                                         ГЛАВА  АДМИНИСТРАЦИИ</dc:title>
</cp:coreProperties>
</file>