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229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7"/>
          <w:szCs w:val="27"/>
        </w:rPr>
        <w:t>"Кулöмд</w:t>
      </w:r>
      <w:r>
        <w:rPr>
          <w:rFonts w:cs="Times New Roman CYR" w:ascii="Times New Roman CYR" w:hAnsi="Times New Roman CYR"/>
          <w:b/>
          <w:sz w:val="27"/>
          <w:szCs w:val="27"/>
          <w:lang w:val="en-US"/>
        </w:rPr>
        <w:t>i</w:t>
      </w:r>
      <w:r>
        <w:rPr>
          <w:rFonts w:cs="Times New Roman CYR" w:ascii="Times New Roman CYR" w:hAnsi="Times New Roman CYR"/>
          <w:b/>
          <w:sz w:val="27"/>
          <w:szCs w:val="27"/>
        </w:rPr>
        <w:t xml:space="preserve">н" муниципальнöй районса администрациялöн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Ш У Ö 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571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45pt" to="468.7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7"/>
          <w:szCs w:val="27"/>
        </w:rPr>
        <w:t>Администрация муниципального района "Усть-Куломский"</w:t>
      </w:r>
    </w:p>
    <w:p>
      <w:pPr>
        <w:pStyle w:val="Heading4"/>
        <w:spacing w:before="240" w:after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Calibri" w:cs="Calibri"/>
          <w:b w:val="false"/>
          <w:sz w:val="27"/>
          <w:szCs w:val="27"/>
        </w:rPr>
        <w:t xml:space="preserve">    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П О С Т А Н О В Л Е Н И Е        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>08 ноября  2019 года                                                                              № 1811</w:t>
      </w:r>
    </w:p>
    <w:p>
      <w:pPr>
        <w:pStyle w:val="Normal"/>
        <w:tabs>
          <w:tab w:val="clear" w:pos="708"/>
          <w:tab w:val="center" w:pos="4960" w:leader="none"/>
          <w:tab w:val="left" w:pos="6360" w:leader="none"/>
        </w:tabs>
        <w:spacing w:before="0" w:after="480"/>
        <w:ind w:left="567" w:hanging="0"/>
        <w:jc w:val="center"/>
        <w:rPr>
          <w:sz w:val="27"/>
          <w:szCs w:val="27"/>
        </w:rPr>
      </w:pPr>
      <w:r>
        <w:rPr>
          <w:sz w:val="27"/>
          <w:szCs w:val="27"/>
        </w:rPr>
        <w:t>с. Усть-Кулом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Об утверждении Правил предоставления из бюджета муниципального образования муниципального района "Усть-Куломский"  бюджетам муниципальных образований сельских поселений, входящих в состав муниципального образования муниципального района  "Усть-Куломский" иных межбюджетных трансфертов на финансовую поддержку поселений  в рамках решения вопросов местного знач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Решением Совета муниципального района  "Усть-Куломский" от 11 декабря 2014 года № ХХХ-280 "Об утверждении  порядка предоставления иных межбюджетных трансфертов из бюджета  муниципального образования муниципального района "Усть-Куломский"  бюджетам муниципальных образований сельских поселений, входящих в состав муниципального образования муниципального района  "Усть-Куломский" (в редакции от 07.11.2019г.) администрация муниципального района "Усть-Куломский" постановляет:</w:t>
      </w:r>
    </w:p>
    <w:p>
      <w:pPr>
        <w:pStyle w:val="ConsPlusNormal1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равила предоставления  из бюджета муниципального образования муниципального района "Усть-Куломский" бюджетам муниципальных образований сельских поселений, входящих в состав муниципального образования муниципального района  "Усть-Куломский" иных межбюджетных трансфертов на финансовую поддержку поселений в рамках решения вопросов местного значения (далее- Правила), согласно приложению к настоящему Постановл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на первого заместителя руководителя администрации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о дня обнародования на информационном стенде администрации муниципального района "Усть-Куломский" и распространяется на правоотношения, возникшие с 1 января 2020 год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Р "Усть-Куломский"                                  С.В. Руба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Т.Н.Печеницы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9328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28:00Z</dcterms:created>
  <dc:creator>Minfin_region</dc:creator>
  <dc:description/>
  <cp:keywords/>
  <dc:language>en-US</dc:language>
  <cp:lastModifiedBy>Печеницына</cp:lastModifiedBy>
  <cp:lastPrinted>2019-01-30T11:54:00Z</cp:lastPrinted>
  <dcterms:modified xsi:type="dcterms:W3CDTF">2019-11-15T14:30:00Z</dcterms:modified>
  <cp:revision>4</cp:revision>
  <dc:subject/>
  <dc:title>«Кöрткерöс»</dc:title>
</cp:coreProperties>
</file>