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«Кулöмд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 У Ö М</w:t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67.95pt,-0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spacing w:val="38"/>
          <w:szCs w:val="28"/>
        </w:rPr>
      </w:pPr>
      <w:r>
        <w:rPr>
          <w:b/>
          <w:bCs/>
          <w:spacing w:val="3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38"/>
          <w:sz w:val="20"/>
          <w:szCs w:val="28"/>
        </w:rPr>
      </w:pPr>
      <w:r>
        <w:rPr>
          <w:b/>
          <w:bCs/>
          <w:spacing w:val="38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7"/>
        <w:rPr>
          <w:sz w:val="16"/>
          <w:szCs w:val="16"/>
        </w:rPr>
      </w:pPr>
      <w:r>
        <w:rPr>
          <w:szCs w:val="28"/>
        </w:rPr>
        <w:t xml:space="preserve">  </w:t>
      </w:r>
      <w:r>
        <w:rPr>
          <w:szCs w:val="28"/>
        </w:rPr>
        <w:t>13.12.2021 г.                                                                                            168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еспублика Ком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с. Усть-Куло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еречня главных администраторов доходов бюджета муниципального образования муниципального  района "Усть-Куломский" и  Перечня главных администраторов источников финансирования дефицита бюджета муниципального образования муниципального  района                                 "Усть-Куломский"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 пунктом 3.2 статьи 160.1 и пунктом 4 статьи 160.2 Бюджетного кодекса Российской Федерации, постановлением Правительства Российской Федерации от 16.09.2021 г.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 территориального фонда ОМС, местного бюджета" и постановлением Правительства Российской Федерации от 16.09.2021 г. № 1568 "Об утверждении общих требований  к закреплению  за органами 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источников финансирования дефицита  бюджета и к утверждению перечня главных администраторов источников финансирования дефицита бюджета субъекта Российской Федерации, бюджета  территориального фонда ОМС, местного бюджета", администрация муниципального района "Усть-Куломский"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"Усть-Куломский"  согласно приложению № 1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"Усть-Куломский" 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изменения в Перечень главных администраторов доходов бюджета муниципального образования муниципального района "Усть-Куломский" и в Перечень главных администраторов источников финансирования дефицита бюджета муниципального образования муниципального района "Усть-Куломский" в течение всего финансового года  вносятся на основании приказа  финансового управления администрации муниципального района "Усть-Куломский" о реализации настоящего постановления, без внесения  изменений в настоящее постановление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ктуализация Перечня главных администраторов доходов бюджета муниципального образования муниципального района "Усть-Куломский" и Перечня главных администраторов источников финансирования дефицита бюджета муниципального образования муниципального района "Усть-Куломский" осуществляется по итогам финансового года путем внесения изменений в настоящее постановление в срок не позднее 31.12.2022 год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4. Контроль за исполнением постановления возложить на первого заместителя руководителя администрации муниципального района                     «Усть-Куломский»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5. Настоящее постановление вступает в силу со дня опубликования в Информационном вестнике Совета и администрации муниципального района "Усть-Куломский" и применяется к правоотношениям, возникающим при составлении и исполнении бюджета МО МР "Усть-Куломский", начиная с бюджета на 2022 год и плановый период 2023 и 2024 годо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администрации района -                                              С. В. Рубан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. </w:t>
      </w:r>
    </w:p>
    <w:p>
      <w:pPr>
        <w:pStyle w:val="Normal"/>
        <w:rPr/>
      </w:pPr>
      <w:r>
        <w:rPr>
          <w:sz w:val="27"/>
          <w:szCs w:val="27"/>
        </w:rPr>
        <w:t>Т. Н. Печеницы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 Н. Шах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муниципального образования муниципального района "Усть-Куломский"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20"/>
        <w:gridCol w:w="5949"/>
      </w:tblGrid>
      <w:tr>
        <w:trPr>
          <w:trHeight w:val="53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ды 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96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го администра-тор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ида (подвида) доходов бюджета 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муниципального района "Усть-Куломский"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4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861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1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 10123 01 0051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6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1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76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и национальной политики администрации муниципального района "Усть-Куломский"</w:t>
            </w:r>
          </w:p>
        </w:tc>
      </w:tr>
      <w:tr>
        <w:trPr>
          <w:trHeight w:val="4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 физической культуры, спорта и туризма администрации муниципального района "Усть-Куломский"</w:t>
            </w:r>
          </w:p>
        </w:tc>
      </w:tr>
      <w:tr>
        <w:trPr>
          <w:trHeight w:val="31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 xml:space="preserve">964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района "Усть-Куломский"</w:t>
            </w:r>
          </w:p>
        </w:tc>
      </w:tr>
      <w:tr>
        <w:trPr>
          <w:trHeight w:val="3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9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75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2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5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4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8 1000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20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Style1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источников  финансирования дефицита бюджета муниципального образования муниципального района "Усть-Куломский" </w:t>
      </w:r>
    </w:p>
    <w:p>
      <w:pPr>
        <w:pStyle w:val="Style1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825"/>
        <w:gridCol w:w="5528"/>
      </w:tblGrid>
      <w:tr>
        <w:trPr>
          <w:trHeight w:val="703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1245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3 01 00 05 0000 7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Привлечение  кредитов из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170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3 01 00 05 0000 8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огашение бюджетами муниципальных районов кредитов из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5 02 01 05 0000 5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5 02 01 05 0000 6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3"/>
        <w:spacing w:before="280" w:after="9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0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1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9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96"/>
      <w:ind w:hanging="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9:00Z</dcterms:created>
  <dc:creator>Герасимова</dc:creator>
  <dc:description/>
  <cp:keywords/>
  <dc:language>en-US</dc:language>
  <cp:lastModifiedBy>ШаховаВН</cp:lastModifiedBy>
  <cp:lastPrinted>2022-11-10T14:28:00Z</cp:lastPrinted>
  <dcterms:modified xsi:type="dcterms:W3CDTF">2022-11-10T12:17:00Z</dcterms:modified>
  <cp:revision>17</cp:revision>
  <dc:subject/>
  <dc:title>РОССИЙСКАЯ ФЕДЕРАЦИЯ</dc:title>
</cp:coreProperties>
</file>