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pt" filled="f" o:ole="">
            <v:imagedata r:id="rId3" o:title=""/>
          </v:shape>
          <o:OLEObject Type="Embed" ProgID="" ShapeID="ole_rId2" DrawAspect="Content" ObjectID="_931100273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8 ноября 2022  года 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  <w:u w:val="single"/>
        </w:rPr>
        <w:t>-32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tabs>
          <w:tab w:val="clear" w:pos="709"/>
          <w:tab w:val="left" w:pos="96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ередаче органам местного самоуправления сельских поселений, входящих в состав муниципального образования муниципального района 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Усть-Куломский», полномочий по созданию и содержанию мест (площадок) накопления твердых коммунальных отходов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абзацем 2 пункта 2 статьи 8 Федерального закона от 24 июня 1998 года N 89-ФЗ «Об отходах производства и потребления», Совет муниципального района «Усть-Куломский» </w:t>
      </w:r>
      <w:r>
        <w:rPr>
          <w:rFonts w:cs="Times New Roman" w:ascii="Times New Roman" w:hAnsi="Times New Roman"/>
          <w:spacing w:val="26"/>
          <w:sz w:val="28"/>
          <w:szCs w:val="28"/>
          <w:lang w:eastAsia="ru-RU"/>
        </w:rPr>
        <w:t>реши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ередать с 01 января 2023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м местного самоуправления сельских поселений, входящих в состав муниципального образования муниципального района «Усть-Куломский» (далее – органы местного самоуправления сельских поселений), полномочия по созданию и содержанию мест (площадок) накопления твердых коммунальных отходов (далее - полномочия) согласно приложению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делить администрацию муниципального района «Усть-Куломский» полномочием по заключению с администрациями сельских поселений соглашений о передаче органам местного самоуправления сельских поселений полномочий по созданию и содержанию мест (площадок) накопления твердых коммунальных отходов (далее - соглаше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ы местного самоуправления сельских поселений и должностные лица органов местного самоуправления сельских поселений несут ответственность за осуществление полномочий в той мере, в какой эти полномочия обеспечены материальными и финансовыми средств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Объем иных межбюджетных трансфертов, предусматриваемых бюджетам сельских поселений на осуществление органами местного самоуправления сельских поселений полномочий, определяется в соответств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правилами предоставления иных межбюджетных трансфертов бюджетам сельских поселений на создание и содержание мест (площадок) накопления твердых коммунальных отходов, утвержденными постановлением администрации МР «Усть-Куломский» от 31.10. 2022          № 1421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равил предоставления иных межбюджетных трансфертов бюджетам сельских поселений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и содержание мест (площадок) накопления 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>» (далее - межбюджетные трансферт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жбюджетные трансферты, предусматриваемые бюджетам сельских поселений  на осуществление органами местного самоуправления сельских поселений полномочий, носят целевой характер и не могут быть использованы на другие ц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ях использования межбюджетных трансфертов, предусмотренных бюджетам сельских поселений на осуществление органами местного самоуправления сельских поселений полномочий, не по целевому назначению, также в случаях их неиспользования в установленные сроки, указанные межбюджетные трансферты подлежат возврату бюдже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муниципального района «Усть-Куломский» в соответствии с бюджетным законодательств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расходованием межбюджетных трансфертов, предусмотренных бюджетам сельских поселений на осуществление органами местного самоуправления сельских поселений полномочий, осуществляется главным распределителем, финансовым управл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Усть-Куломский»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лномочия прекращаются в случае неисполнения или ненадлежащего исполнения органами местного самоуправления сельских поселений указанных полномочий, либо нецелевого использования предоставленных межбюджетных трансфертов.</w:t>
      </w:r>
    </w:p>
    <w:p>
      <w:pPr>
        <w:pStyle w:val="Normal"/>
        <w:tabs>
          <w:tab w:val="clear" w:pos="709"/>
          <w:tab w:val="left" w:pos="567" w:leader="none"/>
        </w:tabs>
        <w:ind w:right="1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Соглашения с органами местного самоуправления сельских поселений на исполнение Полномочий заключаются на срок с 01 января по 31 декабря 2023 года.</w:t>
      </w:r>
    </w:p>
    <w:p>
      <w:pPr>
        <w:pStyle w:val="Normal"/>
        <w:tabs>
          <w:tab w:val="clear" w:pos="709"/>
          <w:tab w:val="left" w:pos="567" w:leader="none"/>
        </w:tabs>
        <w:ind w:right="1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Настоящее решение вступает в силу со дня обнародования на информационном стенде администрации МР «Усть-Куломский», но не ранее 01 января 2023 года, и действует по 31 декабря 2023 года.</w:t>
      </w:r>
    </w:p>
    <w:p>
      <w:pPr>
        <w:pStyle w:val="Normal"/>
        <w:tabs>
          <w:tab w:val="clear" w:pos="709"/>
          <w:tab w:val="left" w:pos="567" w:leader="none"/>
        </w:tabs>
        <w:ind w:right="1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ind w:right="1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униципального района «Усть-Куломский»-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администрации района                                                   С.В. Руба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 «Усть-Куломский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С.Б. Шах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вета МР «Усть-Куломский»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08 ноября 2022 года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-32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ов местного самоуправления сельских поселений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ходящих в состав муниципального образования муниципального района «Усть-Куломский», которым передаются полномочия муниципального образования муниципального района «Усть-Куломский» по созданию и содержанию мест (площадок) накопления твердых коммунальных отходов</w:t>
      </w:r>
    </w:p>
    <w:p>
      <w:pPr>
        <w:pStyle w:val="Normal"/>
        <w:ind w:right="42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местного само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ваемые полномочия (в ча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 полномоч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Кужба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мочия органов местного самоуправления, предусмотренные абзацем 2 пункта 2 статьи 8 Федерального закона от 24 июня 1998 года N 89-ФЗ «Об отходах производства и потребления» </w:t>
            </w:r>
          </w:p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здание и содержание мест (площадок) накопления твердых коммунальных отход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Усть-Кулом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Вольдино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Кебанъель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Помоздино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он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Усть-Нем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Мыелдино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Тимшер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Югыдъяг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Парч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иасеръя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еревянск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Руч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Керчомъя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Зимстан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Нижний Воч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Пожег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227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47:00Z</dcterms:created>
  <dc:creator>User</dc:creator>
  <dc:description/>
  <dc:language>en-US</dc:language>
  <cp:lastModifiedBy>Печеницына</cp:lastModifiedBy>
  <cp:lastPrinted>2022-11-08T15:54:00Z</cp:lastPrinted>
  <dcterms:modified xsi:type="dcterms:W3CDTF">2022-11-09T11:47:00Z</dcterms:modified>
  <cp:revision>2</cp:revision>
  <dc:subject/>
  <dc:title>Проект</dc:title>
</cp:coreProperties>
</file>