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öмд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4"/>
          <w:szCs w:val="34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34"/>
          <w:szCs w:val="34"/>
          <w:lang w:eastAsia="en-US"/>
        </w:rPr>
      </w:pPr>
      <w:r>
        <w:rPr>
          <w:b/>
          <w:bCs/>
          <w:sz w:val="34"/>
          <w:szCs w:val="34"/>
          <w:lang w:eastAsia="en-US"/>
        </w:rPr>
        <w:t>П О С Т А Н О В Л Е Н И Е</w:t>
      </w:r>
    </w:p>
    <w:p>
      <w:pPr>
        <w:pStyle w:val="Normal"/>
        <w:jc w:val="center"/>
        <w:rPr>
          <w:bCs/>
          <w:sz w:val="34"/>
          <w:szCs w:val="34"/>
          <w:lang w:eastAsia="en-US"/>
        </w:rPr>
      </w:pPr>
      <w:r>
        <w:rPr>
          <w:bCs/>
          <w:sz w:val="34"/>
          <w:szCs w:val="34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sz w:val="28"/>
          <w:szCs w:val="28"/>
        </w:rPr>
        <w:t>14 декабря 2020 г.                                                                                        № 17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. Усть-Кулом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авил предоставления иных межбюджетных трансфертов бюджетам сельских поселений на исполнение переданных полномочий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МО муниципального района "Усть-Куломский" от 11.03.2020 N X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551 «Об утверждении порядка предоставления иных межбюджетных трансфертов из бюджета муниципального образования муниципального района «Усть-Куломский» бюджетам муниципальных образований сельских поселений, входящих в состав муниципального образования муниципального района «Усть-Куломский» администрация муниципального района «Усть-Куломский»               п о с т а н о в л я е т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 муниципального района «Усть-Куломский» от 13.11.2019 г. № 1845  «Об утверждении правил предоставления иных межбюджетных трансфертов бюджетам сельских поселений на исполнение полномочий  в границах поселения</w:t>
      </w:r>
      <w:r>
        <w:rPr>
          <w:bCs/>
          <w:sz w:val="28"/>
          <w:szCs w:val="28"/>
        </w:rPr>
        <w:t xml:space="preserve">  по  обеспечению  проживающих в поселении и нуждающихся в жилых помещениях малоимущих граждан жилыми помещениями, организации содержания муниципального жилищного фонда, созданию условий для жилищного строительства, а также осуществления иных полномочий органов местного самоуправления в соответствии с жилищным законодательством за исключением осуществления муниципального жилищного контроля,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авила предоставления иных межбюджетных трансфертов бюджетам сельских поселений на исполнение полномочий  в границах поселения</w:t>
      </w:r>
      <w:r>
        <w:rPr>
          <w:bCs/>
          <w:sz w:val="28"/>
          <w:szCs w:val="28"/>
        </w:rPr>
        <w:t xml:space="preserve"> по обеспечению проживающих в поселении и нуждающихся в жилых помещениях малоимущих граждан жилыми помещениями, организации содержания муниципального жилищного фонда, созданию условий для жилищного строительства, а также осуществления иных полномочий органов местного самоуправления в соответствии с жилищным законодательством за исключением осуществления муниципального жилищного контроля,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 со дня его опубликования  в Информационном вестнике Совета и  администрации муниципального района «Усть-Куломский» и действует с 01.01.2021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И.о. главы МР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 Ю.И.</w:t>
      </w:r>
    </w:p>
    <w:p>
      <w:pPr>
        <w:pStyle w:val="Normal"/>
        <w:jc w:val="both"/>
        <w:rPr/>
      </w:pPr>
      <w:r>
        <w:rPr/>
        <w:t xml:space="preserve">8821369326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Р «Усть-Куломский»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14 декабря 2020 года № 17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едоставления иных меж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ансфертов  бюджетам сельских поселений на исполнение переданных полномочий  в 2021- 2022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(далее – Трансферты) из бюджета муниципального образования муниципального района «Усть-Куломский» направляются в бюджеты муниципальных образований сельских поселений, входящих в состав муниципального образования муниципального района «Усть-Куломский» для компенсации расходов на исполнение полномочий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в границах поселения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ю проживающих в поселении и нуждающихся в жилых помещениях малоимущих граждан жилыми помещениями, организации содержания муниципального жилищного фонда, созданию 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,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</w:r>
      <w:r>
        <w:rPr>
          <w:sz w:val="28"/>
          <w:szCs w:val="28"/>
        </w:rPr>
        <w:t xml:space="preserve"> (далее – Полномочие).</w:t>
      </w:r>
    </w:p>
    <w:p>
      <w:pPr>
        <w:pStyle w:val="Normal"/>
        <w:autoSpaceDE w:val="false"/>
        <w:ind w:firstLine="709"/>
        <w:jc w:val="both"/>
        <w:rPr/>
      </w:pPr>
      <w:bookmarkStart w:id="0" w:name="Par146"/>
      <w:bookmarkEnd w:id="0"/>
      <w:r>
        <w:rPr>
          <w:sz w:val="28"/>
          <w:szCs w:val="28"/>
        </w:rPr>
        <w:t>2. Общий размер Трансфертов, предоставляемых из бюджета муниципального образования муниципального района «Усть-Куломский»  бюджетам муниципальных образований сельских поселений, входящих в состав муниципального образования муниципального района «Усть-Куломский», для компенсации расходов, понесенных органами местного самоуправления сельских поселений при  исполнении Полномочия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Т</w:t>
      </w:r>
      <w:r>
        <w:rPr>
          <w:sz w:val="28"/>
          <w:szCs w:val="28"/>
        </w:rPr>
        <w:t xml:space="preserve"> = SUM </w:t>
      </w:r>
      <w:r>
        <w:rPr>
          <w:b/>
          <w:sz w:val="28"/>
          <w:szCs w:val="28"/>
        </w:rPr>
        <w:t>РТ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Т</w:t>
      </w:r>
      <w:r>
        <w:rPr>
          <w:sz w:val="28"/>
          <w:szCs w:val="28"/>
        </w:rPr>
        <w:t xml:space="preserve"> - общий размер Трансфертов, предоставляемых из бюджета муниципального образования муниципального района «Усть-Куломский»  бюджетам муниципальных образований сельских поселений, входящих в состав муниципального образования муниципального района «Усть-Куломский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Т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мер Трансферта, предоставляемого бюджету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-го муниципального образования сельского поселения на компенсацию расходов, понесенных органом местного самоуправления сельских поселения при осуществлении им Полномоч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3. Размер  Трансферта на осуществление Полномочия состоит из расходов 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,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Размер Трансферта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го муниципального образования сельского поселения при формировании бюджета на очередной финансовый год определяется по формуле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Т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 (Ооб- Взоб)/Плоб*ПЛ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+Вз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дф, где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Т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размер Трансферта,  предоставляемый бюджет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муниципального образования сельского поселения на компенсацию расходов, понесенных органом местного самоуправления сельских поселений при осуществлении им Полномоч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об</w:t>
      </w:r>
      <w:r>
        <w:rPr>
          <w:sz w:val="28"/>
          <w:szCs w:val="28"/>
        </w:rPr>
        <w:t>- общий объем ассигнований, предусмотренный в  бюджете МО МР «Усть-Куломский» на исполнение полномочий муниципальных  образований сельских поселений,  исходя из финансовых возможностей бюджета МО МР «Усть-Куломский» , и распределяется  пропорционально каждому сельскому поселени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зоб</w:t>
      </w:r>
      <w:r>
        <w:rPr>
          <w:sz w:val="28"/>
          <w:szCs w:val="28"/>
        </w:rPr>
        <w:t xml:space="preserve">- общий размер  взносов на капитальный ремонт общего имущества в многоквартирных домах, входящих в состав муниципального жилищного фонда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ПЛоб</w:t>
      </w:r>
      <w:r>
        <w:rPr>
          <w:sz w:val="28"/>
          <w:szCs w:val="28"/>
        </w:rPr>
        <w:t xml:space="preserve"> – общая площадь муниципальных жилых помещений сельских поселений   по данным формы № 1-жилфонд статистического наблюдения по состоянию на 1 января года, предшествующего текущему  финансовому год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 площадь муниципальных жилых помещений сельского поселения  по данным формы № 1-жилфонд статистического наблюдения по состоянию на 1 января года, предшествующего текущему  финансовому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з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 размер  взносов на капитальный ремонт общего имущества в многоквартирных домах, входящих в состав муниципального жилищного фонд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дф -  размер дополнительного финансирования мероприятий по содержанию и ремонту муниципального жилищного фонда сельского поселения по ходатайству на основании акта обследования администрац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 очередности поступления от администраций сельских поселений  ходатайств с приложением  актов обследования помещений  муниципального жилищного фонда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 наличии источников финансирования в бюджете муниципального образования муниципального района «Усть-Куломский» на 2021 г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Органы местного самоуправления сельских поселений вправе направлять Трансферт,  в рамках исполнения Полномочи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труда специалистов, уплату страховых взн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приобретение канцелярских това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обретение прочих расходных материалов, необходимых органам местного самоуправления для реализации указан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луги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обслуживание оргтехни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обеспечение проживающих в поселении и нуждающихся в жилых помещениях малоимущих граждан жилыми помещениями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содержания муниципального жилищного фонд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создание условий для жилищного строи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>взносы на капитальный ремонт общего имущества в многоквартирных домах, входящих в состав муниципаль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) осуществление иных полномочий органов местного самоуправления  в  соответствии  со статьей 14 Жилищного кодекса РФ, за исключением осуществления муниципального жилищного контро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6"/>
      <w:szCs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23:00Z</dcterms:created>
  <dc:creator>kaneva</dc:creator>
  <dc:description/>
  <dc:language>en-US</dc:language>
  <cp:lastModifiedBy>Печеницына</cp:lastModifiedBy>
  <cp:lastPrinted>2020-12-14T10:24:00Z</cp:lastPrinted>
  <dcterms:modified xsi:type="dcterms:W3CDTF">2021-11-10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52423740</vt:r8>
  </property>
</Properties>
</file>