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bCs/>
        </w:rPr>
      </w:pPr>
      <w:bookmarkStart w:id="0" w:name="_MON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12129052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 ноября 2022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>-3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right="281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«Усть-Куломский»,  части полномочий по решению вопрос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стного значения</w:t>
      </w:r>
    </w:p>
    <w:p>
      <w:pPr>
        <w:pStyle w:val="ConsPlusNormal"/>
        <w:numPr>
          <w:ilvl w:val="0"/>
          <w:numId w:val="0"/>
        </w:numPr>
        <w:ind w:right="849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«Усть-Куломский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),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 на период с 01 января  по 31 декабря 2023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части полномочий по решению вопросов местного значения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авилами предоставления иных межбюджетных трансфертов бюджетам сельских поселений (далее – межбюджетные трансферты), утвержденными постановлениями администрации муниципального района «Усть-Куломский» от 13.11.2019 № 1844, от 13.11.2019 № 1846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части полномочий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с органами местного самоуправлений сельских поселений на исполнение полномочий заключаются на срок с 01 января по 31 декабря 202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лномочия прекращаются в случае неисполнения или ненадлежащего исполнения органами местного самоуправления сельских поселений, указанных полномочий либо нецелевого использования предоставленных межбюджетных трансфер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 средств бюджета МО МР «Усть-Куломский» и 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Настоящее решение вступает в силу со дня обнародования на информационном стенде администрации муниципального района «Усть-Куломский», но не ранее 01 января 2023 года,  и действует по 31 декабря 2023 года.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 «Усть-Куломский» -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С.В. Рубан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МР «Усть-Куломский»                              С.Б. Шахова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8  ноября 2022 года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327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9"/>
        <w:gridCol w:w="46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льдино», «Воч», «Деревянск», «Диасеръя», «Дон», «Зимстан», «Кебанъель», «Керчомья», «Кужба», «Мыелдино», «Парч», «Пожег», «Помоздино», «Руч», «Тимшер», «Усть-Кулом», «Усть-Нем», «Югыдъяг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льдино», Пожег», «Тимшер», «Югыдъяг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обеспечению безопасности людей на водных объектах, охране их жизни и здоровья в части содержания перепра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48:00Z</dcterms:created>
  <dc:creator>Надежда</dc:creator>
  <dc:description/>
  <dc:language>en-US</dc:language>
  <cp:lastModifiedBy>Печеницына</cp:lastModifiedBy>
  <cp:lastPrinted>2022-11-03T10:08:00Z</cp:lastPrinted>
  <dcterms:modified xsi:type="dcterms:W3CDTF">2022-11-09T11:48:00Z</dcterms:modified>
  <cp:revision>2</cp:revision>
  <dc:subject/>
  <dc:title/>
</cp:coreProperties>
</file>