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района "Усть-Куломский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звитие культуры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культуры и национальной политики администрации МР "Усть-Куломский"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тдел по территориальному развитию администрации МР "Усть-Куломский"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бюджетное учреждение культуры "Усть-Куломский Районный Дом культуры"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бюджетное учреждение культуры "Усть-Куломская Централизованная клубная система"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бюджетное учреждение культуры "Усть-Куломская межпоселенческая библиотека"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образовательное учреждение дополнительного образования детей "Детская музыкальная школа" с. Усть-Куло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униципальное казенное учреждение "Центр обслуживания бюджетных учреждений"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ного потенциала МО МР "Усть-Куломский" как духовно-нравственного основания для формирования гармонично развитой личности, единства социокультурного пространства МР "Усть-Куломс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щение граждан к культурному и природному наследи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 объектов сферы культуры, сохранение и актуализация культурного наследия      МО МР "Усть-Куломский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благоприятных условий реализации, воспроизводства и развития творческого потенциала населения        МО МР "Усть-Куломский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униципальной программ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единства российской нации и этнокультурное развитие народа, проживающего на территории МО МР "Усть-Куломский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развитие государственных языко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показатели (индикаторы)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населения, участвующего в платных культурно – досуговых мероприятиях, проводимых муниципальными учреждениями культуры (процент от общей численности населения).</w:t>
            </w:r>
          </w:p>
          <w:p>
            <w:pPr>
              <w:pStyle w:val="1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 посещений учреждений культуры населением района к уровню 2019 года (процент).</w:t>
            </w:r>
            <w:bookmarkStart w:id="0" w:name="_GoBack"/>
            <w:bookmarkEnd w:id="0"/>
          </w:p>
          <w:p>
            <w:pPr>
              <w:pStyle w:val="1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удовлетворенности граждан, проживающих на территории МО МР "Усть-Куломский" качеством предоставления муниципальных услуг в сфере культуры. </w:t>
            </w:r>
          </w:p>
          <w:p>
            <w:pPr>
              <w:pStyle w:val="1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учреждений сферы культуры, получивших обновление материально-технического оснащения в рамках Программы от общего количества учреждений сферы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сферы культуры, не имеющих нарушений пожарной безопасности от общего количества учреждений сферы культуры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организациями культурно - досугового тип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общедоступными библиотек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мость платных мероприятий учреждений культурно-досугового типа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библиотечным обслуживанием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работе клубных формирований, любительских объединений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етей, привлекаемых к участию в творческих мероприятиях, в общем числе детей (процент)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ежегодного достижения показателей (индикаторов)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й заработной платы работников муниципальных учреждений культуры МО МР "Усть-Куломский" к средней заработной плате в Республике Коми.</w:t>
            </w:r>
          </w:p>
          <w:p>
            <w:pPr>
              <w:pStyle w:val="1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Доля граждан, положительно оценивающих состояние межнациональных отношений на территории муниципального образования.</w:t>
            </w:r>
          </w:p>
          <w:p>
            <w:pPr>
              <w:pStyle w:val="1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 Количество этнокультурных мероприятий, проводимых с использованием коми языка в го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реализуется в 2022-2026 года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программы на 2022-2026 годы составляет: всего – 675 296,61165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. –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– 169 299,13831 тыс. руб., в т. 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97 461,56763 тыс.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– 70 046,52421 ты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 791,04647 тыс.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– 172 849,74354 тыс. руб., в т. 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00 554,36578 тыс.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– 72 295,37776 ты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_____ тыс.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– 166 602,81490 тыс. руб., в т. 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94 312,28158 тыс.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– 72 290,53332 ты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_____ тыс.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– 166 544,91490 тыс. руб., в т. 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94 254,38158 тыс.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- 72 290,53332 ты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_____ тыс.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– ___________ тыс. руб., в т. ч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_______ тыс.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- _______ты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_____ тыс.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источниками финансирования являются средства районного бюджета, внебюджетные средства, субсидии республиканского бюдже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расходов на выполнение мероприятий программы ежегодно уточняются при формировании бюджета на очередной финансовый год, и плановый период и при внесении изменений в бюджет МО МР "Усть-Куломский"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ом реализация Программы позволит обеспечить доступность объектов сферы культуры, сохранение и актуализацию историко-культурного наследия муниципального образования муниципального района "Усть-Куломский" во всем спектре его направлений, что будет способствовать формированию благоприятных условий реализации, воспроизводства и развития творческого потенциала населения, комфортной этнокультурной среды обитания и обеспечению преемственности культурных традиций. Будут созданы условия, обеспечивающие равный и свободный доступ населения муниципального образования муниципального района "Усть-Куломский" к информации и услугам учреждений сферы культуры, формирование условий для развития активности населения в творческой деятельности, предоставление максимальных возможностей для раскрытия творческого потенциала и творческой самореализации граждан. В течение срока реализации Программы комплекс программных мер должен обеспечить к 2026 году:</w:t>
            </w:r>
          </w:p>
          <w:p>
            <w:pPr>
              <w:pStyle w:val="11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насел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вующего в плат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льтурно – досуговых мероприятиях, проводимых муниципальными учреждениями культуры на 50 % к уровню 2019 года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участвующего в работе клубных формирований, любительских объединений к уровню 2019 года, на 7 %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реждений сферы культуры, обновивших материально–техническое оснащение в рамках Программы от общего количества учреждений сферы культуры, до 18%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единства российской нации и этнокультурное развитие народа, проживающего на территории МО МР "Усть-Куломский"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развитие государственных языков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этнокультурных мероприятий, проводимых с использованием коми языка на 94% к уровню 2019 год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ointChar">
    <w:name w:val="Point Char"/>
    <w:qFormat/>
    <w:rPr>
      <w:rFonts w:ascii="Times New Roman" w:hAnsi="Times New Roman" w:cs="Times New Roman"/>
      <w:sz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AU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21">
    <w:name w:val="Основной текст 2 Знак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9" w:before="0" w:after="0"/>
      <w:ind w:firstLine="53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23:00Z</dcterms:created>
  <dc:creator>Ускирев Алексей Владимирович</dc:creator>
  <dc:description/>
  <dc:language>en-US</dc:language>
  <cp:lastModifiedBy>Печеницына</cp:lastModifiedBy>
  <cp:lastPrinted>2021-10-20T08:40:00Z</cp:lastPrinted>
  <dcterms:modified xsi:type="dcterms:W3CDTF">2022-11-10T06:23:00Z</dcterms:modified>
  <cp:revision>2</cp:revision>
  <dc:subject/>
  <dc:title>Типовая форма проекта муниципальной программы</dc:title>
</cp:coreProperties>
</file>