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ПАСПОРТ 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МО МР «Усть-Куломский»</w:t>
      </w:r>
    </w:p>
    <w:p>
      <w:pPr>
        <w:pStyle w:val="Normal"/>
        <w:autoSpaceDE w:val="false"/>
        <w:jc w:val="center"/>
        <w:rPr/>
      </w:pPr>
      <w:r>
        <w:rPr/>
        <w:t>«Молодёжь района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тор по молодёжной политике Управления образования администрации муниципального района «Усть-Куло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ные подразделения администрации муниципального района «Усть-Куломский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культуры и национальной политики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физической культуры, спорта и туризма администрации муниципального района «Усть-Куломский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ый отдел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по делам гражданской обороны, чрезвычайным ситуациям и защите населения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экономической и налоговой политики администрации муниципального района «Усть-Куломск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социальной политики администрации муниципального района «Усть-Куломский»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лодёжь, проживающая на территории муниципального района «Усть-Куломский» в возрасте от 14 до 35 лет, детские и молодёжные общественные объединения, волонтёрские объеди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лодые семьи в возрасте до 35 лет;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/>
              <w:t>Некоммерческие организации и общественные объединения, действующие на территории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ение социальной помощи семье и детям ГУ РК «Центр социальной защиты населения» (по согласованию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альная Комиссия по делам несовершеннолетних и защите их прав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У «Усть-Куломская спортивная школ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 «Центр спортивных мероприятий Усть-Куломского район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К «Усть-Куломская районная межпоселенческая библиотек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лиалы МБУК «Усть-Куломская районная межпоселенческая библиотек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К «Усть-Куломская центральная клубная систем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лиалы МБУК «Усть-Куломская центральная клубная систем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альный отдел ЗАГС Усть-Куломского района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енный комиссариат Усть-Куломского района Республики Ком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БУЗ РК «Усть-Куломская центральная районная больница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У РК «Центр занятости населения Усть-Куломского района» (по согласованию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МВД России по Усть-Куломскому району (по согласованию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КУ РК «Управление противопожарной службы и гражданской защиты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КУ «Уголовно-исполнительная инспекция Управления Федеральной службы исполнения наказаний по Республике Коми»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ь-Куломский районный Совет женщин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ь-Куломский районный Совет молодёж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ство МОД «Коми войтыр» в Усть-Куломском районе (по согласованию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-целевые инструмент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лендарный план основных мероприятий сектора по молодёжной политике Управления образования муниципального района «Усть-Куло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скому становлению и самореализации молодёжи, увеличению вклада молодого поколения в экономическое и социальное развитие Усть-Кулом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/>
            </w:pPr>
            <w:r>
              <w:rPr>
                <w:rFonts w:eastAsia="Calibri"/>
                <w:lang w:eastAsia="en-US"/>
              </w:rPr>
              <w:t>Стимулирование активного участия молодёжи в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паганда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формированию чувства патриотизма и гражданской ответствен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1" w:leader="none"/>
              </w:tabs>
              <w:ind w:left="0" w:hanging="0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участию молодёжи в добровольческой (волонтёрской) 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Количество молодёжи в возрасте от 14 до 35 лет, принявших участие в мероприятиях для одарённых, талантливых молодых людей, реализующих себя в различных сферах общественной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участвующей в деятельности детских и молодёжных общественных организаций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людей в возрасте от 14 до 35 лет, участвующих в реализации мероприятий программы в сфере гражданского образования и патриотического воспитания, а также профилактики этнического и религиозного экстрем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охваченной мероприятиями по формированию здорового образа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людей в возрасте от 14 до 35 лет, принявших участие в добровольческой (волонтёрской) деятельност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ых участников республиканских и всероссийских молодёжных форумов, проектов и мероприятий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4" w:hanging="0"/>
              <w:jc w:val="both"/>
              <w:rPr/>
            </w:pPr>
            <w:r>
              <w:rPr/>
              <w:t>Доля молодёжи в возрасте от 14 до 35 лет, участвующих в программах по развитию предпринимательского потенциала молодёжи, от общего числа молодёжи Усть-Кулом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2022-2025 годы в один этап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ёмы финансирования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целом на реализацию программы потребуется 1200 тыс. рублей за счёт местного бюджета, в том числе по годам (руб.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2 год – 300 тыс.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3 год – 300 тыс.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30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300 тыс.руб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/>
              <w:t>Объёмы финансирования программы подлежат ежегодному уточнению при формировании проекта бюджета муниципального района «Усть-Куломский» на соответствующий год и плановый период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, предусмотренных Программой, позволи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Выявить численность одарённых, талантливых молодых людей в возрасте от 14 до 35 лет, реализующих себя в различных сферах общественной жизни, от общего числа молодёжи Усть-Кулом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участвующей в деятельности детских и молодёжных общественных организаций, от общего числа молодёжи Усть-Куломского района – по отношению к 2020 году на 10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участвующих в реализации мероприятий программы в сфере гражданского образования и патриотического воспитания, а также профилактики этнического и религиозного экстремизм – по отношению к 2020 году на 15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охваченной мероприятиями по формированию здорового образа жизни, от общего числа молодёжи Усть-Куломского района – по отношению к 2020 году на 15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принимающих участие в добровольческой (волонтёрской) деятельности, от общего числа молодёжи Усть-Куломского района – по отношению к 2020 году на 1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ых людей в возрасте от 14 до 35 лет, принимающих участие в республиканских и всероссийских молодёжных форумах, проектах и мероприятиях от общего числа молодёжи Усть-Куломского района – по отношению к 2020 году на 10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Увеличить долю молодёжи в возрасте от 14 до 35 лет, участвующих в программах по развитию предпринимательского потенциала молодёжи, от общего числа молодёжи Усть-Куломского района – по отношению к 2020 году на 0,5%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6:00Z</dcterms:created>
  <dc:creator>Molodez Усть-Кулом</dc:creator>
  <dc:description/>
  <dc:language>en-US</dc:language>
  <cp:lastModifiedBy>Печеницына</cp:lastModifiedBy>
  <cp:lastPrinted>2021-08-12T10:10:00Z</cp:lastPrinted>
  <dcterms:modified xsi:type="dcterms:W3CDTF">2022-11-11T07:46:00Z</dcterms:modified>
  <cp:revision>2</cp:revision>
  <dc:subject/>
  <dc:title/>
</cp:coreProperties>
</file>