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50.25pt" filled="f" o:ole="">
            <v:imagedata r:id="rId3" o:title=""/>
          </v:shape>
          <o:OLEObject Type="Embed" ProgID="" ShapeID="ole_rId2" DrawAspect="Content" ObjectID="_1302489039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«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»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СТЬ-КУЛОМСКИЙ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06 декабря 2024 года №                                                                 П Р О Е К Т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«Усть-Куломский</w:t>
      </w:r>
      <w:r>
        <w:rPr>
          <w:szCs w:val="28"/>
        </w:rPr>
        <w:t>»</w:t>
      </w:r>
      <w:r>
        <w:rPr>
          <w:b w:val="false"/>
          <w:szCs w:val="28"/>
        </w:rPr>
        <w:t xml:space="preserve"> от 14 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 xml:space="preserve">-439 </w:t>
      </w: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»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муниципального района «Усть-Куломский»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Внести в решение Совета МР «Усть-Куломский»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«О бюджете муниципального образования муниципального района «Усть-Куломский» на 2024 год и плановый период 2025 и 2026 годов»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427 844 842 рубля 8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 471 802 288 рублей 39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3 957 445 рублей 53 копейки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5 год в сумме 1 966 610 565 рублей 80 копеек и  на 2026 год в сумме 1 954 4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5 год в сумме 5 410 000 рублей и профицит на 2026 год в сумме 2 80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709"/>
        <w:rPr/>
      </w:pPr>
      <w:r>
        <w:rPr/>
        <w:t>«5. Утвердить объём безвозмездных поступлений в бюджет муниципального образования муниципального района «Усть-Куломский»  в 2024 году в сумме 1 909 996 462 рубля 01 копейка. Объём межбюджетных трансфертов, получаемых из других бюджетов бюджетной системы Российской Федерации утвердить в сумме 1 906 285 489 рублей 87 копеек.»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91 303 490 рублей 68 копеек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91 303 490 рублей 68 копеек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>5</w:t>
      </w:r>
      <w:r>
        <w:rPr>
          <w:sz w:val="27"/>
          <w:szCs w:val="27"/>
        </w:rPr>
        <w:t>) Пункт  13 изложить 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"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11 01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6 года в сумме 5 600 000 рублей, в том числе верхний предел долга по муниципальным гарантиям 0 рублей,  и на 1 января  2027 года в сумме 2 800 000 рублей, в том числе верхний предел долга по муниципальным гарантиям 0 рублей."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6) Пункт  14 изложить  в следующей редакции: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"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4 662</w:t>
      </w:r>
      <w:r>
        <w:rPr>
          <w:i/>
          <w:color w:val="00B0F0"/>
          <w:sz w:val="27"/>
          <w:szCs w:val="27"/>
        </w:rPr>
        <w:t xml:space="preserve"> </w:t>
      </w:r>
      <w:r>
        <w:rPr>
          <w:sz w:val="27"/>
          <w:szCs w:val="27"/>
        </w:rPr>
        <w:t>рубля 09 копеек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9 634 рубля и в 2026 году в сумме 5 470 рублей.".</w:t>
      </w:r>
    </w:p>
    <w:p>
      <w:pPr>
        <w:pStyle w:val="TextBody"/>
        <w:ind w:firstLine="709"/>
        <w:rPr/>
      </w:pPr>
      <w:r>
        <w:rPr/>
        <w:t xml:space="preserve">7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8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9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0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1) Приложение № 6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5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 </w:t>
      </w:r>
      <w:r>
        <w:rPr/>
        <w:t xml:space="preserve">12) Внести изменения в таблицу № 2 приложения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 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Глава муниципального района «Усть-Куломский»,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4-09-30T16:32:00Z</cp:lastPrinted>
  <dcterms:modified xsi:type="dcterms:W3CDTF">2024-12-03T05:56:00Z</dcterms:modified>
  <cp:revision>507</cp:revision>
  <dc:subject/>
  <dc:title>Статья 1</dc:title>
</cp:coreProperties>
</file>