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77798566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14 декабря 2023 года № </w:t>
      </w:r>
      <w:r>
        <w:rPr>
          <w:b w:val="false"/>
          <w:sz w:val="26"/>
          <w:szCs w:val="26"/>
          <w:u w:val="single"/>
          <w:lang w:val="en-US"/>
        </w:rPr>
        <w:t>XXVII-439</w:t>
      </w:r>
      <w:r>
        <w:rPr>
          <w:b w:val="false"/>
          <w:sz w:val="26"/>
          <w:szCs w:val="26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/>
        <w:t>"</w:t>
      </w: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униципального района "Усть-Куломский</w:t>
      </w:r>
      <w:r>
        <w:rPr/>
        <w:t>"</w:t>
      </w:r>
    </w:p>
    <w:p>
      <w:pPr>
        <w:pStyle w:val="Heading"/>
        <w:ind w:firstLine="900"/>
        <w:rPr/>
      </w:pPr>
      <w:r>
        <w:rPr>
          <w:b w:val="false"/>
          <w:sz w:val="27"/>
          <w:szCs w:val="27"/>
        </w:rPr>
        <w:t>на 2024 год и плановый период 2025 и 2026 годов</w:t>
      </w:r>
      <w:r>
        <w:rPr/>
        <w:t xml:space="preserve">"                                           (в редакции решения от 29.03.2024 № </w:t>
      </w:r>
      <w:r>
        <w:rPr>
          <w:lang w:val="en-US"/>
        </w:rPr>
        <w:t>XXIX</w:t>
      </w:r>
      <w:r>
        <w:rPr/>
        <w:t>-472)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«Усть-Куломский</w:t>
      </w:r>
      <w:r>
        <w:rPr/>
        <w:t>"</w:t>
      </w:r>
      <w:r>
        <w:rPr>
          <w:sz w:val="27"/>
          <w:szCs w:val="27"/>
        </w:rPr>
        <w:t xml:space="preserve"> решил: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1. </w:t>
      </w: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"Усть-Куломский" на 2024 год:</w:t>
      </w:r>
    </w:p>
    <w:p>
      <w:pPr>
        <w:pStyle w:val="TextBody"/>
        <w:ind w:firstLine="851"/>
        <w:rPr/>
      </w:pPr>
      <w:r>
        <w:rPr/>
        <w:t>общий объём доходов в сумме 2 204 409 933 рубля 16 копеек;</w:t>
      </w:r>
    </w:p>
    <w:p>
      <w:pPr>
        <w:pStyle w:val="TextBody"/>
        <w:ind w:firstLine="851"/>
        <w:rPr/>
      </w:pPr>
      <w:r>
        <w:rPr/>
        <w:t>общий объём расходов в сумме 2 239 967 378 рублей 69 копеек;</w:t>
      </w:r>
    </w:p>
    <w:p>
      <w:pPr>
        <w:pStyle w:val="TextBody"/>
        <w:ind w:firstLine="851"/>
        <w:rPr/>
      </w:pPr>
      <w:r>
        <w:rPr/>
        <w:t>дефицит в сумме  35 557 445 рублей 53 копейки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. Утвердить основные характеристик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5 год и на 2026 год:</w:t>
      </w:r>
    </w:p>
    <w:p>
      <w:pPr>
        <w:pStyle w:val="TextBody"/>
        <w:ind w:firstLine="900"/>
        <w:rPr/>
      </w:pPr>
      <w:r>
        <w:rPr/>
        <w:t>общий объём доходов на 2025 год в сумме 1 972 020 565 рублей 80 копеек и  на 2026 год в сумме 1 957 234 634 рубля 95 копеек;</w:t>
      </w:r>
    </w:p>
    <w:p>
      <w:pPr>
        <w:pStyle w:val="TextBody"/>
        <w:ind w:firstLine="900"/>
        <w:rPr/>
      </w:pPr>
      <w:r>
        <w:rPr/>
        <w:t>общий объём расходов на 2025 год в сумме 1 969 410 565 рублей 80 копеек и  на 2026 год в сумме 1 957 234 634 рубля 95 копеек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профицит на 2025 год в сумме 2 610 000 рублей и дефицит на 2026 год в сумме  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5 год в сумме 17 600 000 рублей и на 2026 год в сумме 37 000 000 рублей. </w:t>
      </w:r>
    </w:p>
    <w:p>
      <w:pPr>
        <w:pStyle w:val="TextBody"/>
        <w:ind w:firstLine="900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4 году в сумме 100 000 рублей, на 2025 год в сумме            50 000 рублей и на  2026 год в сумме 5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 в 2024 году в сумме 1 727 682 143 рубля 31 копейка. Объём межбюджетных трансфертов, получаемых из других бюджетов бюджетной системы Российской Федерации утвердить в сумме 1 731 971 171 рубль 17 копеек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5 году в сумме  1 464 179 865 рублей 80 копеек и в 2026 году в сумме 1 400 459 134 рубля 95 копеек. Объём межбюджетных трансфертов, получаемых из других бюджетов бюджетной системы Российской Федерации в 2025 году в сумме 1 464 179 865 рублей 80 копеек  и в 2026 году в сумме             1 400 459 134 рубля 95 копеек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6. 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4 году в сумме 177 525 270 рублей 82 копейки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7 525 270 рублей 82 копейки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межбюджетных трансфертов, предоставляемых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другим бюджетам бюджетной системы Российской Федерации в 2025 году в сумме 144 402 408 рублей и в  2026 году в сумме 144 111 408 рублей, в том числе объём межбюджетных трансфертов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5 году в сумме 144 402 408 рублей и в 2026 году в сумме 144 111 408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4 год в размере 42 243 240 рублей 33 копейки, на 2025 год в размере 37 725 000 рублей, на 2026 год в размере 38 727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8. Утвердить объем поступлений доходов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4 год и плановый период 2025 и 2026 годов согласно приложению № 1.</w:t>
      </w:r>
    </w:p>
    <w:p>
      <w:pPr>
        <w:pStyle w:val="TextBody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0. Утвердить ведомственную структуру расходо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4 год и плановый период 2025 и 2026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1. Утвердить источники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 2024 год и плановый период 2025 и 2026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4 год и плановый период 2025 и 2026 годов согласно приложению № 5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2 61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6 года в сумме 0 рублей, в том числе верхний предел долга по муниципальным гарантиям 0 рублей,  и на 1 января  2027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3 989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5 году в сумме  1 365 рублей и в 2026 году в сумме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5. Установить, что расходы на погашение и обслуживание долговых обязатель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6. Утвердить программу муниципальных  заимствований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 на 2024 год и плановый период 2025 и 2026 годов согласно приложению № 6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Муниципальные заимствования осуществляются в целях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а также для погашения долговых обязательст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7. Утвердить программу муниципальных гарант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валюте Российской Федерации на 2024 год и плановый период 2025 и 2026 годов согласно приложению № 7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8. Разрешить 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9.  Установить, что неналоговые доходы, поступающие заказчикам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.     </w:t>
      </w:r>
    </w:p>
    <w:p>
      <w:pPr>
        <w:pStyle w:val="TextBody"/>
        <w:ind w:firstLine="900"/>
        <w:rPr/>
      </w:pPr>
      <w:r>
        <w:rPr>
          <w:sz w:val="27"/>
          <w:szCs w:val="27"/>
        </w:rPr>
        <w:t>20. Установить, что в соответствии со статьей 242.26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) расчеты по муниципальным контрактам, заключаемым муниципальными заказчиками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средства  бюджета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2)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 исполнения указанных в пункте 1,2  настоящей статьи муниципальных контракт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2.Утвердить распределение межбюджетных трансфертов бюджетам сельских поселений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 xml:space="preserve">" </w:t>
      </w:r>
      <w:r>
        <w:rPr>
          <w:sz w:val="27"/>
          <w:szCs w:val="27"/>
        </w:rPr>
        <w:t>на 2024 год и  плановый период 2025 и 2026 годов согласно приложению № 8.</w:t>
      </w:r>
    </w:p>
    <w:p>
      <w:pPr>
        <w:pStyle w:val="TextBody"/>
        <w:ind w:firstLine="900"/>
        <w:rPr/>
      </w:pPr>
      <w:r>
        <w:rPr>
          <w:sz w:val="26"/>
          <w:szCs w:val="26"/>
        </w:rPr>
        <w:t>23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4 год и плановый период 2025 и 2026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постановлениями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4. В качестве критерия выравнивания расчётной бюджетной обеспеченности  сельских поселений 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на исполнение отдельных полномоч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6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4 году изменений в показатели сводной бюджетной роспис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: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распределение (перераспределение) главным распорядителям средств бюджета муниципального образования муниципального района "Усть-Куломский" остатков сред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, образовавшихся на 1 января 2024 года, за счёт не использованных в 2023 году межбюджетных трансфертов, имеющих целевое назначение, а также  безвозмездных поступлений от физических и юридических лиц, имеющих целевое 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 внесении изменений в муниципальную программу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</w:t>
      </w:r>
      <w:r>
        <w:rPr/>
        <w:t>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7. Установить, что  не использованные по состоянию на 1 января  2024 года остатки межбюджетных трансфертов, предоставленные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 xml:space="preserve">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8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4 года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-                                                      С.В.Рубан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Р "Усть-Куломский"-   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11-11T08:47:00Z</cp:lastPrinted>
  <dcterms:modified xsi:type="dcterms:W3CDTF">2024-04-01T07:17:00Z</dcterms:modified>
  <cp:revision>484</cp:revision>
  <dc:subject/>
  <dc:title>Статья 1</dc:title>
</cp:coreProperties>
</file>