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"Усть-Куломский"  о внесении изменений в решение Совета МР "Усть-Куломский" о  бюджете МО МР "Усть-Куломский" на 2024 год и плановый период 2025 и 2026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4 год в целом уточняется на сумму 175 419 135 руб. 23 коп., в том числе за сч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величения налоговых  и неналоговых доходов в сумме 327 489 руб. 85 коп., в том числе по инициативным платежам в сумме 119 530 руб. 88 коп.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безвозмездных поступлений в сумме 175 091 645 руб. 38 коп., из них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гранта на поощрение муниципальных образований  за участие в проекте "Народный бюджет" и реализацию народных проектов в рамках проекта "Народный бюджет", а также на  развитие  народных инициатив в сумме 4 908 106 руб. 37 коп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(на реализацию народных проектов в сфере дорожной деятельности, прошедших отбор в рамках проекта "Народный бюджет" в сумме 52 000 руб.</w:t>
      </w:r>
    </w:p>
    <w:p>
      <w:pPr>
        <w:pStyle w:val="Normal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4 год составит 2 204 409 933 руб. 16 коп.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5 год увеличивается на сумму 39 728 300 руб.; на 2026 год на сумму 41 304 070 руб. за счет дополнительных поступлений из других бюджетов бюджетной системы РФ средств, имеющих целевое назначение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Уточненный план по доходам бюджета МО МР «Усть-Куломский» на 2025 год составит 1 972 020 565 рублей 80 копеек и на 2026 год соответственно 1 957 234 634 рубля 95 копеек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Изменения доходной части бюджета МО МР «Усть-Куломский» на 2024 год и плановый период 2025 и 2026 годов в разрезе поступлений приведены в приложении № 1 к пояснительной записке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4 год увеличивается на сумму  208 586 580 руб. 76 коп.</w:t>
      </w:r>
    </w:p>
    <w:p>
      <w:pPr>
        <w:pStyle w:val="Normal"/>
        <w:ind w:firstLine="567"/>
        <w:jc w:val="both"/>
        <w:rPr/>
      </w:pPr>
      <w:r>
        <w:rPr>
          <w:szCs w:val="28"/>
        </w:rPr>
        <w:t>Дополнительные поступления от других бюджетов бюджетной системы РФ в сумме 177 820 917 руб. 25 коп. направляются по их целевому назначению согласно приложению № 1 к пояснительной запис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правление расходования по главным распорядителям  средств бюджета  МО МР "Усть-Куломский" за счет остатков средств бюджета, образовавшихся на счете по состоянию на 1 января 2024 года не имеющих целевой направленности и с учетом возврата остатков межбюджетных трансфертов по переданным полномочиям из бюджетов сельских поселений в разрезе мероприятий в сумме 18 530 299 руб. 16 коп. указаны в приложении № 2 (таблицы 1-4) к пояснительной записке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умма остатка средств бюджета, образовавшаяся на счете по состоянию на 1 января 2024 года по экологическим платежам в сумме 852 731 руб. 48 коп. направляется на экологические расходы, в том числе на </w:t>
      </w:r>
      <w:r>
        <w:rPr>
          <w:color w:val="000000"/>
          <w:szCs w:val="28"/>
        </w:rPr>
        <w:t>организацию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муниципального района «Усть-Куломски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пределение гранта на поощрение муниципальных образований  за участие в проекте "Народный бюджет" и реализацию народных проектов в рамках проекта "Народный бюджет", а также на  развитие  народных инициатив по постановлению АМР "Усть-Куломский" от 29.02.2024 № 278  в сумме 4 908 106 руб.37 коп. указано в приложении № 3 к пояснительной запис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Сумма гранта на поощрение муниципальных образований  за участие в проекте "Народный бюджет" и реализацию народных проектов в рамках проекта "Народный бюджет", а также на  развитие  народных инициатив по постановлению АМР "Усть-Куломский" от 23.01.2024 № 64  в сумме 273 755 руб. 29 коп. направляется в бюджет муниципального образования  сельского поселения "Пожег" на  ремонт здания "Центр досуга" в д.Кекур.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 xml:space="preserve">       </w:t>
      </w:r>
      <w:r>
        <w:rPr>
          <w:iCs/>
          <w:szCs w:val="28"/>
        </w:rPr>
        <w:t xml:space="preserve">За счет направления остатков средств бюджета, образовавшихся по состоянию на 1 января 2024 года в сумме 6 029 240 руб. 33 коп. и средств граждан, направляемых на софинансирование мероприятий по реализации народных проектов в сфере дорожной деятельности в </w:t>
      </w:r>
      <w:r>
        <w:rPr>
          <w:szCs w:val="28"/>
        </w:rPr>
        <w:t>сумме 52 000 руб. у</w:t>
      </w:r>
      <w:r>
        <w:rPr>
          <w:iCs/>
          <w:szCs w:val="28"/>
        </w:rPr>
        <w:t xml:space="preserve">величивается объем Муниципального дорожного фонда. </w:t>
      </w:r>
      <w:r>
        <w:rPr>
          <w:szCs w:val="28"/>
        </w:rPr>
        <w:t>Уточненный объем Муниципального дорожного фонда на 2024 год составит 42 243 240</w:t>
      </w:r>
      <w:r>
        <w:rPr>
          <w:sz w:val="27"/>
          <w:szCs w:val="28"/>
        </w:rPr>
        <w:t xml:space="preserve"> руб. 33 коп.</w:t>
      </w:r>
      <w:r>
        <w:rPr>
          <w:szCs w:val="28"/>
        </w:rPr>
        <w:t xml:space="preserve"> Объем Муниципального дорожного фонда  2025 и 2026 годов не уточняется.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нежные средства граждан,  уплачиваемые на добровольной основе в бюджет МО МР "Усть-Куломский" в целях реализации  конкретных инициативных проектов направляются на софинансирование  следующих инициативных проектов: "Молодёжное пространство "Томлун""- 61 400 руб.; "Культура, доступная каждому" - 58 130 руб. 88 коп.</w:t>
            </w:r>
          </w:p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 рамках обеспечения софинансирования с</w:t>
            </w:r>
            <w:r>
              <w:rPr>
                <w:szCs w:val="28"/>
              </w:rPr>
              <w:t>убсидии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 (</w:t>
            </w:r>
            <w:r>
              <w:rPr>
                <w:b/>
                <w:bCs/>
              </w:rPr>
              <w:t xml:space="preserve">МП "Территориальное развитие" </w:t>
            </w:r>
            <w:r>
              <w:rPr/>
              <w:t xml:space="preserve">по объекту "Строительство улично-дорожной сети и водопроводной сети в микрорайоне новой застройки "Северный" с. Усть-Кулом) </w:t>
            </w:r>
            <w:r>
              <w:rPr>
                <w:szCs w:val="28"/>
              </w:rPr>
              <w:t xml:space="preserve">в сумме 4 461 660 руб. 52 коп уменьшается сумма ЕСН по администрации муниципального района. </w:t>
            </w:r>
          </w:p>
        </w:tc>
      </w:tr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4 год составит  2 239 967 378 руб. 69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ная часть бюджета МО МР «Усть-Куломский» на 2025 год увеличивается за счет  целевых межбюджетных трансфертов на сумму              39 728 300 руб. </w:t>
            </w: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5 год составит  1 969 410 565 руб. 80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сходная часть бюджета МО МР «Усть-Куломский» на 2026 год увеличивается на 41 304 070 руб. за счет  целевых межбюджетных трансфертов. </w:t>
            </w: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6 год составит  1 957 234 634 руб. 95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567"/>
              <w:rPr/>
            </w:pPr>
            <w:r>
              <w:rPr>
                <w:b w:val="false"/>
                <w:sz w:val="28"/>
                <w:szCs w:val="28"/>
              </w:rPr>
              <w:t>Дефицит бюджета МО МР «Усть-Куломский» на 2024 год утверждается в сумме 35 557 445</w:t>
            </w:r>
            <w:r>
              <w:rPr>
                <w:b w:val="false"/>
                <w:bCs/>
                <w:sz w:val="27"/>
                <w:szCs w:val="27"/>
              </w:rPr>
              <w:t xml:space="preserve"> руб. 53 коп.</w:t>
            </w:r>
            <w:r>
              <w:rPr>
                <w:b w:val="false"/>
                <w:sz w:val="28"/>
                <w:szCs w:val="28"/>
              </w:rPr>
              <w:t xml:space="preserve">  и полностью покрывается за счет остатков средств, образовавшихся на счете бюджета МО МР «Усть-Куломский» по состоянию на 1 января текущего финансового года. </w:t>
            </w:r>
          </w:p>
          <w:p>
            <w:pPr>
              <w:pStyle w:val="2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планового периода н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"Усть-Куломский" -                  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Исп.Т.Н.Печеницына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4-03-26T07:12:00Z</dcterms:modified>
  <cp:revision>406</cp:revision>
  <dc:subject/>
  <dc:title>                              Информация</dc:title>
</cp:coreProperties>
</file>