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к пояснительной записке </w:t>
      </w:r>
    </w:p>
    <w:p>
      <w:pPr>
        <w:pStyle w:val="Normal"/>
        <w:jc w:val="center"/>
        <w:rPr/>
      </w:pPr>
      <w:r>
        <w:rPr/>
        <w:t>Распределение гранта на поощрение  муниципальных образований за участие  в проекте "Народный бюджет"</w:t>
      </w:r>
    </w:p>
    <w:tbl>
      <w:tblPr>
        <w:tblW w:w="100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8"/>
        <w:gridCol w:w="3974"/>
        <w:gridCol w:w="1952"/>
      </w:tblGrid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родной инициатив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коп)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МР «Усть-Куломский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репление МТБ МОУ Вочевская СОШ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 000,0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МР «Усть-Куломский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полнение ремонтных работ в МОУ «ООШ» пст. Диасерь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национальной политики АМР «Усть-Куломский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билей Усть-Куломского райо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 705,00</w:t>
            </w:r>
          </w:p>
        </w:tc>
      </w:tr>
      <w:tr>
        <w:trPr>
          <w:trHeight w:val="8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национальной политики АМР «Усть-Куломский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стройство септика в Доме культуры с. Керчомъ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 295,00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национальной политики АМР «Усть-Куломский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ремонтных работ в клубе в п. Пасп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зической культуры, спорта и туризма АМР «Усть-Куломский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спортивной экипировки для занятий самб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42,02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Пожег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на окон в Центре досуга в д. Кеку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 363,35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Р "Усть-Куломский" – предоставление ИМБТ  на исполнение полномочий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устройство скважины в д. Вомынбож СП "Пожег"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  <w:tr>
        <w:trPr>
          <w:trHeight w:val="1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Пожег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финансирование народного проекта «Ремонт участков дороги по ул. Центральная д. Пожегдин» в сфере благоустрой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 577,00</w:t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Помоздино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стройство проезда к ФАПу в д. Скороду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8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Усть-Нем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финансирование народного проекта «Снос ветхого здания Дома культуры» в сфере занят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 000,00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янск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стройство детской площадки в с. Деревянс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  <w:tr>
        <w:trPr>
          <w:trHeight w:val="1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Р "Усть-Куломский" – предоставление ИМБТ  на исполнение полномочий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финансирование народного проекта «Обустройство водоразборных колонок по улице Мира» в сфере занятости СП "Кебанъель"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 842,00</w:t>
            </w:r>
          </w:p>
        </w:tc>
      </w:tr>
      <w:tr>
        <w:trPr>
          <w:trHeight w:val="10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Р "Усть-Куломский" – предоставление ИМБТ  на исполнение полномочий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финансирование народного проекта «Обустройство водоразборных колонок по улице Сосновая» в сфере занятости СП "Кебанъель"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482,00</w:t>
            </w:r>
          </w:p>
        </w:tc>
      </w:tr>
      <w:tr>
        <w:trPr>
          <w:trHeight w:val="288" w:hRule="atLeast"/>
        </w:trPr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08 106,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23:00Z</dcterms:created>
  <dc:creator>Minfin_region</dc:creator>
  <dc:description/>
  <cp:keywords/>
  <dc:language>en-US</dc:language>
  <cp:lastModifiedBy>Печеницына</cp:lastModifiedBy>
  <cp:lastPrinted>2023-03-13T16:23:00Z</cp:lastPrinted>
  <dcterms:modified xsi:type="dcterms:W3CDTF">2024-03-25T05:53:00Z</dcterms:modified>
  <cp:revision>37</cp:revision>
  <dc:subject/>
  <dc:title>«Кöрткерöс»</dc:title>
</cp:coreProperties>
</file>