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.95pt" filled="f" o:ole="">
            <v:imagedata r:id="rId3" o:title=""/>
          </v:shape>
          <o:OLEObject Type="Embed" ProgID="" ShapeID="ole_rId2" DrawAspect="Content" ObjectID="_757450609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ХХ</w:t>
      </w:r>
      <w:r>
        <w:rPr>
          <w:b/>
          <w:lang w:val="en-US"/>
        </w:rPr>
        <w:t>VII</w:t>
      </w:r>
      <w:r>
        <w:rPr>
          <w:b/>
        </w:rPr>
        <w:t xml:space="preserve">  заседание </w:t>
      </w:r>
      <w:r>
        <w:rPr>
          <w:b/>
          <w:lang w:val="en-US"/>
        </w:rPr>
        <w:t>VII</w:t>
      </w:r>
      <w:r>
        <w:rPr>
          <w:b/>
        </w:rPr>
        <w:t xml:space="preserve"> созыва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 xml:space="preserve">14 декабря 2023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39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муниципального района "Усть-Куломский</w:t>
      </w:r>
      <w:r>
        <w:rPr/>
        <w:t>"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 2024 год и плановый период 2025 и 2026 годов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вет муниципального района «Усть-Куломский</w:t>
      </w:r>
      <w:r>
        <w:rPr/>
        <w:t>"</w:t>
      </w:r>
      <w:r>
        <w:rPr>
          <w:sz w:val="27"/>
          <w:szCs w:val="27"/>
        </w:rPr>
        <w:t xml:space="preserve"> решил: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1. </w:t>
      </w: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"Усть-Куломский" на 2024 год:</w:t>
      </w:r>
    </w:p>
    <w:p>
      <w:pPr>
        <w:pStyle w:val="TextBody"/>
        <w:ind w:firstLine="851"/>
        <w:rPr/>
      </w:pPr>
      <w:r>
        <w:rPr/>
        <w:t>общий объём доходов в сумме 2 028 990 797 рублей 93 копейки;</w:t>
      </w:r>
    </w:p>
    <w:p>
      <w:pPr>
        <w:pStyle w:val="TextBody"/>
        <w:ind w:firstLine="851"/>
        <w:rPr/>
      </w:pPr>
      <w:r>
        <w:rPr/>
        <w:t>общий объём расходов в сумме 2 031 380 797 рублей 93 копейки;</w:t>
      </w:r>
    </w:p>
    <w:p>
      <w:pPr>
        <w:pStyle w:val="TextBody"/>
        <w:ind w:firstLine="851"/>
        <w:rPr/>
      </w:pPr>
      <w:r>
        <w:rPr/>
        <w:t>дефицит в сумме  2 39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2. Утвердить основные характеристик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5 год и на 2026 год:</w:t>
      </w:r>
    </w:p>
    <w:p>
      <w:pPr>
        <w:pStyle w:val="TextBody"/>
        <w:ind w:firstLine="900"/>
        <w:rPr/>
      </w:pPr>
      <w:r>
        <w:rPr/>
        <w:t>общий объём доходов на 2025 год в сумме 1 932 292 265 рублей 80 копеек и  на 2026 год в сумме 1 915 930 564 рубля 95 копеек;</w:t>
      </w:r>
    </w:p>
    <w:p>
      <w:pPr>
        <w:pStyle w:val="TextBody"/>
        <w:ind w:firstLine="900"/>
        <w:rPr/>
      </w:pPr>
      <w:r>
        <w:rPr/>
        <w:t>общий объём расходов на 2025 год в сумме 1 929 682 265 рублей 80 копеек и  на 2026 год в сумме 1 915 930 564 рубля 95 копеек</w:t>
      </w:r>
      <w:r>
        <w:rPr>
          <w:sz w:val="27"/>
          <w:szCs w:val="27"/>
        </w:rPr>
        <w:t>;</w:t>
      </w:r>
    </w:p>
    <w:p>
      <w:pPr>
        <w:pStyle w:val="TextBody"/>
        <w:ind w:firstLine="900"/>
        <w:rPr/>
      </w:pPr>
      <w:r>
        <w:rPr>
          <w:sz w:val="27"/>
          <w:szCs w:val="27"/>
        </w:rPr>
        <w:t>профицит на 2025 год в сумме 2 610 000 рублей и дефицит на 2026 год в сумме  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3. Установить общий объём условно утвержденных расходов на 2025 год в сумме 17 600 000 рублей и на 2026 год в сумме 37 000 000 рублей. </w:t>
      </w:r>
    </w:p>
    <w:p>
      <w:pPr>
        <w:pStyle w:val="TextBody"/>
        <w:ind w:firstLine="900"/>
        <w:rPr/>
      </w:pPr>
      <w:r>
        <w:rPr>
          <w:sz w:val="27"/>
          <w:szCs w:val="27"/>
        </w:rPr>
        <w:t>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4 году в сумме 100 000 рублей, на 2025 год в сумме            50 000 рублей и на  2026 год в сумме 5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5. </w:t>
      </w:r>
      <w:r>
        <w:rPr/>
        <w:t>Утвердить объём безвозмездных поступлений в бюджет муниципального образования муниципального района "Усть-Куломский"  в 2024 году в сумме 1 552 590 497 рублей 93 копейки. Объём межбюджетных трансфертов, получаемых из других бюджетов бюджетной системы Российской Федерации утвердить в сумме 1 552 590 497 рублей 93 копейки.</w:t>
      </w:r>
    </w:p>
    <w:p>
      <w:pPr>
        <w:pStyle w:val="TextBody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5 году в сумме  1 424 451 565 рублей 80 копеек и в 2026 году в сумме 1 359 155 064 рубля 95 копеек. Объём межбюджетных трансфертов, получаемых из других бюджетов бюджетной системы Российской Федерации в 2025 году в сумме 1 424 451 565 рублей 80 копеек  и в 2026 году в сумме  1 359 155 064 рубля 95 копеек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6.  </w:t>
      </w: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4 году в сумме 172 684 857 рублей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2 684 857 рублей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6"/>
          <w:szCs w:val="26"/>
        </w:rPr>
      </w:pPr>
      <w:r>
        <w:rPr>
          <w:sz w:val="27"/>
          <w:szCs w:val="27"/>
        </w:rPr>
        <w:t xml:space="preserve">Утвердить объём межбюджетных трансфертов, предоставляемых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другим бюджетам бюджетной системы Российской Федерации в 2025 году в сумме 144 402 408 рублей и в  2026 году в сумме 144 111 408 рублей, в том числе объём межбюджетных трансфертов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5 году в сумме 144 402 408 рублей и в 2026 году в сумме 144 111 408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7. Утвердить объём бюджетных ассигнований Муниципального дорожного фонда на 2024 год в размере 36 162 000 рублей, на 2025 год в размере 37 725 000 рублей, на 2026 год в размере 38 727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8. Утвердить объем поступлений доходов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4 год и плановый период 2025 и 2026 годов согласно приложению № 1.</w:t>
      </w:r>
    </w:p>
    <w:p>
      <w:pPr>
        <w:pStyle w:val="TextBody"/>
        <w:ind w:firstLine="900"/>
        <w:rPr/>
      </w:pPr>
      <w:r>
        <w:rPr>
          <w:sz w:val="27"/>
          <w:szCs w:val="27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ю № 2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0. Утвердить ведомственную структуру расходо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4 год и плановый период 2025 и 2026 годов согласно приложению № 3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1. Утвердить источники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 2024 год и плановый период 2025 и 2026 годов согласно приложению № 4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2. Утвердить нормативы распределения доходов между бюджетом муниципального образования муниципального района "Усть-Куломский" и бюджетами муниципальных образований сельских поселений муниципального образования  муниципального района "Усть-Куломский" на 2024 год и плановый период 2025 и 2026 годов согласно приложению № 5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5 года в сумме 2 610 00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по состоянию на 1 января 2026 года в сумме 0 рублей, в том числе верхний предел долга по муниципальным гарантиям 0 рублей,  и на 1 января  2027 года в сумме 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4.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4 году в сумме 3 989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5 году в сумме  1 365 рублей и в 2026 году в сумме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5. Установить, что расходы на погашение и обслуживание долговых обязатель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6. Утвердить программу муниципальных  заимствований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 на 2024 год и плановый период 2025 и 2026 годов согласно приложению № 6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Муниципальные заимствования осуществляются в целях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а также для погашения долговых обязательст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7. Утвердить программу муниципальных гарант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валюте Российской Федерации на 2024 год и плановый период 2025 и 2026 годов согласно приложению № 7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8. Разрешить 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9.  Установить, что неналоговые доходы, поступающие заказчикам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, действующим от имени</w:t>
      </w:r>
      <w:r>
        <w:rPr>
          <w:sz w:val="27"/>
          <w:szCs w:val="27"/>
        </w:rPr>
        <w:t xml:space="preserve">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в порядке, предусмотренном  Федеральным законом от 05.04.2013 № 44-ФЗ </w:t>
      </w:r>
      <w:r>
        <w:rPr/>
        <w:t>"</w:t>
      </w:r>
      <w:r>
        <w:rPr>
          <w:sz w:val="27"/>
          <w:szCs w:val="27"/>
        </w:rPr>
        <w:t>О контрактной системе в сфере закупок товаров, работ, услуг для обеспечения  государственных и муниципальных нужд</w:t>
      </w:r>
      <w:r>
        <w:rPr/>
        <w:t>",</w:t>
      </w:r>
      <w:r>
        <w:rPr>
          <w:sz w:val="27"/>
          <w:szCs w:val="27"/>
        </w:rPr>
        <w:t xml:space="preserve"> зачисляются в доход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.     </w:t>
      </w:r>
    </w:p>
    <w:p>
      <w:pPr>
        <w:pStyle w:val="TextBody"/>
        <w:ind w:firstLine="900"/>
        <w:rPr/>
      </w:pPr>
      <w:r>
        <w:rPr>
          <w:sz w:val="27"/>
          <w:szCs w:val="27"/>
        </w:rPr>
        <w:t>20. Установить, что в соответствии со статьей 242.26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: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) расчеты по муниципальным контрактам, заключаемым муниципальными заказчиками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средства  бюджета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;</w:t>
      </w:r>
    </w:p>
    <w:p>
      <w:pPr>
        <w:pStyle w:val="TextBody"/>
        <w:ind w:firstLine="900"/>
        <w:rPr/>
      </w:pPr>
      <w:r>
        <w:rPr>
          <w:sz w:val="27"/>
          <w:szCs w:val="27"/>
        </w:rPr>
        <w:t>2) расчеты по муниципальным контрактам, заключаемым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TextBody"/>
        <w:ind w:firstLine="900"/>
        <w:rPr/>
      </w:pPr>
      <w:r>
        <w:rPr>
          <w:sz w:val="27"/>
          <w:szCs w:val="27"/>
        </w:rPr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 исполнения указанных в пункте 1,2  настоящей статьи муниципальных контрактов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2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, и определяющими размер субсидий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299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22.Утвердить распределение межбюджетных трансфертов бюджетам сельских поселений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 xml:space="preserve">" </w:t>
      </w:r>
      <w:r>
        <w:rPr>
          <w:sz w:val="27"/>
          <w:szCs w:val="27"/>
        </w:rPr>
        <w:t>на 2024 год и  плановый период 2025 и 2026 годов согласно приложению № 8.</w:t>
      </w:r>
    </w:p>
    <w:p>
      <w:pPr>
        <w:pStyle w:val="TextBody"/>
        <w:ind w:firstLine="900"/>
        <w:rPr/>
      </w:pPr>
      <w:r>
        <w:rPr>
          <w:sz w:val="26"/>
          <w:szCs w:val="26"/>
        </w:rPr>
        <w:t>23.</w:t>
      </w:r>
      <w:r>
        <w:rPr>
          <w:sz w:val="27"/>
          <w:szCs w:val="27"/>
        </w:rPr>
        <w:t xml:space="preserve"> Установить, что иные межбюджетные трансферты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4 год и плановый период 2025 и 2026 годов, не включенные в приложение № 8, распределяются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постановлениями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4. В качестве критерия выравнивания расчётной бюджетной обеспеченности  сельских поселений  муниципального района "Усть-Куломский" установить максимальный уровень бюджетной обеспеченности среди сельских поселений муниципального района "Усть-Куломский"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25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на исполнение отдельных полномоч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существляются согласно порядкам, установленным муниципальными правовыми актами.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26. </w:t>
      </w: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</w:t>
      </w:r>
      <w:r>
        <w:rPr/>
        <w:t>"</w:t>
      </w:r>
      <w:r>
        <w:rPr>
          <w:sz w:val="27"/>
          <w:szCs w:val="27"/>
        </w:rPr>
        <w:t xml:space="preserve">Об утверждении  положения о бюджетном процессе в МО МР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"</w:t>
      </w:r>
      <w:r>
        <w:rPr>
          <w:sz w:val="27"/>
          <w:szCs w:val="27"/>
        </w:rPr>
        <w:t xml:space="preserve"> следующие дополнительные основания для внесения  в 2024 году изменений в показатели сводной бюджетной роспис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: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распределение (перераспределение) главным распорядителям средств бюджета муниципального образования муниципального района "Усть-Куломский" остатков сред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, образовавшихся на 1 января 2024 года, за счёт не использованных в 2023 году межбюджетных трансфертов, имеющих целевое назначение, а также  безвозмездных поступлений от физических и юридических лиц, имеющих целевое  назначение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 внесении изменений в муниципальную программу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</w:t>
      </w:r>
      <w:r>
        <w:rPr/>
        <w:t>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7. Установить, что  не использованные по состоянию на 1 января  2024 года остатки межбюджетных трансфертов, предоставленные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 xml:space="preserve">Усть-Куломский"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соответствии с бюджетным законодательством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8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, но не ранее 1 января 2024 года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-</w:t>
      </w:r>
    </w:p>
    <w:p>
      <w:pPr>
        <w:pStyle w:val="TextBody"/>
        <w:rPr/>
      </w:pPr>
      <w:r>
        <w:rPr>
          <w:sz w:val="27"/>
          <w:szCs w:val="27"/>
        </w:rPr>
        <w:t>руководитель администрации района                                                      С.В.Рубан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Р "Усть-Куломский"                                      С.Б.Шахов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3-12-15T11:19:00Z</cp:lastPrinted>
  <dcterms:modified xsi:type="dcterms:W3CDTF">2023-12-15T10:36:00Z</dcterms:modified>
  <cp:revision>482</cp:revision>
  <dc:subject/>
  <dc:title>Статья 1</dc:title>
</cp:coreProperties>
</file>