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8"/>
        </w:rPr>
        <w:t>«Кулöмд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н» муниципальнöй районса администрациялö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 У Ö М</w:t>
      </w:r>
    </w:p>
    <w:p>
      <w:pPr>
        <w:pStyle w:val="Normal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2540</wp:posOffset>
                </wp:positionV>
                <wp:extent cx="5829300" cy="0"/>
                <wp:effectExtent l="0" t="5080" r="0" b="508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2pt" to="467.95pt,-0.2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b/>
          <w:b/>
          <w:bCs/>
          <w:spacing w:val="38"/>
          <w:szCs w:val="28"/>
        </w:rPr>
      </w:pPr>
      <w:r>
        <w:rPr>
          <w:b/>
          <w:bCs/>
          <w:spacing w:val="3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pacing w:val="38"/>
          <w:sz w:val="20"/>
          <w:szCs w:val="28"/>
        </w:rPr>
      </w:pPr>
      <w:r>
        <w:rPr>
          <w:b/>
          <w:bCs/>
          <w:spacing w:val="38"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7"/>
        <w:rPr>
          <w:sz w:val="16"/>
          <w:szCs w:val="16"/>
        </w:rPr>
      </w:pPr>
      <w:r>
        <w:rPr>
          <w:szCs w:val="28"/>
        </w:rPr>
        <w:t xml:space="preserve">  </w:t>
      </w:r>
      <w:r>
        <w:rPr>
          <w:szCs w:val="28"/>
        </w:rPr>
        <w:t>13.12.2021 г.                                                                                            168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еспублика Ком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>с. Усть-Кулом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Перечня главных администраторов доходов бюджета муниципального образования муниципального  района "Усть-Куломский" и  Перечня главных администраторов источников финансирования дефицита бюджета муниципального образования муниципального  района                                 "Усть-Куломский" (в редакции от 22.12.2022г. № 1764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соответствии с пунктом 3.2 статьи 160.1 и пунктом 4 статьи 160.2 Бюджетного кодекса Российской Федерации, постановлением Правительства Российской Федерации от 16.09.2021 г. № 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МС, органами местного самоуправления, органами местной 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 территориального фонда ОМС, местного бюджета" и постановлением Правительства Российской Федерации от 16.09.2021 г. № 1568 "Об утверждении общих требований  к закреплению  за органами  государственной власти (государственными органами) субъекта Российской Федерации, органами управления территориальными фондами ОМС, органами местного самоуправления, органами местной  администрации полномочий главного администратора источников финансирования дефицита  бюджета и к утверждению перечня главных администраторов источников финансирования дефицита бюджета субъекта Российской Федерации, бюджета  территориального фонда ОМС, местного бюджета", администрация муниципального района "Усть-Куломский" постановляет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autoSpaceDE w:val="false"/>
        <w:ind w:left="41" w:firstLine="668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доходов бюджета муниципального образования муниципального района "Усть-Куломский"  согласно приложению № 1.</w:t>
      </w:r>
    </w:p>
    <w:p>
      <w:pPr>
        <w:pStyle w:val="Normal"/>
        <w:numPr>
          <w:ilvl w:val="0"/>
          <w:numId w:val="2"/>
        </w:numPr>
        <w:autoSpaceDE w:val="false"/>
        <w:ind w:left="41" w:firstLine="668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еречень главных администраторов источников финансирования дефицита бюджета муниципального образования муниципального района "Усть-Куломский"  согласно приложению № 2.</w:t>
      </w:r>
    </w:p>
    <w:p>
      <w:pPr>
        <w:pStyle w:val="Normal"/>
        <w:numPr>
          <w:ilvl w:val="0"/>
          <w:numId w:val="2"/>
        </w:numPr>
        <w:autoSpaceDE w:val="false"/>
        <w:ind w:left="41" w:firstLine="668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изменения в Перечень главных администраторов доходов бюджета муниципального образования муниципального района "Усть-Куломский" и в Перечень главных администраторов источников финансирования дефицита бюджета муниципального образования муниципального района "Усть-Куломский" в течение всего финансового года  вносятся на основании приказа  финансового управления администрации муниципального района "Усть-Куломский" о реализации настоящего постановления, без внесения  изменений в настоящее постановление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Актуализация Перечня главных администраторов доходов бюджета муниципального образования муниципального района "Усть-Куломский" и Перечня главных администраторов источников финансирования дефицита бюджета муниципального образования муниципального района "Усть-Куломский" осуществляется по итогам финансового года путем внесения изменений в настоящее постановление в срок не позднее 31 декабря текущего года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4. Контроль за исполнением постановления возложить на первого заместителя руководителя администрации муниципального района                     «Усть-Куломский»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5. Настоящее постановление вступает в силу со дня опубликования в Информационном вестнике Совета и администрации муниципального района "Усть-Куломский" и применяется к правоотношениям, возникающим при составлении и исполнении бюджета МО МР "Усть-Куломский", начиная с бюджета на 2022 год и плановый период 2023 и 2024 годов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,</w:t>
      </w:r>
    </w:p>
    <w:p>
      <w:pPr>
        <w:pStyle w:val="Normal"/>
        <w:rPr/>
      </w:pPr>
      <w:r>
        <w:rPr>
          <w:sz w:val="27"/>
          <w:szCs w:val="27"/>
        </w:rPr>
        <w:t xml:space="preserve">руководитель администрации района -                                              С. В. Рубан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сп. </w:t>
      </w:r>
    </w:p>
    <w:p>
      <w:pPr>
        <w:pStyle w:val="Normal"/>
        <w:rPr/>
      </w:pPr>
      <w:r>
        <w:rPr>
          <w:sz w:val="27"/>
          <w:szCs w:val="27"/>
        </w:rPr>
        <w:t>Т. Н. Печеницы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. Н. Шахов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муниципального образования муниципального района "Усть-Куломский" 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820"/>
        <w:gridCol w:w="5949"/>
      </w:tblGrid>
      <w:tr>
        <w:trPr>
          <w:trHeight w:val="531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Коды 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96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ого администра-тора 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Вида (подвида) доходов бюджета </w:t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комиссия муниципального района "Усть-Куломский"</w:t>
            </w:r>
          </w:p>
        </w:tc>
      </w:tr>
      <w:tr>
        <w:trPr>
          <w:trHeight w:val="1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Администрация муниципального района «Усть-Куломский»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4 01 0000 1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141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5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6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861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1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24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00 05 0000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45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6 10123 01 0051 14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9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600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>
          <w:trHeight w:val="10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64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2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46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8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2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112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248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7567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1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7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</w:tr>
      <w:tr>
        <w:trPr>
          <w:trHeight w:val="1245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648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16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3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5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0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и национальной политики администрации муниципального района "Усть-Куломский"</w:t>
            </w:r>
          </w:p>
        </w:tc>
      </w:tr>
      <w:tr>
        <w:trPr>
          <w:trHeight w:val="44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8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13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3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3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2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дел физической культуры, спорта и туризма администрации муниципального района "Усть-Куломский"</w:t>
            </w:r>
          </w:p>
        </w:tc>
      </w:tr>
      <w:tr>
        <w:trPr>
          <w:trHeight w:val="31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>96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3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   </w:t>
            </w:r>
            <w:r>
              <w:rPr>
                <w:bCs/>
                <w:sz w:val="24"/>
                <w:szCs w:val="24"/>
              </w:rPr>
              <w:t xml:space="preserve">964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9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6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4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муниципального района "Усть-Куломский"</w:t>
            </w:r>
          </w:p>
        </w:tc>
      </w:tr>
      <w:tr>
        <w:trPr>
          <w:trHeight w:val="32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995 05 0000 13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3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556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6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99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9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575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</w:tr>
      <w:tr>
        <w:trPr>
          <w:trHeight w:val="21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убсидии бюджетам муниципальных районов</w:t>
            </w:r>
          </w:p>
        </w:tc>
      </w:tr>
      <w:tr>
        <w:trPr>
          <w:trHeight w:val="145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26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0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18 60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8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19 25304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>
          <w:trHeight w:val="13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5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19 60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района "Усть-Куломский"</w:t>
            </w:r>
          </w:p>
        </w:tc>
      </w:tr>
      <w:tr>
        <w:trPr>
          <w:trHeight w:val="8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6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6000 05 0000 18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</w:tr>
      <w:tr>
        <w:trPr>
          <w:trHeight w:val="933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500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732" w:hRule="atLeast"/>
        </w:trPr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549 05 0000 150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1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1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7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5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24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2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8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8 1000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</w:tr>
      <w:tr>
        <w:trPr>
          <w:trHeight w:val="20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5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Style13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 2</w:t>
      </w:r>
    </w:p>
    <w:p>
      <w:pPr>
        <w:pStyle w:val="Style1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источников  финансирования дефицита бюджета муниципального образования муниципального района "Усть-Куломский" </w:t>
      </w:r>
    </w:p>
    <w:p>
      <w:pPr>
        <w:pStyle w:val="Style1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825"/>
        <w:gridCol w:w="5528"/>
      </w:tblGrid>
      <w:tr>
        <w:trPr>
          <w:trHeight w:val="703" w:hRule="atLeast"/>
        </w:trPr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ного администратора</w:t>
            </w:r>
          </w:p>
        </w:tc>
        <w:tc>
          <w:tcPr>
            <w:tcW w:w="2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а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rHeight w:val="913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Финансовое управление администрации муниципального района "Усть-Куломский"</w:t>
            </w:r>
          </w:p>
        </w:tc>
      </w:tr>
      <w:tr>
        <w:trPr>
          <w:trHeight w:val="1245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3 01 00 05 0000 710 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>Привлечение  кредитов из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</w:tr>
      <w:tr>
        <w:trPr>
          <w:trHeight w:val="1170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3 01 00 05 0000 810 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огашение бюджетами муниципальных районов кредитов из других бюджетов бюджетной системы Российской Федерации  в валюте Российской Федерации </w:t>
            </w:r>
          </w:p>
        </w:tc>
      </w:tr>
      <w:tr>
        <w:trPr>
          <w:trHeight w:val="913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5 02 01 05 0000 510 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913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05 02 01 05 0000 610 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Style13"/>
        <w:spacing w:before="280" w:after="96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0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3" w:hanging="11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360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9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96"/>
      <w:ind w:hanging="0"/>
      <w:jc w:val="left"/>
    </w:pPr>
    <w:rPr>
      <w:sz w:val="24"/>
      <w:szCs w:val="24"/>
    </w:rPr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0:23:00Z</dcterms:created>
  <dc:creator>Герасимова</dc:creator>
  <dc:description/>
  <dc:language>en-US</dc:language>
  <cp:lastModifiedBy>Печеницына</cp:lastModifiedBy>
  <cp:lastPrinted>2022-11-10T14:28:00Z</cp:lastPrinted>
  <dcterms:modified xsi:type="dcterms:W3CDTF">2023-11-11T10:23:00Z</dcterms:modified>
  <cp:revision>2</cp:revision>
  <dc:subject/>
  <dc:title>РОССИЙСКАЯ ФЕДЕРАЦИЯ</dc:title>
</cp:coreProperties>
</file>