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1946710373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"КУЛŌМД</w:t>
      </w:r>
      <w:r>
        <w:rPr>
          <w:sz w:val="22"/>
          <w:lang w:val="en-US"/>
        </w:rPr>
        <w:t>I</w:t>
      </w:r>
      <w:r>
        <w:rPr>
          <w:sz w:val="22"/>
        </w:rPr>
        <w:t>Н РАЙОН"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"УСТЬ-КУЛОМСКИЙ"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 xml:space="preserve">Р Е Ш Е Н И Е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</w:rPr>
        <w:t xml:space="preserve">06 декабря 2024 года                                                                                 №  </w:t>
      </w:r>
      <w:r>
        <w:rPr>
          <w:b w:val="false"/>
          <w:sz w:val="26"/>
          <w:szCs w:val="26"/>
          <w:lang w:val="en-US"/>
        </w:rPr>
        <w:t>XXXIII-557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/>
        <w:t>"</w:t>
      </w:r>
      <w:r>
        <w:rPr>
          <w:b w:val="false"/>
          <w:sz w:val="27"/>
          <w:szCs w:val="27"/>
        </w:rPr>
        <w:t xml:space="preserve">О бюджете муниципального образования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муниципального района "Усть-Куломский" </w:t>
      </w:r>
      <w:r>
        <w:rPr>
          <w:b w:val="false"/>
        </w:rPr>
        <w:t>Республики Коми</w:t>
      </w:r>
    </w:p>
    <w:p>
      <w:pPr>
        <w:pStyle w:val="Heading"/>
        <w:ind w:firstLine="900"/>
        <w:rPr/>
      </w:pPr>
      <w:r>
        <w:rPr>
          <w:b w:val="false"/>
          <w:sz w:val="27"/>
          <w:szCs w:val="27"/>
        </w:rPr>
        <w:t>на 2025 год и плановый период 2026 и 2027 годов</w:t>
      </w:r>
      <w:r>
        <w:rPr/>
        <w:t>"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/>
        <w:t xml:space="preserve">(в редакции решения от 27.03.2025г. № </w:t>
      </w:r>
      <w:r>
        <w:rPr>
          <w:lang w:val="en-US"/>
        </w:rPr>
        <w:t>XXXIV</w:t>
      </w:r>
      <w:r>
        <w:rPr/>
        <w:t>-577)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Руководствуясь статьей 9 Бюджетного кодекса Российской Федерации, </w:t>
      </w:r>
      <w:r>
        <w:rPr>
          <w:b w:val="false"/>
        </w:rPr>
        <w:t>Совет муниципального района «Усть-Куломский» решил:</w:t>
      </w:r>
    </w:p>
    <w:p>
      <w:pPr>
        <w:pStyle w:val="TextBody"/>
        <w:ind w:firstLine="90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851"/>
        <w:rPr/>
      </w:pPr>
      <w:r>
        <w:rPr/>
        <w:t>1. Утвердить основные характеристики бюджета муниципального образования муниципального района "Усть-Куломский" Республики Коми на 2025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851"/>
        <w:rPr/>
      </w:pPr>
      <w:r>
        <w:rPr/>
        <w:t>общий объём доходов в сумме 2 495 731 951 рубль 80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851"/>
        <w:rPr/>
      </w:pPr>
      <w:r>
        <w:rPr/>
        <w:t>общий объём расходов в сумме 2 521 102 592 рубля 81 копейка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851"/>
        <w:rPr/>
      </w:pPr>
      <w:r>
        <w:rPr/>
        <w:t>дефицит в сумме 25 370 641 рубль 01 копейка.</w:t>
      </w:r>
    </w:p>
    <w:p>
      <w:pPr>
        <w:pStyle w:val="TextBody"/>
        <w:spacing w:lineRule="auto" w:line="276"/>
        <w:ind w:firstLine="851"/>
        <w:rPr/>
      </w:pPr>
      <w:r>
        <w:rPr/>
        <w:t>2. Утвердить основные характеристики бюджета муниципального образования муниципального района "Усть-Куломский" Республики Коми на 2026 год и на 2027 год:</w:t>
      </w:r>
    </w:p>
    <w:p>
      <w:pPr>
        <w:pStyle w:val="TextBody"/>
        <w:spacing w:lineRule="auto" w:line="276"/>
        <w:ind w:firstLine="851"/>
        <w:rPr/>
      </w:pPr>
      <w:r>
        <w:rPr/>
        <w:t>общий объём доходов на 2026 год в сумме 2 237 387 168 рублей 31 копейка и  на 2027 год в сумме 2 223 617 210 рублей 09 копеек;</w:t>
      </w:r>
    </w:p>
    <w:p>
      <w:pPr>
        <w:pStyle w:val="TextBody"/>
        <w:spacing w:lineRule="auto" w:line="276"/>
        <w:ind w:firstLine="851"/>
        <w:rPr/>
      </w:pPr>
      <w:r>
        <w:rPr/>
        <w:t>общий объём расходов на 2026 год в сумме 2 234 587 168 рублей 31 копейка и  на 2027 год в сумме 2 220 817 210 рублей 09 копеек;</w:t>
      </w:r>
    </w:p>
    <w:p>
      <w:pPr>
        <w:pStyle w:val="TextBody"/>
        <w:spacing w:lineRule="auto" w:line="276"/>
        <w:ind w:firstLine="851"/>
        <w:rPr/>
      </w:pPr>
      <w:r>
        <w:rPr/>
        <w:t>профицит на 2026 год в сумме 2 800 000 рублей и профицит на 2027 год в сумме 2 800 000 рублей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 xml:space="preserve">3. Установить общий объём условно утвержденных расходов на 2026 год в сумме 20 000 000 рублей и на 2027 год в сумме 48 000 000 рублей. </w:t>
      </w:r>
    </w:p>
    <w:p>
      <w:pPr>
        <w:pStyle w:val="TextBody"/>
        <w:ind w:firstLine="851"/>
        <w:rPr/>
      </w:pPr>
      <w:r>
        <w:rPr>
          <w:sz w:val="27"/>
          <w:szCs w:val="27"/>
        </w:rPr>
        <w:t>4. Утвердить общий  объём бюджетных ассигнований, направляемых на исполнение публичных нормативных обязательств муниципального образования муниципального района "Усть-Куломский" Республики Коми в 2025 году в сумме 50 000 рублей, на 2026 год в сумме  50 000 рублей и на  2027 год в сумме 50 000 рублей.</w:t>
      </w:r>
    </w:p>
    <w:p>
      <w:pPr>
        <w:pStyle w:val="TextBody"/>
        <w:spacing w:lineRule="auto" w:line="276"/>
        <w:ind w:firstLine="851"/>
        <w:rPr/>
      </w:pPr>
      <w:r>
        <w:rPr/>
        <w:t>5. Утвердить объём безвозмездных поступлений в бюджет муниципального образования муниципального района "Усть-Куломский" Республики Коми в 2025 году в сумме 1 959 167 351 рубль 80 копеек. Объём межбюджетных трансфертов, получаемых из других бюджетов бюджетной системы Российской Федерации утвердить в сумме 1 958 743 293 рубля 10 копеек.</w:t>
      </w:r>
    </w:p>
    <w:p>
      <w:pPr>
        <w:pStyle w:val="TextBody"/>
        <w:spacing w:lineRule="auto" w:line="276"/>
        <w:ind w:firstLine="851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Республики Коми в 2026 году в сумме 1 667 596 068 рублей 31 копейка и в 2027 году в сумме 1 624 256 810 рублей 09 копеек. Объём межбюджетных трансфертов, получаемых из других бюджетов бюджетной системы Российской Федерации в 2026 году в сумме 1 667 596 068 рублей 31 копейка  и в 2027 году в сумме  1 624 256 810 рублей 09 копеек.</w:t>
      </w:r>
    </w:p>
    <w:p>
      <w:pPr>
        <w:pStyle w:val="TextBody"/>
        <w:spacing w:lineRule="auto" w:line="276"/>
        <w:ind w:firstLine="851"/>
        <w:rPr/>
      </w:pPr>
      <w:r>
        <w:rPr/>
        <w:t>6.  Утвердить объём межбюджетных трансфертов, предоставляемых из бюджета муниципального образования муниципального района "Усть-Куломский" Республики Коми другим бюджетам бюджетной системы Российской Федерации в 2025 году в сумме</w:t>
      </w:r>
      <w:r>
        <w:rPr>
          <w:color w:val="FF0000"/>
        </w:rPr>
        <w:t xml:space="preserve"> </w:t>
      </w:r>
      <w:r>
        <w:rPr/>
        <w:t>214 490 480 рублей 17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Республики Коми в сумме 214 490 480 рублей 17 копейки.</w:t>
      </w:r>
    </w:p>
    <w:p>
      <w:pPr>
        <w:pStyle w:val="TextBody"/>
        <w:spacing w:lineRule="auto" w:line="276"/>
        <w:ind w:firstLine="851"/>
        <w:rPr/>
      </w:pPr>
      <w:r>
        <w:rPr/>
        <w:t>7. Утвердить объём бюджетных ассигнований Муниципального дорожного фонда на 2025 год в размере 42 650 888 рублей 37 копеек, на 2026 год в размере 40 917 000 рублей 00 копеек, на 2027 год в размере 54 528 000 рублей 00 копеек.</w:t>
      </w:r>
    </w:p>
    <w:p>
      <w:pPr>
        <w:pStyle w:val="TextBody"/>
        <w:ind w:firstLine="851"/>
        <w:rPr/>
      </w:pPr>
      <w:r>
        <w:rPr>
          <w:sz w:val="27"/>
          <w:szCs w:val="27"/>
        </w:rPr>
        <w:t>8. Утвердить объем поступлений доходов в бюджет муниципального образования муниципального района "Усть-Куломский" Республики Коми  на 2025 год и плановый период 2026 и 2027 годов согласно приложению № 1.</w:t>
      </w:r>
    </w:p>
    <w:p>
      <w:pPr>
        <w:pStyle w:val="TextBody"/>
        <w:ind w:firstLine="851"/>
        <w:rPr/>
      </w:pPr>
      <w:r>
        <w:rPr>
          <w:sz w:val="27"/>
          <w:szCs w:val="27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№ 2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0. Утвердить ведомственную структуру расходов бюджета муниципального образования муниципального района "Усть-Куломский" Республики Коми  на 2025 год и плановый период 2026 и 2027 годов согласно приложению № 3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1. Утвердить источники финансирования дефицита бюджета муниципального образования муниципального района "Усть-Куломский" Республики Коми  на  2025 год и плановый период 2026 и 2027 годов согласно приложению № 4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2. Утвердить нормативы распределения доходов между бюджетом муниципального образования муниципального района "Усть-Куломский" Республики Коми  и бюджетами муниципальных образований сельских поселений муниципального образования муниципального района "Усть-Куломский" Республики Коми  на 2025 год и плановый период 2026 и 2027 годов согласно приложению № 5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3. Установить верхний предел муниципального долга бюджета муниципального образования муниципального района "Усть-Куломский" Республики Коми по состоянию на 1 января 2026 года в сумме 5 600 00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Республики Коми по состоянию на 1 января 2027 года в сумме 2 800 000 рублей, в том числе верхний предел долга по муниципальным гарантиям 0 рублей,  и на 1 января  2028 года в сумме 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4. Утвердить объём расходов на обслуживание муниципального долга бюджета муниципального образования муниципального района "Усть-Куломский" Республики Коми  в 2025 году в сумме 9 634 рубля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Утвердить объём расходов на обслуживание муниципального долга бюджета муниципального образования муниципального района "Усть-Куломский" Республики Коми  в 2026 году в сумме  5 470 рублей и в 2027 году в сумме 2 578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>15. Установить, что расходы на погашение и обслуживание долговых обязательств бюджета муниципального образования муниципального района "Усть-Куломский" Республики Коми 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ind w:firstLine="900"/>
        <w:rPr/>
      </w:pPr>
      <w:r>
        <w:rPr>
          <w:sz w:val="27"/>
          <w:szCs w:val="27"/>
        </w:rPr>
        <w:t>16. Утвердить программу муниципальных  заимствований бюджета муниципального образования муниципального района "Усть-Куломский" Республики Коми   на 2025 год и плановый период 2026 и 2027 годов согласно приложению № 6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Муниципальные заимствования осуществляются в целях финансирования дефицита бюджета муниципального образования муниципального района "Усть-Куломский" Республики Коми, а также для погашения долговых обязательств муниципального образования муниципального района "Усть-Куломский" Республики Коми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7. Утвердить программу муниципальных гарантий муниципального образования муниципального района "Усть-Куломский" Республики Коми  в валюте Российской Федерации на 2025 год и плановый период 2026 и 2027 годов согласно приложению № 7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8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Установить, что неналоговые доходы, поступающие заказчикам муниципального образования  муниципального района "Усть-Куломский" Республики Коми</w:t>
      </w:r>
      <w:r>
        <w:rPr/>
        <w:t>, действующим от имени</w:t>
      </w:r>
      <w:r>
        <w:rPr>
          <w:sz w:val="27"/>
          <w:szCs w:val="27"/>
        </w:rPr>
        <w:t xml:space="preserve"> муниципального образования муниципального района "Усть-Куломский" Республики Коми, в порядке, предусмотренном  Федеральным законом </w:t>
      </w:r>
      <w:r>
        <w:rPr/>
        <w:t>"</w:t>
      </w:r>
      <w:r>
        <w:rPr>
          <w:sz w:val="27"/>
          <w:szCs w:val="27"/>
        </w:rPr>
        <w:t>О контрактной системе в сфере закупок товаров, работ, услуг для обеспечения  государственных и муниципальных нужд</w:t>
      </w:r>
      <w:r>
        <w:rPr/>
        <w:t>",</w:t>
      </w:r>
      <w:r>
        <w:rPr>
          <w:sz w:val="27"/>
          <w:szCs w:val="27"/>
        </w:rPr>
        <w:t xml:space="preserve"> зачисляются в доход бюджета муниципального образования муниципального района "Усть-Куломский" Республики Коми.     </w:t>
      </w:r>
    </w:p>
    <w:p>
      <w:pPr>
        <w:pStyle w:val="TextBody"/>
        <w:ind w:firstLine="900"/>
        <w:rPr/>
      </w:pPr>
      <w:r>
        <w:rPr>
          <w:sz w:val="27"/>
          <w:szCs w:val="27"/>
        </w:rPr>
        <w:t>19. Установить, что в соответствии со статьей 242.26</w:t>
      </w:r>
      <w:r>
        <w:rPr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>Бюджетного кодекса Российской Федерации, казначейскому сопровождению подлежат целевые средства, направляемые, в том числе на реализацию региональных проектов:</w:t>
      </w:r>
    </w:p>
    <w:p>
      <w:pPr>
        <w:pStyle w:val="TextBody"/>
        <w:ind w:firstLine="900"/>
        <w:rPr/>
      </w:pPr>
      <w:r>
        <w:rPr>
          <w:sz w:val="27"/>
          <w:szCs w:val="27"/>
        </w:rPr>
        <w:t>- расчеты по муниципальным контрактам, заключаемым муниципальными заказчиками на сумму 50 000 000 рублей и более, на проектирование и строительство (реконструкцию) объектов муниципальной собственности, источником финансового обеспечения исполнения которых являются средства  бюджета муниципального образования  муниципального района "Усть-Куломский" Республики Коми;</w:t>
      </w:r>
    </w:p>
    <w:p>
      <w:pPr>
        <w:pStyle w:val="TextBody"/>
        <w:ind w:firstLine="900"/>
        <w:rPr/>
      </w:pPr>
      <w:r>
        <w:rPr>
          <w:sz w:val="27"/>
          <w:szCs w:val="27"/>
        </w:rPr>
        <w:t>- расчеты по муниципальным контрактам, заключаемым на сумму 50 000 000 рублей и более, на проектирование и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TextBody"/>
        <w:ind w:firstLine="900"/>
        <w:rPr/>
      </w:pPr>
      <w:r>
        <w:rPr>
          <w:sz w:val="27"/>
          <w:szCs w:val="27"/>
        </w:rPr>
        <w:t>-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 исполнения указанных в настоящем пункте муниципальных контрактов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20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. 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ind w:left="-93" w:right="1541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7"/>
                <w:szCs w:val="27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299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21.Утвердить распределение межбюджетных трансфертов бюджетам сельских поселений муниципального образования муниципального района "Усть-Куломский" Республики Коми </w:t>
      </w:r>
      <w:r>
        <w:rPr/>
        <w:t xml:space="preserve"> </w:t>
      </w:r>
      <w:r>
        <w:rPr>
          <w:sz w:val="27"/>
          <w:szCs w:val="27"/>
        </w:rPr>
        <w:t>на 2025 год и  плановый период 2026 и 2027 годов согласно приложению № 8.</w:t>
      </w:r>
    </w:p>
    <w:p>
      <w:pPr>
        <w:pStyle w:val="TextBody"/>
        <w:ind w:firstLine="900"/>
        <w:rPr/>
      </w:pPr>
      <w:r>
        <w:rPr>
          <w:sz w:val="26"/>
          <w:szCs w:val="26"/>
        </w:rPr>
        <w:t>22.</w:t>
      </w:r>
      <w:r>
        <w:rPr>
          <w:sz w:val="27"/>
          <w:szCs w:val="27"/>
        </w:rPr>
        <w:t xml:space="preserve"> Установить, что иные межбюджетные трансферты бюджетам сельских поселений, входящих в состав муниципального образования  муниципального района "Усть-Куломский" Республики Коми  на 2025 год и плановый период 2026 и 2027 годов, не включенные в приложение № 8, распределяются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оответствии с постановлениями администрации муниципального района "Усть-Куломский"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3. В качестве критерия выравнивания расчётной бюджетной обеспеченности  сельских поселений  муниципального образования муниципального района "Усть-Куломский" Республики Коми  установить максимальный уровень бюджетной обеспеченности среди сельских поселений муниципального образования муниципального района "Усть-Куломский" Республики Коми.</w:t>
      </w:r>
    </w:p>
    <w:p>
      <w:pPr>
        <w:pStyle w:val="TextBody"/>
        <w:ind w:firstLine="900"/>
        <w:rPr/>
      </w:pPr>
      <w:r>
        <w:rPr>
          <w:sz w:val="27"/>
          <w:szCs w:val="27"/>
        </w:rPr>
        <w:t>24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"Усть-Куломский" Республики Коми, на исполнение отдельных полномочий муниципального образования муниципального района "Усть-Куломский" Республики Коми  осуществляются согласно порядкам, установленным муниципальными правовыми актами.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25. </w:t>
      </w:r>
      <w:r>
        <w:rPr>
          <w:sz w:val="27"/>
          <w:szCs w:val="27"/>
        </w:rPr>
        <w:t xml:space="preserve">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"Усть-Куломский" </w:t>
      </w:r>
      <w:r>
        <w:rPr/>
        <w:t>"</w:t>
      </w:r>
      <w:r>
        <w:rPr>
          <w:sz w:val="27"/>
          <w:szCs w:val="27"/>
        </w:rPr>
        <w:t xml:space="preserve">Об утверждении  положения о бюджетном процессе в МО МР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"</w:t>
      </w:r>
      <w:r>
        <w:rPr>
          <w:sz w:val="27"/>
          <w:szCs w:val="27"/>
        </w:rPr>
        <w:t xml:space="preserve"> следующие дополнительные основания для внесения  в 2025 году изменений в показатели сводной бюджетной росписи бюджета муниципального образования муниципального района "Усть-Куломский" Республики Коми:</w:t>
      </w:r>
    </w:p>
    <w:p>
      <w:pPr>
        <w:pStyle w:val="TextBody"/>
        <w:ind w:firstLine="900"/>
        <w:rPr/>
      </w:pPr>
      <w:r>
        <w:rPr>
          <w:sz w:val="27"/>
          <w:szCs w:val="27"/>
        </w:rPr>
        <w:t>- распределение (перераспределение) главным распорядителям средств бюджета муниципального образования муниципального района "Усть-Куломский" Республики Коми  остатков средств бюджета муниципального образования муниципального района "Усть-Куломский" Республики Коми, образовавшихся на 1 января 2025 года, за счёт не использованных в 2024 году межбюджетных трансфертов, имеющих целевое назначение, а также  безвозмездных поступлений от физических и юридических лиц, имеющих целевое  назначение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"Усть-Куломский" о внесении изменений в муниципальную программу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- </w:t>
      </w:r>
      <w:r>
        <w:rPr/>
        <w:t>перераспределение бюджетных ассигнований, предусмотренных главным распорядителям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6. Установить, что  не использованные по состоянию на 1 января  2025 года остатки межбюджетных трансфертов, предоставленные из бюджета муниципального образования муниципального района "Усть-Куломский" Республики Коми 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"Усть-Куломский" Республики Коми  в соответствии с бюджетным законодательством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7</w:t>
      </w:r>
      <w:r>
        <w:rPr>
          <w:i/>
          <w:color w:val="548DD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/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, но не ранее 1 января 2025 года.</w:t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,</w:t>
      </w:r>
    </w:p>
    <w:p>
      <w:pPr>
        <w:pStyle w:val="TextBody"/>
        <w:rPr/>
      </w:pPr>
      <w:r>
        <w:rPr>
          <w:sz w:val="27"/>
          <w:szCs w:val="27"/>
        </w:rPr>
        <w:t>руководитель администрации района-                                                      С.В.Рубан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Р "Усть-Куломский"-                                        С.Б.Шахов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4-10-25T10:52:00Z</cp:lastPrinted>
  <dcterms:modified xsi:type="dcterms:W3CDTF">2025-04-07T06:29:00Z</dcterms:modified>
  <cp:revision>502</cp:revision>
  <dc:subject/>
  <dc:title>Статья 1</dc:title>
</cp:coreProperties>
</file>