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20"/>
          <w:tab w:val="left" w:pos="3828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униципального района «Усть-Куломский» «О бюджете муниципального образования муниципального района «Усть-Куломский» Республики Коми на 2025 год и плановый период 2026 и 2027 годов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828" w:leader="none"/>
        </w:tabs>
        <w:autoSpaceDE w:val="false"/>
        <w:spacing w:lineRule="auto" w:line="276"/>
        <w:ind w:firstLine="54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решения Совета муниципального района «Усть-Куломский» о бюджете муниципального образования муниципального района «Усть-Куломский» Республики  Коми на 2025 год и плановый период 2026 и 2027 годов» (далее – проект бюджета района) разработан в соответствии с бюджетным законодательством Российской Федерации и Республики Коми, а также муниципальными правовыми актами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 w:before="24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>
          <w:b w:val="false"/>
          <w:sz w:val="28"/>
          <w:szCs w:val="28"/>
        </w:rPr>
        <w:t>Формирование доходной базы проекта бюджета района по налоговым и неналоговым доходам на 2025 год и плановый период 2026 и 2027 годов осуществлялось в соответствии с требованиями Бюджетного и Налогового кодексов Российской Федерации, а также нормативно правовыми актами</w:t>
      </w:r>
      <w:r>
        <w:rPr/>
        <w:t xml:space="preserve"> </w:t>
      </w:r>
      <w:r>
        <w:rPr>
          <w:b w:val="false"/>
          <w:sz w:val="28"/>
          <w:szCs w:val="28"/>
        </w:rPr>
        <w:t>муниципального образования муниципального района «Усть-Куломский» Республики Коми (далее – МО МР «Усть-Куломский»), устанавливающего неналоговые доходы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е показатели поступления налоговых и неналоговых доходов проекта бюджета района сформированы на основании сведений, представленных главными администраторами налоговых доходов бюджета  - Управлением федеральной налоговой службы по Республике Коми (далее – УФНС), а также главными администраторами неналоговых доходов. Прогнозы рассчитаны главными администраторами доходов на основании утвержденных ими в соответс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 бюджета района разработан орентируясь на первый вариант (базовый) прогноза социально-экономического развития Усть-Куломского района на 2025 год и на период до 2027 года. На этапе формирования проекта бюджета в прогноз поступлений доходов внесены изменения в связи с направлением администраторами доходов уточненных данных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Основным бюджетообразующим доходным источником в части налоговых и неналоговых доходов, как и в предыдущие годы, остается </w:t>
      </w:r>
      <w:r>
        <w:rPr>
          <w:b/>
          <w:szCs w:val="28"/>
        </w:rPr>
        <w:t>налог на доходы физических лиц</w:t>
      </w:r>
      <w:r>
        <w:rPr>
          <w:szCs w:val="28"/>
        </w:rPr>
        <w:t>, который в 2025 году формирует 78,8% от общего объёма налоговых и неналоговых доходов бюджета МО МР «Усть-Куломский»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/>
      </w:pPr>
      <w:r>
        <w:rPr>
          <w:szCs w:val="28"/>
        </w:rPr>
        <w:t>В прогнозе поступлений по НДФЛ на 2025-2027 годы учтены дополнительные нормативы отчислений от НДФЛ на 2025-2027 годы, в соответствии с Проектом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Закона Республики Коми «О республиканском бюджете Республики Коми на 2025 год и плановый период 2026 и 2027 годов». 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Кроме того, при формировании прогноза учтено следующее: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1. Динамика налоговой базы по налогу согласно данным отчета по форме № 5-НДФЛ «Отчет о налоговой базе и структуре начислений по налогу на доходы физических лиц, по сведениям, представленным налоговыми агентами» за 2022-2023 годы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2. Динамика налоговой базы по налогу согласно данным отчета по форме № 7-НДФЛ «Отчет о налоговой базе и структуре начислений по расчету сумм налога на доходы физических лиц, исчисленных и удержанных налоговым агентом»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3. Изменение налогового законодательства по НДФЛ с 01.01.2025 в соответствии с Федеральным законом от 12.07.2024 № 176-ФЗ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- повышение вдвое суммы стандартного налогового вычета на детей (на второго ребенка и каждого последующего). Одновременно с этим, будет введен вычет на сдачу нормативов ГТО и прохождения ежегодной диспансеризации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- повышение лимита предельного дохода для применения стандартного налогового вычета на детей с 350 000 руб. до 450 000 руб. в год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/>
      </w:pPr>
      <w:r>
        <w:rPr>
          <w:szCs w:val="28"/>
        </w:rPr>
        <w:t>4. Увеличение социальных налоговых вычетов по НДФЛ, в том числе на медицинские услуги и обучение: с 120 000 руб. до 150 000 руб., с 50 000 руб. до 110 000 рублей соответственно. Новые максимальные размеры социальных вычетов будут применяться в 2025 году, начиная с декларации по форме 3-НДФЛ за 2024 год (Федеральный закон от 28.04.2023 № 159-ФЗ)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/>
      </w:pPr>
      <w:r>
        <w:rPr/>
        <w:t>Поступление НДФЛ на 2025 год прогнозируется в размере 419 918 тыс. руб. На 2026 - 2027 годы  поступления прогнозируются в размере 435 207 тыс. руб. и 449 614 тыс. руб.</w:t>
      </w:r>
      <w:r>
        <w:rPr>
          <w:b/>
        </w:rPr>
        <w:t xml:space="preserve"> </w:t>
      </w:r>
      <w:r>
        <w:rPr/>
        <w:t>соответственно. Темп поступления относительно предыдущего года 103,6% и 103,3% соответствен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Ра</w:t>
      </w:r>
      <w:r>
        <w:rPr>
          <w:b w:val="false"/>
          <w:sz w:val="28"/>
          <w:szCs w:val="28"/>
        </w:rPr>
        <w:t xml:space="preserve">счет доходов от уплаты </w:t>
      </w:r>
      <w:r>
        <w:rPr>
          <w:sz w:val="28"/>
          <w:szCs w:val="28"/>
        </w:rPr>
        <w:t xml:space="preserve">акцизов </w:t>
      </w:r>
      <w:r>
        <w:rPr>
          <w:bCs/>
          <w:sz w:val="28"/>
          <w:szCs w:val="28"/>
        </w:rPr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b w:val="false"/>
          <w:sz w:val="28"/>
          <w:szCs w:val="28"/>
        </w:rPr>
        <w:t xml:space="preserve"> произведен исходя из дифференцированных нормативов отчислений в бюджет района, предусмотренных проектом закона Республики Коми «О республиканском бюджете Республики Коми на 2025 год и плановый период 2026-2027 годов» в размере 1,0282 % ежегодно. 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ледует отметить, что доходы от акцизов на нефтепродукты являются  источниками образования муниципального дорожного фонда МО МР «Усть-Куломский». Прогнозируемый объём доходов муниципального дорожного фонда за счет акцизов на нефтепродукты составляет на 2025 год – 39 639 тыс. руб., на 2026 год –40 917 тыс. руб., на 2027 год – 54 528 тыс. руб.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Налог, взимаемый в связи с применением упрощенной системы налогообложения (далее – УСН). </w:t>
      </w:r>
      <w:r>
        <w:rPr>
          <w:szCs w:val="28"/>
        </w:rPr>
        <w:t>Прогноз поступления произведен в условиях действующего законодательства. При формировании прогнозных показателей учтено следующее:</w:t>
      </w:r>
    </w:p>
    <w:p>
      <w:pPr>
        <w:pStyle w:val="Normal"/>
        <w:ind w:firstLine="720"/>
        <w:jc w:val="both"/>
        <w:rPr/>
      </w:pPr>
      <w:r>
        <w:rPr>
          <w:szCs w:val="28"/>
        </w:rPr>
        <w:t>- в соответствии с Законом Республики Коми от 04.07.2022 № 53-РЗ «О внесении изменений в Закон Республики Коми «О бюджетной системе и бюджетном процессе в Республике Коми» и приостановлении действия отдельных положений Закона Республики Коми «О бюджетной системе и бюджетном процессе в Республике Коми», начиная с 2023 года и на плановый период 2024-2027 годов, установлен норматив отчислений доходов от уплаты УСН в местный бюджет - 100 процент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- Законом Республики Коми от 31.10.2023 № 92-РЗ «О внесении изменений в некоторые законодательные акты Республики Коми по вопросам налогообложения» внесены изменения в Закон Республики Коми от 08.05.2020 №12-РЗ «О некоторых вопросах, связанных с применением упрощенной системы налогообложения на территории Республики Коми, и о внесении в связи с этим изменений в отдельные законодательные акты Республики Коми». С 01.01.2024 действуют следующие ставки налога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492"/>
        <w:gridCol w:w="4340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snapToGrid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СН объект налогообложения «доходы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УСН объект налогообложения «доходы, уменьшенные на величину расходов»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24 г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%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7,5%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25 го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4%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0%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 2026 года действуют ставки, установленные Налогового кодекса Российской Федерации (далее – НК РФ), по объекту налогообложения «доходы» 6%, по объекту налогообложения «доходы, уменьшенные на величину расходов» 15 процент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прогнозе поступлений на 2024-2027 годы учтены следующие ставки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969"/>
        <w:gridCol w:w="3835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лендарный год уплаты УС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плата налога по итогам налогового периода, по срокам уплаты: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ЮЛ - 28.03, ИП - 28.0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плата авансовых платежей в течение налогового периода по срокам уплаты: 28.04, 28.07, 28.10.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 2023 год: ставки: 3% и 7,5%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вки: 3% и 7,5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 2024 год: ставки: 3% и 7,5%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вки: 4% и 10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2026 го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 2025 год: ставки 4% и 10%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вки: 6% и 15%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2027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За 2026 год: ставки: 6% и 15%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113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вки: 6% и 15%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  <w:szCs w:val="28"/>
        </w:rPr>
        <w:t>Поступление 2025 года прогнозируется в размере  48 330 тыс. руб., что</w:t>
      </w:r>
      <w:r>
        <w:rPr>
          <w:szCs w:val="28"/>
        </w:rPr>
        <w:t xml:space="preserve"> больше по сравнению с уточненным прогнозом 2024 года на 2 962 тыс. руб. или на 6,5 процента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>На 2026 и 2027 годы поступления прогнозируются в размере 68 600 тыс. руб. и 70 000 тыс. руб. соответственно. Темп поступления относительно предыдущего года 141,9% и 102,0% соответствен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 xml:space="preserve">Норматив отчислений в бюджет района по </w:t>
      </w:r>
      <w:r>
        <w:rPr>
          <w:sz w:val="28"/>
          <w:szCs w:val="28"/>
        </w:rPr>
        <w:t>единому сельскохозяйственному налогу</w:t>
      </w:r>
      <w:r>
        <w:rPr>
          <w:b w:val="false"/>
          <w:sz w:val="28"/>
          <w:szCs w:val="28"/>
        </w:rPr>
        <w:t xml:space="preserve"> в соответствии со ст. 61.1 Бюджетного Кодекса Российской Федерации составляет 70%. На 2025 год поступления прогнозируются в размере 373 тыс. руб., что соответствует уровню предыдущего года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26 - 2027 годы поступления прогнозируются в размере 378 тыс. руб. и 383 тыс. руб. соответственно. Темп поступления относительно предыдущего года 101,3% и 101,2% соответствен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b w:val="false"/>
          <w:sz w:val="28"/>
          <w:szCs w:val="28"/>
        </w:rPr>
        <w:t>. Прогноз поступления произведен в условиях действующего законодательства. При формировании прогнозных показателей учтено увеличение размера потенциально возможного к получению индивидуальными предпринимателями годового дохода по некоторым видам предпринимательской деятельности, в отношении которых применяется патентная система налогообложения на территории Республики Коми в соответствии с Законом Республики Коми от 31.10.2023 № 92-РЗ «О внесении изменений в некоторые законодательные акты Республики Коми по вопросам налогообложения» внесены изменения в Закон Республики Коми от 29.11.2012 №87-РЗ «О введении в действие и применении патентной системы налогообложения на территории Республики Коми». Закон распространяется на правоотношения, возникшие с 01.01.2024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, по виду деятельности: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«Розничная торговля, осуществляемая через объекты стационарной торговой сети, имеющие торговые залы на один объект стационарной торговой сети с площадью торгового зала не более 50 кв.м.» увеличился для муниципальных районов с 300 тыс. руб. до 700 тыс. руб. или в 2,3 раза;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«Розничная торговля, осуществляемая через объекты стационарной торговой сети, имеющие торговые залы на один объект стационарной торговой сети с площадью торгового зала свыше 50 кв.м., но не более 150 кв.м.» увеличился для муниципальных районов с 700 тыс. руб. до 1 000 тыс. руб. или в 1,4 раза;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«Услуги общественного питания, оказываемые через объекты организации общественного питания на один объект организации общественного питания с площадью зала обслуживания посетителей не более 50 кв.м.» увеличился для муниципальных районов с 60 тыс. руб. до 600 тыс. руб. или в 10 раз;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«Услуги общественного питания, оказываемые через объекты организации общественного питания на один объект организации общественного питания с площадью зала обслуживания посетителей свыше 50 кв.м., но не более 150 кв.м.» увеличился для муниципальных районов с 200 тыс. руб. до 900 тыс. руб. или в 4,5 раза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>Поступление на 2025 год прогнозируется в размере 2 455 тыс. руб., что больше по сравнению с уточненным прогнозом 2024 годом на 615 тыс. руб. или на 13,3 процента. Рост поступлений обусловлен поступлением налога по сроку 09.01.2025 года в большем размере в связи с увеличением размера потенциально возможного к получению индивидуальными предпринимателями годового дохода по некоторым видам предпринимательской деятельности (налоговой базы)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26 - 2027 годы поступления прогнозируются в размере 2 490 тыс. руб. и 2 530 тыс. руб. соответственно. Темп поступления относительно предыдущего года 101,4% и 101,6% соответствен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  <w:r>
        <w:rPr>
          <w:b w:val="false"/>
          <w:sz w:val="28"/>
          <w:szCs w:val="28"/>
        </w:rPr>
        <w:t xml:space="preserve"> рассчитана с учетом увеличения поступлений количества рассматриваемых дел в суде и повышением размеров государственной пошлины, которые вступили в силу с 09.09.2024 (согласно Федерального закона от 08.08.2024 №259-ФЗ)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>Поступление на 2025 год прогнозируется в размере 4 720 тыс. руб., что больше по сравнению с уточненным прогнозом 2024 года, на 1 176 тыс. руб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2026 - 2027 годы поступления прогнозируются в размере 4 810 тыс. руб. и 4 900 тыс. руб. соответственно. Темп поступления относительно предыдущего года 101,9% и 101,9% соответственно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ъём неналоговых доходов от общего объёма налоговых и неналоговых доходов бюджета района составляет 3,2% в 2025 году (17 311,6 тыс. руб.), 3% в 2026 году (17 389,1 тыс. руб.), 2,9% в 2027 году (17 405,4 тыс. руб.). 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>Неналоговые доходы спрогнозированы на основании сведений главных администраторов неналоговых доходов бюджета района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Общий объём налоговых и неналоговых доходов бюджета района на 2025 год запланирован в сумме 532 746,6 тыс. руб., на 2026 год – 569 791,1 тыс. руб., на 2027 год – 599 360,4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Безвозмездные поступления из республиканского бюджета Республики Коми согласно проекту закона «О республиканском бюджете на 2025 год и плановый период 2026 и 2027 годов» составили: на 2025 год – 1 667 086 343 рубля 90 копеек, 2026 год - 1 315 366 016 рублей 60 копеек и 2027 год – 1 374 321 556 рублей 76 копеек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Наибольший объём получаемых межбюджетных трансфертов составляет субвенция на реализацию муниципальными дошкольными и муниципальными общеобразовательными организациями в Республике Коми образовательных программ – 708 324 400 руб. на все три г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ab/>
        <w:t>Н</w:t>
      </w:r>
      <w:r>
        <w:rPr>
          <w:bCs/>
          <w:szCs w:val="28"/>
        </w:rPr>
        <w:t>а 2025 год</w:t>
      </w:r>
      <w:r>
        <w:rPr>
          <w:szCs w:val="28"/>
        </w:rPr>
        <w:t xml:space="preserve"> предусмотрено поступление иных межбюджетных трансфертов на исполнение бюджетом района части полномочий сельских</w:t>
      </w:r>
      <w:r>
        <w:rPr>
          <w:bCs/>
          <w:szCs w:val="28"/>
        </w:rPr>
        <w:t xml:space="preserve"> поселений</w:t>
      </w:r>
      <w:r>
        <w:rPr>
          <w:szCs w:val="28"/>
        </w:rPr>
        <w:t xml:space="preserve"> в соответствии с заключенными соглашениями</w:t>
      </w:r>
      <w:r>
        <w:rPr>
          <w:bCs/>
          <w:szCs w:val="28"/>
        </w:rPr>
        <w:t>, в том числе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>
          <w:bCs/>
          <w:szCs w:val="28"/>
        </w:rPr>
        <w:t xml:space="preserve">- по формированию, исполнению и контролю за исполнением бюджетов поселений </w:t>
      </w:r>
      <w:r>
        <w:rPr>
          <w:szCs w:val="28"/>
        </w:rPr>
        <w:t>в сумме 16 324 500 рублей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>- по осуществлению внешнего муниципального финансового контроля в сумме 304 254 рубля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Общий объём доходов бюджета МО МР «Усть-Куломский» на 2025 год составил 2 216 461 697 рублей 90 копеек, на 2026 год – 1 885 157 116 рублей 60 копеек и на 2027 год – 1 973 681 956 рублей 76 копеек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>Сравнительная таблица объёма поступлений по основным видам доходов и безвозмездным поступлениям приведена в приложении № 1 к пояснительной записке.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21"/>
        <w:tabs>
          <w:tab w:val="clear" w:pos="720"/>
          <w:tab w:val="left" w:pos="567" w:leader="none"/>
          <w:tab w:val="left" w:pos="3828" w:leader="none"/>
        </w:tabs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Формирование проекта бюджета района по расходам осуществлено программно-целевым способом в системе «Проект-СМАРТ  Про». </w:t>
      </w:r>
    </w:p>
    <w:p>
      <w:pPr>
        <w:pStyle w:val="21"/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ые ассигнования сформированы исходя из следующих приоритетов:</w:t>
      </w:r>
    </w:p>
    <w:p>
      <w:pPr>
        <w:pStyle w:val="21"/>
        <w:spacing w:lineRule="auto" w:line="276"/>
        <w:ind w:firstLine="567"/>
        <w:rPr/>
      </w:pPr>
      <w:r>
        <w:rPr>
          <w:b w:val="false"/>
          <w:sz w:val="28"/>
          <w:szCs w:val="28"/>
        </w:rPr>
        <w:t>обеспечения выплаты заработной платы работникам бюджетной сферы, в том числе:</w:t>
      </w: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>выполнение мероприятий по сохранению средней заработной платы во исполнение Указа Президента РФ от 7 мая 2012 года, а также по доведению уровня оплаты труда работников бюджетных учреждений до установленного минимального размера оплаты труда;</w:t>
      </w:r>
    </w:p>
    <w:p>
      <w:pPr>
        <w:pStyle w:val="21"/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нсионного обеспечения выборных должностных лиц местного самоуправления и муниципальных служащих; </w:t>
      </w:r>
    </w:p>
    <w:p>
      <w:pPr>
        <w:pStyle w:val="21"/>
        <w:spacing w:lineRule="auto" w:line="276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я  оплаты  расходов по коммунальным услугам;</w:t>
      </w:r>
    </w:p>
    <w:p>
      <w:pPr>
        <w:pStyle w:val="21"/>
        <w:spacing w:lineRule="auto" w:line="276"/>
        <w:ind w:firstLine="567"/>
        <w:rPr/>
      </w:pPr>
      <w:r>
        <w:rPr>
          <w:b w:val="false"/>
          <w:sz w:val="28"/>
          <w:szCs w:val="28"/>
        </w:rPr>
        <w:t>межбюджетных отношений с муниципальными образованиями сельских поселений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/>
        <w:t>При определении объёмов расходов на оплату труда</w:t>
      </w:r>
      <w:r>
        <w:rPr>
          <w:szCs w:val="28"/>
        </w:rPr>
        <w:t xml:space="preserve"> работников ОМСУ и работников муниципальных учреждений, выплачиваемых за счет средств местного бюджета индексация не предусмотрен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При </w:t>
      </w:r>
      <w:r>
        <w:rPr/>
        <w:t>определении объёмов расходов на оплату труда с 1 января 2025 года МРОТ применен в размере 38 148 рублей с учетом районного коэфициента и северной надбавки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Объёмы расходов муниципальных учреждений на оплату коммунальных услуг за энергоресурсы рассчитаны исходя из обеспечения условий софинансирования, в том числе за счет средств местного бюджета в размере 30% и за счет субсидий из республиканского бюджета РК – 70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>Объёмы расходов муниципальных учреждений за вывоз твердых коммунальных отходов рассчитаны исходя из обеспечения условий софинансирования, в том числе за счет средств местного бюджета в размере 50% и за счет субсидий из республиканского бюджета РК – 50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>Расходы на текущее содержание учреждений  и ОМСУ запланированы с учетом индексации на 13,3 процента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Расходная часть бюджета сформирована в рамках 10 муниципальных программ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/>
        <w:t xml:space="preserve">Доля программных расходов в бюджете в 2025 году составила 81,6%, в 2026 году – 80,2%, в 2027 году -79%.  </w:t>
      </w:r>
    </w:p>
    <w:p>
      <w:pPr>
        <w:pStyle w:val="Normal"/>
        <w:spacing w:before="120" w:after="120"/>
        <w:ind w:firstLine="567"/>
        <w:jc w:val="both"/>
        <w:rPr/>
      </w:pPr>
      <w:r>
        <w:rPr>
          <w:bCs/>
          <w:szCs w:val="28"/>
        </w:rPr>
        <w:t>В целом распределение бюджетных ассигнований между муниципальными программами в сравнении с уточненными бюджетными назначениями на 2024 год представлено в приложении № 2 к пояснительной записке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/>
        <w:t xml:space="preserve"> </w:t>
      </w:r>
      <w:r>
        <w:rPr/>
        <w:t>Наибольший удельный вес в расходах бюджета муниципального района занимает социально-культурная сфера, в том числе: на 2025 год-                       1 554 871 419 рублей 68 коп. или 70,2% от общего объёма бюджета, на 2026 год - 1 422 399 769 рублей 45 коп. или 75,5%; на 2027 год - 1 436 753 869 рублей 45 коп. или 72,8%.</w:t>
      </w:r>
    </w:p>
    <w:p>
      <w:pPr>
        <w:pStyle w:val="Normal"/>
        <w:spacing w:before="120" w:after="120"/>
        <w:ind w:firstLine="567"/>
        <w:jc w:val="both"/>
        <w:rPr>
          <w:bCs/>
          <w:szCs w:val="28"/>
        </w:rPr>
      </w:pPr>
      <w:r>
        <w:rPr/>
        <w:t xml:space="preserve">Распределение </w:t>
      </w:r>
      <w:r>
        <w:rPr>
          <w:bCs/>
          <w:szCs w:val="28"/>
        </w:rPr>
        <w:t xml:space="preserve">бюджетных ассигнований в разрезе отраслей в сравнении с уточненными бюджетными назначениями 2024 года представлено в приложении № 3 к пояснительной записке. </w:t>
      </w:r>
    </w:p>
    <w:p>
      <w:pPr>
        <w:pStyle w:val="Default"/>
        <w:ind w:firstLine="567"/>
        <w:jc w:val="both"/>
        <w:rPr/>
      </w:pPr>
      <w:r>
        <w:rPr>
          <w:sz w:val="27"/>
          <w:szCs w:val="27"/>
        </w:rPr>
        <w:t>Непрограммная составляющая расходов в проекте решения о бюджете сформирована в объёме 407 868 050 рублей 11 копеек на 2025 год, 372 453 995 рублей 86 копеек на 2026 год, 415 224 628 рублей 11 копеек на 2027 год и представлена следующими направлени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/>
      </w:pPr>
      <w:r>
        <w:rPr/>
        <w:t xml:space="preserve">Содержание и обеспечение деятельности органов местного самоуправления  муниципального района на 2025 год в сумме 171 800 520 рублей 11 копеек, на 2026 год 152 514 776 рублей 86 копеек и на 2027 год               167 319 409 рублей 11 копее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240" w:after="0"/>
        <w:ind w:left="0" w:hanging="0"/>
        <w:jc w:val="both"/>
        <w:rPr/>
      </w:pPr>
      <w:r>
        <w:rPr/>
        <w:t>На осуществление переданных государственных полномочий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/>
        <w:t>-</w:t>
      </w:r>
      <w:r>
        <w:rPr>
          <w:szCs w:val="28"/>
        </w:rPr>
        <w:t xml:space="preserve"> </w:t>
      </w:r>
      <w:r>
        <w:rPr/>
        <w:t xml:space="preserve">по расчету и предоставлению субвенций бюджетам поселений на </w:t>
      </w:r>
      <w:r>
        <w:rPr>
          <w:szCs w:val="28"/>
        </w:rPr>
        <w:t xml:space="preserve">осуществление государственных полномочий Республики Коми по расчету и предоставлению субвенций бюджетам поселений на осуществление государственных полномочий Республики Коми, предусмотренных  частями  статьями 2 и 3 Закона Республики Коми "наделении ОМСУ в РК отдельными государственными поломочиям РК" </w:t>
      </w:r>
      <w:r>
        <w:rPr/>
        <w:t>на 2025-2027 годы по 19 000 рублей ежегодно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 xml:space="preserve">- осуществление государственных полномочий Республики Коми, предусмотренных частями статьями 2 и 2(1), пунктом6 статьи 1 и статьей 3 Закона Республики Коми "О наделении  ОМСУ в РК отдельными гос.полномочиями" </w:t>
      </w:r>
      <w:r>
        <w:rPr/>
        <w:t xml:space="preserve"> по 524 100 рублей ежегодно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/>
        <w:t>-</w:t>
      </w:r>
      <w:r>
        <w:rPr>
          <w:szCs w:val="28"/>
        </w:rPr>
        <w:t xml:space="preserve"> осуществление государственных полномочий Республики Коми</w:t>
      </w:r>
      <w:r>
        <w:rPr/>
        <w:t xml:space="preserve"> по организации проведения  на территории соответствующего муницпального образования  мероприятий при осуществлении деятельности по обращению с животными без владельцев на 2025 год 1 036 992 рубля и на плановый период по 1 057 509 рублей ежегодно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- </w:t>
      </w:r>
      <w:r>
        <w:rPr>
          <w:szCs w:val="28"/>
        </w:rPr>
        <w:t>по составлению (изменению) списков кандидатов в присяжные заседатели федеральных судов общей юрисдикции в РФ на 2025 год – 20 680 рублей, на плановый период по 383 593 рубля ежегодно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>- осуществление государственного полномочия Республики Коми, предусмотренного подпунктом "а" пункта 5 статьи 1 Закона Республики Коми "О наделении ОМСУ в РК отдельными государственными полномочиями Республики Коми" по 106 535 р</w:t>
      </w:r>
      <w:r>
        <w:rPr/>
        <w:t>ублей ежегодно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 xml:space="preserve">- осуществление государственных полномочий Республики Коми, по организации и осуществлению деятельности по опеке и попечительству              по 4 863 400 </w:t>
      </w:r>
      <w:r>
        <w:rPr/>
        <w:t>рублей ежегодно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/>
        <w:t>- 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в сумме 16 500 000 рублей ежегод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Пенсионное обеспечение  выборных должностных лиц местного самоуправления и муниципальных служащих</w:t>
      </w:r>
      <w:r>
        <w:rPr/>
        <w:t xml:space="preserve"> 11 098 953 рубля ежегод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426"/>
        <w:rPr>
          <w:sz w:val="27"/>
          <w:szCs w:val="27"/>
        </w:rPr>
      </w:pPr>
      <w:r>
        <w:rPr>
          <w:sz w:val="27"/>
          <w:szCs w:val="27"/>
        </w:rPr>
        <w:t>Обслуживание муниципального долга бюджета муниципального образования муниципального района «Усть-Куломский» в 2025 году – 1 365 рублей, в 2026 году -  0 рублей и в 2027 году - 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426"/>
        <w:jc w:val="both"/>
        <w:rPr/>
      </w:pPr>
      <w:r>
        <w:rPr>
          <w:iCs/>
          <w:color w:val="000000"/>
          <w:szCs w:val="28"/>
        </w:rPr>
        <w:t>Единовременные выплаты в связи с присвоением почетного звания "Почетный гражданин Усть-Куломского района" на 2025 год и на плановый период 2026-2027 годов 50 000 рублей ежегод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jc w:val="both"/>
        <w:rPr/>
      </w:pPr>
      <w:r>
        <w:rPr/>
        <w:t>Проведение выборов депутатов Советов муниципальных образований 3 000 000 рублей на 2025 год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е межбюджетных трансфертов бюджетам поселений в виде: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 xml:space="preserve">- дотации на выравнивание бюджетной обеспеченности поселений:  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>Объём средств рассчитан в соответствии с утвержденной методикой, исходя из численности постоянно проживающего населения на территориях сельских поселений  по состоянию на 1 января 2024 года и налогового потенциала на  соответствующий финансовый год.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 xml:space="preserve">Объём дотации включает в себя субвенцию из республиканского бюджета Республики Коми по нормативу 30 руб. на 1 жителя поселения и  средства бюджета МО МР «Усть-Куломский», исходя из финансовых возможностей бюджета района. 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 xml:space="preserve">Объём дотации на 2025 год расчитан в сумме 100 686 100 рублей, в том числе за счет субвенции из республиканского бюджета Республики Коми в сумме 686 100 рублей. 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ъём дотации на 2026 год расчитан в сумме 80 665 000 рублей, в том числе за счет субвенции из республиканского бюджета Республики Коми в сумме 665 000 рублей.</w:t>
      </w:r>
    </w:p>
    <w:p>
      <w:pPr>
        <w:pStyle w:val="21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rPr/>
      </w:pPr>
      <w:r>
        <w:rPr>
          <w:b w:val="false"/>
          <w:sz w:val="28"/>
          <w:szCs w:val="28"/>
        </w:rPr>
        <w:t>Объём дотации на 2027 год расчитан в сумме 80 653 100 рублей, в том числе за счет субвенции из республиканского бюджета Республики Коми в сумме 653 100 рублей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- иных межбюджетных трансфертов на финансовую поддержку послений по решению вопросов местного значения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Объём финансовой поддержки на исполнение полномочий сельских послений по решению вопросов местного значения согласно федеральному закону 131-ФЗ и правилам, утвержденным постановлением АМР "Усть-Куломский" рассчитан исходя финансовых возможностей бюджета.  Объём финансовой поддержки на 2025 год составит 86 986 405 рублей: на 2026 год – 84 671 129 рублей; на 2027 год – 84 509 029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Решение иных вопросов местного значения (взносы в Ассоциацию советов МО, представительские расходы, уплата штрафов и т.д.) 9 590 000 рублей на 2025 год, на 2026 год – 0 рублей и на 2027 год 140 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Разработка генеральных планов, правил землепользования  и застройки и документации по планировке территорий муниципальных образований на 2025 год  всумме 1 584 00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76"/>
        <w:ind w:left="0" w:firstLine="567"/>
        <w:jc w:val="both"/>
        <w:rPr>
          <w:iCs/>
          <w:color w:val="000000"/>
          <w:szCs w:val="28"/>
        </w:rPr>
      </w:pPr>
      <w:r>
        <w:rPr/>
        <w:t>Условно утверждаемые (утвержденные) расходы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>В связи с утверждением бюджета МО МР «Усть-Куломский» Республики Коми на три года, в плановом периоде 2026 и 2027 годов, согласно требованию статьи 184.1 Бюджетного кодекса Российской Федерации, условно утверждаемые расходы предусмотрены в сумме                    20 000 000 руб. (2,5%)  и 48 000 000 руб. (5%) соответственно, которые могут быть направлены на принятие дополнительных или увеличение действующих расходных обязательств в соответствующем плановом периоде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Общий объём расходов бюджета МО МР «Усть-Куломский» Республики Коми на 2025 год составляет 2 213 851 697 рублей 90 коп.; на 2026 год -  1 885 157 116 рубля 60 коп.; на 2027 год – 1 973 681 956 рублей 76 коп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бюджета  муниципального образования муниципального района «Усть-Куломский»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pacing w:lineRule="auto" w:line="276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/>
        <w:t>Очередной 2025 год и плановый период 2026 и 2027 годов составлен с учетом полного погашения муниципального долга. Основу структуры долга составляют бюджетные кредиты, полученные из республиканского бюджета Республики Коми.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spacing w:lineRule="auto" w:line="276"/>
        <w:ind w:firstLine="567"/>
        <w:jc w:val="both"/>
        <w:rPr/>
      </w:pPr>
      <w:r>
        <w:rPr/>
        <w:t>Погашение будет осуществляться с учетом реструктуризации задолженности бюджета муниципального района  перед республиканским бюджетом Республики Коми по предоставленному бюджетному кредиту 2017 года. За пользование средствами республиканского бюджета Республики Коми взимается плата в размере 0,1 % годовых, начисляемого на остаток реструктуризованной  задолженности по основному долгу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>Общий объём муниципального долга бюджета района по состоянию на 1 января 2025 года составляет 2 610 000 рублей. П</w:t>
      </w:r>
      <w:r>
        <w:rPr/>
        <w:t xml:space="preserve">роект бюджета района на 2025 год сформирован с профицитом в сумме 2 610 000 рублей, вся сумма будет направлена на </w:t>
      </w:r>
      <w:r>
        <w:rPr>
          <w:szCs w:val="28"/>
        </w:rPr>
        <w:t>погашение муниципального долга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Cs w:val="28"/>
        </w:rPr>
        <w:t>Долг по состоянию на 1 января 2026 года составит 0 рублей, и на            1 января 2027 года – 0 рублей.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0"/>
        </w:rPr>
      </w:pPr>
      <w:r>
        <w:rPr>
          <w:sz w:val="20"/>
        </w:rPr>
        <w:t>Т.Н.Печеницына 93-283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sz w:val="20"/>
        </w:rPr>
        <w:t>В.Н.Шахова 93-5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6" w:hanging="53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22:00Z</dcterms:created>
  <dc:creator>tempu</dc:creator>
  <dc:description/>
  <cp:keywords/>
  <dc:language>en-US</dc:language>
  <cp:lastModifiedBy>Печеницына</cp:lastModifiedBy>
  <cp:lastPrinted>2023-11-13T11:09:00Z</cp:lastPrinted>
  <dcterms:modified xsi:type="dcterms:W3CDTF">2024-11-11T13:19:00Z</dcterms:modified>
  <cp:revision>273</cp:revision>
  <dc:subject/>
  <dc:title>Информация</dc:title>
</cp:coreProperties>
</file>