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1639967160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XX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6 декабря 2024 года  №</w:t>
      </w:r>
      <w:r>
        <w:rPr>
          <w:sz w:val="28"/>
          <w:szCs w:val="28"/>
          <w:u w:val="single"/>
          <w:lang w:val="en-US"/>
        </w:rPr>
        <w:t>XXXIII</w:t>
      </w:r>
      <w:r>
        <w:rPr>
          <w:sz w:val="28"/>
          <w:szCs w:val="28"/>
          <w:u w:val="single"/>
        </w:rPr>
        <w:t xml:space="preserve">-557 </w:t>
      </w:r>
    </w:p>
    <w:p>
      <w:pPr>
        <w:pStyle w:val="Normal"/>
        <w:jc w:val="both"/>
        <w:rPr/>
      </w:pPr>
      <w:r>
        <w:rPr/>
        <w:t>с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О бюджете муниципального образования 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муниципального района "Усть-Куломский" </w:t>
      </w:r>
      <w:r>
        <w:rPr>
          <w:b w:val="false"/>
        </w:rPr>
        <w:t>Республики Коми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на 2025 год и плановый период 2026 и 2027 годов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  <w:lang w:val="ru-RU"/>
        </w:rPr>
        <w:t xml:space="preserve">Руководствуясь  статьей 9 Бюджетного кодекса Российской Федерации, </w:t>
      </w:r>
      <w:r>
        <w:rPr>
          <w:sz w:val="27"/>
          <w:szCs w:val="27"/>
        </w:rPr>
        <w:t>Совет муниципального района "Усть-Куломский" решил:</w:t>
      </w:r>
    </w:p>
    <w:p>
      <w:pPr>
        <w:pStyle w:val="TextBody"/>
        <w:ind w:firstLine="900"/>
        <w:rPr/>
      </w:pPr>
      <w:r>
        <w:rPr>
          <w:sz w:val="26"/>
          <w:szCs w:val="26"/>
        </w:rPr>
        <w:t xml:space="preserve">1. </w:t>
      </w:r>
      <w:r>
        <w:rPr>
          <w:sz w:val="27"/>
          <w:szCs w:val="27"/>
        </w:rPr>
        <w:t>Утвердить основные характеристики бюджета муниципального образования муниципального района "Усть-Куломский" Республики Коми на 2025 год:</w:t>
      </w:r>
    </w:p>
    <w:p>
      <w:pPr>
        <w:pStyle w:val="TextBody"/>
        <w:ind w:firstLine="851"/>
        <w:rPr/>
      </w:pPr>
      <w:r>
        <w:rPr/>
        <w:t>общий объём доходов в сумме 2 455 992 277 рублей;</w:t>
      </w:r>
    </w:p>
    <w:p>
      <w:pPr>
        <w:pStyle w:val="TextBody"/>
        <w:ind w:firstLine="851"/>
        <w:rPr/>
      </w:pPr>
      <w:r>
        <w:rPr/>
        <w:t>общий объём расходов в сумме 2 450 582 277 рублей;</w:t>
      </w:r>
    </w:p>
    <w:p>
      <w:pPr>
        <w:pStyle w:val="TextBody"/>
        <w:ind w:firstLine="851"/>
        <w:rPr/>
      </w:pPr>
      <w:r>
        <w:rPr/>
        <w:t>профицит в сумме  5 410 00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>2. Утвердить основные характеристики бюджета муниципального образования муниципального района "Усть-Куломский" Республики Коми на 2026 год и на 2027 год:</w:t>
      </w:r>
    </w:p>
    <w:p>
      <w:pPr>
        <w:pStyle w:val="TextBody"/>
        <w:ind w:firstLine="900"/>
        <w:rPr/>
      </w:pPr>
      <w:r>
        <w:rPr/>
        <w:t>общий объём доходов на 2026 год в сумме 2 163 538 903 рубля 31 копейка и  на 2027 год в сумме 2 149 396 169 рублей 09 копеек;</w:t>
      </w:r>
    </w:p>
    <w:p>
      <w:pPr>
        <w:pStyle w:val="TextBody"/>
        <w:ind w:firstLine="900"/>
        <w:rPr/>
      </w:pPr>
      <w:r>
        <w:rPr/>
        <w:t>общий объём расходов на 2026 год в сумме 2 160 738 903 рубля 31 копейка и  на 2027 год в сумме 2 146 596 169 рублей 09 копеек</w:t>
      </w:r>
      <w:r>
        <w:rPr>
          <w:sz w:val="27"/>
          <w:szCs w:val="27"/>
        </w:rPr>
        <w:t>;</w:t>
      </w:r>
    </w:p>
    <w:p>
      <w:pPr>
        <w:pStyle w:val="TextBody"/>
        <w:ind w:firstLine="900"/>
        <w:rPr/>
      </w:pPr>
      <w:r>
        <w:rPr>
          <w:sz w:val="27"/>
          <w:szCs w:val="27"/>
        </w:rPr>
        <w:t>профицит на 2026 год в сумме 2 800 000 рублей и профицит на 2027 год в сумме  2 800 000 рублей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3. Установить общий объём условно утвержденных расходов на 2026 год в сумме 20 000 000 рублей и на 2027 год в сумме 48 000 000 рублей. </w:t>
      </w:r>
    </w:p>
    <w:p>
      <w:pPr>
        <w:pStyle w:val="TextBody"/>
        <w:ind w:firstLine="900"/>
        <w:rPr/>
      </w:pPr>
      <w:r>
        <w:rPr>
          <w:sz w:val="27"/>
          <w:szCs w:val="27"/>
        </w:rPr>
        <w:t>4. Утвердить общий  объём бюджетных ассигнований, направляемых на исполнение публичных нормативных обязательств муниципального образования муниципального района "Усть-Куломский" Республики Коми в 2025 году в сумме 50 000 рублей, на 2026 год в сумме  50 000 рублей и на  2027 год в сумме 50 00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5. </w:t>
      </w:r>
      <w:r>
        <w:rPr/>
        <w:t>Утвердить объём безвозмездных поступлений в бюджет муниципального образования муниципального района "Усть-Куломский" Республики Коми в 2025 году в сумме 1 923 245 677 рублей. Объём межбюджетных трансфертов, получаемых из других бюджетов бюджетной системы Российской Федерации утвердить в сумме 1 923 245 677 рублей.</w:t>
      </w:r>
    </w:p>
    <w:p>
      <w:pPr>
        <w:pStyle w:val="TextBody"/>
        <w:ind w:firstLine="900"/>
        <w:rPr/>
      </w:pPr>
      <w:r>
        <w:rPr/>
        <w:t>Утвердить объём безвозмездных поступлений в бюджет муниципального образования муниципального района "Усть-Куломский" Республики Коми  в 2026 году в сумме  1 593 747 803 рубля 31 копейка и в 2027 году в сумме 1 550 035 769 рублей 09 копеек. Объём межбюджетных трансфертов, получаемых из других бюджетов бюджетной системы Российской Федерации утвердить в 2026 году в сумме 1 593 747 803 рубля 31 копейка  и в 2027 году в сумме  1 550 035 769 рублей 09 копеек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6.  </w:t>
      </w:r>
      <w:r>
        <w:rPr/>
        <w:t>Утвердить объём межбюджетных трансфертов, предоставляемых из бюджета муниципального образования муниципального района "Усть-Куломский" Республики Коми  другим бюджетам бюджетной системы Российской Федерации в 2025 году в сумме 200 181 704 рубля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Республики Коми  в сумме 200 181 704 рубля</w:t>
      </w:r>
      <w:r>
        <w:rPr>
          <w:sz w:val="27"/>
          <w:szCs w:val="27"/>
        </w:rPr>
        <w:t>.</w:t>
      </w:r>
    </w:p>
    <w:p>
      <w:pPr>
        <w:pStyle w:val="TextBody"/>
        <w:ind w:firstLine="900"/>
        <w:rPr>
          <w:sz w:val="26"/>
          <w:szCs w:val="26"/>
        </w:rPr>
      </w:pPr>
      <w:r>
        <w:rPr>
          <w:sz w:val="27"/>
          <w:szCs w:val="27"/>
        </w:rPr>
        <w:t>Утвердить объём межбюджетных трансфертов, предоставляемых из бюджета муниципального образования муниципального района "Усть-Куломский" Республики Коми  другим бюджетам бюджетной системы Российской Федерации в 2026 году в сумме 166 446 572 рубля и в  2027 году в сумме 166 242 300 рублей, в том числе объём межбюджетных трансфертов бюджетам сельских поселений, входящих в состав муниципального образования  муниципального района "Усть-Куломский" Республики Коми  в 2026 году в сумме 166 446 572 рубля и в 2027 году в сумме 166 242 300 рублей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7. Утвердить объём бюджетных ассигнований Муниципального дорожного фонда на 2025 год в размере 39 639 000 рублей, на 2026 год в размере 40 917 000 рублей, на 2027 год в размере 54 528 00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>8. Утвердить объем поступлений доходов в бюджет муниципального образования муниципального района "Усть-Куломский" Республики Коми  на 2025 год и плановый период 2026 и 2027 годов согласно приложению № 1.</w:t>
      </w:r>
    </w:p>
    <w:p>
      <w:pPr>
        <w:pStyle w:val="TextBody"/>
        <w:ind w:firstLine="900"/>
        <w:rPr/>
      </w:pPr>
      <w:r>
        <w:rPr>
          <w:sz w:val="27"/>
          <w:szCs w:val="27"/>
        </w:rPr>
        <w:t>9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 и плановый период 2026 и 2027 годов согласно приложению № 2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10. Утвердить ведомственную структуру расходов бюджета муниципального образования муниципального района "Усть-Куломский" Республики Коми  на 2025 год и плановый период 2026 и 2027 годов согласно приложению № 3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11. Утвердить источники финансирования дефицита бюджета муниципального образования муниципального района "Усть-Куломский" Республики Коми  на  2025 год и плановый период 2026 и 2027 годов согласно приложению № 4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12. Утвердить нормативы распределения доходов между бюджетом муниципального образования муниципального района "Усть-Куломский" Республики Коми  и бюджетами муниципальных образований сельских поселений муниципального образования муниципального района "Усть-Куломский" Республики Коми  на 2025 год и плановый период 2026 и 2027 годов согласно приложению № 5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13. Установить верхний предел муниципального долга бюджета муниципального образования муниципального района "Усть-Куломский" Республики Коми по состоянию на 1 января 2026 года в сумме 5 600 000 рублей, в том числе верхний предел долга по муниципальным гарантиям 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Установить верхний предел муниципального долга бюджета муниципального образования муниципального района 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Республики Коми по состоянию на 1 января 2027 года в сумме 2 800 000 рублей, в том числе верхний предел долга по муниципальным гарантиям 0 рублей,  и на 1 января  2028 года в сумме 0 рублей, в том числе верхний предел долга по муниципальным гарантиям 0 рублей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14. Утвердить объём расходов на обслуживание муниципального долга бюджета муниципального образования муниципального района "Усть-Куломский" Республики Коми  в 2025 году в сумме 9 634 рубля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Утвердить объём расходов на обслуживание муниципального долга бюджета муниципального образования муниципального района "Усть-Куломский" Республики Коми  в 2026 году в сумме  5 470 рублей и в 2027 году в сумме 2 578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>15. Установить, что расходы на погашение и обслуживание долговых обязательств бюджета муниципального образования муниципального района "Усть-Куломский" Республики Коми  не подлежат сокращению, если в процессе исполнения бюджета происходит снижение объёма поступлений доходов.</w:t>
      </w:r>
    </w:p>
    <w:p>
      <w:pPr>
        <w:pStyle w:val="TextBody"/>
        <w:ind w:firstLine="900"/>
        <w:rPr/>
      </w:pPr>
      <w:r>
        <w:rPr>
          <w:sz w:val="27"/>
          <w:szCs w:val="27"/>
        </w:rPr>
        <w:t>16. Утвердить программу муниципальных  заимствований бюджета муниципального образования муниципального района "Усть-Куломский" Республики Коми   на 2025 год и плановый период 2026 и 2027 годов согласно приложению № 6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Муниципальные заимствования осуществляются в целях финансирования дефицита бюджета муниципального образования муниципального района "Усть-Куломский" Республики Коми, а также для погашения долговых обязательств муниципального образования муниципального района "Усть-Куломский" Республики Коми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7. Утвердить программу муниципальных гарантий муниципального образования муниципального района "Усть-Куломский" Республики Коми  в валюте Российской Федерации на 2025 год и плановый период 2026 и 2027 годов согласно приложению № 7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8.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Установить, что неналоговые доходы, поступающие заказчикам муниципального образования  муниципального района "Усть-Куломский" Республики Коми</w:t>
      </w:r>
      <w:r>
        <w:rPr/>
        <w:t>, действующим от имени</w:t>
      </w:r>
      <w:r>
        <w:rPr>
          <w:sz w:val="27"/>
          <w:szCs w:val="27"/>
        </w:rPr>
        <w:t xml:space="preserve"> муниципального образования муниципального района "Усть-Куломский" Республики Коми, в порядке, предусмотренном  Федеральным законом </w:t>
      </w:r>
      <w:r>
        <w:rPr/>
        <w:t>"</w:t>
      </w:r>
      <w:r>
        <w:rPr>
          <w:sz w:val="27"/>
          <w:szCs w:val="27"/>
        </w:rPr>
        <w:t>О контрактной системе в сфере закупок товаров, работ, услуг для обеспечения  государственных и муниципальных нужд</w:t>
      </w:r>
      <w:r>
        <w:rPr/>
        <w:t>",</w:t>
      </w:r>
      <w:r>
        <w:rPr>
          <w:sz w:val="27"/>
          <w:szCs w:val="27"/>
        </w:rPr>
        <w:t xml:space="preserve"> зачисляются в доход бюджета муниципального образования муниципального района "Усть-Куломский" Республики Коми.     </w:t>
      </w:r>
    </w:p>
    <w:p>
      <w:pPr>
        <w:pStyle w:val="TextBody"/>
        <w:ind w:firstLine="900"/>
        <w:rPr/>
      </w:pPr>
      <w:r>
        <w:rPr>
          <w:sz w:val="27"/>
          <w:szCs w:val="27"/>
        </w:rPr>
        <w:t>19. Установить, что в соответствии со статьей 242.26</w:t>
      </w:r>
      <w:r>
        <w:rPr>
          <w:sz w:val="27"/>
          <w:szCs w:val="27"/>
          <w:vertAlign w:val="superscript"/>
        </w:rPr>
        <w:t xml:space="preserve"> </w:t>
      </w:r>
      <w:r>
        <w:rPr>
          <w:sz w:val="27"/>
          <w:szCs w:val="27"/>
        </w:rPr>
        <w:t>Бюджетного кодекса Российской Федерации, казначейскому сопровождению подлежат целевые средства, направляемые, в том числе на реализацию региональных проектов:</w:t>
      </w:r>
    </w:p>
    <w:p>
      <w:pPr>
        <w:pStyle w:val="TextBody"/>
        <w:ind w:firstLine="900"/>
        <w:rPr/>
      </w:pPr>
      <w:r>
        <w:rPr>
          <w:sz w:val="27"/>
          <w:szCs w:val="27"/>
        </w:rPr>
        <w:t>- расчеты по муниципальным контрактам, заключаемым муниципальными заказчиками на сумму 50 000 000 рублей и более, на проектирование и строительство (реконструкцию) объектов муниципальной собственности, источником финансового обеспечения исполнения которых являются средства  бюджета муниципального образования  муниципального района "Усть-Куломский" Республики Коми;</w:t>
      </w:r>
    </w:p>
    <w:p>
      <w:pPr>
        <w:pStyle w:val="TextBody"/>
        <w:ind w:firstLine="900"/>
        <w:rPr/>
      </w:pPr>
      <w:r>
        <w:rPr>
          <w:sz w:val="27"/>
          <w:szCs w:val="27"/>
        </w:rPr>
        <w:t>- расчеты по муниципальным контрактам, заключаемым на сумму 50 000 000 рублей и более, на проектирование и строительство 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 Республики Коми;</w:t>
      </w:r>
    </w:p>
    <w:p>
      <w:pPr>
        <w:pStyle w:val="TextBody"/>
        <w:ind w:firstLine="900"/>
        <w:rPr/>
      </w:pPr>
      <w:r>
        <w:rPr>
          <w:sz w:val="27"/>
          <w:szCs w:val="27"/>
        </w:rPr>
        <w:t>-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 исполнения указанных в настоящем пункте муниципальных контрактов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20. 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случаях и в порядке, предусмотренных настоящим решением и принимаемыми 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соответствии с ним постановлениями администрации муниципального района "Усть-Куломский", с учетом требований, установленных пунктами 3 и 5 статьи 78 Бюджетного кодекса Российской Федерации. </w:t>
      </w:r>
    </w:p>
    <w:tbl>
      <w:tblPr>
        <w:tblW w:w="11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0"/>
      </w:tblGrid>
      <w:tr>
        <w:trPr>
          <w:trHeight w:val="406" w:hRule="atLeast"/>
        </w:trPr>
        <w:tc>
          <w:tcPr>
            <w:tcW w:w="11020" w:type="dxa"/>
            <w:vMerge w:val="restart"/>
            <w:tcBorders/>
            <w:vAlign w:val="bottom"/>
          </w:tcPr>
          <w:p>
            <w:pPr>
              <w:pStyle w:val="Normal"/>
              <w:ind w:left="-93" w:right="1541" w:firstLine="851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7"/>
                <w:szCs w:val="27"/>
              </w:rPr>
              <w:t>Субсидии иным некоммерческим организациям, не являющимся государственными (муниципальными) учреждениями, предусмотренные настоящим решением, предоставляются в случаях и в порядке, определяемом постановлениями администрации муниципального района "Усть-Куломский" с учетом требований, установленных абзацем 3 пункта 2 статьи 78.1 Бюджетного кодекса Российской Федерации.</w:t>
            </w:r>
          </w:p>
        </w:tc>
      </w:tr>
      <w:tr>
        <w:trPr>
          <w:trHeight w:val="299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060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21.Утвердить распределение межбюджетных трансфертов бюджетам сельских поселений муниципального образования муниципального района "Усть-Куломский" Республики Коми </w:t>
      </w:r>
      <w:r>
        <w:rPr/>
        <w:t xml:space="preserve"> </w:t>
      </w:r>
      <w:r>
        <w:rPr>
          <w:sz w:val="27"/>
          <w:szCs w:val="27"/>
        </w:rPr>
        <w:t>на 2025 год и  плановый период 2026 и 2027 годов согласно приложению № 8.</w:t>
      </w:r>
    </w:p>
    <w:p>
      <w:pPr>
        <w:pStyle w:val="TextBody"/>
        <w:ind w:firstLine="900"/>
        <w:rPr/>
      </w:pPr>
      <w:r>
        <w:rPr>
          <w:sz w:val="26"/>
          <w:szCs w:val="26"/>
        </w:rPr>
        <w:t>22.</w:t>
      </w:r>
      <w:r>
        <w:rPr>
          <w:sz w:val="27"/>
          <w:szCs w:val="27"/>
        </w:rPr>
        <w:t xml:space="preserve"> Установить, что иные межбюджетные трансферты бюджетам сельских поселений, входящих в состав муниципального образования  муниципального района "Усть-Куломский" Республики Коми  на 2025 год и плановый период 2026 и 2027 годов, не включенные в приложение № 8, распределяются 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соответствии с постановлениями администрации муниципального района "Усть-Куломский"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6"/>
          <w:szCs w:val="26"/>
        </w:rPr>
        <w:t>23. В качестве критерия выравнивания расчётной бюджетной обеспеченности  сельских поселений  муниципального образования муниципального района "Усть-Куломский" Республики Коми  установить максимальный уровень бюджетной обеспеченности среди сельских поселений муниципального образования муниципального района "Усть-Куломский" Республики Коми.</w:t>
      </w:r>
    </w:p>
    <w:p>
      <w:pPr>
        <w:pStyle w:val="TextBody"/>
        <w:ind w:firstLine="900"/>
        <w:rPr/>
      </w:pPr>
      <w:r>
        <w:rPr>
          <w:sz w:val="27"/>
          <w:szCs w:val="27"/>
        </w:rPr>
        <w:t>24. Установить, что предоставление иных межбюджетных трансфертов бюджетам сельских поселений, входящих в состав муниципального образования муниципального района "Усть-Куломский" Республики Коми, на исполнение отдельных полномочий муниципального образования муниципального района "Усть-Куломский" Республики Коми  осуществляются согласно порядкам, установленным муниципальными правовыми актами.</w:t>
      </w:r>
    </w:p>
    <w:p>
      <w:pPr>
        <w:pStyle w:val="TextBody"/>
        <w:ind w:firstLine="900"/>
        <w:rPr/>
      </w:pPr>
      <w:r>
        <w:rPr>
          <w:sz w:val="26"/>
          <w:szCs w:val="26"/>
        </w:rPr>
        <w:t xml:space="preserve">25. </w:t>
      </w:r>
      <w:r>
        <w:rPr>
          <w:sz w:val="27"/>
          <w:szCs w:val="27"/>
        </w:rPr>
        <w:t xml:space="preserve">Установить в соответствии с пунктом 8 статьи 217 Бюджетного кодекса Российской Федерации и пунктом 3 статьи 13 Решения Совета муниципального образования муниципального района "Усть-Куломский" </w:t>
      </w:r>
      <w:r>
        <w:rPr/>
        <w:t>"</w:t>
      </w:r>
      <w:r>
        <w:rPr>
          <w:sz w:val="27"/>
          <w:szCs w:val="27"/>
        </w:rPr>
        <w:t xml:space="preserve">Об утверждении  положения о бюджетном процессе в МО МР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"</w:t>
      </w:r>
      <w:r>
        <w:rPr>
          <w:sz w:val="27"/>
          <w:szCs w:val="27"/>
        </w:rPr>
        <w:t xml:space="preserve"> следующие дополнительные основания для внесения  в 2025 году изменений в показатели сводной бюджетной росписи бюджета муниципального образования муниципального района "Усть-Куломский" Республики Коми:</w:t>
      </w:r>
    </w:p>
    <w:p>
      <w:pPr>
        <w:pStyle w:val="TextBody"/>
        <w:ind w:firstLine="900"/>
        <w:rPr/>
      </w:pPr>
      <w:r>
        <w:rPr>
          <w:sz w:val="27"/>
          <w:szCs w:val="27"/>
        </w:rPr>
        <w:t>- распределение (перераспределение) главным распорядителям средств бюджета муниципального образования муниципального района "Усть-Куломский" Республики Коми  остатков средств бюджета муниципального образования муниципального района "Усть-Куломский" Республики Коми, образовавшихся на 1 января 2025 года, за счёт не использованных в 2024 году межбюджетных трансфертов, имеющих целевое назначение, а также  безвозмездных поступлений от физических и юридических лиц, имеющих целевое  назначение;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пределах,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пределах утвержденного настоящим решением объёма бюджетных ассигнований на реализацию муниципальной программы на соответствующий финансовый год в связи с вступлением в силу постановления администрации муниципального района "Усть-Куломский" о внесении изменений в муниципальную программу;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пределах утвержденного настоящим решением объёма бюджетных ассигнований, предусмотренных по целевой статье расходов, между разделами, подразделами и (или) видами расходов;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- </w:t>
      </w:r>
      <w:r>
        <w:rPr/>
        <w:t>перераспределение бюджетных ассигнований, предусмотренных главным распорядителям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– в пределах общего объема бюджетных ассигнований, предусмотренных главному распорядителю бюджетных средств;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- перераспределение бюджетных ассигнований в пределах утвержденного настоящим решением объёма бюджетных ассигнований, предусмотренных по основному мероприятию целевой статьи расходов   (11 – 12 разряды кода классификации расходов бюджетов), в случаях детализации (изменения детализации) этого основного мероприятия по направлениям расходов целевой статьи расходов (13 – 17 разряды кода классификации расходов бюджетов) и (или) перераспределения между разделами, подразделами и (или) видами расходов, а также  предусмотренных по целевой статье непрограммных направлений деятельности между разделами, подразделами и (или) видами расходов; 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- внесение Министерством финансов Российской Федерации и Министерством финансов Республики Коми 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ёт межбюджетных трансфертов, полученных в форме субсидий, субвенций и иных межбюджетных трансфертов, имеющих целевое назначение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6. Установить, что  не использованные по состоянию на 1 января  2025 года остатки межбюджетных трансфертов, предоставленные из бюджета муниципального образования муниципального района "Усть-Куломский" Республики Коми  в бюджеты сельских поселений в форме межбюджетных трансфертов, имеющих целевое назначение, подлежат возврату в бюджет муниципального образования муниципального района "Усть-Куломский" Республики Коми  в соответствии с бюджетным законодательством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6"/>
          <w:szCs w:val="26"/>
        </w:rPr>
        <w:t>27</w:t>
      </w:r>
      <w:r>
        <w:rPr>
          <w:i/>
          <w:color w:val="548DD4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/>
        <w:t>Настоящее решение вступает в силу со дня опубликования в информационном вестнике Совета и администрации муниципального района "Усть-Куломский", но не ранее 1 января 2025 года.</w:t>
      </w:r>
    </w:p>
    <w:p>
      <w:pPr>
        <w:pStyle w:val="Heading"/>
        <w:ind w:firstLine="90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ind w:firstLine="90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rPr/>
      </w:pPr>
      <w:r>
        <w:rPr/>
        <w:t>Глава муниципального района "Усть-Куломский"-</w:t>
      </w:r>
    </w:p>
    <w:p>
      <w:pPr>
        <w:pStyle w:val="TextBody"/>
        <w:rPr/>
      </w:pPr>
      <w:r>
        <w:rPr/>
        <w:t>руководитель администрации района                                                   С.В.Руба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едседатель Совета МР "Усть-Куломский"                                     С.Б.Шахова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3"/>
    <w:qFormat/>
    <w:rPr>
      <w:b/>
      <w:sz w:val="28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Ootdel</cp:lastModifiedBy>
  <cp:lastPrinted>2024-10-25T10:52:00Z</cp:lastPrinted>
  <dcterms:modified xsi:type="dcterms:W3CDTF">2024-12-09T07:56:00Z</dcterms:modified>
  <cp:revision>499</cp:revision>
  <dc:subject/>
  <dc:title>Статья 1</dc:title>
</cp:coreProperties>
</file>