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98397051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069289100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Н» МУНИЦИПАЛЬНŐЙ РАЙОНСА СŐ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СОВЕТ МУНИЦИПАЛЬНОГО РАЙОНА 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/>
      </w:pPr>
      <w:r>
        <w:rPr>
          <w:sz w:val="22"/>
          <w:szCs w:val="22"/>
          <w:lang w:val="ru-RU"/>
        </w:rPr>
        <w:t>_____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 xml:space="preserve"> созыва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         2024 года            № 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сть-Кулом, Усть-Куломский район, Республика Ко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Heading"/>
        <w:spacing w:before="720" w:after="0"/>
        <w:rPr>
          <w:szCs w:val="28"/>
          <w:lang w:val="ru-RU"/>
        </w:rPr>
      </w:pPr>
      <w:r>
        <w:rPr>
          <w:szCs w:val="28"/>
        </w:rPr>
        <w:t xml:space="preserve">Об </w:t>
      </w:r>
      <w:r>
        <w:rPr>
          <w:szCs w:val="28"/>
          <w:lang w:val="ru-RU"/>
        </w:rPr>
        <w:t xml:space="preserve">утверждении отчета об </w:t>
      </w:r>
      <w:r>
        <w:rPr>
          <w:szCs w:val="28"/>
        </w:rPr>
        <w:t>исполнении бюджета муниципального образования муниципального района «Усть-Куломский» за 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</w:t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Совет муниципального района «Усть-Куломский» </w:t>
      </w:r>
      <w:r>
        <w:rPr>
          <w:spacing w:val="8"/>
          <w:szCs w:val="28"/>
        </w:rPr>
        <w:t>решил</w:t>
      </w:r>
      <w:r>
        <w:rPr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муниципального района «Усть-Куломский» за 2023 год по доходам в сумме 2 010 547 437,80 рублей, по расходам в сумме 2 020 672 127,01  рублей с превышением расходов над доходами (дефицитом) в сумме 10 124 690,13 рублей со следующими показателя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о доходам бюджета муниципального образования муниципального района «Усть-Куломский» за 2023 год по кодам классификации доходов бюджетов согласно приложению № 1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о ведомственной структуре расходов бюджета муниципального образования муниципального района «Усть-Куломский» за 2023 год согласно приложению № 2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о расходам бюджета муниципального образования муниципального района «Усть-Куломский» за 2023 год по разделам, подразделам функциональной классификации расходов бюджетов Российской Федерации согласно приложению № 3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источникам финансирования дефицита бюджета муниципального образования муниципального района «Усть-Куломский» за 2023 год по кодам классификации источников финансирования дефицитов бюджетов Российской Федерации согласно приложению №4;</w:t>
      </w:r>
    </w:p>
    <w:p>
      <w:pPr>
        <w:pStyle w:val="Heading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</w:rPr>
        <w:t>2.</w:t>
      </w:r>
      <w:r>
        <w:rPr>
          <w:b w:val="false"/>
          <w:szCs w:val="28"/>
        </w:rPr>
        <w:t xml:space="preserve">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Heading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Глава МР «Усть-Куломский» -   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руководитель администрации района                                          С.В. Рубан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42:00Z</dcterms:created>
  <dc:creator>Нестерова Раиса Михайловна</dc:creator>
  <dc:description/>
  <cp:keywords/>
  <dc:language>en-US</dc:language>
  <cp:lastModifiedBy>ЗезеговаЕВ</cp:lastModifiedBy>
  <cp:lastPrinted>2017-05-03T09:33:00Z</cp:lastPrinted>
  <dcterms:modified xsi:type="dcterms:W3CDTF">2024-04-22T12:19:00Z</dcterms:modified>
  <cp:revision>33</cp:revision>
  <dc:subject/>
  <dc:title>О внесении изменений и  дополнений в Решение Совета МО</dc:title>
</cp:coreProperties>
</file>