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contextualSpacing/>
        <w:jc w:val="center"/>
        <w:rPr/>
      </w:pPr>
      <w:r>
        <w:rPr>
          <w:rFonts w:cs="Times New Roman" w:ascii="Times New Roman" w:hAnsi="Times New Roman"/>
          <w:caps/>
          <w:sz w:val="26"/>
          <w:szCs w:val="26"/>
        </w:rPr>
        <w:t>ПОЯСНИТЕЛЬНАЯ ЗАПИСКА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роекту решения Совета муниципального района "Усть-Куломский"</w:t>
      </w:r>
    </w:p>
    <w:p>
      <w:pPr>
        <w:pStyle w:val="Heading"/>
        <w:spacing w:lineRule="auto" w:line="276" w:before="0" w:after="0"/>
        <w:contextualSpacing/>
        <w:rPr/>
      </w:pPr>
      <w:r>
        <w:rPr>
          <w:b w:val="false"/>
          <w:sz w:val="26"/>
          <w:szCs w:val="26"/>
        </w:rPr>
        <w:t xml:space="preserve">"Об исполнении бюджета муниципального образования муниципального района </w:t>
      </w:r>
    </w:p>
    <w:p>
      <w:pPr>
        <w:pStyle w:val="Heading"/>
        <w:spacing w:lineRule="auto" w:line="276" w:before="0" w:after="0"/>
        <w:contextualSpacing/>
        <w:rPr/>
      </w:pPr>
      <w:r>
        <w:rPr>
          <w:b w:val="false"/>
          <w:sz w:val="26"/>
          <w:szCs w:val="26"/>
        </w:rPr>
        <w:t>"Усть-Куломский" за 2023 год"</w:t>
      </w:r>
    </w:p>
    <w:p>
      <w:pPr>
        <w:pStyle w:val="Heading"/>
        <w:spacing w:lineRule="auto" w:line="276" w:before="0" w:after="0"/>
        <w:contextualSpacing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ект решения Совета муниципального района "Усть-Куломский" "Об исполнении бюджета муниципального образования муниципального района "Усть-Куломский" за 2023 год" направляется в</w:t>
      </w:r>
      <w:r>
        <w:rPr>
          <w:rFonts w:cs="Times New Roman" w:ascii="Times New Roman" w:hAnsi="Times New Roman"/>
          <w:bCs/>
          <w:sz w:val="26"/>
          <w:szCs w:val="26"/>
        </w:rPr>
        <w:t xml:space="preserve"> соответствии со ст. 264.6  "Бюджетного кодекса РФ" от 31.07.1998 г. №145-ФЗ и ст. 21. Положения о бюджетном процессе, утвержденного Решением Совета МО муниципального района "Усть-Куломский" от 14.11.2008 г. №XVI-174 "Об утверждении положения о бюджетном процессе в муниципальном образовании муниципального района "Усть-Куломский"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юджет МО МР "Усть-Куломский" на 2023 год утвержден Решением Совета МР "Усть-Куломский" 14 декабря 2022 г. №XIX-332. В данное решение пять раз вносились изменения и дополнения следующими решениями: 24 марта 2023 г. №XXI-367, 24 мая 2023 г. №XXII-386,  11 августа 2023 года №XXV-401, 20 октября 2023 г. №XXVI-411, от 14 декабря 2023 г. №XXVII-455. Изменения вносились в связи с распределением остатков средств бюджета по состоянию на 01.01.2023 г., с дополнительным поступлением финансовой помощи из республиканского бюджета, поступлением дополнительных налоговых и неналоговых доходов (таблица 1).</w:t>
      </w:r>
    </w:p>
    <w:p>
      <w:pPr>
        <w:pStyle w:val="Normal"/>
        <w:spacing w:before="240" w:after="0"/>
        <w:ind w:right="-1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аблица 1</w:t>
      </w:r>
    </w:p>
    <w:p>
      <w:pPr>
        <w:pStyle w:val="Normal"/>
        <w:spacing w:before="0" w:after="0"/>
        <w:ind w:right="-1" w:hanging="0"/>
        <w:jc w:val="right"/>
        <w:rPr/>
      </w:pPr>
      <w:r>
        <w:rPr/>
        <w:t>(тыс. руб.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701"/>
        <w:gridCol w:w="1701"/>
        <w:gridCol w:w="1560"/>
        <w:gridCol w:w="992"/>
      </w:tblGrid>
      <w:tr>
        <w:trPr>
          <w:trHeight w:val="83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воначальный план 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3 г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точненный план 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023 г.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Отклонения (+,-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% изменения</w:t>
            </w:r>
          </w:p>
        </w:tc>
      </w:tr>
      <w:tr>
        <w:trPr>
          <w:trHeight w:val="3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доходов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928 534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120 849,6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2 315,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0</w:t>
            </w:r>
          </w:p>
        </w:tc>
      </w:tr>
      <w:tr>
        <w:trPr>
          <w:trHeight w:val="696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 Налоговые и неналоговые доходы, всего, в т.ч.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3 911,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49 24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 332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6</w:t>
            </w:r>
          </w:p>
        </w:tc>
      </w:tr>
      <w:tr>
        <w:trPr>
          <w:trHeight w:val="43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4 38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 684,9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299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</w:tr>
      <w:tr>
        <w:trPr>
          <w:trHeight w:val="43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526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559,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</w:t>
            </w:r>
          </w:p>
        </w:tc>
      </w:tr>
      <w:tr>
        <w:trPr>
          <w:trHeight w:val="55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 Безвозмездные поступления, всего, в т.ч.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504 622,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671 605,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6 983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1,1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т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 76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 540,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778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</w:tr>
      <w:tr>
        <w:trPr>
          <w:trHeight w:val="46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убсид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4 459,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4 604,9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 145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,6</w:t>
            </w:r>
          </w:p>
        </w:tc>
      </w:tr>
      <w:tr>
        <w:trPr>
          <w:trHeight w:val="41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убвен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4 242,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4 888,7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 645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2</w:t>
            </w:r>
          </w:p>
        </w:tc>
      </w:tr>
      <w:tr>
        <w:trPr>
          <w:trHeight w:val="40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 157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 422,8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265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,3</w:t>
            </w:r>
          </w:p>
        </w:tc>
      </w:tr>
      <w:tr>
        <w:trPr>
          <w:trHeight w:val="46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чие 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435,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435,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3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ходы от возврата остатк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3,2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3,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3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озврат остатков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0,4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нализ поступлений доходов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в бюджет МО МР «Усть-Куломский» в 2023 году в сравнении аналогичным периодом 2022 года приведен в таблице 2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240" w:after="20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Таблица 2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240" w:after="200"/>
        <w:jc w:val="right"/>
        <w:rPr/>
      </w:pPr>
      <w:r>
        <w:rPr/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701"/>
        <w:gridCol w:w="1418"/>
        <w:gridCol w:w="1099"/>
      </w:tblGrid>
      <w:tr>
        <w:trPr>
          <w:trHeight w:val="163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ar-SA"/>
              </w:rPr>
              <w:t>Наименование показател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Исполнение бюдже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МО МР «Усть-Куломский»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Отклонение 2023 г. от 2022 г.</w:t>
            </w:r>
          </w:p>
        </w:tc>
      </w:tr>
      <w:tr>
        <w:trPr>
          <w:trHeight w:val="12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Отчетный период 2022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Отчетный период 2023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Сумм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ar-SA"/>
              </w:rPr>
              <w:t>Доходы бюджета –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2 011 436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ar-SA"/>
              </w:rPr>
              <w:t>2 010 547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, 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-888,9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99,9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ar-SA"/>
              </w:rPr>
              <w:t xml:space="preserve">Налоговые и неналоговые доходы,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ar-SA"/>
              </w:rPr>
              <w:t>421 878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ar-SA"/>
              </w:rPr>
              <w:t>463 47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41 601,1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09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ar-SA"/>
              </w:rPr>
              <w:t>Налоговые доходы,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ar-SA"/>
              </w:rPr>
              <w:t>400 875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ar-SA"/>
              </w:rPr>
              <w:t>441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ar-SA"/>
              </w:rPr>
              <w:t xml:space="preserve"> 962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41 087,1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10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>337 615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>370 667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3 052,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9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Акциз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>35 935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>37 1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 173,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3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>24 310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>31 056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 745,6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7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>3 014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>3 131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6,1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3,8</w:t>
            </w:r>
          </w:p>
        </w:tc>
      </w:tr>
      <w:tr>
        <w:trPr>
          <w:trHeight w:val="40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ar-SA"/>
              </w:rPr>
              <w:t xml:space="preserve">Неналоговые доходы, в т.ч.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ar-SA"/>
              </w:rPr>
              <w:t>21 002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ar-SA"/>
              </w:rPr>
              <w:t>21 516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513,9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02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>Доходы от использования 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>15 463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>14 333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1 129,6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92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>1 066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>940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126,0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88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>314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>916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02,3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9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>Доходы от прод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>1 595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>2 131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35,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33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Штрафы, санкции, возмещение ущерб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>2 367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>2 208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159,3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93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Прочие поступления (невыясненны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194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986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791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06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ar-SA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ar-SA"/>
              </w:rPr>
              <w:t>1 589 558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ar-SA"/>
              </w:rPr>
              <w:t>1 547 068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- 42 490,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97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>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>239 821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>257 814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7 993,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7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>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505 012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401 398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103 614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79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>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753 699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823 2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9 594,6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9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81 839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58 412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23 426,6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71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8 981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5 4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3 54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>Доходы от возврата остатков субсидий, субвенций и иных межбюджетных трансфер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237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713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75,7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00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>Возврат остатков субсидий, субвенций и иных межбюджетных трансфер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-34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- 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3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,5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640" w:leader="none"/>
        </w:tabs>
        <w:suppressAutoHyphens w:val="true"/>
        <w:overflowPunct w:val="false"/>
        <w:autoSpaceDE w:val="false"/>
        <w:spacing w:before="24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нализ исполнения доходов за 2023 год в разрезе источников доходов приведен в таблице 3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uppressAutoHyphens w:val="true"/>
        <w:overflowPunct w:val="false"/>
        <w:autoSpaceDE w:val="false"/>
        <w:spacing w:before="24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uppressAutoHyphens w:val="true"/>
        <w:overflowPunct w:val="false"/>
        <w:autoSpaceDE w:val="false"/>
        <w:spacing w:before="24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Таблица 3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uppressAutoHyphens w:val="true"/>
        <w:overflowPunct w:val="false"/>
        <w:autoSpaceDE w:val="false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(тыс. руб.)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1559"/>
        <w:gridCol w:w="1560"/>
        <w:gridCol w:w="1099"/>
      </w:tblGrid>
      <w:tr>
        <w:trPr>
          <w:trHeight w:val="382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очненный план по доходам на 2023 г.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о в 2023 г.</w:t>
            </w:r>
          </w:p>
        </w:tc>
      </w:tr>
      <w:tr>
        <w:trPr>
          <w:trHeight w:val="416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0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0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лонен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</w:tr>
      <w:tr>
        <w:trPr>
          <w:trHeight w:val="32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Доходы бюджета – 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120 849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010 547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110 302,1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,8</w:t>
            </w:r>
          </w:p>
        </w:tc>
      </w:tr>
      <w:tr>
        <w:trPr>
          <w:trHeight w:val="5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 xml:space="preserve">налоговые и неналоговые доходы,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в т.ч.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9 24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463 47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 235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,2</w:t>
            </w:r>
          </w:p>
        </w:tc>
      </w:tr>
      <w:tr>
        <w:trPr>
          <w:trHeight w:val="4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Налоговые доходы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9 684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441 962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277,7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,9</w:t>
            </w:r>
          </w:p>
        </w:tc>
      </w:tr>
      <w:tr>
        <w:trPr>
          <w:trHeight w:val="41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 350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70 667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316,8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7</w:t>
            </w:r>
          </w:p>
        </w:tc>
      </w:tr>
      <w:tr>
        <w:trPr>
          <w:trHeight w:val="5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циз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 88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7 10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27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</w:t>
            </w:r>
          </w:p>
        </w:tc>
      </w:tr>
      <w:tr>
        <w:trPr>
          <w:trHeight w:val="43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алоги на совокупный доход, в т.ч.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 5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1 056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6 512,9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</w:tr>
      <w:tr>
        <w:trPr>
          <w:trHeight w:val="8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6 6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 53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16 065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5,5</w:t>
            </w:r>
          </w:p>
        </w:tc>
      </w:tr>
      <w:tr>
        <w:trPr>
          <w:trHeight w:val="17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3"/>
                <w:szCs w:val="23"/>
                <w:lang w:eastAsia="ru-RU"/>
              </w:rPr>
              <w:t>- 18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18,3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6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,4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6,1</w:t>
            </w:r>
          </w:p>
        </w:tc>
      </w:tr>
      <w:tr>
        <w:trPr>
          <w:trHeight w:val="1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59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453,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4,2</w:t>
            </w:r>
          </w:p>
        </w:tc>
      </w:tr>
      <w:tr>
        <w:trPr>
          <w:trHeight w:val="32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 131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5</w:t>
            </w:r>
          </w:p>
        </w:tc>
      </w:tr>
      <w:tr>
        <w:trPr>
          <w:trHeight w:val="4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Неналоговые доходы, в т.ч.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 559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21 516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957,4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1</w:t>
            </w:r>
          </w:p>
        </w:tc>
      </w:tr>
      <w:tr>
        <w:trPr>
          <w:trHeight w:val="54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Доходы от использования 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 362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4 333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,8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3</w:t>
            </w:r>
          </w:p>
        </w:tc>
      </w:tr>
      <w:tr>
        <w:trPr>
          <w:trHeight w:val="7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0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40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,0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97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8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6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,5</w:t>
            </w:r>
          </w:p>
        </w:tc>
      </w:tr>
      <w:tr>
        <w:trPr>
          <w:trHeight w:val="4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Доходы от продаж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0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31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4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8</w:t>
            </w:r>
          </w:p>
        </w:tc>
      </w:tr>
      <w:tr>
        <w:trPr>
          <w:trHeight w:val="5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 208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6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4</w:t>
            </w:r>
          </w:p>
        </w:tc>
      </w:tr>
      <w:tr>
        <w:trPr>
          <w:trHeight w:val="5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Прочие неналоговые поступ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96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</w:t>
            </w:r>
          </w:p>
        </w:tc>
      </w:tr>
      <w:tr>
        <w:trPr>
          <w:trHeight w:val="5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671 605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1 547 068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124 537,3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,5</w:t>
            </w:r>
          </w:p>
        </w:tc>
      </w:tr>
      <w:tr>
        <w:trPr>
          <w:trHeight w:val="52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До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>257 540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>257 81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 755,2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</w:t>
            </w:r>
          </w:p>
        </w:tc>
      </w:tr>
      <w:tr>
        <w:trPr>
          <w:trHeight w:val="41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убсид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524 604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401 398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23 206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1</w:t>
            </w:r>
          </w:p>
        </w:tc>
      </w:tr>
      <w:tr>
        <w:trPr>
          <w:trHeight w:val="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убве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824 888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823 29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 594,4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42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58 422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58 412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8</w:t>
            </w:r>
          </w:p>
        </w:tc>
      </w:tr>
      <w:tr>
        <w:trPr>
          <w:trHeight w:val="42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5 435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5 435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2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Доходы от возврата остатков субсидий, субвенций и иных межбюджетных трансфе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713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713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2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Возврат остатков субсидий, субвенций и иных межбюджетных трансфе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- 0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- 0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640" w:leader="none"/>
        </w:tabs>
        <w:suppressAutoHyphens w:val="true"/>
        <w:overflowPunct w:val="false"/>
        <w:autoSpaceDE w:val="false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ы бюджета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О МР «Усть-Куломский» в 2023 году исполнены в сумме 2 010 547,44 тыс. руб. (94,8% от плана), что меньше утвержденного плана на 110 302,18 тыс. руб. По сравнению с отчетным периодом 2022 года поступления уменьшились за счёт безвозмездных поступлений на 889 тыс. руб. или на 0,04%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т налоговых и неналоговых доходов в 2023 по сравнению с прошлым годом составил 41 601,17 тыс. руб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логовые доходы в 2023 году поступили в объёме 441 962,7 тыс. руб. Доля в общем объёме налоговых и неналоговых доходов составляет 95,3%. Рост по сравнению с прошлым годом составил 41 087,18 тыс. руб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бщем объёме поступлений налоговых и неналоговых доходов 80% приходится на поступления по налогу на доходы физических лиц – 370 667,3 тыс. руб. Выполнение плана составило 106,7%. По сравнению с 2022 г. поступление увеличилось на 33 052,2 тыс. руб. или на 9,8%, что соответствует темпу роста фонда начисленной заработной платы работника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гласно данным Территориального органа Федеральной службы государственной статистики по Республике Коми за январь - сентябрь 2023 года, темп роста фонда начисленной заработной платы работникам по МО МР «Усть-Куломский» составляет 108,4 процен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ы от уплаты акцизов на нефтепродукты в структуре налоговых и неналоговых доходов составляют 8%. Сумма поступлений 2023 года составила 37 108,3 тыс. руб., что на 16,4% больше плана. По сравнению с 2022 г. поступления увеличились на 1 173,1 тыс. руб. или на 3,3%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лог, взимаемый в связи с применением упрощенной системы налогообложения поступил в размере 30 538,4 тыс. руб., что меньше плана на 16 065,6 тыс. руб. или 34,5%. Поступления по сравнению с 2022 годом увеличились на 7 466 тыс. руб. или на 32,4%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и факторами, оказывающими влияние на рост поступлений, являютс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личение с 01.01.2023 года норматива отчислений доходов от уплаты УСН в местный бюджет с 50% до 100% в соответствии с Законом Республики Коми от 04.07.2022 № 53-РЗ «О внесении изменений в Закон Республики Коми «О бюджетной системе и бюджетном процессе в Республике Коми» и приостановлении действия отдельных положений Закона Республики Коми «О бюджетной системе и бюджетном процессе в Республике Ком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зменение с 01.01.2023 налогового законодательства в части представления уведомлений об исчисленных суммах авансовых платежей по налогу, а также работа налоговых органов по информированию налогоплательщиков об их представлен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темп роста инфляции (105,7% за январь-ноябрь 2023 года)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этом отмечено снижение поступления на 15 786 тыс. руб., в связи с  уменьшением налоговой базы, по причине снижения объемов работ и предоставляемых услуг по налогоплательщикам с основными видами деятельности «Строительство автомобильных дорог и автомагистралей» на 5 426 тыс. руб., «Перевозка грузов неспециализированными автотранспортными средствами» на 3 866 тыс. руб., «Торговля розничная в неспециализированных магазинах» на 4 672 тыс. руб., «Распиловка и строгание древесины» на 4 242  тыс. руб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диный сельскохозяйственный налог поступил в сумме 176 тыс. руб., что больше плана на 24,4 тыс. руб.). По сравнению с 2022 годом поступление увеличилось на 18,3 тыс. руб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т поступлений отмечается по налогоплательщику с видом деятельности «Разведение молочного крупного рогатого скота, производство сырого молока», в связи с уплатой налога за 2022 год (в 2022 году платежи за 2021 год отсутствовали, в связи с отсутствием налоговой базы по причине заявленных убытков прошлых лет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налогу, взимаемому в связи с применением патентной системы налогообложения за 2023 год поступило 360 тыс. руб. и снизились относительно 2022 года на 717 тыс. руб. или в 2,9 раза. Снижение поступлений объясняется следующим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чет положительного сальдо на ЕНС на 01.01.2023, образовавшегося в результате перерасчетов по представленным уведомлениям (в том числе в конце декабря 2022 года) об уменьшении суммы налога на сумму уплаченных  страховых взносо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с 01.01.2023 производится уменьшение ПСН на сумму фиксированных страховых взносов и страховых взносов на ОПС в размере 1% с доходов, превышающих 300 тыс. руб., до их фактической уплаты в календарном году действия патента (ранее индивидуальные предприниматели (далее – ИП) могли уменьшить налог по ПСН только на фактически уплаченные страховые взносы в соответствующем налоговом периоде страховые взносы). При этом, если после 31.12.2022 ИП оплатил фиксированные страховые взносы за периоды, предшествующие 2023 году, то он также может уменьшить налог и на уплаченные в виде задолженности страховые взносы (Федеральный закон от 31.07.2023 №389-ФЗ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ударственной пошлины в 2023 году поступило 3 131 тыс. руб. (на 246 тыс. руб. или 8,5% больше плана). Основную сумму поступлений формирует государственная пошлина по делам, рассматриваемым в судах общей юрисдикции, мировыми судьями – 3 118 тыс. руб. 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 составила 12,8 тыс. руб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равнению с аналогичным периодом предыдущего года госпошлины поступило на 4% или на 116 тыс. руб. больш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ём поступлений неналоговых доходов в 2023 году составил 21 516,6 тыс. руб., что на 514 руб. больше, чем в 2022 год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тежи за негативное воздействие на окружающую среду поступили в сумме 940,3 тыс. руб. По сравнению с 2022 г. поступления уменьшились на 126 тыс. руб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ов от использования имущества поступило в сумме 14 334 тыс. руб., что на 972 тыс. руб. или 7,3% больше плана. Перевыполнение плана связано с заключением новых договоров аренды земельных участков, оплатой задолженности за предыдущий период, с заключением новых договоров найма с детьми-сиротами (дополнительно заключено 13 договоров найм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ходы от оказания платных услуг (работ) и компенсации затрат государства поступили в сумме 916,4 тыс. руб. В основном источниками дохода являются возвраты прошлых лет.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ходы от продажи земельных участков в 2023 г. поступили в сумме 2 131,2 тыс. руб., что на 6% больше уточненного план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клонение от плана связано с увеличением количества договоров купли-продажи земельных участков под объектами частной собствен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ы от штрафов, санкций, возмещения ущерба поступили в сумме 2 208,6 тыс. руб., что на 10% больше план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чие неналоговые доходы поступили в сумме 986,1 тыс. руб. Из них инициативные платежи от физических и юридических лиц составляют 944 тыс. руб., в том числе по следующим инициативным проектам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йсовый маршрут: Кебанъёль - Усть-Кулом - 919 тыс. руб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Мы за здоровый образ жизни!" -</w:t>
        <w:tab/>
        <w:t xml:space="preserve">25 тыс. руб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ъём безвозмездных поступлений в 2023 году составил 1 547 068,1 тыс. руб. По сравнению с 2022 годом безвозмездные поступления уменьшились на 42 490 тыс. руб. или на 3%. Из них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таций больше на 17 993 тыс. руб. или 7,5%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убсидий меньше на 103 614,6 тыс. руб. или 20,5%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убвенций больше на 69 594,6 тыс. руб. или на 9,2%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ых межбюджетных трансфертов меньше на 23 426,7 тыс. руб. или 28,6%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очих безвозмездных поступлений меньше на 3 546 тыс. руб., или на 39,5%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ём безвозмездных поступлений в бюджет МО МР «Усть-Куломский» в 2023 году составил 92,5% к утвержденным бюджетным назначениям (1 671 605,5 тыс. руб.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тации исполнены на 100%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бсидии при плане 524 604,9 тыс. руб. поступили в сумме 401 398,3 тыс. руб. или 76,5%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бвенции при плане 824 888,7 тыс. руб. поступили в объёме 823 294,2 тыс. руб. или 99,8%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ые межбюджетные трансферты при плане 58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422,8 тыс. руб. поступили в объёме 58 412,82 тыс. руб. или 99,98%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Прочие безвозмездные поступления, доходы от возврата остатков субсидий, субвенций и иных межбюджетных трансфертов, имеющих целевое назначение прошлых лет, возврат остатков субсидий, субвенций и иных межбюджетных трансфертов, имеющих целевое назначение, прошлых лет из бюджетов муниципальных районов исполнены в полном объёме.          </w:t>
      </w:r>
    </w:p>
    <w:p>
      <w:pPr>
        <w:pStyle w:val="Style22"/>
        <w:ind w:left="0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</w:r>
    </w:p>
    <w:p>
      <w:pPr>
        <w:pStyle w:val="Style22"/>
        <w:ind w:left="0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>Исполнение бюджета района по расходам</w:t>
      </w:r>
    </w:p>
    <w:p>
      <w:pPr>
        <w:pStyle w:val="Normal"/>
        <w:shd w:fill="FFFFFF" w:val="clear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итогам 2023 года бюджет района по расходам исполнен в сумме 2 020 672 тыс. руб. при уточненном плане 2 161 594 тыс. руб. или на 93,5 %.</w:t>
      </w:r>
    </w:p>
    <w:p>
      <w:pPr>
        <w:pStyle w:val="Normal"/>
        <w:shd w:fill="FFFFFF" w:val="clear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сполнение расходов бюджета МО МР «Усть-Куломский» в разрезе разделов классификации расходов бюджетов характеризуется следующими данными:</w:t>
      </w:r>
    </w:p>
    <w:p>
      <w:pPr>
        <w:pStyle w:val="Normal"/>
        <w:shd w:fill="FFFFFF" w:val="clear"/>
        <w:autoSpaceDE w:val="false"/>
        <w:spacing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701"/>
        <w:gridCol w:w="1701"/>
        <w:gridCol w:w="1134"/>
      </w:tblGrid>
      <w:tr>
        <w:trPr>
          <w:trHeight w:val="51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к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>
          <w:trHeight w:val="33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 06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 5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</w:tr>
      <w:tr>
        <w:trPr>
          <w:trHeight w:val="3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17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57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 10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 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ищно-коммунальное хозяйство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1 05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 4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8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22 20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19 0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A18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и кинематография</w:t>
            </w:r>
            <w:bookmarkEnd w:id="0"/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 52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 0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 40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 67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 07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 95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43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 81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 8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161 59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020 6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,5</w:t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сполнение бюджета района за 2023 год по разделам, подразделам классификации расходов бюджетов Российской Федерации отражено в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приложении 1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к пояснительной записке.</w:t>
      </w:r>
    </w:p>
    <w:p>
      <w:pPr>
        <w:pStyle w:val="Normal"/>
        <w:shd w:fill="FFFFFF" w:val="clear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сполнение бюджета по муниципальным программам составило 1 681 434,5 тыс. руб. при уточненном плане 1 819 536,9 тыс. руб. или 92,4%, что в общих расходах занимает 83,2%. Непрограммные расходы бюджета района составляют 339 237,6 тыс. руб. при уточненном плане 342 057,5 тыс. руб. или 99,2%, что в общих расходах занимает 16,8%.</w:t>
      </w:r>
    </w:p>
    <w:p>
      <w:pPr>
        <w:pStyle w:val="Normal"/>
        <w:shd w:fill="FFFFFF" w:val="clear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сполнение бюджета МО МР «Усть-Куломский» реализуется в рамках десяти муниципальных программ:</w:t>
      </w:r>
    </w:p>
    <w:p>
      <w:pPr>
        <w:pStyle w:val="Normal"/>
        <w:shd w:fill="FFFFFF" w:val="clear"/>
        <w:autoSpaceDE w:val="false"/>
        <w:spacing w:before="0" w:after="0"/>
        <w:ind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тыс. руб.)</w:t>
      </w:r>
    </w:p>
    <w:tbl>
      <w:tblPr>
        <w:tblW w:w="94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1620"/>
        <w:gridCol w:w="1620"/>
        <w:gridCol w:w="1540"/>
      </w:tblGrid>
      <w:tr>
        <w:trPr>
          <w:trHeight w:val="61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лан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нено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% исполнения 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 819 536,9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681 434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,4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Развитие экономик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451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406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6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Территориальное развити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3 408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 185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6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Развитие образования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12 951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09 894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Муниципальное управлени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51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511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392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Обеспечение предупреждения и ликвидации возможных чрезвычайных ситуаций и последствий стихийных бедствий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883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276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3</w:t>
            </w:r>
          </w:p>
        </w:tc>
      </w:tr>
      <w:tr>
        <w:trPr>
          <w:trHeight w:val="45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Развитие культур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 691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 253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45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Развитие физической культуры и спорт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 97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 972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Молодежь район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Управление муниципальным имуществом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736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054,4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4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Профилактика правонарушений и обеспечение общественной безопасности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627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78,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0</w:t>
            </w:r>
          </w:p>
        </w:tc>
      </w:tr>
    </w:tbl>
    <w:p>
      <w:pPr>
        <w:pStyle w:val="Normal"/>
        <w:spacing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Муниципальная программа «Развитие экономики»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униципальная программа «Развитие экономики» включает в себя 3 подпрограммы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"Развитие лесопромышленного комплекса"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"Поддержка сельхозтоваропроизводителей"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"Поддержка и развитие малого и среднего предпринимательства"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сполнение программы характеризуется следующими данными:</w:t>
      </w:r>
    </w:p>
    <w:p>
      <w:pPr>
        <w:pStyle w:val="Normal"/>
        <w:spacing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тыс. </w:t>
      </w:r>
      <w:r>
        <w:rPr/>
        <w:t>руб)</w:t>
      </w:r>
    </w:p>
    <w:tbl>
      <w:tblPr>
        <w:tblW w:w="9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2"/>
        <w:gridCol w:w="1262"/>
        <w:gridCol w:w="1406"/>
        <w:gridCol w:w="1505"/>
      </w:tblGrid>
      <w:tr>
        <w:trPr>
          <w:trHeight w:val="420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нено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% исполнения </w:t>
            </w:r>
          </w:p>
        </w:tc>
      </w:tr>
      <w:tr>
        <w:trPr>
          <w:trHeight w:val="422" w:hRule="atLeast"/>
        </w:trPr>
        <w:tc>
          <w:tcPr>
            <w:tcW w:w="5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Развитие экономики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 451,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 406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,6</w:t>
            </w:r>
          </w:p>
        </w:tc>
      </w:tr>
      <w:tr>
        <w:trPr>
          <w:trHeight w:val="272" w:hRule="atLeast"/>
        </w:trPr>
        <w:tc>
          <w:tcPr>
            <w:tcW w:w="5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Развитие лесопромышленного комплекса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 741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787,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,2</w:t>
            </w:r>
          </w:p>
        </w:tc>
      </w:tr>
      <w:tr>
        <w:trPr>
          <w:trHeight w:val="450" w:hRule="atLeast"/>
        </w:trPr>
        <w:tc>
          <w:tcPr>
            <w:tcW w:w="5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Поддержка сельхозтоваропроизводителей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 136,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 136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524" w:hRule="atLeast"/>
        </w:trPr>
        <w:tc>
          <w:tcPr>
            <w:tcW w:w="5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 573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 483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2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целях реализации мероприятий муниципальной программы осуществлено финансирование следующих основных мероприятий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- Обеспечение возмещения поставщикам топлива твердого недополученных доходов, возникающих в результате государственного регулирования цен на топливо твердое, реализуемое гражданам и используемое для нужд отопления, за счет субвенции из республиканского бюджета Республики Коми 8 787,4 тыс. руб.;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Финансовое обеспечение части затрат на реализацию народных проектов в сфере агропромышленного комплекса 1 166,3 тыс. руб., в том числе за счет средств республиканского бюджета Республики Коми 1 000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Возмещение части затрат по приобретению горюче-смазочных материалов, используемых для уборки естественных и сеяных сенокосов 970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Финансовое обеспечение части затрат субъектов малого и среднего предпринимательства на реализацию народных проектов в сфере предпринимательства 5 284 тыс. руб.,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том числе за счет средств республиканского бюджета Республики Коми 4 500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Финансовое обеспечение части затрат на реализацию народных инициатив 1500 тыс. руб. за счет средств республиканского бюджета Республики Ком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Реализация инициативного проекта "Рейсовый маршрут: Кебанъёль-Усть-Кулом" 4 619 тыс. руб., в том числе за счет средств республиканского бюджета Республики Коми 1 000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Финансовое обеспечение части затрат на приобретение муки для производства хлеба и хлебобулочных изделий 80 тыс.руб.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Муниципальная программа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"Территориальное развитие"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Муниципальная программ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"Территориальное развитие"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ключает в себя 4 подпрограммы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"Развитие транспортной инфраструктуры, обеспечения безопасности дорожного движения и транспортного обслуживания населения"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"Развитие систем инженерной инфраструктуры и обращения с отходами"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"Улучшение жилищных условий"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"Повышение безопасности дорожного движения в муниципальном районе "Усть-Куломский"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сполнение программы характеризуется следующими данными:</w:t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(тыс. руб.)</w:t>
      </w:r>
    </w:p>
    <w:tbl>
      <w:tblPr>
        <w:tblW w:w="94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1581"/>
        <w:gridCol w:w="1601"/>
        <w:gridCol w:w="1505"/>
      </w:tblGrid>
      <w:tr>
        <w:trPr>
          <w:trHeight w:val="4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нено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% исполнения плана</w:t>
            </w:r>
          </w:p>
        </w:tc>
      </w:tr>
      <w:tr>
        <w:trPr>
          <w:trHeight w:val="479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Территориальное развитие"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3 408,4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1 185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4,6</w:t>
            </w:r>
          </w:p>
        </w:tc>
      </w:tr>
      <w:tr>
        <w:trPr>
          <w:trHeight w:val="557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дпрограмма "Развитие транспортной инфраструктуры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я безопасности дорожного движения и транспортного обслуживания населени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"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2 538,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1 302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,0</w:t>
            </w:r>
          </w:p>
        </w:tc>
      </w:tr>
      <w:tr>
        <w:trPr>
          <w:trHeight w:val="358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Развитие систем инженерной инфраструктуры и обращения с отходами"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3 624,8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2 693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,3</w:t>
            </w:r>
          </w:p>
        </w:tc>
      </w:tr>
      <w:tr>
        <w:trPr>
          <w:trHeight w:val="316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Улучшение жилищных условий"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3 862,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3 816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1,4</w:t>
            </w:r>
          </w:p>
        </w:tc>
      </w:tr>
      <w:tr>
        <w:trPr>
          <w:trHeight w:val="40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Повышение безопасности дорожного движения в муниципальном районе "Усть-Куломский"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 382,4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 373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7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целях реализации мероприятий муниципальной программы осуществлено финансирование следующих основных мероприятий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- содержание автомобильных дорог общего пользования местного значения 42 890,7 тыс. рублей, из них за счет субсидии из республиканского бюджета Республики Ком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6 193,4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тыс. руб.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Контроль над выполнением работ по оборудованию и содержанию ледовых переправ и зимних автомобильных дорог общего пользования местного значения 30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- оборудование и содержание ледовых переправ и зимних автомобильных дорог общего пользования местного значения 1449,9 тыс. руб., из них за счет субсидии из республиканского бюджета Республики Ком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 203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реконструкция, капитальный ремонт и ремонт автомобильных дорог общего пользования местного значения 5 948,3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проектирование реконструкции, капитального ремонта, ремонта и строительства автомобильных дорог общего пользования местного значения 200 тыс. руб.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содержание бесхозяйных автомобильных дорог до оформления в собственность муниципального образования муниципального района "Усть-Куломский" 1 400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азание услуг по перевозке пассажиров и багажа по муниципальным регулярным автобусным маршрутам 9 384,1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тыс. руб. из них за счет субсидии из республиканского бюджета Республики Ком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 044,4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строительство водопровода в селе Деревянск (в том числе ПИР) 1 715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- решение вопросов по организации водоснабжения и водоотведения населения, в пределах полномочий, установленных законодательством Российской Федерации 908,7 тыс. руб.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предоставление иных межбюджетных трансфертов бюджетам сельских поселений на создание и содержание мест (площадок) накопления твердых коммунальных отходов 1 695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предоставление иных межбюджетных трансфертов бюджетам сельских поселений на организацию водоснабжения, водоотведения 2 179,3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предоставление иных межбюджетных трансфертов бюджетам сельских поселений на организацию теплоснабжения 379,1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бустройство объектами инженерной инфраструктуры и благоустройство площадок, расположенных на территории МО МР "Усть-Куломский", под компактную жилищную застройку 636,7 тыс. руб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бустройство объектами инженерной инфраструктуры и благоустройство площадок, расположенных на сельских территориях, под компактную жилищную застройку 101 849 тыс. руб., из них за счет субсидии федерального и республиканского бюджета 96 756,6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предоставление иных межбюджетных трансфертов бюджетам сельских поселений на организацию ритуальных услуг и содержание мест захоронения 1 231,7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ях муниципального района "Усть-Куломский" 908,9 тыс. руб.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разработка проектно-сметной документации в целях реализации мероприятий, направленных на рекультивацию объектов размещения отходов, в том числе твердых коммунальных отходов 720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реализация народных проектов в сфере охраны окружающей среды, прошедших отбор в рамках проекта "Народный бюджет" 469,6 тыс. руб. из них за счет субсидии республиканского бюджета 410,9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существление переданных государственных полномочий в области государственной поддержки граждан Российской Федерации, имеющих право на получение субсидий (социальных выплат) на приобретение или строительство жилья за счет субвенции республиканского бюджета 246,5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существление государственных полномочий Республики Коми, предусмотренных  пунктами 7-8 статьи 1 Закона Республики Коми "О наделении органов местного самоуправления в Республике Коми отдельными государственными полномочиями Республики Коми" за счет субвенции республиканского бюджета Республики Коми в сумме 78,9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предоставление социальных выплат молодым семьям на приобретение жилого помещения или создание объекта индивидуального жилищного строительства 1 640,8 тыс. руб., из них за счет субсидии федерального и республиканского бюджета 821,8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строительство, приобретение, реконструкция, ремонт жилых помещений для обеспечения детей-сирот и детей, оставшихся без попечения родителей, лиц из числа детей-сирот и детей, оставшихся без попечения родителей, жилыми помещениями муниципального специализированного жилищного фонда, предоставляемыми по договорам найма специализированных жилых помещений  за счет субвенции республиканского бюджета Республики Коми в сумме 31 530,4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существление государственных полномочий Республики Коми, предусмотренных пунктом 14 статьи 1 Закона Республики Коми "О наделении органов местного самоуправления в Республике Коми отдельными государственными полномочиями Республики Коми" за счет субвенции республиканского бюджета Республики Коми 33,3 тыс. руб.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беспечение мероприятий по расселению непригодного для проживания жилищного фонда 1 116,1 тыс. руб.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 проведение осмотра и оценки технического состояния общего имущества собственников помещений многоквартирных домов, подготовки перечня и расчета, определяющего размер платы за содержание общего имущества в многоквартирных домах 599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беспечение мероприятий по расселению непригодного для проживания жилищного фонда 28 571,2 тыс. руб.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в том числе за счет средств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еспубликанского бюджета Республики Коми 28 293,8 тыс. руб.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проведение мероприятий с детьми, по профилактике детского дорожно-транспортного травматизма и обучению безопасному участию в дорожном движении (в том числе проведение лекций, занятий и бесед, организация конкурсов "Безопасное колесо", "Внимание - дети", "Лучший уголок по безопасности дорожного движения", акций "Безопасное лето", "Безопасность глазами детей" и другие мероприятия) 35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бустройство горизонтальной и вертикальной разметки 1 425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установка дорожных знаков и информационных табло, в том числе о едином номере "112" и телефонах экстренных оперативных служб" 516,1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реализация народных проектов в сфере дорожной деятельности 1 397,4 тыс. руб.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в том числе за счет средств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еспубликанского бюджета Республики Коми 1 117,9 тыс. руб.;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pacing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II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.</w:t>
        <w:tab/>
        <w:t>Муниципальная программа "Развитие образования"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Муниципальная программ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"Развитие образования"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ключает в себя 3 подпрограммы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</w:t>
      </w:r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азвитие системы дошкольного и общего образования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«Развитие системы дополнительного образования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«Обеспечение реализации муниципальной программы "Развитие образования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сполнение программы характеризуется следующими данными:</w:t>
      </w:r>
    </w:p>
    <w:p>
      <w:pPr>
        <w:pStyle w:val="Normal"/>
        <w:spacing w:before="0" w:after="0"/>
        <w:ind w:firstLine="72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тыс. </w:t>
      </w:r>
      <w:r>
        <w:rPr/>
        <w:t>руб.)</w:t>
      </w:r>
    </w:p>
    <w:tbl>
      <w:tblPr>
        <w:tblW w:w="94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1588"/>
        <w:gridCol w:w="1594"/>
        <w:gridCol w:w="1505"/>
      </w:tblGrid>
      <w:tr>
        <w:trPr>
          <w:trHeight w:val="420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кода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нено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% исполнения плана</w:t>
            </w:r>
          </w:p>
        </w:tc>
      </w:tr>
      <w:tr>
        <w:trPr>
          <w:trHeight w:val="323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Развитие образования"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112 951,1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 109 894,9 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42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Развитие системы дошкольного и общего образования"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 017 848,5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 014 995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64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Развитие системы дополнительного образования"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 014,9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 994,9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423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Обеспечение реализации муниципальной программы "Развитие образования"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 087,7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6 904,5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7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целях реализации мероприятий муниципальной программы осуществлено финансирование следующих основных мероприятий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беспечение деятельности муниципальными образовательными организациями 63 904,7 тыс. руб.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реализация муниципальными дошкольными и общеобразовательными организациями образовательных программ за счет субвенции республиканского бюджета Республики Коми 751 810,1 тыс. руб.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беспечение выплат ежемесячного денежного вознаграждения за классное руководство педагогическим работникам общеобразовательных организаций за счет средств федерального бюджета 33 138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компенсация родителям (законным представителям) платы за присмотр и уход за детьми, посещающими образовательные организации на территории Республики Коми, реализующие образовательную программу дошкольного образования  за счет средств республиканского бюджета Республики Коми 7 200 тыс. руб.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плата муниципальными учреждениями расходов по коммунальным услугам 114 901,1 тыс. руб., в том числе за счет средств республиканского бюджета Республики Коми 91 586,5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рганизация бесплатного горячего питания обучающихся, получающих начальное общее образование в муниципальных образовательных организациях 15 949,4 тыс. руб., в том числе за счет средств федерального бюджета 11 368,7 тыс. руб. и республиканского бюджета Республики Коми 4 421,2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финансовое обеспечение части затрат на реализацию народных инициатив за счет средств республиканского бюджета 650 тыс. руб.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реализация инициативного проекта "Мы за здоровый образ жизни!" 1 200 тыс. руб., в том числе за счет средств республиканского бюджета Республики Коми 1 000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укрепление материально-технической базы и создание безопасных условий в муниципальных образовательных учреждениях 17 467,1 тыс. руб., в том числе за счет средств республиканского бюджета Республики Коми 15 720,4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реализация Соглашения о социально-экономическом сотрудничестве между Правительством Республики Коми и АО "Монди СЛПК" 1 350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реализация народных проектов в сфере образования, прошедших отбор в рамках проекта "Народный бюджет" 3 466,5 тыс. руб., в том числе за счет субсидии из республиканского бюджета Республики Коми 3 119,8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рганизация и проведение мероприятий 1 662,6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рганизация бесплатного двухразового питания обучающихся с ограниченными возможностями 159,4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возмещение родительской платы за присмотр и уход за детьми льготным категориям граждан 551,4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федерального бюджета и республиканского бюджета Республики Коми 1 585,2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существление деятельности муниципальными образовательными организациями дополнительного образования 6 481,7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мероприятия, связанные с повышением оплаты труда отдельных категорий работников в сфере образования 9 929,6 тыс. руб.,  в том числе за счет субсидии из республиканского бюджета Республики Коми 9 830,3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беспечение персонифицированного финансирования дополнительного образования детей 7 035,4 тыс. руб.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плата муниципальными учреждениями расходов по коммунальным услугам 735,8 тыс. руб., в том числе за счет средств республиканского бюджета Республики Коми 587,2 тыс. руб.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реализация народных проектов в сфере образования, прошедших отбор в рамках проекта "Народный бюджет" 199,1 тыс. руб., в том числе за счет средств республиканского бюджета Республики Коми 179,2 тыс. руб.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укрепление материально-технической базы и создание безопасных условий в муниципальных образовательных организациях 655,8 тыс. руб. в том числе за счет средств республиканского бюджета Республики Коми 590,2 тыс. руб.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существление процесса оздоровления и отдыха детей 2 160,3 тыс. руб., в том числе за счет субсидии республиканского бюджета Республики Коми 1 296,2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поддержка талантливой молодежи и одаренных детей 38 тыс. руб.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рганизация и проведение мероприятий муниципальными образовательными организациями дополнительного образования 205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рганизация временного трудоустройства обучающихся 554,4 тыс. руб.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- руководство и управление в сфере установленных функций органа местного самоуправления 65 579,5 тыс. руб.;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плата расходов по коммунальным услугам 1 325 тыс. руб., в том числе за счет средств республиканского бюджета Республики Коми 1 043,5 тыс. руб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I</w:t>
      </w:r>
      <w:r>
        <w:rPr>
          <w:rFonts w:eastAsia="Times New Roman" w:cs="Times New Roman" w:ascii="Times New Roman" w:hAnsi="Times New Roman"/>
          <w:b/>
          <w:sz w:val="26"/>
          <w:szCs w:val="26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.</w:t>
        <w:tab/>
        <w:t>Муниципальная программа "Муниципальное управление"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Муниципальная программ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"Муниципальное управление"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ключает в себя 3 подпрограмм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"Развитие кадрового потенциала системы муниципального управления"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"Электронный муниципалитет"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"Поддержка социально ориентированных некоммерческих организаций"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сполнение программы характеризуется следующими данными: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(тыс. руб.)</w:t>
      </w:r>
    </w:p>
    <w:tbl>
      <w:tblPr>
        <w:tblW w:w="95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1554"/>
        <w:gridCol w:w="1608"/>
        <w:gridCol w:w="1613"/>
      </w:tblGrid>
      <w:tr>
        <w:trPr>
          <w:trHeight w:val="420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нено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% исполнения </w:t>
            </w:r>
          </w:p>
        </w:tc>
      </w:tr>
      <w:tr>
        <w:trPr>
          <w:trHeight w:val="48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 514,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 511,8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67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Развитие кадрового потенциала системы муниципального управления 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6,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6,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Электронный муниципалитет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3,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1,6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495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 164,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 164,0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Целью Программы является совершенствование муниципального  управления в МО МР «Усть-Куломский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Для достижения указанной цели, в установленные программой сроки 2022-2026 годы, определены следующие задачи: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) создание и развитие эффективной системы кадрового обеспечения системы муниципального управления, повышение эффективности и результативности деятельности органов местного самоуправле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) повышение открытости и прозрачности деятельности органов местного самоуправления, качества межведомственного информационного взаимодейств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) развитие социально ориентированных некоммерческих организаций, деятельность которых направлена на решение социальных пробле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целях реализации мероприятий муниципальной программы осуществлено финансирование следующих основных мероприятий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рганизация обучения лиц, замещающих муниципальные должности, муниципальных служащих и лиц, включенных в резерв управленческих кадров 125,9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методическое обеспечение прохождения муниципальной службы 300,3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автоматизация и модернизация рабочих мест специалистов администрации МР «Усть-Куломский» 321,9 тыс. руб.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рганизация размещения информационных материалов по вопросам деятельности МО в средствах массовой информации (изготовление и размещение радиороликов на радиоканале) и на официальном сайте МО МР «Усть-Куломский» 299,7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беспечение опубликования в печатных изданиях и размещения в информационно-телекоммуникационной сети "Интернет" муниципальных нормативных правовых актов МО МР Усть-Куломский", материалов, касающихся деятельности администрации МР "Усть-Куломский" 300 тыс. руб.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финансовая поддержка социально ориентированных некоммерческих организаций 651,5 тыс. руб., в том числе за счет средств республиканского бюджета Республики Коми 77,5 тыс. руб.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содействие деятельности социально ориентированных некоммерческих организаций 3 512,5 тыс. руб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.</w:t>
        <w:tab/>
        <w:t>Муниципальная программа "Обеспечение предупреждения и ликвидации возможных чрезвычайных ситуаций и последствий стихийных бедствий"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униципальная программа "Обеспечение предупреждения и ликвидации возможных чрезвычайных ситуаций и последствий стихийных бедствий" характеризуется следующими данными:</w:t>
      </w:r>
    </w:p>
    <w:p>
      <w:pPr>
        <w:pStyle w:val="Normal"/>
        <w:spacing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тыс. </w:t>
      </w:r>
      <w:r>
        <w:rPr/>
        <w:t>руб.)</w:t>
      </w:r>
    </w:p>
    <w:tbl>
      <w:tblPr>
        <w:tblW w:w="93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1563"/>
        <w:gridCol w:w="1607"/>
        <w:gridCol w:w="1613"/>
      </w:tblGrid>
      <w:tr>
        <w:trPr>
          <w:trHeight w:val="420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нено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% исполнения плана</w:t>
            </w:r>
          </w:p>
        </w:tc>
      </w:tr>
      <w:tr>
        <w:trPr>
          <w:trHeight w:val="479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Обеспечение предупреждения и ликвидации возможных чрезвычайных ситуаций и последствий стихийных бедствий"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 883,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 276,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,3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целях реализации мероприятий муниципальной программы осуществлено финансирование следующих основных мероприятий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казание помощи населению в рамках реализации постановлений администрации МР "Усть-Куломский", муниципальным организациям и предприятиям в приобретении материалов для восстановления жилого фонда пострадавшему в случае стихийных бедствий, чрезвычайных ситуаций, восстановления объектов жилищно-коммунального хозяйства, социальной сферы, энергетики, транспорта и связи 40,0 тыс. руб.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- проведение неотложных аварийно-спасательных работ в зоне чрезвычайной ситуации 14,0 тыс. руб.,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рганизация временной паромной переправы и ее функционирование, в целях осуществления грузопассажирских речных перевозок за счет средств республиканского бюджета Республики Коми 5 080 тыс. руб.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приобретение технических средств и материалов для организации работы единой дежурной диспетчерской службы 30 тыс. руб.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предоставление иных межбюджетных трансфертов на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87,2 тыс. руб.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предоставление иных межбюджетных трансфертов на осуществление мероприятий по обеспечению безопасности людей на водных объектах, охране их жизни и здоровья 2 024,9 тыс. руб., в том числе за счет средств республиканского бюджета Республики Коми 180 тыс. руб.;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pacing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.</w:t>
        <w:tab/>
        <w:t>Муниципальная программа "Развитие культуры"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сполнение программы "Развитие культуры" характеризуется следующими данными:</w:t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(тыс. руб.)</w:t>
      </w:r>
    </w:p>
    <w:tbl>
      <w:tblPr>
        <w:tblW w:w="95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1573"/>
        <w:gridCol w:w="1597"/>
        <w:gridCol w:w="1505"/>
      </w:tblGrid>
      <w:tr>
        <w:trPr>
          <w:trHeight w:val="675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нено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% исполнения </w:t>
            </w:r>
          </w:p>
        </w:tc>
      </w:tr>
      <w:tr>
        <w:trPr>
          <w:trHeight w:val="675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Развитие культуры в МО МР "Усть-Куломский"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4 691,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4 253,6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8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целях реализации мероприятий муниципальной программы осуществлено финансирование следующих основных мероприятий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строительство и реконструкция муниципальных объектов сферы культуры 2 434,7 тыс. руб.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ремонт, капитальный ремонт, оснащение специальным оборудованием и материалами зданий муниципальных учреждений сферы культуры 6 975,6 тыс. руб.,  в том числе за счет средств республиканского бюджета Республики Коми 6 278 тыс. руб.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беспечение первичных мер пожарной безопасности муниципальных учреждений сферы культуры 666,9 тыс. руб., в том числе за счет средств республиканского бюджета Республики Коми 533,5 тыс. руб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казание муниципальных услуг (выполнение работ) библиотеками 17 608,6 тыс. руб.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мероприятия, связанные с повышением оплаты труда отдельных категорий работников в сфере культуры 17 999,8 тыс. руб., в том числе за счет средств республиканского бюджета Республики Коми 17 819,8 тыс. руб.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комплектование книжных (документных) фондов библиотек муниципального образования муниципального района "Усть-Куломский" 265,9 тыс. руб., в том числе за счет средств федерального и республиканского бюджета Республики Коми 175,6 тыс. руб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бновление материально-технической базы, приобретение специального оборудования, музыкальных инструментов для оснащения муниципальных учреждений сферы культуры, в том числе для сельских учреждений культуры и муниципальных организаций дополнительного образования детей в сфере культуры и искусства (т.ч. реализация проекта "Местный Дом культуры") 1 154,1 тыс. руб., в том числе за счет средств федерального бюджета 649,2 тыс. руб. и республиканского бюджета Республики Коми 252,4 тыс. руб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реализация народных проектов в сфере культуры, прошедших отбор в рамках проекта "Народный бюджет"" 4 318,2 тыс. руб., в том числе за счет средств республиканского бюджета Республики Коми 3 687,4 тыс. руб.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реализация народных проектов, прошедших отбор в рамках проекта "Народный бюджет", в области этнокультурного развития народов, проживающих на территории Республики Коми 557,1 тыс. руб., в том числе за счет средств республиканского бюджета Республики Коми 500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казание муниципальных услуг (выполнение работ) учреждениями культурно-досугового типа 37 741,3 тыс. руб.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мероприятия, связанные с повышением оплаты труда отдельных категорий работников в сфере культуры 32 455,7 тыс. руб., в том числе за счет средств республиканского бюджета Республики Коми 32 131,1 тыс. руб.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казание муниципальных услуг (выполнение работ) муниципальными образовательными организациями дополнительного образования детей в сфере культуры и искусства 3 953,1 тыс. руб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- повышение оплаты труда отдельных категорий работников в сфере образования 2 504,2 тыс. руб. в том числе за счет средств республиканского бюджета Республики Коми 2 479,1 тыс. руб.;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реализация Соглашения о социально-экономическом сотрудничестве между Правительством Республики Коми и АО "Монди СЛПК" 848,5 тыс. руб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финансовое обеспечение части затрат на реализацию народных инициатив за счет средств республиканского бюджета 750,1 тыс. руб.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реализация мероприятий, направленных на исполнение наказов избирателей за счет средств республиканского бюджета 600,0 тыс. руб.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руководство и управление в сфере установленных функций органов местного самоуправления (в т.ч. содержание отдела бухгалтерского учета и отчетности управления культуры и национальной политики и МКУ "ЦОБУ") 33 311,1 тыс. руб.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мероприятия, связанные с повышением оплаты труда отдельных категорий работников в сфере культуры 12 090,9 тыс. руб., в том числе за счет средств республиканского бюджета Республики Коми 11 970,0 тыс. руб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- оплата расходов по коммунальным услугам 27 797 тыс. руб., в том числе за счет средств республиканского бюджета Республики Ком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1 779,6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тыс. руб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государственная поддержка отрасли культуры (Федеральный проект "Творческие люди") 221,1 тыс. руб., в том числе за счет средств федерального бюджета 100 тыс. руб. и республиканского бюджета Республики Коми 5,3 тыс. руб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en-US" w:eastAsia="ru-RU"/>
        </w:rPr>
        <w:t>VII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.</w:t>
        <w:tab/>
        <w:t>Муниципальная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 программа "Развитие физической культуры и спорта"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сполнение программы "Развитие физической культуры и спорта" характеризуется следующими данными:</w:t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тыс. руб.)</w:t>
      </w:r>
    </w:p>
    <w:tbl>
      <w:tblPr>
        <w:tblW w:w="94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1577"/>
        <w:gridCol w:w="1604"/>
        <w:gridCol w:w="1505"/>
      </w:tblGrid>
      <w:tr>
        <w:trPr>
          <w:trHeight w:val="675" w:hRule="atLeast"/>
        </w:trPr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нено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% исполнения </w:t>
            </w:r>
          </w:p>
        </w:tc>
      </w:tr>
      <w:tr>
        <w:trPr>
          <w:trHeight w:val="675" w:hRule="atLeast"/>
        </w:trPr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4 974,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4 972,7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целях реализации муниципальной программы осуществлено финансирование следующих основных мероприятий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еализация Соглашения о социально-экономическом сотрудничестве между Правительством Республики Коми и ОАО "Монди СЛПК" 500 тыс. руб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еализация народных проектов в сфере физической культуры и спорта 1 115 тыс. руб.,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в том числе за счет средств республиканского бюджета Республики Ком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 000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тыс. руб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финансовое обеспечение части затрат на реализацию народных инициатив за счет средств республиканского бюджета Республики Коми 350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казание муниципальных услуг (выполнение работ) учреждениями физкультурно-спортивной направленности 49 309,5 тыс. руб.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- повышение оплаты труда отдельных категорий работников в сфере образования 10 424,3 тыс. руб., в том числе за счет средств республиканского бюджета Республики Ком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0 320,1</w:t>
      </w: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ыс. руб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- оплата муниципальными учреждениями расходов по коммунальным услугам 9 541,6 тыс. руб., из них за счет средств республиканского бюджета Республики Ком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 575,7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тыс. руб.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реализация мероприятий, направленных на исполнение наказов избирателей за счет средств республиканского бюджета Республики Коми 300 тыс. руб.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беспечение условий для реализации муниципальной программы 3 308,4 тыс. руб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- государственная поддержка организаций, входящих в систему спортивной подготовки 123,9 тыс. руб., в том числе за счет средств республиканского бюджета Республики Ком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86,7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тыс. руб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spacing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en-US" w:eastAsia="ru-RU"/>
        </w:rPr>
        <w:t>VIII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.</w:t>
        <w:tab/>
        <w:t>Муниципальная программа "Молодежь района"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сполнение программы "Молодежь района" характеризуется следующими данными:</w:t>
      </w:r>
    </w:p>
    <w:p>
      <w:pPr>
        <w:pStyle w:val="Normal"/>
        <w:spacing w:before="0" w:after="0"/>
        <w:ind w:firstLine="720"/>
        <w:jc w:val="right"/>
        <w:rPr/>
      </w:pPr>
      <w:r>
        <w:rPr/>
        <w:t>(тыс. руб.)</w:t>
      </w:r>
    </w:p>
    <w:tbl>
      <w:tblPr>
        <w:tblW w:w="95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1538"/>
        <w:gridCol w:w="1598"/>
        <w:gridCol w:w="1505"/>
      </w:tblGrid>
      <w:tr>
        <w:trPr>
          <w:trHeight w:val="45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ind w:left="520" w:hanging="5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нено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% исполнения 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Молодежь района"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целях реализации мероприятий муниципальной программы осуществлено финансирование следующих основных мероприятий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рганизация и проведение мероприятий 300 тыс. руб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en-US" w:eastAsia="ru-RU"/>
        </w:rPr>
        <w:t>IX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.</w:t>
        <w:tab/>
        <w:t>Муниципальная программа "Управление муниципальным имуществом"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сполнение программы "Управление муниципальным имуществом" характеризуется следующими данными:</w:t>
      </w:r>
    </w:p>
    <w:p>
      <w:pPr>
        <w:pStyle w:val="Normal"/>
        <w:spacing w:before="0" w:after="0"/>
        <w:ind w:firstLine="72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/>
        <w:t>(тыс. руб.)</w:t>
      </w:r>
    </w:p>
    <w:tbl>
      <w:tblPr>
        <w:tblW w:w="94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1577"/>
        <w:gridCol w:w="1604"/>
        <w:gridCol w:w="1505"/>
      </w:tblGrid>
      <w:tr>
        <w:trPr>
          <w:trHeight w:val="675" w:hRule="atLeast"/>
        </w:trPr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нено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% исполнения </w:t>
            </w:r>
          </w:p>
        </w:tc>
      </w:tr>
      <w:tr>
        <w:trPr>
          <w:trHeight w:val="675" w:hRule="atLeast"/>
        </w:trPr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Управление муниципальным имуществом"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 736,4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 054,4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,4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целях реализации муниципальной программы осуществлено финансирование следующих основных мероприятий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межевание земельных участков с постановкой на кадастровый учет, регистрация права собственности на земельные участки 147,8 тыс. руб.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изготовление технических и кадастровых паспортов, технических планов на объекты недвижимого имущества, государственная регистрация права собственности на объекты недвижимого имущества 12,0 тыс. руб.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ценка движимого и недвижимого имущества 125 тыс. руб.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уплата платежей и сборов в рамках управления муниципальным имуществом 559,4 тыс. руб.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содержание муниципального имущества казны МО МР "Усть-Куломский" 5 453,3 тыс. руб.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- проведение комплексных кадастровых работ 898,7 тыс. руб., в том числе за счет средств республиканского бюджета Республики Ком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889,7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тыс. руб.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подготовка документации по планировке территории (проект планировки и проект межевания) 559,3 тыс. руб.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предоставление иных межбюджетных трансфертов по обеспечению проживающих в поселении и нуждающихся в жилых помещениях малоимущих граждан жилыми помещениями, организации содержания муниципального жилищного фонда, созданию условий для жилищного строительства, а также осуществления иных полномочий органов местного самоуправления в соответствии с жилищным законодательством за исключением осуществления муниципального жилищного контроля 6 282 тыс. руб.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существление государственных полномочий Республики Коми, предусмотренных пунктом 13 статьи 1 Закона Республики Коми "О наделении органов местного самоуправления в Республике Коми отдельными государственными полномочиями Республики Коми" за счет средств республиканского бюджета Республики Коми 16,8 тыс. руб.;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en-US" w:eastAsia="ru-RU"/>
        </w:rPr>
        <w:t>X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.</w:t>
        <w:tab/>
        <w:t>Муниципальная программа "Профилактика правонарушений и обеспечение общественной безопасности"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Муниципальная программ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"Профилактика правонарушений и обеспечение общественной безопасности"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ключает в себя 2 подпрограмм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"Обеспечение правопорядка и общественной безопасности"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 "Профилактика терроризма, его идеологии и экстремистских проявлений"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сполнение программы характеризуется следующими данными:</w:t>
      </w:r>
    </w:p>
    <w:p>
      <w:pPr>
        <w:pStyle w:val="Normal"/>
        <w:spacing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(тыс. руб.</w:t>
      </w:r>
      <w:r>
        <w:rPr/>
        <w:t>)</w:t>
      </w:r>
    </w:p>
    <w:tbl>
      <w:tblPr>
        <w:tblW w:w="95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1554"/>
        <w:gridCol w:w="1608"/>
        <w:gridCol w:w="1613"/>
      </w:tblGrid>
      <w:tr>
        <w:trPr>
          <w:trHeight w:val="420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нено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% исполнения </w:t>
            </w:r>
          </w:p>
        </w:tc>
      </w:tr>
      <w:tr>
        <w:trPr>
          <w:trHeight w:val="48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"Профилактика правонарушений и обеспечение общественной безопасности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627,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578,7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7,02</w:t>
            </w:r>
          </w:p>
        </w:tc>
      </w:tr>
      <w:tr>
        <w:trPr>
          <w:trHeight w:val="67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Обеспечение правопорядка и общественной безопасности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 397,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 352,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6,8</w:t>
            </w:r>
          </w:p>
        </w:tc>
      </w:tr>
      <w:tr>
        <w:trPr>
          <w:trHeight w:val="49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Профилактика терроризма, его идеологии и экстремистских проявлений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0,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6,4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,4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целях реализации мероприятий муниципальной программы осуществлено финансирование следующих основных мероприятий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борудование систем уличного видеонаблюдения, систем «Безопасный город» 346,6 тыс. руб.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- обеспечение выполнения полномочий Администрацией МР "Усть-Куломский" по предоставлению помещения для работы на обслуживаемом административном участке поселения сотруднику, замещающему должность участкового уполномоченного полиции 975,7 тыс. руб. в том числе за счет средств республиканского бюджета Республики Ком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878,2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тыс. руб.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информационно-разъяснительная деятельность по противодействию алкоголизму и наркомании 30 тыс. руб.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бслуживание средств экстренного вызова сотрудников национальной гвардии (тревожной кнопки) в здании администрации МР «Усть-Куломский» и объектах образования 76,4 тыс. руб.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увеличение на территории района количества объектов оборудованных в соответствии с требованиями антитеррористической защищенности 150 тыс. руб.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u w:val="single"/>
          <w:lang w:eastAsia="ru-RU"/>
        </w:rPr>
        <w:t>Непрограммные направления деятельности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u w:val="single"/>
          <w:lang w:eastAsia="ru-RU"/>
        </w:rPr>
      </w:r>
    </w:p>
    <w:p>
      <w:pPr>
        <w:pStyle w:val="Normal"/>
        <w:shd w:fill="FFFFFF" w:val="clear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сполнение бюджета по непрограммным направлениям деятельности в 2023 г. составило 339 237,6 тыс. рублей при уточненном плане 342 057,5 тыс. рублей или 99,2% , в том числе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части обеспечения деятельности:</w:t>
      </w:r>
    </w:p>
    <w:p>
      <w:pPr>
        <w:pStyle w:val="Normal"/>
        <w:shd w:fill="FFFFFF" w:val="clear"/>
        <w:autoSpaceDE w:val="false"/>
        <w:spacing w:before="0" w:after="0"/>
        <w:ind w:left="708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Главы муниципального образования</w:t>
      </w:r>
    </w:p>
    <w:p>
      <w:pPr>
        <w:pStyle w:val="Normal"/>
        <w:shd w:fill="FFFFFF" w:val="clear"/>
        <w:autoSpaceDE w:val="false"/>
        <w:spacing w:before="0" w:after="0"/>
        <w:ind w:left="708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уководства и управления в сфере установленных функций органов местного самоуправления (аппарат управления)</w:t>
      </w:r>
    </w:p>
    <w:p>
      <w:pPr>
        <w:pStyle w:val="Normal"/>
        <w:shd w:fill="FFFFFF" w:val="clear"/>
        <w:autoSpaceDE w:val="false"/>
        <w:spacing w:before="0" w:after="0"/>
        <w:ind w:left="708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уководителя контрольно-счетного органа</w:t>
      </w:r>
    </w:p>
    <w:p>
      <w:pPr>
        <w:pStyle w:val="Normal"/>
        <w:shd w:fill="FFFFFF" w:val="clear"/>
        <w:autoSpaceDE w:val="false"/>
        <w:spacing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сполнение составило 124 758,6 тыс. руб. или 98,5% от уточненного плана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before="0" w:after="0"/>
        <w:ind w:left="0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части пенсионного обеспечения выборных должностных лиц местного самоуправления и муниципальных служащих исполнение составило 9 994,1 тыс. руб. или 93,9% 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  <w:t>к уточненному плану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before="0" w:after="0"/>
        <w:ind w:left="0"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части решения иных вопросов местного значения исполнение составило 2 070,4 тыс. руб. или  93,8% от уточненного плана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outlineLvl w:val="1"/>
        <w:rPr>
          <w:rFonts w:ascii="Times New Roman" w:hAnsi="Times New Roman" w:eastAsia="Times New Roman" w:cs="Times New Roman"/>
          <w:bCs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сполнение процентных платежей по муниципальному долгу составило 8,6 тыс. руб. или 100% от уточненного плана.</w:t>
      </w:r>
    </w:p>
    <w:p>
      <w:pPr>
        <w:pStyle w:val="Normal"/>
        <w:numPr>
          <w:ilvl w:val="0"/>
          <w:numId w:val="1"/>
        </w:numPr>
        <w:spacing w:before="0" w:after="0"/>
        <w:ind w:left="0" w:firstLine="708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6"/>
          <w:szCs w:val="26"/>
          <w:lang w:eastAsia="ru-RU"/>
        </w:rPr>
        <w:t xml:space="preserve">В части составления (изменения) списков кандидатов в присяжные заседатели федеральных судов общей юрисдикции в Российской Федерации исполнение составило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за счет средств федерального бюджета </w:t>
      </w:r>
      <w:r>
        <w:rPr>
          <w:rFonts w:eastAsia="Times New Roman" w:cs="Times New Roman" w:ascii="Times New Roman" w:hAnsi="Times New Roman"/>
          <w:bCs/>
          <w:iCs/>
          <w:color w:val="000000"/>
          <w:sz w:val="26"/>
          <w:szCs w:val="26"/>
          <w:lang w:eastAsia="ru-RU"/>
        </w:rPr>
        <w:t>29.7 тыс. руб. или 68.3%  к уточненному плану.</w:t>
      </w:r>
    </w:p>
    <w:p>
      <w:pPr>
        <w:pStyle w:val="Normal"/>
        <w:numPr>
          <w:ilvl w:val="0"/>
          <w:numId w:val="1"/>
        </w:numPr>
        <w:spacing w:before="0" w:after="0"/>
        <w:ind w:left="0" w:firstLine="708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6"/>
          <w:szCs w:val="26"/>
          <w:lang w:eastAsia="ru-RU"/>
        </w:rPr>
        <w:t>В части осуществления полномочий муниципальных образований сельских поселений по формированию, исполнению и контролю за исполнением бюджетов сельских поселений исполнение составило 14</w:t>
      </w:r>
      <w:r>
        <w:rPr>
          <w:rFonts w:eastAsia="Times New Roman" w:cs="Times New Roman" w:ascii="Times New Roman" w:hAnsi="Times New Roman"/>
          <w:bCs/>
          <w:iCs/>
          <w:color w:val="000000"/>
          <w:sz w:val="26"/>
          <w:szCs w:val="26"/>
          <w:lang w:val="en-US" w:eastAsia="ru-RU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26"/>
          <w:szCs w:val="26"/>
          <w:lang w:eastAsia="ru-RU"/>
        </w:rPr>
        <w:t>729.7 тыс. руб. или 100% к уточненному плану.</w:t>
      </w:r>
    </w:p>
    <w:p>
      <w:pPr>
        <w:pStyle w:val="Normal"/>
        <w:numPr>
          <w:ilvl w:val="0"/>
          <w:numId w:val="1"/>
        </w:numPr>
        <w:spacing w:before="0" w:after="20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6"/>
          <w:szCs w:val="26"/>
          <w:lang w:eastAsia="ru-RU"/>
        </w:rPr>
        <w:t>Исполнение предоставления дотаций на выравнивание бюджетной обеспеченности поселений за счет местного бюджета составило 80 000,0 тыс. руб. или 100% к уточненному плану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6"/>
          <w:szCs w:val="26"/>
          <w:lang w:eastAsia="ru-RU"/>
        </w:rPr>
        <w:t>Финансовая поддержка поселений в рамках решения вопросов местного значения исполнено в сумме 83 109 тыс. руб., из них за счет Гранта на поощрение муниципальных образований муниципальных районов в Республике Коми за участие в проекте "Народный бюджет" и реализацию народных проектов в рамках проекта "Народный бюджет", а также на развитие народных инициатив в муниципальных образованиях в Республике Коми 98 тыс. руб., или 100% к уточненному плану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outlineLvl w:val="1"/>
        <w:rPr>
          <w:rFonts w:ascii="Times New Roman" w:hAnsi="Times New Roman" w:eastAsia="Times New Roman" w:cs="Times New Roman"/>
          <w:bCs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6"/>
          <w:szCs w:val="26"/>
          <w:lang w:eastAsia="ru-RU"/>
        </w:rPr>
        <w:t>Осуществление полномочий муниципальных образований сельских поселений по внешнему муниципальному финансовому контролю исполнено в сумме 290 тыс. руб. или 100% к уточненному плану.</w:t>
      </w:r>
    </w:p>
    <w:p>
      <w:pPr>
        <w:pStyle w:val="Normal"/>
        <w:numPr>
          <w:ilvl w:val="0"/>
          <w:numId w:val="1"/>
        </w:numPr>
        <w:spacing w:before="0" w:after="20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6"/>
          <w:szCs w:val="26"/>
          <w:lang w:eastAsia="ru-RU"/>
        </w:rPr>
        <w:t>В части осуществления государственных полномочий Республики Коми по организации и осуществлению деятельности по опеке и попечительству исполнение составило за счет средств республиканского бюджета Республики Коми 4 638,7 тыс. руб. или 99,5 % от уточненного плана.</w:t>
      </w:r>
    </w:p>
    <w:p>
      <w:pPr>
        <w:pStyle w:val="Normal"/>
        <w:numPr>
          <w:ilvl w:val="0"/>
          <w:numId w:val="1"/>
        </w:numPr>
        <w:spacing w:before="0" w:after="0"/>
        <w:ind w:left="0" w:firstLine="708"/>
        <w:jc w:val="both"/>
        <w:outlineLvl w:val="1"/>
        <w:rPr>
          <w:rFonts w:ascii="Times New Roman" w:hAnsi="Times New Roman" w:eastAsia="Times New Roman" w:cs="Times New Roman"/>
          <w:bCs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6"/>
          <w:szCs w:val="26"/>
          <w:lang w:eastAsia="ru-RU"/>
        </w:rPr>
        <w:t>В части осуществления государственного полномочия Республики Коми, предусмотренного подпунктом "а" пункта 5 статьи 1 Закона Республики Коми "О наделении органов местного самоуправления в Республике Коми отдельными государственными полномочиями Республики Коми" исполнение составило за счет средств республиканского бюджета Республики Коми 102,1 тыс. руб. или 100% к уточненному плану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6"/>
          <w:szCs w:val="26"/>
          <w:lang w:eastAsia="ru-RU"/>
        </w:rPr>
        <w:t>Исполнение предоставления дотаций на выравнивание бюджетной обеспеченности поселений за счет субвенции республиканского бюджета Республики Коми составило 703,1 тыс. руб. или 100% к уточненному план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outlineLvl w:val="1"/>
        <w:rPr>
          <w:rFonts w:ascii="Times New Roman" w:hAnsi="Times New Roman" w:eastAsia="Times New Roman" w:cs="Times New Roman"/>
          <w:bCs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6"/>
          <w:szCs w:val="26"/>
          <w:lang w:eastAsia="ru-RU"/>
        </w:rPr>
        <w:t>В части осуществления государственного полномочия Республики Коми по организации проведения на территории соответствующего муниципального образования мероприятий при осуществлении деятельности по обращению с животными без владельцев за счет субвенции республиканского бюджета Республики Коми исполнение составило 2 323,2 тыс. руб. или 99,1% от уточненного плана.</w:t>
      </w:r>
    </w:p>
    <w:p>
      <w:pPr>
        <w:pStyle w:val="Normal"/>
        <w:numPr>
          <w:ilvl w:val="0"/>
          <w:numId w:val="1"/>
        </w:numPr>
        <w:spacing w:before="0" w:after="0"/>
        <w:ind w:left="0" w:firstLine="708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6"/>
          <w:szCs w:val="26"/>
          <w:lang w:eastAsia="ru-RU"/>
        </w:rPr>
        <w:t>В части осуществления государственного полномочия Республики Коми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частями 3, 4 статьи 3, статьями 4, 6, 7 и 8 Закона Республики Коми "Об административной ответственности в Республике Коми" за счет средств республиканского бюджета Республики Коми исполнение составило 502,9 тыс. руб. или 99,3%.</w:t>
      </w:r>
    </w:p>
    <w:p>
      <w:pPr>
        <w:pStyle w:val="Normal"/>
        <w:numPr>
          <w:ilvl w:val="0"/>
          <w:numId w:val="1"/>
        </w:numPr>
        <w:spacing w:before="0" w:after="0"/>
        <w:ind w:left="0" w:firstLine="708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6"/>
          <w:szCs w:val="26"/>
          <w:lang w:eastAsia="ru-RU"/>
        </w:rPr>
        <w:t>В части осуществления государственных полномочий Республики Коми по расчету и предоставлению субвенций бюджетам поселений на осуществление государственного полномочия Республики Коми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частями 3, 4 статьи 3, статьями 6, 7 и 8 Закона Республики Коми "Об административной ответственности в Республике Коми" исполнение составило за счет средств республиканского бюджета Республики Коми 19 тыс. руб. или 100%.</w:t>
      </w:r>
    </w:p>
    <w:p>
      <w:pPr>
        <w:pStyle w:val="Normal"/>
        <w:numPr>
          <w:ilvl w:val="0"/>
          <w:numId w:val="1"/>
        </w:numPr>
        <w:spacing w:before="0" w:after="0"/>
        <w:ind w:left="0" w:firstLine="708"/>
        <w:jc w:val="both"/>
        <w:outlineLvl w:val="1"/>
        <w:rPr>
          <w:rFonts w:ascii="Times New Roman" w:hAnsi="Times New Roman" w:eastAsia="Times New Roman" w:cs="Times New Roman"/>
          <w:bCs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6"/>
          <w:szCs w:val="26"/>
          <w:lang w:eastAsia="ru-RU"/>
        </w:rPr>
        <w:t>В части осуществления государственного полномочия Республики Коми по предоставлению мер социальной поддержки в форме выплаты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 исполнение составило за счет средств республиканского бюджета Республики Коми 15 268,6 тыс. руб. или 96 % от уточненного план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6"/>
          <w:szCs w:val="26"/>
          <w:lang w:eastAsia="ru-RU"/>
        </w:rPr>
        <w:t>В части осуществления выплат лицам, принимающим участие в период с 1 июня 2023 г. по 31 декабря 2023 г. в информационно-агитационных мероприятиях с населением Республики Коми по привлечению граждан на военную службу в Вооруженные Силы Российской Федерации по контракту и включенным в списки агитационных групп (распоряжение Правительства Республики Коми от 14 июля 2023 г. № 359-р)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6"/>
          <w:szCs w:val="26"/>
          <w:lang w:eastAsia="ru-RU"/>
        </w:rPr>
        <w:t>за счет средств республиканского бюджета Республики Коми 690 тыс. руб. или 98,6 % от уточненного плана.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jc w:val="both"/>
        <w:outlineLvl w:val="1"/>
        <w:rPr>
          <w:rFonts w:ascii="Times New Roman" w:hAnsi="Times New Roman" w:eastAsia="Times New Roman" w:cs="Times New Roman"/>
          <w:bCs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jc w:val="both"/>
        <w:outlineLvl w:val="1"/>
        <w:rPr>
          <w:rFonts w:ascii="Times New Roman" w:hAnsi="Times New Roman" w:eastAsia="Times New Roman" w:cs="Times New Roman"/>
          <w:bCs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6"/>
          <w:szCs w:val="26"/>
          <w:lang w:eastAsia="ru-RU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ar-SA"/>
        </w:rPr>
        <w:t>Источники финансирования дефицита бюджета.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ar-SA"/>
        </w:rPr>
        <w:t>Муниципальный  долг МО МР «Усть-Куломский».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color w:val="FF0000"/>
          <w:sz w:val="26"/>
          <w:szCs w:val="26"/>
          <w:lang w:val="en-US"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ar-SA"/>
        </w:rPr>
        <w:t>Муниципальные гарантии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53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воначальный бюджет 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  <w:t xml:space="preserve">МО МР «Усть-Куломский» </w:t>
      </w:r>
      <w:r>
        <w:rPr>
          <w:rFonts w:cs="Times New Roman" w:ascii="Times New Roman" w:hAnsi="Times New Roman"/>
          <w:sz w:val="26"/>
          <w:szCs w:val="26"/>
        </w:rPr>
        <w:t>был утвержден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 профицитом в размере 2 398 тыс. руб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53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дакции решения Совета МР «Усть-Куломский» от 24.03.2023 года № X</w:t>
      </w:r>
      <w:r>
        <w:rPr>
          <w:rFonts w:cs="Times New Roman" w:ascii="Times New Roman" w:hAnsi="Times New Roman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 xml:space="preserve">I-367  бюджет 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  <w:t xml:space="preserve">МО МР «Усть-Куломский» утвержден с </w:t>
      </w:r>
      <w:r>
        <w:rPr>
          <w:rFonts w:cs="Times New Roman" w:ascii="Times New Roman" w:hAnsi="Times New Roman"/>
          <w:sz w:val="26"/>
          <w:szCs w:val="26"/>
        </w:rPr>
        <w:t>дефицитом 48 292,13 тыс. руб.</w:t>
      </w:r>
    </w:p>
    <w:p>
      <w:pPr>
        <w:pStyle w:val="Normal"/>
        <w:numPr>
          <w:ilvl w:val="0"/>
          <w:numId w:val="0"/>
        </w:numPr>
        <w:spacing w:before="0" w:after="0"/>
        <w:ind w:firstLine="53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муниципального долга бюджета МО МР «Усть-Куломский» на 1 января 2023 года составлял 12 618,0 тыс. руб., что соответствует ограничениям,  установленным п.3 ст.107 БК РФ.</w:t>
      </w:r>
    </w:p>
    <w:p>
      <w:pPr>
        <w:pStyle w:val="Normal"/>
        <w:numPr>
          <w:ilvl w:val="0"/>
          <w:numId w:val="0"/>
        </w:numPr>
        <w:spacing w:before="0" w:after="0"/>
        <w:ind w:firstLine="53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отчетном периоде на погашение муниципального  долга направлено 7 398,0 тыс. руб., или 100% от запланированной суммы. </w:t>
      </w:r>
    </w:p>
    <w:p>
      <w:pPr>
        <w:pStyle w:val="Normal"/>
        <w:numPr>
          <w:ilvl w:val="0"/>
          <w:numId w:val="0"/>
        </w:numPr>
        <w:spacing w:before="0" w:after="0"/>
        <w:ind w:firstLine="53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бслуживание муниципального долга (уплату процентов) за отчетный год направлено 8,59 тыс. руб., или 100,0% от запланированных ассигнований на эти цели и соответствует ст. 111 Бюджетного кодекса РФ. </w:t>
      </w:r>
    </w:p>
    <w:p>
      <w:pPr>
        <w:pStyle w:val="Normal"/>
        <w:numPr>
          <w:ilvl w:val="0"/>
          <w:numId w:val="0"/>
        </w:numPr>
        <w:spacing w:before="0" w:after="0"/>
        <w:ind w:firstLine="53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стоянию на 01.01.2024 г. объем муниципального долга бюджета МО МР «Усть-Куломский» составил 5 220,0 тыс. руб.</w:t>
      </w:r>
    </w:p>
    <w:p>
      <w:pPr>
        <w:pStyle w:val="Normal"/>
        <w:numPr>
          <w:ilvl w:val="0"/>
          <w:numId w:val="0"/>
        </w:numPr>
        <w:spacing w:before="0" w:after="0"/>
        <w:ind w:firstLine="539"/>
        <w:jc w:val="both"/>
        <w:outlineLvl w:val="1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Муниципальные гарантии в 2023 году не предоставлялись.</w:t>
      </w:r>
    </w:p>
    <w:p>
      <w:pPr>
        <w:pStyle w:val="Normal"/>
        <w:numPr>
          <w:ilvl w:val="0"/>
          <w:numId w:val="0"/>
        </w:numPr>
        <w:spacing w:before="0" w:after="0"/>
        <w:ind w:firstLine="539"/>
        <w:jc w:val="both"/>
        <w:outlineLvl w:val="1"/>
        <w:rPr>
          <w:rFonts w:ascii="Times New Roman" w:hAnsi="Times New Roman" w:eastAsia="Times New Roman" w:cs="Times New Roman"/>
          <w:bCs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  <w:t>Бюджет МО МР «Усть-Куломский» по итогам отчетного года исполнен с дефицитом в размере 10 124,69 тыс. руб.</w:t>
      </w:r>
    </w:p>
    <w:p>
      <w:pPr>
        <w:pStyle w:val="Normal"/>
        <w:numPr>
          <w:ilvl w:val="0"/>
          <w:numId w:val="0"/>
        </w:numPr>
        <w:spacing w:before="0" w:after="0"/>
        <w:ind w:firstLine="539"/>
        <w:jc w:val="both"/>
        <w:outlineLvl w:val="1"/>
        <w:rPr>
          <w:rFonts w:ascii="Times New Roman" w:hAnsi="Times New Roman" w:eastAsia="Times New Roman" w:cs="Times New Roman"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6"/>
          <w:szCs w:val="26"/>
          <w:lang w:eastAsia="ru-RU"/>
        </w:rPr>
        <w:t>В состав документов и материалов, представленных с проектом решения об исполнении бюджета, входят:</w:t>
      </w:r>
    </w:p>
    <w:p>
      <w:pPr>
        <w:pStyle w:val="Normal"/>
        <w:numPr>
          <w:ilvl w:val="0"/>
          <w:numId w:val="0"/>
        </w:numPr>
        <w:spacing w:before="0" w:after="0"/>
        <w:ind w:firstLine="539"/>
        <w:jc w:val="both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6"/>
          <w:szCs w:val="26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аланс исполнения бюджета МО МР «Усть-Куломский»;</w:t>
      </w:r>
    </w:p>
    <w:p>
      <w:pPr>
        <w:pStyle w:val="Normal"/>
        <w:numPr>
          <w:ilvl w:val="0"/>
          <w:numId w:val="0"/>
        </w:numPr>
        <w:spacing w:before="0" w:after="0"/>
        <w:ind w:firstLine="539"/>
        <w:jc w:val="both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тчет о финансовых результатах деятельности;</w:t>
      </w:r>
    </w:p>
    <w:p>
      <w:pPr>
        <w:pStyle w:val="Normal"/>
        <w:numPr>
          <w:ilvl w:val="0"/>
          <w:numId w:val="0"/>
        </w:numPr>
        <w:spacing w:before="0" w:after="0"/>
        <w:ind w:firstLine="539"/>
        <w:jc w:val="both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тчет о движении денежных средств;</w:t>
      </w:r>
    </w:p>
    <w:p>
      <w:pPr>
        <w:pStyle w:val="Normal"/>
        <w:numPr>
          <w:ilvl w:val="0"/>
          <w:numId w:val="0"/>
        </w:numPr>
        <w:spacing w:before="0" w:after="0"/>
        <w:ind w:firstLine="539"/>
        <w:jc w:val="both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тчет о состоянии муниципального долга МО МР «Усть-Куломский» на начало и конец отчетного финансового года;</w:t>
      </w:r>
    </w:p>
    <w:p>
      <w:pPr>
        <w:pStyle w:val="Normal"/>
        <w:numPr>
          <w:ilvl w:val="0"/>
          <w:numId w:val="0"/>
        </w:numPr>
        <w:spacing w:before="0" w:after="0"/>
        <w:ind w:firstLine="539"/>
        <w:jc w:val="both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тчет о выданных муниципальных гарантиях муниципального района "Усть-Куломский" в валюте Российской Федерации за 2023 год;</w:t>
      </w:r>
    </w:p>
    <w:p>
      <w:pPr>
        <w:pStyle w:val="Normal"/>
        <w:numPr>
          <w:ilvl w:val="0"/>
          <w:numId w:val="0"/>
        </w:numPr>
        <w:spacing w:before="0" w:after="0"/>
        <w:ind w:firstLine="539"/>
        <w:jc w:val="both"/>
        <w:outlineLvl w:val="1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иные документы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.о. начальника финансового управ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МР "Усть-Куломский"                                                          </w:t>
        <w:tab/>
        <w:t xml:space="preserve">  Т.Н. Печеницына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2:14:00Z</dcterms:created>
  <dc:creator>Зубко</dc:creator>
  <dc:description/>
  <cp:keywords/>
  <dc:language>en-US</dc:language>
  <cp:lastModifiedBy>ЗезеговаЕВ</cp:lastModifiedBy>
  <cp:lastPrinted>2024-04-24T12:44:00Z</cp:lastPrinted>
  <dcterms:modified xsi:type="dcterms:W3CDTF">2024-04-22T12:18:00Z</dcterms:modified>
  <cp:revision>632</cp:revision>
  <dc:subject/>
  <dc:title/>
</cp:coreProperties>
</file>