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98397051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47670870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ru-RU"/>
        </w:rPr>
        <w:t>______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         2025 года            № 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spacing w:before="720" w:after="0"/>
        <w:rPr>
          <w:szCs w:val="28"/>
          <w:lang w:val="ru-RU"/>
        </w:rPr>
      </w:pPr>
      <w:r>
        <w:rPr>
          <w:szCs w:val="28"/>
        </w:rPr>
        <w:t xml:space="preserve">Об </w:t>
      </w:r>
      <w:r>
        <w:rPr>
          <w:szCs w:val="28"/>
          <w:lang w:val="ru-RU"/>
        </w:rPr>
        <w:t xml:space="preserve">утверждении отчета об </w:t>
      </w:r>
      <w:r>
        <w:rPr>
          <w:szCs w:val="28"/>
        </w:rPr>
        <w:t>исполнении бюджета муниципального образования муниципального района «Усть-Куломский» за 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Совет муниципального района «Усть-Куломский» </w:t>
      </w:r>
      <w:r>
        <w:rPr>
          <w:spacing w:val="8"/>
          <w:szCs w:val="28"/>
        </w:rPr>
        <w:t>решил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униципального района «Усть-Куломский» за 2024 год по доходам в сумме 2 421 915 823,58 рублей, по расходам в сумме 2 435 092 628,10  рублей с превышением расходов над доходами (дефицитом) в сумме 13 176 804,52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муниципального района «Усть-Куломский» за 2024 год по кодам классификации доходов бюджетов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муниципального района «Усть-Куломский» за 2024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муниципального района «Усть-Куломский» за 2024 год по разделам, подразделам функциональной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финансирования дефицита бюджета муниципального образования муниципального района «Усть-Куломский» за 2024 год по кодам классификации источников финансирования дефицитов бюджетов Российской Федерации согласно приложению №4;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МР «Усть-Куломский» -  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руководитель администрации района                                          С.В. Руба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2:00Z</dcterms:created>
  <dc:creator>Нестерова Раиса Михайловна</dc:creator>
  <dc:description/>
  <cp:keywords/>
  <dc:language>en-US</dc:language>
  <cp:lastModifiedBy>ЗезеговаЕВ</cp:lastModifiedBy>
  <cp:lastPrinted>2017-05-03T09:33:00Z</cp:lastPrinted>
  <dcterms:modified xsi:type="dcterms:W3CDTF">2025-04-18T09:38:00Z</dcterms:modified>
  <cp:revision>34</cp:revision>
  <dc:subject/>
  <dc:title>О внесении изменений и  дополнений в Решение Совета МО</dc:title>
</cp:coreProperties>
</file>