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вета муниципального района "Усть-Куломский"</w:t>
      </w:r>
    </w:p>
    <w:p>
      <w:pPr>
        <w:pStyle w:val="Heading"/>
        <w:spacing w:lineRule="auto" w:line="276" w:before="0" w:after="0"/>
        <w:contextualSpacing/>
        <w:rPr/>
      </w:pPr>
      <w:r>
        <w:rPr>
          <w:b w:val="false"/>
          <w:sz w:val="26"/>
          <w:szCs w:val="26"/>
        </w:rPr>
        <w:t xml:space="preserve">"Об исполнении бюджета муниципального образования муниципального района </w:t>
      </w:r>
    </w:p>
    <w:p>
      <w:pPr>
        <w:pStyle w:val="Heading"/>
        <w:spacing w:lineRule="auto" w:line="276" w:before="0" w:after="0"/>
        <w:contextualSpacing/>
        <w:rPr/>
      </w:pPr>
      <w:r>
        <w:rPr>
          <w:b w:val="false"/>
          <w:sz w:val="26"/>
          <w:szCs w:val="26"/>
        </w:rPr>
        <w:t>"Усть-Куломский" за 2022 год"</w:t>
      </w:r>
    </w:p>
    <w:p>
      <w:pPr>
        <w:pStyle w:val="Heading"/>
        <w:spacing w:lineRule="auto" w:line="276" w:before="0" w:after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Совета муниципального района "Усть-Куломский" "Об исполнении бюджета муниципального образования муниципального района "Усть-Куломский" за 2022 год" направляется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о ст. 264.6  "Бюджетного кодекса РФ" от 31.07.1998 г. № 145-ФЗ и ст. 21. Положения о бюджетном процессе, утвержденного Решением Совета МО муниципального района "Усть-Куломский" от 14.11.2008 г. № XVI-174 "Об утверждении положения о бюджетном процессе в муниципальном образовании муниципального района "Усть-Куломский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МО МР "Усть-Куломский" на 2022 год утвержден Решением Совета МР "Усть-Куломский" от 10 декабря 2021 года № Х-202. В данное решение шесть раза вносились изменения и дополнения следующими решениями: от 18 марта 2022 года № XIII-264, от 6 апреля 2022 года № XIV-274, от 14 июля 2022 года № XVI-294, от 30 сентября 2022 года № XVII-301, от 08 ноября 2022 года № XVIII-321, от 14 декабря 2022 года № XIX-331. Изменения вносились в связи с распределением остатков средств бюджета по состоянию на 01.01.2022 г., с дополнительным поступлением финансовой помощи из республиканского бюджета, поступлением дополнительных налоговых и неналоговых доходов (таблица 1).</w:t>
      </w:r>
    </w:p>
    <w:p>
      <w:pPr>
        <w:pStyle w:val="Normal"/>
        <w:spacing w:before="240" w:after="0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1</w:t>
      </w:r>
    </w:p>
    <w:p>
      <w:pPr>
        <w:pStyle w:val="Normal"/>
        <w:spacing w:before="0" w:after="0"/>
        <w:ind w:right="-1" w:hanging="0"/>
        <w:jc w:val="right"/>
        <w:rPr/>
      </w:pPr>
      <w:r>
        <w:rPr/>
        <w:t>(тыс. руб.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1701"/>
        <w:gridCol w:w="1560"/>
        <w:gridCol w:w="992"/>
      </w:tblGrid>
      <w:tr>
        <w:trPr>
          <w:trHeight w:val="83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начальный план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2 г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Отклонения (+,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изменения</w:t>
            </w:r>
          </w:p>
        </w:tc>
      </w:tr>
      <w:tr>
        <w:trPr>
          <w:trHeight w:val="3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08 05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12 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 379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,82</w:t>
            </w:r>
          </w:p>
        </w:tc>
      </w:tr>
      <w:tr>
        <w:trPr>
          <w:trHeight w:val="69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Налоговые и неналоговые доходы, всего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8 9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6 086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58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53</w:t>
            </w:r>
          </w:p>
        </w:tc>
      </w:tr>
      <w:tr>
        <w:trPr>
          <w:trHeight w:val="4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 42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 64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1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4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9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44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1</w:t>
            </w:r>
          </w:p>
        </w:tc>
      </w:tr>
      <w:tr>
        <w:trPr>
          <w:trHeight w:val="5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Безвозмездные поступления, всего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29 12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16 343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 22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,6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6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821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0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5</w:t>
            </w:r>
          </w:p>
        </w:tc>
      </w:tr>
      <w:tr>
        <w:trPr>
          <w:trHeight w:val="4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 67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 676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 9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8</w:t>
            </w:r>
          </w:p>
        </w:tc>
      </w:tr>
      <w:tr>
        <w:trPr>
          <w:trHeight w:val="4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 32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 822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96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9</w:t>
            </w:r>
          </w:p>
        </w:tc>
      </w:tr>
      <w:tr>
        <w:trPr>
          <w:trHeight w:val="40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0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839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13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05</w:t>
            </w:r>
          </w:p>
        </w:tc>
      </w:tr>
      <w:tr>
        <w:trPr>
          <w:trHeight w:val="4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81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ходы от возврата оста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зврат остат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4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4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нализ поступлений дох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бюджет МО МР «Усть-Куломский» в 2022 году в сравнении аналогичным периодом 2021 года приведен в таблице 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аблица 2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418"/>
        <w:gridCol w:w="1099"/>
      </w:tblGrid>
      <w:tr>
        <w:trPr>
          <w:trHeight w:val="1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Исполнение бюдж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МО МР «Усть-Куломский»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Изменение («+» - увеличение, «-» - уменьшение показателя)</w:t>
            </w:r>
          </w:p>
        </w:tc>
      </w:tr>
      <w:tr>
        <w:trPr>
          <w:trHeight w:val="1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четный период 2021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тчетный период 202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ум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Доходы бюджета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3 46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 011 43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17 974,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Налоговые и неналоговые доходы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85 00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421 8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6 871,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Налоговые доходы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62 81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400 87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8 061,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1 50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37 61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 109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кци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 3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5 9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555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 68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4 31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630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24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 01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6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,1</w:t>
            </w:r>
          </w:p>
        </w:tc>
      </w:tr>
      <w:tr>
        <w:trPr>
          <w:trHeight w:val="4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Неналоговые доходы, в т.ч.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2 1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21 0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-1 189,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-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использования 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 03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5 46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570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 06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0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+ в 4 раз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1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11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1 5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3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 25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 3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1 88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4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рочие поступления (невыясне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9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41,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 408 45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1 589 55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81 102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9 2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39 82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 541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0 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05 01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4 093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2 73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53 69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 967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 04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1 83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 796,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 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 98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 666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+ в 2,1 раз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 25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3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1 018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 5,3 ра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9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6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 2,7 раз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нализ исполнения доходов за 2022 год в разрезе источников доходов приведен в таблице 3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24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аблица 3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тыс. ру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1560"/>
        <w:gridCol w:w="1099"/>
      </w:tblGrid>
      <w:tr>
        <w:trPr>
          <w:trHeight w:val="38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 по доходам на 2022 г.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в 2022 г.</w:t>
            </w:r>
          </w:p>
        </w:tc>
      </w:tr>
      <w:tr>
        <w:trPr>
          <w:trHeight w:val="41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оходы бюджета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12 4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11 43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93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налоговые и неналоговые доходы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 08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21 87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791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5</w:t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алоговые доход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 6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00 87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233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4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9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7 61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19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 0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 93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8,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</w:tr>
      <w:tr>
        <w:trPr>
          <w:trHeight w:val="4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оги на совокупный доход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15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 31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2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 24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 07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828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,61</w:t>
            </w:r>
          </w:p>
        </w:tc>
      </w:tr>
      <w:tr>
        <w:trPr>
          <w:trHeight w:val="1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  <w:lang w:eastAsia="ru-RU"/>
              </w:rPr>
              <w:t>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99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7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4,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1,29</w:t>
            </w:r>
          </w:p>
        </w:tc>
      </w:tr>
      <w:tr>
        <w:trPr>
          <w:trHeight w:val="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 01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еналоговые доходы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44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1 00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8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использования 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 46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 06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>
          <w:trHeight w:val="9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Доходы от прода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5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 3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,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чие поступления (невыясн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16 3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 589 55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 785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5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39 8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39 8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30 67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05 01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663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54 82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53 69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122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1 83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1 83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 98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 98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3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3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3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-3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640" w:leader="none"/>
        </w:tabs>
        <w:suppressAutoHyphens w:val="true"/>
        <w:overflowPunc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бюдже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О МР «Усть-Куломский» в 2022 году исполнены в сумме 2 011 436,41 тыс. руб. (99,9% от плана), что меньше утвержденного плана на 993,78 тыс. руб. По сравнению с отчетным периодом 2021 года поступления увеличилось на 217 974,47 тыс. руб. или на 12,2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налоговых и неналоговых доходов в 2022 по сравнению с прошлым годом составил 36 871,66 тыс. руб., безвозмездных поступлений - 181 102,82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овые доходы в 2022 году поступили в объёме 400 875,54 тыс. руб. Доля в общем объёме налоговых и неналоговых доходов составляет 94%. Рост по сравнению с прошлым годом составил 38 061,39 тыс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щем объёме поступлений налоговых и неналоговых доходов 80% приходится на поступления по налогу на доходы физических лиц – 337 615,19 тыс. руб. Выполнение плана составило 105,8%. По сравнению с 2021 г. поступления увеличились на 26 109,25 тыс. руб. или на 8,4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НДФЛ связан с увеличением минимального размера оплаты труда с 01.01.2022 г. в соответствии с федеральным законом от 19.06.2000 г. № 82-ФЗ "О минимальном размере оплаты труда", а также увеличением денежного содержания в 1,1 раза органов местного самоуправления с 01.07.202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уплаты акцизов на нефтепродукты в структуре налоговых и неналоговых доходов составляют 8,5%. Сумма поступлений 2022 года составила 35 935,15 тыс. руб., что на 8,8% больше плана. По сравнению с 2021 г. поступления увеличились на 5 555,78 тыс. руб. или на 18,3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исление акцизов в местный бюджет осуществляется в соответствии с законом Республики Коми от 01.10.2007 г. № 88-РЗ «О бюджетной системе и бюджетном процессе в Республике Коми», в размере не менее 10 процентов налоговых доходов консолидированного бюджета Республики Коми от указанного налога по дифференцированным нормативам, установленным законом Республики Коми о бюджете на очередной финансовый год и плановый период. В 2022 году он составил 1,0924%, в 2021 году данный норматив составлял 1,0965%. Несмотря на снижение норматива отчислений в местные бюджеты наблюдается рост поступлений акцизов по подакцизным товарам (продукции), производимым на территории Российской Федерации по сравнению с 2021 годом, в том числе в связи со значительным ростом цен на дизельное топливо в 2022 году по сравнению с 2021 годом (+12,4%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, взимаемый в связи с применением упрощенной системы налогообложения поступил в размере 23 072 тыс. руб., что больше плана на 1 828,52 тыс. руб. или 8,6% от уточненного плана. По сравнению с аналогичным периодом предыдущего года поступления увеличились на 64,1% или на 9 009 тыс. руб., в связи с отменой единого налога на вмененный доход с 1 января 2021 г., согласно Федерального закона от 02.06.2016 г. № 178-ФЗ "О внесении изменений в статью 346.32 части второй Налогового Кодекса Российской Федерации и статью вторую Налогового Кодекса Российской Федерации и статью 26 Федерального закона "О банках и Банковской деятельности" и переходом части налогоплательщиков на упрощенную систему налогообложения. На рост поступлений также повлияла уплата авансовых платежей от налогоплательщиков с ОКВЭД 47.11.2 «Торговля розничная незамороженными продуктами, включая напитки и табачные изделия, в неспециализированных магазинах» в размере 190 тыс. руб., с ОКВЭД 49.41.2 «Перевозка грузов неспециализированными» в размере 861 тыс. руб., с ОКВЭД 16.10.1 «Производство пиломатериалов, кроме профилированных, толщиной более 6 мм; производство непропитанных железнодорожных и трамвайных шпал из древесины» в размере 979 тыс. руб., с ОКВЭД 16.10 «Распиловка и строгание древесины» в размере 200 тыс. руб., с ОКВЭД 02.20 «Лесозаготовки» в размере 120 тыс. руб., с ОКВЭД 47.11 «Торговля розничная преимущественно пищевыми продуктами, включая напитки, и табачными изделиями в неспециализированных магазинах» в размере 1 724 тыс. руб., ОКВЭД 47.1 «Торговля розничная в неспециализированных магазинах» в размере 1 043 тыс. руб., с ОКВЭД 16.10 «Распиловка и строгание древесины» в размере 174 тыс. руб., с ОКВЭД 01.50 «Смешанное сельское хозяйство» в размере 283 тыс. руб., с ОКВЭД 68.20.2 «Аренда и управление собственным или арендованным нежилым недвижимым имуществом» в размере 331 тыс. руб., с ОКВЭД 02.10 «Лесоводство и прочая лесохозяйственная деятельность» в размере 350 тыс. руб., а так же оплата задолженности налогоплательщиков с ОКВЭД 16.1 «Распиловка и строгание древесины» в размере 514 тыс. руб., с ОКВЭД 49.4 «Деятельность автомобильного грузового транспорта и услуги по перевозкам» в размере 1 351 тыс. руб., с ОКВЭД 47.11 «Торговля розничная преимущественно пищевыми продуктами, включая напитки, и табачными изделиями в неспециализированных магазинах» в размере 124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тменой единого налог на вмененный доход с 1 января 2021 г., согласно федерального закона от 02.06.2016 г. № 178-ФЗ "О внесении изменений в статью 346.32 части второй Налогового кодекса Российской Федерации и статью 5 Федерального закона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, по данному виду дохода поступило 3,6 тыс. руб. За аналогичный период 2021 года поступило 2 381,3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й сельскохозяйственный налог поступил в сумме 158 тыс. руб. или на 4% больше уточненного плана (первоначальный прогноз по ЕСХН составлял 86 тыс. руб.). Данное отклонение обусловлено оплатой задолженности за 2021 год налогоплательщиком с ОКВЭД 01.41 «Разведение молочного крупного рогатого скота, производство сырого молока» и уплатой авансового платежа за 2022 г. налогоплательщиком с ОКВЭД 01.50 «Смешанное сельское хозяйство». По сравнению с 2021 г. поступления увеличились на 91,8 тыс. руб. или в 2,4 р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налогу, взимаемому в связи с применением патентной системы налогообложения поступило 1 076,6 тыс. руб. По сравнению с аналогичным периодом предыдущего года поступления снизились на 50% или 1 093 тыс. руб. Снижение поступлений обусловлено тем, что в статье 2 Закона Республики Коми от 29.11.2012 №87-РЗ внесены следующие изменения: с 01.04.2021 года размер годового дохода по виду деятельности «Розничная торговля, осуществляемая через объекты стационарной торговой сети, имеющие торговые залы», снизился для муниципальных районов с 0,7 млн. руб. до 0,3 млн. руб. или в 2,3 раза, а так же уменьшением суммы исчисленного налога в связи с ростом уплаченных и заявленных страховых взносов, уменьшающих исчисленную сумму ПС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ошлины в 2022 году поступило 3 015 тыс. руб. (на 552 тыс. руб. или 22% больше плана). Основную сумму поступлений формирует государственная пошлина по делам, рассматриваемым в судах общей юрисдикции, мировыми судьями – 3 006,9 тыс. руб. 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составила 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предыдущего года поступило на 34% или на 766 тыс. руб. боль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поступлений неналоговых доходов в 2022 году составил 21 002,6 тыс. руб., что на 1 189 736,77 руб. меньшее, чем в 2021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и за негативное воздействие на окружающую среду поступили в сумме 1 066,3 тыс. руб., что на 152 тыс. руб. или 17% больше плана. По сравнению с 2021 г. поступления увеличились в 4 раза или на 800,3 тыс. руб., в связи исчислением платежей, как за сверхлимитное воздействие на окружающую среду в отсутствии действующей разрешительн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 поступило в сумме 15 463,67 тыс. руб., что на 788,7 тыс. руб. или 5,4% больше плана. Перевыполнение плана связано с заключением новых договоров аренды муниципального имущества, частичной оплатой задолженности за предыдущий период, увеличения количества договоров найма специализированного жилищного фонда с детьми сиро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оказания платных услуг (работ) и компенсации затрат государства поступили в сумме 314,1 тыс. руб. В основном источниками дохода являются возвраты прошлых лет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продажи материальных и нематериальных активов в 2022 г. поступили в сумме 1 595,9 тыс. руб., что на 52% больше уточненного пл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е имущество реализовано в сумме 218 тыс. руб. (продажа муниципального объекта здания ангара с. Усть-Куло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, государственная собственность на которые не разграничена, поступили не в полном объёме в связи с несостоявшимися аукционами на право заключения договоров аренды на земельные участки (отсутствие, претендентов или  участников торг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, находящихся в собственности муниципальных районов поступили в сумме 479 тыс. руб. (продажа земельного участка под муниципальным объектом - здание ангара с. Усть-Куло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штрафов, санкций, возмещения ущерба поступили в сумме 2 368 тыс. руб., что на 5,3% меньше пла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чие неналоговые доходы поступили в сумме 194,6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безвозмездных поступлений в 2022 году составил 1 589 558,29 тыс. руб. По сравнению с 2021 годом безвозмездные поступления увеличился на 181 102,8 тыс. руб. или на 12,9%.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и - на 20 541,5 тыс. руб. или 9,4%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и – на 64 093,7 тыс. руб. или 14,5%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убвенций - на 80 967,4 тыс. руб. или на 12%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межбюджетные трансферты - на 11 796,4 тыс. руб. или 16,8%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чие безвозмездные поступления - на 4 666,5 тыс. руб., или 2,1 раз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безвозмездных поступлений в бюджет МО МР «Усть-Куломский» в 2022 году составил 98,3% к утвержденным бюджетным назначениям, предусмотренных решением о бюджете на 2022 год. При плане 1 616 343,8 тыс. руб. поступления составил 1 589 558,3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ации исполнены на 100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 при плане 530 676,2 тыс. руб. поступили в сумме 505 012,9 тыс. руб. или 95,2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венции при плане 754 822,2 тыс. руб. поступили в Объёме 753 699,6 тыс. руб. или 99,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межбюджетные трансферты, прочие безвозмездные поступления, доходы от возврата остатков субсидий, субвенций и иных межбюджетных трансфертов, имеющих целевое назначение прошлых лет, возврат остатков субсидий, субвенций и иных межбюджетных трансфертов, имеющих целевое назначение, прошлых лет из бюджетов муниципальных районов исполнены в полном Объёме.          </w:t>
      </w:r>
    </w:p>
    <w:p>
      <w:pPr>
        <w:pStyle w:val="Style22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Исполнение бюджета района по расходам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2022 года бюджет района по расходам исполнен в сумме 1 983 231 тыс. руб. при уточненном плане 2 042 251 тыс. руб. или на 97,1 %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расходов бюджета МО МР «Усть-Куломский» в разрезе разделов классификации расходов бюджетов характеризуется следующими данными:</w:t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701"/>
        <w:gridCol w:w="1134"/>
      </w:tblGrid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 5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0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7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6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4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 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3 7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1 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кинематография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 9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 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4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0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3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 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0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2 2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83 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1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полнение бюджета района за 2022 год по разделам, подразделам классификации расходов бюджетов Российской Федерации отражено в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иложении 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к пояснительной записке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по муниципальным программам составило 1 681 140,4 тыс. руб. при уточненном плане 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34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83,8 тыс. руб. или 97%, что в общих расходах занимает 84,8%. Непрограммные расходы бюджета района составляют 302 090,3 тыс. руб. при уточненном плане 307 466,9 тыс. руб. или 98,3%, что в общих расходах занимает 15,2%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МО МР «Усть-Куломский» реализуется в рамках девяти муниципальных программ:</w:t>
      </w:r>
    </w:p>
    <w:p>
      <w:pPr>
        <w:pStyle w:val="Normal"/>
        <w:shd w:fill="FFFFFF" w:val="clear"/>
        <w:autoSpaceDE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20"/>
        <w:gridCol w:w="1620"/>
        <w:gridCol w:w="1613"/>
      </w:tblGrid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1 734 783,8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 681 140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азвитие эконом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359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Территориальное развит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4 75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 526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азвитие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86 98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084 533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Муниципаль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8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77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9</w:t>
            </w:r>
          </w:p>
        </w:tc>
      </w:tr>
      <w:tr>
        <w:trPr>
          <w:trHeight w:val="392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Обеспечение безопасности жизнедеятельности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2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 009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 29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 088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Развитие физической культуры и спор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 37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 355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Молодежь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"Управление муниципальным имуществом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5 96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 491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,0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ая программа «Развитие экономик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ая программа «Развитие экономики» включает в себя 3 подпрограммы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лесопромышленного комплекса"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сельхозтоваропроизводителей"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и развитие малого и среднего предпринимательства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)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214"/>
        <w:gridCol w:w="1505"/>
        <w:gridCol w:w="1613"/>
      </w:tblGrid>
      <w:tr>
        <w:trPr>
          <w:trHeight w:val="42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42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Развитие экономики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 35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 359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лесопромышленного комплекса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19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 199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Поддержка сельхозтоваропроизводителей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89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 890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7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70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еспечение возмещения поставщикам топлива твердого недополученных доходов, возникающих в результате государственного регулирования цен на топливо твердое, реализуемое гражданам и используемое для нужд отопления, за счет субвенции из республиканского бюджета Республики Коми 6 199,1 тыс. руб.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держка предприятий животноводства 65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имулирование переработки сельскохозяйственной продукции, рыбы, дикоросов и производства пищевой продукции 1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проектов в сфере агропромышленного комплекса 940 тыс. руб., в том числе за счет средств республиканского бюджета Республики Коми 8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змещение части затрат по приобретению горюче-смазочных материалов, используемых для уборки естественных и сеяных сенокосов 2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едение мероприятий по формированию позитивного имиджа малого и среднего предпринимательства 2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250 тыс. руб. за счет средств республиканского бюджета Республики Коми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"Территориальное развитие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Территориальное развитие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4 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транспортной инфраструктуры, обеспечения безопасности дорожного движения и транспортного обслуживания населения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систем инженерной инфраструктуры и обращения с отходами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"Улучшение жилищных услов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вышение безопасности дорожного движения в муниципальном районе "Усть-Куломск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71"/>
        <w:gridCol w:w="1605"/>
        <w:gridCol w:w="1613"/>
      </w:tblGrid>
      <w:tr>
        <w:trPr>
          <w:trHeight w:val="420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% исполнения плана</w:t>
            </w:r>
          </w:p>
        </w:tc>
      </w:tr>
      <w:tr>
        <w:trPr>
          <w:trHeight w:val="479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Территориальное развитие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44 750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5 526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5,7</w:t>
            </w:r>
          </w:p>
        </w:tc>
      </w:tr>
      <w:tr>
        <w:trPr>
          <w:trHeight w:val="557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одпрограмма "Развитие транспортной инфраструктуры,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я безопасности дорожного движения и транспортного обслуживания населени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2 023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0 886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1</w:t>
            </w:r>
          </w:p>
        </w:tc>
      </w:tr>
      <w:tr>
        <w:trPr>
          <w:trHeight w:val="358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систем инженерной инфраструктуры и обращения с отходам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 436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 337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3,3</w:t>
            </w:r>
          </w:p>
        </w:tc>
      </w:tr>
      <w:tr>
        <w:trPr>
          <w:trHeight w:val="316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Улучшение жилищных услов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3 416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6 429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5,7</w:t>
            </w:r>
          </w:p>
        </w:tc>
      </w:tr>
      <w:tr>
        <w:trPr>
          <w:trHeight w:val="4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Повышение безопасности дорожного движения в муниципальном районе "Усть-Куломский"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873,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873,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содержание автомобильных дорог общего пользования местного значения 41 434,6 тыс. рублей, из них за счет субсидии из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 193,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нтроль за выполнением работ по оборудованию и содержанию ледовых переправ и зимних автомобильных дорог общего пользования местного значения 34,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орудование и содержание ледовых переправ и зимних автомобильных дорог общего пользования местного значения 2 156,3 тыс. руб., из них за счет субсидии из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 885,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конструкция, капитальный ремонт и ремонт автомобильных дорог общего пользования местного значения 6 902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ектирование реконструкции, капитального ремонта, ремонта и строительства автомобильных дорог 769,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 70 707,1 тыс. руб., из них за счет субсидии из республиканского бюджета Республики Коми 70 0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ржание бесхозяйных автомобильных дорог до оформления в собственность муниципального образования муниципального района "Усть-Куломский" 1 2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зание услуг по перевозке пассажиров и багажа по муниципальным регулярным автобусным маршрутам 4 806,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200 тыс. руб.</w:t>
      </w:r>
      <w:r>
        <w:rPr>
          <w:rFonts w:cs="Times New Roman" w:ascii="Times New Roman" w:hAnsi="Times New Roman"/>
          <w:sz w:val="26"/>
          <w:szCs w:val="26"/>
        </w:rPr>
        <w:t xml:space="preserve"> за счет 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нта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услуг по перевозке пассажиров и багажа по муниципальным регулярным маршрутам 2 674,9 тыс. руб.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них за счет субсидии из республиканского бюджета Республики Коми 2 610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ешение вопросов по организации водоснабжения и водоотведения населения, в пределах полномочий, установленных законодательством Российской Федерации 5,2 тыс. руб.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ероприятий, направленных на исполнение наказов избирателей, рекомендуемых к выполнению в 2022 году за счет средств республиканского бюджета 3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едоставление иных межбюджетных трансфертов бюджетам сельских поселений на организацию водоснабжения, водоотведения 1 993,5 тыс. руб., из них за счет гранта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00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бюджетам сельских поселений на организацию теплоснабжения 86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лексное обустройство инженерной и дорожной инфраструктуры в с. Усть-Кулом (ул. В.С.Лодыгина, ул. Б.П.Липина, ул. Петропавловская, ул. Спортивная) 1 559,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устройство объектами инженерной инфраструктуры и благоустройство площадок, расположенных на территории МО МР "Усть-Куломский", под компактную жилищную застройку 9 675,2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муниципального района "Усть-Куломский" 1 717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 за счет субвенции республиканского бюджета 203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 пунктами 7-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убвенции республиканского бюджета Республики Коми в сумме 81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социальных выплат молодым семьям на приобретение жилого помещения или создание объекта индивидуального жилищного строительства 688 474,50 тыс. руб., из них за счет субсидии федерального и республиканского бюджета 355,1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 за счет субвенции республиканского бюджета Республики Коми в сумме 29 681,1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13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еспечение мероприятий по расселению непригодного для проживания жилищного фонда 115 761,1 тыс. руб.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ом числе за счет средст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спубликанского бюджета Республики Коми 114 454,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устройство горизонтальной и вертикальной разметки 1 2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становка дорожных знаков и информационных табло, в том числе о едином номере "112" и телефонах экстренных служб" 63,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дорожной деятельности 1 500 тыс. руб.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ом числе за счет средст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спубликанского бюджета Республики Коми 1 00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полнение комплекса работ по обеспечению транспортной безопасности объекта транспортной инфраструктуры (мост через р. Северная Кельтма) 110,0 тыс. руб.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Развитие образования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Развитие образования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3 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витие системы дошкольного и общего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Развитие системы дополнительного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Обеспечение реализации муниципальной программы "Развитие образ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.)</w:t>
      </w:r>
    </w:p>
    <w:tbl>
      <w:tblPr>
        <w:tblW w:w="9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592"/>
        <w:gridCol w:w="1601"/>
        <w:gridCol w:w="1613"/>
      </w:tblGrid>
      <w:tr>
        <w:trPr>
          <w:trHeight w:val="420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од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% исполнения плана</w:t>
            </w:r>
          </w:p>
        </w:tc>
      </w:tr>
      <w:tr>
        <w:trPr>
          <w:trHeight w:val="32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Развитие образования"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 086 986,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1 084 533,6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427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системы дошкольного и общего образования"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9 976,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7 523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системы дополнительного образования"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3 673,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3 673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реализации муниципальной программы "Развитие образования"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 337,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 337,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деятельности муниципальными образовательными организациями 55 417,2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униципальными дошкольными и общеобразовательными организациями образовательных программ за счет субвенции республиканского бюджета Республики Коми 686 510,7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лат ежемесячного денежного вознаграждения за классное руководство педагогическим работникам общеобразовательных организаций за счет средств федерального бюджета 32 796,1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образования 5 748,8 тыс. руб., из них за счет субсидии республиканского бюджета Республики Коми 5691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 за счет средств республиканского бюджета Республики Коми 8 2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муниципальными учреждениями расходов по коммунальным услугам 98 684,9 тыс. руб., в том числе за счет средств республиканского бюджета Республики Коми 78 597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 и реконструкция муниципальных образовательных организаций 1 670,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 15 073,8 тыс. руб., в том числе за счет средств федерального бюджета 10 744,6 тыс. руб. и республиканского бюджета Республики Коми 4 178,4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за счет Гранта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500,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материально-технической базы и создание безопасных условий в муниципальных образовательных учреждениях 87 188,6 тыс. руб., в том числе за счет средств федерального бюджета 35 497,0 тыс. руб. и республиканского бюджета Республики Коми 47 494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АО "Монди СЛПК" 1 6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образования, прошедших отбор в рамках проекта "Народный бюджет" 2 641,3 тыс. руб., в том числе за счет субсидии из республиканского бюджета Республики Коми 2 377,2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и проведение мероприятий 1 050,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бесплатного двухразового питания обучающихся с ограниченными возможностями 85,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змещение родительской платы за присмотр и уход за детьми льготным категориям граждан 356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деятельности муниципальными образовательными организациями дополнительного образования 2 791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образования 16 851,4 тыс. руб.,  в том числе за счет субсидии из республиканского бюджета Республики Коми 16 682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персонифицированного финансирования дополнительного образования детей 897,2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муниципальными учреждениями расходов по коммунальным услугам 634,0 тыс. руб., в том числе за счет средств республиканского бюджета Республики Коми 502,9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образования, прошедших отбор в рамках проекта "Народный бюджет" 199 тыс. руб., в том числе за счет средств республиканского бюджета Республики Коми 179,1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материально-технической базы и создание безопасных условий в муниципальных образовательных организациях 106,0 тыс. руб. в том числе за счет средств республиканского бюджета Республики Коми 95,4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процесса оздоровления и отдыха детей 2 149,0 тыс. руб., в том числе за счет субсидии республиканского бюджета Республики Коми 1 289,4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держка талантливой молодежи и одаренных детей 44,8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уководство и управление в сфере установленных функций органа местного самоуправления 56 189,8 тыс. руб.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ередача органам местного самоуправления сельских поселений отдельных полномочий МО МР "Усть-Куломский" по ведению бюджетного учета и составлению отчетности муниципальных образовательных организаций 5 928,0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плата расходов по коммунальным услугам 1 219,4 тыс. руб., в том числе за счет средств республиканского бюджета Республики Коми 964,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  <w:tab/>
        <w:t>Муниципальная программа "Муниципальное управление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"Муниципальное управление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ключает в себя 3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Развитие кадрового потенциала системы муниципального управления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Электронный муниципалитет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оддержка социально ориентированных некоммерческих организац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554"/>
        <w:gridCol w:w="1608"/>
        <w:gridCol w:w="1613"/>
      </w:tblGrid>
      <w:tr>
        <w:trPr>
          <w:trHeight w:val="42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 481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 477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кадрового потенциала системы муниципального управления 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83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9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5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Электронный муниципалитет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56,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56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95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041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 041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обучения лиц, замещающих муниципальные должности, муниципальных служащих и лиц, включенных в резерв управленческих кадров МО МР "Усть-Куломский" 89,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тодическое обеспечение прохождения муниципальной службы 689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размещения информационных материалов по вопросам деятельности МО в средствах массовой информации (изготовление и размещение радиороликов на радиоканале) и на официальном сайте МО МР «Усть-Куломский» 299,7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опубликования в печатных изданиях и размещения в информационно-телекоммуникационной сети "Интернет" муниципальных нормативных правовых актов МО МР Усть-Куломский", материалов, касающихся деятельности администрации МР "Усть-Куломский" 356,6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ая поддержка социально ориентированных некоммерческих организаций 966,8 тыс. руб., в том числе за счет средств республиканского бюджета Республики Коми 106,8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йствие деятельности социально ориентированных некоммерческих организаций 1 07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Обеспечение безопасности жизнедеятельности населения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униципальная программа "Обеспечение безопасности жизнедеятельности населения" включает в себя 3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Обеспечение предупреждения и ликвидации возможных чрезвычайных ситуаций и последствий стихийных бедств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Обеспечение правопорядка и общественной безопасности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"Профилактика терроризма, его идеологии и экстремистских проявлений"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характеризуется следующими данными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тыс. </w:t>
      </w:r>
      <w:r>
        <w:rPr/>
        <w:t>руб.)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56"/>
        <w:gridCol w:w="1605"/>
        <w:gridCol w:w="1613"/>
      </w:tblGrid>
      <w:tr>
        <w:trPr>
          <w:trHeight w:val="42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% исполнения плана</w:t>
            </w:r>
          </w:p>
        </w:tc>
      </w:tr>
      <w:tr>
        <w:trPr>
          <w:trHeight w:val="479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"Обеспечение безопасности жизнедеятельности населения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 27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 009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0</w:t>
            </w:r>
          </w:p>
        </w:tc>
      </w:tr>
      <w:tr>
        <w:trPr>
          <w:trHeight w:val="543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предупреждения и ликвидации возможных чрезвычайных ситуаций и последствий стихийных бедстви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 263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 179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7</w:t>
            </w:r>
          </w:p>
        </w:tc>
      </w:tr>
      <w:tr>
        <w:trPr>
          <w:trHeight w:val="41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правопорядка и общественной безопасности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84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4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8,2</w:t>
            </w:r>
          </w:p>
        </w:tc>
      </w:tr>
      <w:tr>
        <w:trPr>
          <w:trHeight w:val="557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Профилактика терроризма, его идеологии и экстремистских проявлени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21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5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7,5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помощи населению в рамках постановления администрации МР "Усть-Куломский", муниципальным организациям и предприятиям в приобретении материалов для восстановления жилого фонда пострадавшему в случае стихийных бедствий, чрезвычайных ситуаций, восстановления объектов жилищно-коммунального хозяйства, социальной сферы, энергетики, транспорта и связи 274,7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оведение неотложных аварийно-спасательных работ в зоне чрезвычайной ситуации 67,3 тыс. руб.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роведение аварийно-восстановительных работ за счет средств резервного фонда Правительства Республики Коми по предупреждению и ликвидации чрезвычайных ситуаций и последствий стихийных бедствий 23 598,9 тыс. руб.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на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244,5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на осуществление мероприятий по обеспечению безопасности людей на водных объектах, охране их жизни и здоровья 993,9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руд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ние систем уличного видеонаблюдения, систем "Безопасный город" 584,1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нформационно-разъяснительная деятельность по противодействию алкоголизму и наркомании 30,0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служивание средств экстренного вызова сотрудников национальной гвардии (тревожной кнопки) в здании администрации МР Усть-Куломский" и объектах образования 65,7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величение на территории района количества объектов, оборудованных в соответствии с требованиями антитеррористической защищенности 150 тыс. руб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Развитие культуры"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Развитие культуры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568"/>
        <w:gridCol w:w="1603"/>
        <w:gridCol w:w="1613"/>
      </w:tblGrid>
      <w:tr>
        <w:trPr>
          <w:trHeight w:val="6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"Развитие культуры в МО МР "Усть-Куломский"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1 293,4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0 088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3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троительство и реконструкция муниципальных объектов сферы культуры 1 831,1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первичных мер пожарной безопасности муниципальных учреждений сферы культуры 571,5 тыс. руб., в том числе за счет средств республиканского бюджета Республики Коми 457,2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библиотеками 16 642,4 тыс. руб.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14 369,5 тыс. руб., в том числе за счет средств республиканского бюджета Республики Коми 14 225,8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мплектование книжных (документных) фондов библиотек муниципального образования муниципального района "Усть-Куломский" 278,3 тыс. руб., в том числе за счет средств федерального и республиканского бюджета Республики Коми 187,3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новление материально-технической базы, приобретение специального оборудования, музыкальных инструментов для оснащения муниципальных учреждений сферы культуры, в том числе для сельских учреждений культуры и муниципальных организаций дополнительного образования детей в сфере культуры и искусства (т.ч. реализация проекта "Местный Дом культуры") 2 746,1 тыс. руб., в том числе за счет средств федерального бюджета 1 544,7 тыс. руб. и республиканского бюджета Республики Коми 600,7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народных проектов в сфере культуры, прошедших отбор в рамках проекта "Народный бюджет"" 2 460,3 тыс. руб., в том числе за счет средств республиканского бюджета Республики Коми 120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учреждениями культурно-досугового типа 35 625,3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25 575,7 тыс. руб., в том числе за счет средств республиканского бюджета Республики Коми 25 320,0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муниципальными образовательными организациями дополнительного образования детей в сфере культуры и искусства 5 286,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вышение оплаты труда отдельных категорий работников в сфере образования 182,9 тыс. руб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АО "Монди СЛПК" 33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инансовое обеспечение части затрат на реализацию народных инициатив за счет средств республиканского бюджета 1 508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ероприятий, направленных на исполнение наказов избирателей за счет средств республиканского бюджета 175,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уководство и управление в сфере установленных функций органов местного самоуправления (в т.ч. содержание отдела бухгалтерского учета и отчетности управления культуры и национальной политики и МКУ "ЦОБУ") 29 144,2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роприятия, связанные с повышением оплаты труда отдельных категорий работников в сфере культуры 11 391,5 тыс. руб., в том числе за счет средств республиканского бюджета Республики Коми 11 277,6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плата расходов по коммунальным услугам 19 293,9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 965,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крепление материально-технической базы муниципальных учреждений сферы культуры 2 510,4 тыс. руб., в том числе за счет средств республиканского бюджета Республики Коми 2259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осударственная поддержка отрасли культуры (Федеральный проект "Творческие люди") 165,8 тыс. руб., в том числе за счет средств федерального бюджета 150 тыс. руб. и республиканского бюджета Республики Коми 7,9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Развитие физической культуры и спорта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Развитие физической культуры и спорта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564"/>
        <w:gridCol w:w="1607"/>
        <w:gridCol w:w="1613"/>
      </w:tblGrid>
      <w:tr>
        <w:trPr>
          <w:trHeight w:val="6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 375,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 355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,9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ительство и реконструкция спортивных объектов для муниципальных нужд 345,7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ализация Соглашения о социально-экономическом сотрудничестве между Правительством Республики Коми и АО "Монди СЛПК" 547,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казание муниципальных услуг (выполнение работ) учреждениями физкультурно-спортивной направленности 51 215,7 тыс. руб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Укрепление материально-технической базы учреждений физкультурно-спортивной направленности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 118,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вышение оплаты труда отдельных категорий работников в сфере образования 3 789,4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 751,5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ыс. руб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плата муниципальными учреждениями расходов по коммунальным услугам 6 840,0 тыс. руб., из них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 429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ализация мероприятий, направленных на исполнение наказов избирателей за счет средств республиканского бюджета Республики Коми 75,0 тыс. руб.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полнение мероприятий по созданию безопасных условий в организациях в сфере физической культуры и спорта в Республике Коми 3 220,1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условий для реализации муниципальной программы 3 001,7 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Реализация отдельных мероприятий регионального проекта "Спорт-норма жизни" в части подготовки спортивного резерва и спорта высших достижений 202,4 тыс. руб., в том числе за счет средств республиканского бюджета Республики Ко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1,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Молодежь района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Молодежь района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/>
        <w:t>(тыс. руб.)</w:t>
      </w:r>
    </w:p>
    <w:tbl>
      <w:tblPr>
        <w:tblW w:w="9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1518"/>
        <w:gridCol w:w="1604"/>
        <w:gridCol w:w="1613"/>
      </w:tblGrid>
      <w:tr>
        <w:trPr>
          <w:trHeight w:val="45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ind w:left="520" w:hanging="5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45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"Молодежь район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ероприятий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и проведение мероприятий 30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.</w:t>
        <w:tab/>
        <w:t>Муниципальная программа "Управление муниципальным имуществом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нение программы "Управление муниципальным имуществом" характеризуется следующими данными: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/>
        <w:t>(тыс. руб.)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564"/>
        <w:gridCol w:w="1607"/>
        <w:gridCol w:w="1613"/>
      </w:tblGrid>
      <w:tr>
        <w:trPr>
          <w:trHeight w:val="6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% исполнения </w:t>
            </w:r>
          </w:p>
        </w:tc>
      </w:tr>
      <w:tr>
        <w:trPr>
          <w:trHeight w:val="6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ru-RU"/>
              </w:rPr>
              <w:t>15 967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,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 491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7,0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ях реализации муниципальной программы осуществлено финансирование следующих основных мероприят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ежевание земельных участков с постановкой на кадастровый учет, регистрация права собственности на земельные участки 490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готовление технических и кадастровых паспортов, технических планов на объекты недвижимого имущества, государственная регистрация права собственности на объекты недвижимого имущества 12,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ценка движимого и недвижимого имущества 15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плата платежей и сборов в рамках управления муниципальным имуществом 573,6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ржание муниципального имущества казны МО МР "Усть-Куломский" 3 298,3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 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Усть-Куломском районе Республики Коми 382,9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едение комплексных кадастровых работ 952,2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дготовка документации по планировке территории (проект планировки и проект межевания) 460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оставление иных межбюджетных трансфертов по обеспечению проживающих в поселении и нуждающихся в жилых помещениях малоимущих граждан жилыми помещениями, организации содержания муниципального жилищного фонда, созданию условий для жилищного строительства, а также осуществления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 4 603,1 тыс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ение государственных полномочий Республики Коми, предусмотренных пунктом 13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13,9 тыс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здание приюта для содержания животных без владельцев в с. Усть-Кулом 4 690 тыс. руб.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  <w:t>Непрограммные направления деятельност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бюджета по непрограммным направлениям деятельности в 2022 г. составило 302 090,3 тыс. рублей при уточненном плане 307 466,9 тыс. рублей или 98,3% 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обеспечения деятельности: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лавы муниципального образования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уководства и управления в сфере установленных функций органов местного самоуправления (аппарат управления)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уководителя контрольно-счетного органа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составило 108 379,7 тыс. руб. или 96,8% от уточненного пла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части пенсионного обеспечения выборных должностных лиц местного самоуправления и муниципальных служащих исполнение составило 9 165,6 тыс. руб. или 93,9%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к уточненному план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проведения выборов депутатов Советов муниципальных образований исполнение составило 541,4 тыс. руб. или 98,5% к уточненному план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решения иных вопросов местного значения исполнение составило 2 429,5 тыс. руб. или  96,0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ение процентных платежей по муниципальному долгу составило 140,7 тыс. руб. или 100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единовременных выплат в соответствии с Решением Совета МО МР "Усть-Куломский" от 28.06.2018 г. № XXIV-347 "Об утверждении Положения о порядке присвоения почетного звания МО МР "Усть-Куломский" "Почетный гражданин Усть-Куломского района" исполнение составило 100 тыс. руб. или 100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В части составления (изменения) списков кандидатов в присяжные заседатели федеральных судов общей юрисдикции в Российской Федерации исполнение составил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счет средств федерального бюджета </w:t>
      </w: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339,7 тыс. руб. или 71,5% 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полномочий муниципальных образований сельских поселений по формированию, исполнению и контролю за исполнением бюджетов сельских поселений исполнение составило 13 268,6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Исполнение дотаций на выравнивание бюджетной обеспеченности поселений составило 80 000,0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Организация ритуальных услуг и содержание мест захоронения исполнение составило 609,7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Финансовая поддержка поселений в рамках решения вопросов местного значения исполнение составило 64 376,3 тыс. руб., из них за счет Гранта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904 тыс. руб.,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Осуществление полномочий муниципальных образований сельских поселений по внешнему муниципальному финансовому контролю исполнение составило 287,3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ых полномочий Республики Коми по организации и осуществлению деятельности по опеке и попечительству исполнение составило за счет средств республиканского бюджета Республики Коми 3 864,3 тыс. руб. или 99,8 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, предусмотренного подпунктом "а" пункта 5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исполнение составило за счет средств республиканского бюджета Республики Коми 81,8 тыс. руб. или 96,4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Исполнение дотаций на выравнивание бюджетной обеспеченности поселений за счет субвенции республиканского бюджета Республики Коми исполнение составило 710,7 тыс. руб. или 100% к уточненному плану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 за счет субвенции республиканского бюджета Республики Коми исполнение составило 1 160,7 тыс. руб. или 87,9% от уточненного пла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 за счет средств республиканского бюджета Республики Коми исполнение составило 437,5 тыс. руб. или 100%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 исполнение составило за счет средств республиканского бюджета Республики Коми 19 тыс. руб. или 100%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>В части осуществления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исполнение составило за счет средств республиканского бюджета Республики Коми 16 182,3 тыс. руб. или 95,2 % от уточненного плана.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Источники финансирования дефицита бюджета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Муниципальный  долг МО МР «Усть-Куломский»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FF0000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ar-SA"/>
        </w:rPr>
        <w:t>Муниципальные гарантии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Бюджет МО МР «Усть-Куломский» по итогам отчетного года исполнен с профицитом в размере 28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205,7 тыс.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й объём муниципального долга бюджета МО МР «Усть-Куломский» на 2022 год составляет 17 400,0 тыс. руб., что не превышает  утвержденный общий годовой объём (не более 50%) доходов местного бюджета без учета утвержденного объёма безвозмездных поступлений и поступлений налоговых доходов по дополнительным нормативам отчислений,  установленный п.3 ст.107 БК РФ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 бюджет был утвержде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официтом в размере 4 570 000 руб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изменений и дополнений в редакции решения Совета МР «Усть-Куломский» от 18.03.2022 года № XIII-264 дефицит составил 22 696 396,58 руб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изменений и дополнений в редакции решения Совета МР «Усть-Куломский» от 14.07.2022 года № XVI - 294 дефицит составил 27 484 396,58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огашение кредита из республиканского бюджета РК составило 4 782,0 тыс. руб., или 100% от запланированной суммы. Объём средств на обслуживание муниципального долга (уплату процентов) за отчетный год  составляет 140,7 тыс. руб., или 100,0% от запланированных ассигнований на эти цели и соответствует ст. 111 Бюджетного кодекса РФ. 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3 г. объём муниципального долга муниципального образования муниципального района «Усть-Куломский» составил 12 618,0 тыс. руб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едоставление муниципальных гарантий в 2022 году решением Совета о бюджете не предусмотрено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В состав документов и материалов, представленных с проектом решения об исполнении бюджета, входят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ланс исполнения бюджета МО МР «Усть-Куломский»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движении денежных средств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состоянии муниципального долга МО МР «Усть-Куломский» на начало и конец отчетного финансового года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 о выданных муниципальных гарантиях муниципального района "Усть-Куломский" в валюте Российской Федерации за 2022 год;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ые докумен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МР «Усть-Куломский»</w:t>
        <w:tab/>
        <w:tab/>
        <w:tab/>
        <w:tab/>
        <w:t xml:space="preserve">    </w:t>
        <w:tab/>
        <w:tab/>
        <w:t xml:space="preserve">                   Чаланова Л. М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4:00Z</dcterms:created>
  <dc:creator>Зубко</dc:creator>
  <dc:description/>
  <cp:keywords/>
  <dc:language>en-US</dc:language>
  <cp:lastModifiedBy>ЗезеговаЕВ</cp:lastModifiedBy>
  <cp:lastPrinted>2023-04-20T15:03:00Z</cp:lastPrinted>
  <dcterms:modified xsi:type="dcterms:W3CDTF">2023-04-21T05:46:00Z</dcterms:modified>
  <cp:revision>544</cp:revision>
  <dc:subject/>
  <dc:title/>
</cp:coreProperties>
</file>