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lineRule="exact" w:line="259" w:before="62" w:after="0"/>
        <w:ind w:firstLine="437"/>
        <w:jc w:val="righ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иложение 2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sz w:val="25"/>
          <w:szCs w:val="25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/>
      </w:pPr>
      <w:r>
        <w:rPr>
          <w:rStyle w:val="FontStyle11"/>
          <w:sz w:val="25"/>
          <w:szCs w:val="25"/>
        </w:rPr>
        <w:t>ПАСПОРТ ИНВЕСТИЦИОННОГО ПРОЕКТА (ПРЕДЛОЖЕНИЯ)</w:t>
      </w:r>
    </w:p>
    <w:p>
      <w:pPr>
        <w:pStyle w:val="Style19"/>
        <w:keepNext w:val="true"/>
        <w:spacing w:lineRule="exact" w:line="259" w:before="62" w:after="0"/>
        <w:ind w:hanging="0"/>
        <w:jc w:val="center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 xml:space="preserve">Развитие семейной животноводческой фермы 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(Строительство здания телятника в пст. Ульяново Усть-Куломского района Республики Коми) _____________________________________________________________________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b w:val="false"/>
          <w:szCs w:val="24"/>
        </w:rPr>
        <w:t>наименование инвестиционного проекта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szCs w:val="24"/>
        </w:rPr>
        <w:t>на 01 января 2024 г.</w:t>
      </w:r>
    </w:p>
    <w:p>
      <w:pPr>
        <w:pStyle w:val="Style19"/>
        <w:keepNext w:val="true"/>
        <w:spacing w:lineRule="exact" w:line="259"/>
        <w:ind w:firstLine="437"/>
        <w:rPr>
          <w:rStyle w:val="FontStyle11"/>
          <w:b w:val="false"/>
          <w:b w:val="false"/>
          <w:szCs w:val="24"/>
        </w:rPr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249"/>
        <w:gridCol w:w="11"/>
        <w:gridCol w:w="142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13"/>
                <w:b/>
              </w:rPr>
              <w:t>1. З</w:t>
            </w:r>
            <w:r>
              <w:rPr>
                <w:b/>
                <w:sz w:val="22"/>
                <w:szCs w:val="22"/>
              </w:rPr>
              <w:t>аказчик и инвестор проекта (при наличии)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 (с указанием страны иностранного инвестора)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Style41"/>
              <w:keepNext w:val="true"/>
              <w:ind w:firstLine="14"/>
              <w:rPr>
                <w:rStyle w:val="FontStyle13"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Индивидуальный предприниматель Глава крестьянского (фермерского) хозяйства Тарабукина Елена Евгеньевна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ind w:hanging="28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168067, Республика Коми, Усть-Куломский район, пст.  Ульяново, ул. Центральная, д. 17А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ind w:hanging="28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8 912 166 1026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Alenatarabykina525@mail.ru</w:t>
              </w:r>
            </w:hyperlink>
            <w:r>
              <w:rPr>
                <w:rStyle w:val="FontStyle11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2. Курирующая организация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Normal"/>
              <w:keepNext w:val="true"/>
              <w:rPr>
                <w:rStyle w:val="FontStyle13"/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spacing w:lineRule="exact" w:line="259" w:before="62" w:after="0"/>
              <w:ind w:hanging="0"/>
              <w:rPr>
                <w:rStyle w:val="FontStyle11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</w:rPr>
              <w:t>3. Краткое описание проекта</w:t>
            </w:r>
            <w:r>
              <w:rPr>
                <w:rStyle w:val="FontStyle13"/>
              </w:rPr>
              <w:t xml:space="preserve"> (цель, задачи, основные этапы реализации, ожидаемый результат от реализации проекта)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Цель: в рамках реализации проекта предполагается строительство одноэтажного телятника на 30 голов КРС привязного содержания создать 3 новых рабочих мест. 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Этапы реализации проекта: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1 этап – подготовительные работы оформление документов на землю и проектно-сметной документации, участие в конкурсе на получение гранта-  май-сентябрь 2022 г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2 этап – строительство телятника: сентябрь 2022 г.- июль 2023г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Реализация проекта призвана сгладить негативные тенденции в сокращении поголовья коров, увеличить обеспеченность Усть-Куломского молочного цеха сырым молоком для его дальнейшей переработ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4. Муниципальное образование</w:t>
            </w:r>
            <w:r>
              <w:rPr>
                <w:rStyle w:val="FontStyle13"/>
              </w:rPr>
              <w:t>, на территории которого реализуется и (или) планируется проек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Муниципальный район «Усть-Куломский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left="5" w:hanging="5"/>
              <w:rPr/>
            </w:pPr>
            <w:r>
              <w:rPr>
                <w:rStyle w:val="FontStyle13"/>
                <w:b/>
              </w:rPr>
              <w:t xml:space="preserve">5. Вид экономической деятельности, </w:t>
            </w:r>
            <w:r>
              <w:rPr>
                <w:rStyle w:val="FontStyle13"/>
              </w:rPr>
              <w:t>в рамках которой реализуется проект (ОКВЭ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- </w:t>
            </w:r>
            <w:r>
              <w:rPr/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6. Характер проекта</w:t>
            </w:r>
            <w:r>
              <w:rPr>
                <w:rStyle w:val="FontStyle13"/>
              </w:rPr>
              <w:t xml:space="preserve"> (новое строительство; модернизация; техническое перевооружение; расширение действующего производства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троительство и техническое перевоору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7. Наименование подрядной организации, </w:t>
            </w:r>
            <w:r>
              <w:rPr>
                <w:rStyle w:val="FontStyle13"/>
              </w:rPr>
              <w:t>осуществляющей реализацию инвестиционного проекта на стадии строительства</w:t>
            </w:r>
            <w:r>
              <w:rPr>
                <w:rStyle w:val="FontStyle13"/>
                <w:b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ООО «Агрострой» (г. Ижевск, Удмуртская республик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8.</w:t>
            </w:r>
            <w:r>
              <w:rPr>
                <w:b/>
                <w:sz w:val="22"/>
                <w:szCs w:val="22"/>
              </w:rPr>
              <w:t xml:space="preserve"> Сроки реализации проекта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22-2023</w:t>
            </w:r>
          </w:p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b/>
                <w:color w:val="00990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9. Общая стоимость проекта </w:t>
            </w:r>
            <w:r>
              <w:rPr>
                <w:rStyle w:val="FontStyle13"/>
              </w:rPr>
              <w:t xml:space="preserve">(общий объем инвестиций </w:t>
            </w:r>
            <w:r>
              <w:rPr>
                <w:color w:val="000000"/>
                <w:sz w:val="22"/>
                <w:szCs w:val="22"/>
              </w:rPr>
              <w:t>с НДС в ценах соответствующего года)</w:t>
            </w:r>
            <w:r>
              <w:rPr>
                <w:rStyle w:val="FontStyle13"/>
              </w:rPr>
              <w:t xml:space="preserve">, </w:t>
            </w:r>
            <w:r>
              <w:rPr>
                <w:rStyle w:val="FontStyle13"/>
                <w:b/>
              </w:rPr>
              <w:t>тыс</w:t>
            </w:r>
            <w:r>
              <w:rPr>
                <w:b/>
                <w:sz w:val="22"/>
                <w:szCs w:val="22"/>
              </w:rPr>
              <w:t>. рублей</w:t>
            </w:r>
            <w:r>
              <w:rPr>
                <w:sz w:val="22"/>
                <w:szCs w:val="22"/>
              </w:rPr>
              <w:t>,*</w:t>
            </w:r>
          </w:p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</w:rPr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4</w:t>
            </w:r>
          </w:p>
        </w:tc>
      </w:tr>
      <w:tr>
        <w:trPr>
          <w:trHeight w:val="7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ind w:firstLine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9784,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9784,1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- собственные средства (с указанием их вида: акционерный капитал, долевое участие и др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ные средства (с указанием их вида: заемные средства, средства государственной поддержки и др.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,1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нт на создание семейной фермы 5870,5 тыс. руб.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 2933,6 тыс. руб.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,1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нт на создание семейной фермы 5870,5 тыс. руб.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 2433,6 тыс. руб.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ди 500,0)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0. Объем финансирования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4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 xml:space="preserve">6283,9, в т. ч. </w:t>
            </w:r>
          </w:p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-Грант 5870,5 (федеральный 4226,9, республиканский-1643,6),</w:t>
            </w:r>
          </w:p>
          <w:p>
            <w:pPr>
              <w:pStyle w:val="Style41"/>
              <w:keepNext w:val="true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собственные 413,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 xml:space="preserve">6283,9, в т. ч. </w:t>
            </w:r>
          </w:p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-Грант 5870,5 (федеральный 4226,9, республиканский-1643,6),</w:t>
            </w:r>
          </w:p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собственные 413,4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1. Потребность в привлечении сторонних российских/зарубежных инвестиций, условия участия сторонних инвесторов.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2. Объем освоенных инвестиций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3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4</w:t>
            </w:r>
          </w:p>
        </w:tc>
      </w:tr>
      <w:tr>
        <w:trPr>
          <w:trHeight w:val="2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 xml:space="preserve">6283,9, в т. ч. </w:t>
            </w:r>
          </w:p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-Грант 5870,5 (федеральный 4226,9, республиканский-1643,6),</w:t>
            </w:r>
          </w:p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собственные 413,4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 xml:space="preserve">6993,5 в т. ч. </w:t>
            </w:r>
          </w:p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-Грант 5870,5 (федеральный 4226,9, республиканский-1643,6),</w:t>
            </w:r>
          </w:p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собственные  623,0, Монди 5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3. Направления использования инвестиц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оведение исследований и разработок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Закупка оборудования и технолог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лиценз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недвижимости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полнение оборотных средств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Объект представляет собой здание из сэндвич-панелей. Размеры в плане по разбивочным осям 11х28,8м. Площадь здания 316,8 кв. м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firstLine="5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14. </w:t>
            </w:r>
            <w:r>
              <w:rPr>
                <w:b/>
                <w:sz w:val="22"/>
                <w:szCs w:val="22"/>
              </w:rPr>
              <w:t>Наличие ресурсов</w:t>
            </w:r>
            <w:r>
              <w:rPr>
                <w:rStyle w:val="FontStyle13"/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 инфраструктуры для реализации проекта</w:t>
            </w:r>
            <w:r>
              <w:rPr>
                <w:sz w:val="22"/>
                <w:szCs w:val="22"/>
              </w:rPr>
              <w:t xml:space="preserve"> - с указанием источника ресурсов (трудовые ресурсы, электроэнергия, транспорт, газ, водные ресурсы, сырьевые ресурсы и др.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Для достижения поставленных целей и задач индивидуальный предприниматель, Глава КФХ  намерена задействовать земельные,  энергетические, трудовые, финансовые ресурсы  хозяйства, водоснабжение, транспортную инфраструктуру.</w:t>
            </w:r>
            <w:r>
              <w:rPr/>
              <w:t xml:space="preserve">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Необходимые для организации производства ресурсы, включая электроэнергию, земельные ресурсы, имеются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-      Имеется разрешение на строительство №11-RU11519000-22-2022, выданный администрацией МР «Усть-Куломский»  25.07.2022г. сроком действия  6 месяцев.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Градостроительный план №РФ 11-4-19-2-13-2022-0013 от 22.06.2022г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   Проектно-сметная документация разработана ООО «Творческая мастерская В. Рачковского» (допуск № СРО-П-153-30032010), г. Сыктывкар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-Земельный участок площадью 5100 кв. м. для строительства и обслуживания животноводческих помещений. Договор аренды № 1 от 27.01.2015 сроком на 10 лет зарегистрирован  в Управлении Росреестра по Республике Коми 15.05.2015г. №11-11/006-11/001/022/2015-1012/1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15. Страна – поставщик оборудования</w:t>
            </w:r>
            <w:r>
              <w:rPr>
                <w:rStyle w:val="FontStyle13"/>
              </w:rPr>
              <w:t>, закупаемого в рамках реализации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16. </w:t>
            </w:r>
            <w:r>
              <w:rPr>
                <w:b/>
                <w:sz w:val="22"/>
                <w:szCs w:val="22"/>
              </w:rPr>
              <w:t>Маркетинговая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мечаемой к выпуску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перед продукцией,  выпускаемой конкур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онкурентные преимуществ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евые группы потреб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рынка (увеличение, сокращение, стаби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рыноч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едприятия – конкур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объем экспорта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эк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импортных поставок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продукции / услугах местных товаропроизводителей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sz w:val="22"/>
                <w:szCs w:val="22"/>
              </w:rPr>
              <w:t>(указать конкретные названия продуктов / услуг, объем потребле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В рамках реализации проекта предполагается строительство одноэтажного телятника из сэндвич-панелей с световыми вставками на 30 голов крупного рогатого скота привязного содержания и производство сельскохозяйственной продукции: молока и мяса. 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Молочная продукция будет поставляться на переработку в СППССК «Усть-Куломская МТС», членом которого является Глава КФХ Тарабукина Елена Евгеньевна.  Мясо говядина будет поставляться в  сельскохозяйственный потребительский перерабатывающий снабженческо-сбытовой кооператив «Усть-Куломский». Так же продукция будет реализована через розничную торговую сеть г. Сыктывкар и Усть-Куломского район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7. Информация о программах, стратегиях, Перечнях приоритетных инвестиционных проектов, в которые включен данный проект</w:t>
            </w:r>
            <w:r>
              <w:rPr>
                <w:rStyle w:val="FontStyle13"/>
              </w:rPr>
              <w:t xml:space="preserve"> (федеральные, межрегиональные, региональные, инвестиционные, ведомственные, целевые)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8. В рамках какой федеральной, республиканской целевой программы, Государственной программы РФ, Республики Коми иного документа планируется привлекать средства федерального, республиканского, местного бюджетов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19. Степень проработки инвестиционного проект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иде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едварительное исслед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Технико-экономическое обосн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сследование рын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оектно-сметная документаци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Финансовая модель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план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Экспертиза бизнес-плана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Наличие документов в поддержку проекта (постановления Правительства РФ или региона, письма местной администрации, документы о предоставлении льгот и др.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ерийное производство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Опытный образец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Степень готовности 100%.  Разработаны бизнес-план на участие в проекте и проектно-сметная документация, оформлена в долгосрочную аренду земля под строительство. Электроснабжение и водоснабжение (собственная скважина) имеются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На конкурсе грантовой поддержки на развитие семейных ферм в Минсельхозпроде Республики Коми в сентябре 2022 года была  признана победителем и получила государственное финансирование в размере 60% от стоимости бизнес-проект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0. Ход реализации проекта: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- степень готовности проекта (в %);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основные виды проведенных работ с начала реализации проекта на отчетную дату (с указанием периодов и этапов реализации проекта);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ричины отклонений от плана; 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прогноз реализации проекта на (с указанием планируемых видов работ и объемов инвестиций на каждый прогнозн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4</w:t>
            </w:r>
          </w:p>
        </w:tc>
      </w:tr>
      <w:tr>
        <w:trPr>
          <w:trHeight w:val="8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Степень готовности 95%. Построено здание телятника, частично произведен монтаж оборудования (навозный транспортер, стойловое оборудование, поилки). Осталось произвести монтаж оконных и фундаментных откосов, установку электроосве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Степень готовности проекта 100 %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В августе 2023 года состоялось открытие телятника.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1. Экономическ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,</w:t>
            </w:r>
            <w:r>
              <w:rPr>
                <w:rStyle w:val="FontStyle13"/>
              </w:rPr>
              <w:t xml:space="preserve"> 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тый дисконтированный доход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22,2 тыс. руб.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sz w:val="22"/>
                <w:szCs w:val="22"/>
              </w:rPr>
              <w:t>- внутренняя норма доходности (</w:t>
            </w: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,57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sz w:val="22"/>
                <w:szCs w:val="22"/>
              </w:rPr>
              <w:t>- дисконтированный срок окупаемости (</w:t>
            </w:r>
            <w:r>
              <w:rPr>
                <w:sz w:val="22"/>
                <w:szCs w:val="22"/>
                <w:lang w:val="en-US"/>
              </w:rPr>
              <w:t>DP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 года 6 месяцев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екс доходности (</w:t>
            </w: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2. Бюджет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– ожидаемые налоговые поступления  (по уровням бюджетной системы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06 тыс. руб. ежегод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3. Инновационная направлен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Повышение инвестиционной привлекательности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4. Энергоэффективность и экологич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/>
            </w:pPr>
            <w:r>
              <w:rPr>
                <w:rStyle w:val="FontStyle13"/>
              </w:rPr>
              <w:t>Применение энергосберегающих осветительных и нагревательных приборов, современного ресурсосберегающего оборудования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rStyle w:val="FontStyle13"/>
                <w:b/>
              </w:rPr>
              <w:t>25. Социаль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:</w:t>
            </w:r>
          </w:p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ло создаваемых рабочих мест в результате реализации проекта (всего по проекту, в том числе по годам)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2024 год -  будут созданы 3 рабочих места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</w:rPr>
              <w:t>число сохраняемых</w:t>
            </w:r>
            <w:r>
              <w:rPr>
                <w:sz w:val="22"/>
                <w:szCs w:val="22"/>
              </w:rPr>
              <w:t xml:space="preserve"> рабочих мест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1- КФХ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развитие социальной инфраструктуры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ереподготовка и переобучение кадров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- </w:t>
            </w:r>
            <w:r>
              <w:rPr>
                <w:sz w:val="22"/>
                <w:szCs w:val="22"/>
              </w:rPr>
              <w:t>улучшение уровня и качества жизни населения республики и др</w:t>
            </w:r>
            <w:r>
              <w:rPr>
                <w:rStyle w:val="FontStyle13"/>
              </w:rPr>
              <w:t>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Повышение уровня доходности работник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6. Наличие и описание рисков и проблем в ходе реализации проекта. Описание путей решения проблем, снижения рисков.</w:t>
            </w:r>
          </w:p>
          <w:p>
            <w:pPr>
              <w:pStyle w:val="Normal"/>
              <w:rPr/>
            </w:pPr>
            <w:r>
              <w:rPr>
                <w:rStyle w:val="FontStyle13"/>
                <w:b/>
              </w:rPr>
              <w:t>Описание возможных способов содействия в снижении рисков и решении проблем со стороны органов государственной власти и органов местного самоуправления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7. Желаемые меры поддержки со стороны органов исполнительной власти Республики Коми (описать более подробно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убсидии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муществен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Административ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Консультационно-информационная поддержка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Грант на создание семейной фермы;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-Субсидии на содержание сельскохозяйственных животных;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8. Согласие на размещение информации по проекту на информационных ресурсах Агентства инвестиционного развития Республики Коми и специализированных площадках с целью поиска инвесторов (Да/Нет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Да</w:t>
            </w:r>
          </w:p>
        </w:tc>
      </w:tr>
    </w:tbl>
    <w:p>
      <w:pPr>
        <w:pStyle w:val="Normal"/>
        <w:keepNext w:val="true"/>
        <w:rPr>
          <w:rStyle w:val="FontStyle13"/>
          <w:sz w:val="22"/>
          <w:szCs w:val="22"/>
        </w:rPr>
      </w:pPr>
      <w:r>
        <w:rPr/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Потребность в дополнительных ресурсах для реализации инвестиционного проекта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301"/>
        <w:gridCol w:w="1813"/>
        <w:gridCol w:w="1578"/>
        <w:gridCol w:w="2592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ресурс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меющиеся ресурс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ая потребность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38" w:hanging="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В т.ч. доп. потребность, не обеспеченная собственными ресурсами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личественные и качественные характеристик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лощадь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помещения (площадь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на 50 голов крупного рогатого скота площадью 508 кв. 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единицы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ы-2 единицы, автомобили грузовые-2 единицы, сельскохозяйственное оборудование-8 едини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вые ресурсы и материалы, необходимые для реализации инвестиционного проекта (указать единицы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проводной воде (тыс. куб. м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электроэнергии (тыс. кВт/ч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газе (куб.м./ч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отводе (куб.м./ч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указать ка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Исполнитель: Ярова Анастасия Ревокатовна, заведующий Усть-Куломским межрайонным отделом сельского хозяйства____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ФИО (полностью), должность</w:t>
      </w:r>
    </w:p>
    <w:p>
      <w:pPr>
        <w:pStyle w:val="Normal"/>
        <w:keepNext w:val="true"/>
        <w:ind w:firstLine="708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Тел.: 8(82137)94997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Сведения об объемах и источниках финансирования инвестиционного прое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96"/>
        <w:gridCol w:w="2186"/>
        <w:gridCol w:w="2010"/>
        <w:gridCol w:w="2978"/>
      </w:tblGrid>
      <w:tr>
        <w:trPr>
          <w:trHeight w:val="27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6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тапам реализации проек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с нарастающим итогом с начала реализации прое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1.01.202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своенных инвестиц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4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ность в объемах финансир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проекта (</w:t>
            </w:r>
            <w:r>
              <w:rPr>
                <w:rStyle w:val="FontStyle13"/>
                <w:b/>
                <w:sz w:val="24"/>
                <w:szCs w:val="24"/>
              </w:rPr>
              <w:t xml:space="preserve">общий объем инвестиц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НДС в ценах соответствующего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3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3,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бственные средства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влеченные средства предприятия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,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сударствен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,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,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,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негосударственных российских инвесторов в форме______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мпанию, сферу ее деятельности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О «Монди СЛП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егосударственных зарубежных инвесторов в форме ______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компанию, сферу ее деятельности, стран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spacing w:lineRule="auto" w:line="240"/>
        <w:ind w:hanging="0"/>
        <w:rPr>
          <w:iCs/>
        </w:rPr>
      </w:pPr>
      <w:r>
        <w:rPr>
          <w:i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ТИ Основной Знак"/>
    <w:qFormat/>
    <w:rPr>
      <w:rFonts w:ascii="ISOCPEUR;Arial" w:hAnsi="ISOCPEUR;Arial" w:eastAsia="Calibri" w:cs="ISOCPEUR;Arial"/>
      <w:sz w:val="24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50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ТИ Основной"/>
    <w:basedOn w:val="Normal"/>
    <w:qFormat/>
    <w:pPr>
      <w:spacing w:lineRule="auto" w:line="276"/>
      <w:ind w:left="567" w:right="482" w:firstLine="567"/>
      <w:jc w:val="both"/>
    </w:pPr>
    <w:rPr>
      <w:rFonts w:ascii="ISOCPEUR;Arial" w:hAnsi="ISOCPEUR;Arial" w:eastAsia="Calibri" w:cs="ISOCPEUR;Arial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tarabykina52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56:00Z</dcterms:created>
  <dc:creator>Яцкив Елена Рифкатовна</dc:creator>
  <dc:description/>
  <dc:language>en-US</dc:language>
  <cp:lastModifiedBy>Econom1</cp:lastModifiedBy>
  <cp:lastPrinted>2022-02-04T08:38:00Z</cp:lastPrinted>
  <dcterms:modified xsi:type="dcterms:W3CDTF">2024-01-24T13:56:00Z</dcterms:modified>
  <cp:revision>2</cp:revision>
  <dc:subject/>
  <dc:title>Приложение 1</dc:title>
</cp:coreProperties>
</file>