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5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Приобретение модульного Мини-завода для переработки молока</w:t>
      </w:r>
      <w:r>
        <w:rPr>
          <w:rStyle w:val="FontStyle11"/>
          <w:bCs w:val="false"/>
          <w:sz w:val="24"/>
          <w:szCs w:val="24"/>
        </w:rPr>
        <w:t xml:space="preserve"> </w:t>
      </w:r>
      <w:r>
        <w:rPr>
          <w:rStyle w:val="FontStyle11"/>
          <w:b w:val="false"/>
          <w:bCs w:val="false"/>
          <w:sz w:val="24"/>
          <w:szCs w:val="24"/>
        </w:rPr>
        <w:t>___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2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Сельскохозяйственный потребительский перерабатывающий снабженческо сбытовой кооператив «Усть-Куломская МТС»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Почтовый адрес: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Республика Коми, Усть-Куломский р-н, с.Усть-Кулом, ул. Советская 55 «Д»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Ф.И.О. руководителя (председателя) Маслинская Олеся Федоровн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 xml:space="preserve"> </w:t>
            </w:r>
            <w:r>
              <w:rPr>
                <w:rStyle w:val="FontStyle11"/>
                <w:b w:val="false"/>
                <w:bCs w:val="false"/>
              </w:rPr>
              <w:t>Тел. 8 922 591 1577,  е-mail: yklmts-2009-65@mail.r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Инвестиции будут направлены на  создание новых производственных помещений, замену морально и физически изношенного оборудования, приобретение оборудования для внедрения новых технологий. </w:t>
            </w:r>
          </w:p>
          <w:p>
            <w:pPr>
              <w:pStyle w:val="ConsPlusNonformat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3"/>
              </w:rPr>
              <w:t>Участие в конкурсе на грантовую поддержку развития сельскохозяйственных потребительских кооперативов- август 2021г..</w:t>
            </w:r>
          </w:p>
          <w:p>
            <w:pPr>
              <w:pStyle w:val="ConsPlusNonformat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3"/>
              </w:rPr>
              <w:t>Подготовка площадки, монтаж коммуникаций- (водоснабжение, электроснабжение)- сентябрь-ноябрь 2021г.</w:t>
            </w:r>
          </w:p>
          <w:p>
            <w:pPr>
              <w:pStyle w:val="ConsPlusNonformat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13"/>
              </w:rPr>
              <w:t>Изготовление модульного молочного цеха- декабрь- апрель 2022г.</w:t>
            </w:r>
          </w:p>
          <w:p>
            <w:pPr>
              <w:pStyle w:val="ConsPlusNonformat"/>
              <w:numPr>
                <w:ilvl w:val="0"/>
                <w:numId w:val="1"/>
              </w:numPr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Доставка модульного молочного цеха, монтаж, пуско-наладочные работы, сертификация продукции, выпуск продукции- май-август 2022г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КВЭД  10.51 Производство молочной продук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иобретение модульного молочного цех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1 – 2022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0 384,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0 384,4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,5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8 311,6 в том числе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230,3 (из них из федерального бюджета-8805,8 из республиканского бюджета-3424,5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-Кредиты-4081,3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1,6 в том числе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230,3 (из них из федерального бюджета-8805,8 из республиканского бюджета-3424,5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-Кредиты-4081,3  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Грантовая поддержка на реализацию проектов развития семейных ферм-12230,3 (из них из федерального бюджета-8805,8 из республиканского бюджета-3424,5)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12230,3, в том числе: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-Грант -12230,3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Приобретение модульного молочного цеха площадью 99,6 кв. м. мощностью 2000 литров молока в смен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СППССК «Усть-Куломская МТС» хозяйство намерено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2021г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Заключен договор с ООО «Агрострой» (г. Ижевск)  на изготовление модульного молочного цеха,  , доставку, монтаж и пуско-наладочные работы.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- Оформлен в аренду земельный участок площадью  1377 кв. м.,   предназначенный для установки модульного молочного цех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тепень готовности 100% Разработаны бизнес-план на участие в в конкурсном отборе на грантовую поддержку, оформлена в долгосрочную аренду земля под строительство. Электроснабжение и водоснабжение (централизованное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На конкурсе грантовой поддержки на создание и развитие сельскохозяйственных потребительских кооперативов в Минсельхозпроде Республики Коми в сентябре 2021 года был признан победителем и получил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tabs>
                <w:tab w:val="clear" w:pos="708"/>
                <w:tab w:val="left" w:pos="3322" w:leader="none"/>
              </w:tabs>
              <w:spacing w:lineRule="auto" w:line="240"/>
              <w:jc w:val="center"/>
              <w:rPr/>
            </w:pPr>
            <w:r>
              <w:rPr>
                <w:rStyle w:val="FontStyle13"/>
              </w:rPr>
              <w:t>На 1.07.2022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Проведены земляные работы по подготовке площадки. Проведено электроснабжение и рядом с будущей фермой построена электроподстан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.</w:t>
            </w:r>
            <w:r>
              <w:rPr/>
              <w:t xml:space="preserve"> </w:t>
            </w:r>
            <w:r>
              <w:rPr>
                <w:rStyle w:val="FontStyle13"/>
              </w:rPr>
              <w:t>Проведены земляные работы по подготовке площадки (завезе песок и установлены плиты под модуль). Проведено электроснабжение и получено разрешение на подключение. Произведен монтаж водопроводной сети и получено разрешение на подключение к централизованному водоснабжению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napToGrid w:val="false"/>
              <w:spacing w:lineRule="exact" w:line="274"/>
              <w:ind w:firstLine="5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napToGrid w:val="fals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napToGrid w:val="fals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napToGrid w:val="fals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napToGrid w:val="false"/>
              <w:spacing w:lineRule="exact" w:line="274"/>
              <w:ind w:firstLine="5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технологическо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В 2022 году будут модернизированы  5 рабочих мест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-Субсидии на закуп молока от личных подсобных хозяйств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Финансовая помощь АО «Монди СЛПК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7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-рефрижератор и автомобиль-молокоз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7.202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_01.01.202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3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02:00Z</dcterms:created>
  <dc:creator>Яцкив Елена Рифкатовна</dc:creator>
  <dc:description/>
  <cp:keywords/>
  <dc:language>en-US</dc:language>
  <cp:lastModifiedBy>Econom1</cp:lastModifiedBy>
  <cp:lastPrinted>2015-02-18T11:28:00Z</cp:lastPrinted>
  <dcterms:modified xsi:type="dcterms:W3CDTF">2022-02-14T07:58:00Z</dcterms:modified>
  <cp:revision>3</cp:revision>
  <dc:subject/>
  <dc:title>Приложение 1</dc:title>
</cp:coreProperties>
</file>