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1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</w:t>
      </w:r>
      <w:r>
        <w:rPr/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_</w:t>
      </w:r>
      <w:r>
        <w:rPr/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Развитие семейной животноводческой фермы (строительство фермы на 30 голов крупного рогатого скота)  в с.Носим, Усть-Куломского района  Республики Коми 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3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 Китаев Георгий Александрович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Сокращенное  наименование: ИП Китаев Г.А.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Местонахождение:</w:t>
            </w:r>
            <w:r>
              <w:rPr/>
              <w:t xml:space="preserve"> </w:t>
            </w:r>
            <w:r>
              <w:rPr>
                <w:rStyle w:val="FontStyle11"/>
                <w:b w:val="false"/>
                <w:bCs w:val="false"/>
              </w:rPr>
              <w:t>168060, Республика Коми, с. Усть-Кулом, ул. Советская, д. 81 «а»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Цель: в рамках реализации проекта предполагается строительство одноэтажного коровника на 30 голов КРС привязного содержания создать 3 новых рабочих мест. 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январь-май 2022 г.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2 этап – строительство коровника– июль –декабрь 2022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еализация проекта призвана сгладить негативные тенденции в сокращении поголовья коров, увеличить обеспеченность Усть-Куломского молочного цеха сырым молоком для его дальнейшей переработ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2-2023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986,64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986,647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4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47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нт на создание семейной фермы 8990,0 тыс. руб.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м 4280,0 тыс. руб.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0,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нт на создание семейной фермы 8990,0 тыс. руб.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м 4280,0 тыс. руб.)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Всего 242,1 тыс. руб., в том числе грант 127 тыс. руб., собственные средства-115,1 тыс. 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Всего 2779,4 тыс. руб., в том числе грант 2627,1тыс. руб. (федеральный бюджет-1891,5 тыс. руб., республиканский бюджет 735,6); собственные средства-152,3 тыс. руб.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Всего 242,1 тыс. руб., в том числе грант 127 тыс. руб., собственные средства-115,1 тыс. руб.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Всего 2779,4 тыс. руб., в том числе грант 2627,1тыс. руб. (федеральный бюджет-1891,5 тыс. руб., республиканский бюджет 735,6); собственные средства-152,3 тыс. руб.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 xml:space="preserve">Объект представляет собой здание ангарного типа с утеплением и со световыми вставками. Площадь здания 308 кв. м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индивидуальный предприниматель намерен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  Имеется разрешение на строительство №11-RU11519000-14-2022, выданный администрацией МР «Усть-Куломский» 07.04.2022г. сроком действия  6 месяцев;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Подготовка проектно-сметной документации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(договор № 06/22-ТМ от 18.02.2022г. с ООО «Творческая мастерская В. Рачковского»;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</w:t>
            </w:r>
            <w:r>
              <w:rPr/>
              <w:t xml:space="preserve"> </w:t>
            </w:r>
            <w:r>
              <w:rPr>
                <w:rStyle w:val="FontStyle13"/>
              </w:rPr>
              <w:t xml:space="preserve">Земельный участок площадью 250 004  кв. м. с кадастровым номером 11:07:0401002:38, предназначенный для организации крестьянского (фермерского) хозяйства и строительства фермы (договор аренды земельного участка от 22.04.2021г. № 50 зарегистрирован в Управлении Росреестра по Республике Коми от 11.05.2021г. под номером 11:07:0401002:38-11/053/2021-5)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Земельный участок площадью 300 000 кв. м. с кадастровым номером 11:07:0401002:34, предназначенный для организации крестьянского (фермерского) хозяйства (договор аренды земельного участка № 69 от 25.06.2021г. зарегистрирован в Управлении Росреестра по Республике Коми от 10.07.2021г. под номером 11:05:0105002:177-11/053/2021-4)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коровника ангарного типа с утепление и с световыми вставками на 30 голов крупного рогатого скота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Молочная продукция будет поставляться на переработку в СППССК «Усть-Куломская МТС», членом которого является ИП Китаев Г.А. Мясо говядина будет поставляться в  сельскохозяйственный потребительский перерабатывающий снабженческо-сбытовой кооператив «Усть-Куломский».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/>
              <w:t xml:space="preserve">После реализации с 2024 года </w:t>
            </w:r>
            <w:r>
              <w:rPr>
                <w:rStyle w:val="FontStyle13"/>
              </w:rPr>
              <w:t xml:space="preserve"> будут созданы  3 рабочих места. ИП Китаев Г.А. является единственным  сельскохозяйственным товаропроизводителем в с. Носим, имеет все конкурентные преимуществ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Степень готовности 100%.  Разработаны бизнес-план на участие в проекте и проектно-сметная документация, оформлена в долгосрочную аренду земля под строительство. Электроснабжение и водоснабжение (собственная скважина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конкурсе грантовой поддержки на развитие семейных ферм в Минсельхозпроде Республики Коми в мае 2022 года был  признан победителем и получил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rPr/>
            </w:pPr>
            <w:r>
              <w:rPr>
                <w:rStyle w:val="FontStyle13"/>
              </w:rPr>
              <w:t>В настоящее время проведены следующие работы: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rPr/>
            </w:pPr>
            <w:r>
              <w:rPr>
                <w:rStyle w:val="FontStyle13"/>
              </w:rPr>
              <w:t>1)</w:t>
              <w:tab/>
              <w:t>Собственными силами фермера произведены земляные работы по планировке территории, подготовке площадки и песчаной подушки под здание;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2) Сделана скважина под водоснаб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роен каркас здания, проведены работы по утеплению, установке световых коньков, дверей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5,2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,27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 xml:space="preserve">6 лет 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75 тыс.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2024 год -  будут созданы 3 рабочих места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1- ИП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Грант на создание семейной фермы;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-Субсидии на содержание сельскохозяйственных животных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0"/>
        <w:gridCol w:w="1869"/>
        <w:gridCol w:w="1696"/>
        <w:gridCol w:w="30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1.2023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3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3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7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41:00Z</dcterms:created>
  <dc:creator>Яцкив Елена Рифкатовна</dc:creator>
  <dc:description/>
  <cp:keywords/>
  <dc:language>en-US</dc:language>
  <cp:lastModifiedBy>Econom1</cp:lastModifiedBy>
  <cp:lastPrinted>2022-02-04T08:38:00Z</cp:lastPrinted>
  <dcterms:modified xsi:type="dcterms:W3CDTF">2023-02-27T08:06:00Z</dcterms:modified>
  <cp:revision>5</cp:revision>
  <dc:subject/>
  <dc:title>Приложение 1</dc:title>
</cp:coreProperties>
</file>