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комиссий по противодействию коррупции в образовательных организациях МР «Усть-Куломский» за 2022 год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АМР «Усть-Куломский» создана комиссия по противодействию коррупции (приказ от 21.11.2012 г. № 812). Данная комиссия координирует деятельность всех образовательных организаций по реализации мер по противодействию коррупции. </w:t>
      </w:r>
    </w:p>
    <w:p>
      <w:pPr>
        <w:pStyle w:val="Style15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Комиссия является </w:t>
      </w:r>
      <w:r>
        <w:rPr>
          <w:rFonts w:eastAsia="Calibri"/>
          <w:sz w:val="28"/>
          <w:szCs w:val="28"/>
        </w:rPr>
        <w:t>совещательным органом, который</w:t>
      </w:r>
      <w:r>
        <w:rPr>
          <w:rFonts w:eastAsia="Calibri"/>
          <w:color w:val="000000"/>
          <w:sz w:val="28"/>
          <w:szCs w:val="28"/>
        </w:rPr>
        <w:t xml:space="preserve"> систематически осуществляет  комплекс мероприятий по:</w:t>
      </w:r>
    </w:p>
    <w:p>
      <w:pPr>
        <w:pStyle w:val="Style15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ыявлению и устранению причин и условий, порождающих коррупцию; </w:t>
      </w:r>
    </w:p>
    <w:p>
      <w:pPr>
        <w:pStyle w:val="Style15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выработке оптимальных механизмов защиты от проникновения коррупции в Управление образования и подведомственные образовательные </w:t>
      </w:r>
      <w:r>
        <w:rPr>
          <w:color w:val="000000"/>
          <w:sz w:val="28"/>
          <w:szCs w:val="28"/>
        </w:rPr>
        <w:t>организации</w:t>
      </w:r>
      <w:r>
        <w:rPr>
          <w:rFonts w:eastAsia="Calibri"/>
          <w:color w:val="000000"/>
          <w:sz w:val="28"/>
          <w:szCs w:val="28"/>
        </w:rPr>
        <w:t xml:space="preserve"> с учетом их специфики, снижению в них коррупционных рисков; </w:t>
      </w:r>
    </w:p>
    <w:p>
      <w:pPr>
        <w:pStyle w:val="Style15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- созданию единой  системы мониторинга и информирования сотрудников Управление образования</w:t>
      </w:r>
      <w:r>
        <w:rPr>
          <w:color w:val="000000"/>
          <w:sz w:val="28"/>
          <w:szCs w:val="28"/>
        </w:rPr>
        <w:t xml:space="preserve"> и подведомственных образовательных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й</w:t>
      </w:r>
      <w:r>
        <w:rPr>
          <w:rFonts w:eastAsia="Calibri"/>
          <w:color w:val="000000"/>
          <w:sz w:val="28"/>
          <w:szCs w:val="28"/>
        </w:rPr>
        <w:t xml:space="preserve"> по проблемам коррупции; </w:t>
      </w:r>
    </w:p>
    <w:p>
      <w:pPr>
        <w:pStyle w:val="Style15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тикоррупционной пропаганде и воспитанию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разовательных организациях приказом назначены ответственные за работу по профилактике коррупционных и иных правонарушений, утверждены кодекс этики и служебного поведения работников учреждения, положение о предотвращении и урегулировании конфликта интересов, создана комиссия по противодействию коррупции, утверждены порядок (регламент) работы комиссии по противодействию коррупции, план (программа) противодействия коррупции, положение о «Телефоне доверия», </w:t>
      </w:r>
      <w:r>
        <w:rPr>
          <w:rFonts w:eastAsia="Calibri"/>
          <w:sz w:val="28"/>
          <w:szCs w:val="28"/>
          <w:lang w:eastAsia="en-US"/>
        </w:rPr>
        <w:t>разработаны Правила обмена деловыми подарками и знаками делового гостеприимства в учреждении, Положение об антикоррупционной политике, Положение об оценке коррупционных рисков (с приложением карты коррупционных рисков), Положение о порядке уведомления работодателя о случаях склонения работника учреждения к совершению коррупционных правонарушений или о ставшей известной работнику информации о случаях совершения коррупционных правонаруше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необходимый минимум правовых документов, рекомендуемых к принятию в целях противодействия коррупции в муниципальных учреждениях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айтах</w:t>
      </w:r>
      <w:r>
        <w:rPr>
          <w:rFonts w:eastAsia="Calibri"/>
          <w:sz w:val="28"/>
          <w:szCs w:val="28"/>
        </w:rPr>
        <w:t xml:space="preserve"> всех подведомственных образовательных организаций имеется раздел «Противодействие коррупции», где регулярно размещается и актуализируется проводимая работа по противодействию коррупции (информация о работе комиссий, отчеты о ходе реализации программ (планов) по противодействию коррупции, тематические мероприятия, буклеты для информирования родителей и обучающихся</w:t>
      </w:r>
      <w:r>
        <w:rPr>
          <w:sz w:val="28"/>
          <w:szCs w:val="28"/>
        </w:rPr>
        <w:t>). Т</w:t>
      </w:r>
      <w:r>
        <w:rPr>
          <w:rFonts w:eastAsia="Calibri"/>
          <w:sz w:val="28"/>
          <w:szCs w:val="28"/>
        </w:rPr>
        <w:t xml:space="preserve">акже </w:t>
      </w:r>
      <w:r>
        <w:rPr>
          <w:sz w:val="28"/>
          <w:szCs w:val="28"/>
        </w:rPr>
        <w:t xml:space="preserve">на сайтах размещена </w:t>
      </w:r>
      <w:r>
        <w:rPr>
          <w:rFonts w:eastAsia="Calibri"/>
          <w:sz w:val="28"/>
          <w:szCs w:val="28"/>
        </w:rPr>
        <w:t>вся нормативная документация, перечисленная выш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рассматриваемые на заседаниях Комиссий ОО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об обеспечении соблюдений правил приема, перевода и отчисления, обучающихся из школы;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модернизация нормативно-правовой базы деятельности школы, в том числе в целях совершенствования единых требований к обучающимся, законным представителям и работникам ОО;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 усилении персональной ответственности работников школы за неправомерное принятие решения в рамках своих полномочий;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б организации систематического контроля за получением, учетом, хранением, заполнением и порядком выдачи документов государственного образца    об основном общем образовании;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разработка (актуализация принятых) правовых актов учреждения по вопросам противодействия коррупци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с принимаемыми работниками ОО обязательной разъяснительной работы по вопросам противодействия коррупци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своевременного размещения информации о деятельности учреждения в установленном порядке в сети Интернет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о соблюдении членами коллектива положений Кодекса профессиональной этики работников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обеспечение функционирования «телефона доверия», позволяющего гражданам сообщать о ставших известными им фактах коррупции, причинах и условиях, способствующих их совершению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полнения и актуализации раздела по противодействию коррупции официального сайта ОО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о подготовке отчета об исполнении План мероприятий по противодействию коррупции в учреждении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  профилактика и предупреждение неправомерных действий при организации открытых мероприятий (подарки от родителей)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о размещении информации для работников и родителей по вопросам противодействия коррупции на информационном стенде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азработке (актуализации принятых) правовых актов учреждения по вопросам противодействия коррупци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 проведении различных акц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миссий проводятся круглые столы с участием администрации школы и родительской общественности  по вопросам  антикоррупционной политики  школы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существляется сотрудничество образовательных организаций с правоохранительными органами: на мероприятия, посвященные теме противодействия коррупции приглашаются сотрудники ОМВД, работниками прокуратуры распространяются памятки «Мы против коррупции в образовании».</w:t>
      </w:r>
    </w:p>
    <w:p>
      <w:pPr>
        <w:pStyle w:val="Style15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Муниципальными образовательными организациями проводятся различные мероприятия антикоррупционной направленности в течение года, в том числе проводится комплекс мероприятий, приуроченных к Международному дню борьбы с коррупцией 9 декабря: диспуты, беседы, викторины, ролевые иг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оформлены стен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правовому воспитанию и антикоррупцион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овещаниях с руководителями образовательных организаций Управлением образования рассмотрена темы «Конфликт интересов», «Ответственность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анализа деятельности муниципальных образовательных организаций по вопросу противодействия коррупции Управлением образования проведен анализ работы образовательных организаций по реализации в 2022 году методических рекомендаций Министерства труда и социальной защиты Российской Федерации «Меры по предупреждению коррупции в организациях», проведен аудит нормативных документов отдельных учреждений, наполняемость соответствующего раздела официальных сайтов ОО. </w:t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4:00Z</dcterms:created>
  <dc:creator>Удоратина</dc:creator>
  <dc:description/>
  <cp:keywords/>
  <dc:language>en-US</dc:language>
  <cp:lastModifiedBy>Udoratina</cp:lastModifiedBy>
  <dcterms:modified xsi:type="dcterms:W3CDTF">2023-03-07T13:33:00Z</dcterms:modified>
  <cp:revision>6</cp:revision>
  <dc:subject/>
  <dc:title/>
</cp:coreProperties>
</file>