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о ходе реализации программы «Противодействие коррупции в муниципальном образовании</w:t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ниципального района «Усть-Куломский», муниципальных образованиях сельских поселениях, расположенных в границах муниципального образования муниципального района «Усть-Куломский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2021 - 2024 годы)»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6530"/>
        <w:gridCol w:w="1789"/>
        <w:gridCol w:w="5531"/>
      </w:tblGrid>
      <w:tr>
        <w:trPr>
          <w:tblHeader w:val="true"/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мероприятия</w:t>
            </w:r>
          </w:p>
        </w:tc>
      </w:tr>
      <w:tr>
        <w:trPr>
          <w:tblHeader w:val="true"/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вершенствование правовых и организационных  основ, в том числе касающихся системы запретов, ограничений и обязанностей, установленных в целях противодействия коррупции, и организационных мер, направленных на противодействие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, выявление и устранение коррупционных рисков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актуализация принятых) проектов муниципальных нормативных правовых актов о противодействии коррупции во исполнение федерального законодательства и на основе обобщения практики применения действующих антикоррупционных нор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разработаны и приня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, регулирующих антикоррупционную деятельность в органе местного самоуправления, из них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/>
              <w:t xml:space="preserve">1) Решение Совета МР «Усть-Куломский» от 22 марта 2021 года  № </w:t>
            </w:r>
            <w:r>
              <w:rPr>
                <w:lang w:val="en-US"/>
              </w:rPr>
              <w:t>V</w:t>
            </w:r>
            <w:r>
              <w:rPr/>
              <w:t>-103 «О внесении изменений в решение Совета муниципального района «Усть-Куломский» от 14.12.2017 № ХХ-278 «Об утверждении Положения о проверке соблюдения лицами, замещающими муниципальные должности в МО МР «Усть-Куломский», запретов, ограничений, обязательств, правил служебного поведения, установленных в целях противодействия коррупции нормативными правовыми актами Российской Федерации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) Решение Совета МР «Усть-Куломский» от 22 марта 2021 года  № </w:t>
            </w:r>
            <w:r>
              <w:rPr>
                <w:lang w:val="en-US"/>
              </w:rPr>
              <w:t>V</w:t>
            </w:r>
            <w:r>
              <w:rPr/>
              <w:t>-104 «О признании утратившим силу решения Совета муниципального района "Усть-Куломский" от 14.12.2017 N XX-282 "Об утверждении положения о порядке принятия главой муниципального района - председателем Совета муниципального района "Усть-Куломский"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"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3) Решение Совета МР «Усть-Куломский» от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декабря 2021 года  № Х-222 «Об утверждении Порядка предоставления в прокуратуру Усть-Куломского района нормативных правовых актов и проектов нормативных правовых актов Совета муниципального района «Усть-Куломский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</w:rPr>
            </w:pPr>
            <w:r>
              <w:rPr/>
              <w:t>4) постановление администрации МР «Усть-Куломский» Об утверждении программы «Противодействие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 (2021 - 2024 годы)»;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) распоряжение администрации МР  «Усть-Куломский» от 29 июня 2021 г. № 97-р «О мерах по реализации в администрации муниципального района «Усть-Куломский» законодательства о противодействии коррупци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ревянск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) постановление администрации</w:t>
            </w:r>
            <w:r>
              <w:rPr>
                <w:lang w:eastAsia="zh-CN"/>
              </w:rPr>
              <w:t xml:space="preserve"> от 18.01.2021 № 04 «Об утверждении Плана по противодействию коррупции в администрации сельского поселения «Деревянск» на 2021 год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lang w:eastAsia="zh-CN"/>
              </w:rPr>
              <w:t xml:space="preserve">2) </w:t>
            </w:r>
            <w:r>
              <w:rPr/>
              <w:t>постановление администрации</w:t>
            </w:r>
            <w:r>
              <w:rPr>
                <w:lang w:eastAsia="zh-CN"/>
              </w:rPr>
              <w:t xml:space="preserve"> от 18.01.2021 № 04 «</w:t>
            </w:r>
            <w:r>
              <w:rPr/>
              <w:t>О Порядке предоставления в прокуратуруУсть-Куломского района нормативных правовых актови проектов нормативных правовых актов администрации муниципального образования сельского поселения«Деревянск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ешение Совета СП «Деревянск» от 22.06.2021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2/140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имстан: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тановление администрации СП «Зимстан» от 12 апреля 2021  № 18 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Зимстан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тановление администрации СП «Зимстан» от 05 февраля 2021 года  №09 «Об утверждении плана по противодействию коррупции в администрации сельского поселения «Зимстан» на 2021– 2022 годы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остановление администрации СП «Зимстан» от 17 сентября 2021 года №51«Об утверждении порядка проведения антикоррупционной экспертизы проектов нормативных правовых актов и нормативных правовых актов Администрации муниципального образования  сельское поселение «Зимстан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Решение Совета СП «Зимстан» от 21 июня 2021 года  № I-21/111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Зимстан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ебанъель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) постановление администрации СП «Кебанъёль» от 18.03.2021 г. № 21 «Об утверждении плана мероприятий по противодействиюкоррупции  в сельском поселении «Кебанъёль»на 2021-2022 годы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) постановление администрации СП «Кебанъёль» от 11.06.2021 г. № 55 « О порядке предоставления в прокуратуру Усть-Куломскогорайона НПА и проектов НПА  администрации МО СП «Кебанъёль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ерчомъя: 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09.02.2021г.№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 утверждении Плана по противодействию коррупции в администрации сельского поселения «Керчомъя» на 2021 го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ыелдино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) решение Совета СП «Мыёлдино» от 14.04.2021 № </w:t>
            </w:r>
            <w:r>
              <w:rPr>
                <w:lang w:val="en-US"/>
              </w:rPr>
              <w:t>IV</w:t>
            </w:r>
            <w:r>
              <w:rPr/>
              <w:t>-40-132</w:t>
            </w:r>
          </w:p>
          <w:tbl>
            <w:tblPr>
              <w:tblW w:w="5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6"/>
              <w:gridCol w:w="709"/>
            </w:tblGrid>
            <w:tr>
              <w:trPr>
                <w:trHeight w:val="2032" w:hRule="atLeast"/>
              </w:trPr>
              <w:tc>
                <w:tcPr>
                  <w:tcW w:w="5216" w:type="dxa"/>
                  <w:tcBorders/>
                </w:tcPr>
                <w:p>
                  <w:pPr>
                    <w:pStyle w:val="Style24"/>
                    <w:shd w:fill="FFFFFF" w:val="clear"/>
                    <w:spacing w:before="0" w:after="0"/>
                    <w:ind w:right="175" w:hanging="0"/>
                    <w:contextualSpacing/>
                    <w:jc w:val="center"/>
                    <w:rPr/>
                  </w:pPr>
                  <w:r>
                    <w:rPr/>
                    <w:t>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</w:t>
                  </w:r>
                  <w:r>
                    <w:rPr>
                      <w:u w:val="single"/>
                    </w:rPr>
                    <w:t>Мыёлдино</w:t>
                  </w:r>
                  <w:r>
                    <w:rPr/>
                    <w:t>» для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left" w:pos="773" w:leader="none"/>
                    </w:tabs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) постановление № 14 от 21.04.2021</w:t>
            </w:r>
          </w:p>
          <w:tbl>
            <w:tblPr>
              <w:tblW w:w="6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2"/>
              <w:gridCol w:w="283"/>
            </w:tblGrid>
            <w:tr>
              <w:trPr>
                <w:trHeight w:val="50" w:hRule="atLeast"/>
              </w:trPr>
              <w:tc>
                <w:tcPr>
                  <w:tcW w:w="5782" w:type="dxa"/>
                  <w:tcBorders/>
                </w:tcPr>
                <w:p>
                  <w:pPr>
                    <w:pStyle w:val="Style24"/>
                    <w:shd w:fill="FFFFFF" w:val="clear"/>
                    <w:spacing w:before="0" w:after="0"/>
                    <w:ind w:right="64" w:hanging="0"/>
                    <w:contextualSpacing/>
                    <w:jc w:val="center"/>
                    <w:rPr/>
                  </w:pPr>
                  <w:r>
                    <w:rPr/>
                    <w:t>«О Порядке предоставления в прокуратуру Усть-Куломского района нормативных правовых актов и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проектов нормативных правовых актов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администрации муниципального образования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сельского поселения «Мыёлдино» для проведения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78" w:hanging="0"/>
                    <w:contextualSpacing/>
                    <w:jc w:val="center"/>
                    <w:rPr/>
                  </w:pPr>
                  <w:r>
                    <w:rPr/>
                    <w:t>правовой и антикоррупционной экспертизы,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рассмотрения документов прокуратуры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Усть-Куломского района в сфере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нормотворческой деятельности»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left" w:pos="773" w:leader="none"/>
                    </w:tabs>
                    <w:snapToGrid w:val="false"/>
                    <w:spacing w:before="0" w:after="0"/>
                    <w:ind w:left="-9605" w:right="2826" w:hanging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арч:</w:t>
            </w:r>
          </w:p>
          <w:p>
            <w:pPr>
              <w:pStyle w:val="ConsPlusNormal1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12 апреля 2021 года  № 03 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Пар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»;</w:t>
            </w:r>
          </w:p>
          <w:p>
            <w:pPr>
              <w:pStyle w:val="ConsPlusTitle"/>
              <w:numPr>
                <w:ilvl w:val="0"/>
                <w:numId w:val="3"/>
              </w:numPr>
              <w:spacing w:lineRule="atLeast" w:line="240" w:before="0" w:after="0"/>
              <w:ind w:left="142" w:right="142" w:firstLine="283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25 июня 2021 года  № 16 О внесении изменений и дополнений в постановление администрации сельского поселения «Парч» от 26.02.2021 года № 09 «Об утверждении Порядка принятия решения представителем нанимателя об участии муниципального служащего на безвозмездной основе в управлении некоммерческой организацией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center"/>
              <w:rPr/>
            </w:pPr>
            <w:r>
              <w:rPr/>
              <w:t xml:space="preserve">3) решение Совета сельского поселения «Парч» от 02 апреля  2021 года № </w:t>
            </w:r>
            <w:r>
              <w:rPr>
                <w:lang w:val="en-US"/>
              </w:rPr>
              <w:t>IV</w:t>
            </w:r>
            <w:r>
              <w:rPr/>
              <w:t>-29-127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Пар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;</w:t>
            </w:r>
          </w:p>
          <w:p>
            <w:pPr>
              <w:pStyle w:val="ConsPlusNormal1"/>
              <w:spacing w:before="0" w:after="0"/>
              <w:ind w:left="142" w:right="142" w:firstLine="7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шение 21июня  2021 года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30-131 «О внесении изменений в решение совета сельского поселения «Парч» от  30 марта  2016 год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7- 134 «О предоставлении гражданами, претендующими на замещение муниципальных должностей, и лицами, замещающими  муниципальные  должности в муниципальном образовании сельского поселения «Парч», сведений о доходах, расходах, об имуществе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язательствах  имущественного характера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моздино: 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ельского поселения «№ 1 от 11.01.2021 «О внесении изменений в Положение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сельского поселения «Помоздино» от 11.08.2020 № 121»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12 от 05.07.2021 «О внесении изменений в Положение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сельского поселения «Помоздино» от 11.08.2020 № 121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ind w:left="84" w:hanging="360"/>
              <w:contextualSpacing/>
              <w:jc w:val="center"/>
              <w:rPr/>
            </w:pPr>
            <w:r>
              <w:rPr/>
              <w:t xml:space="preserve">3) № 122 от 27.07.2021 «О внесении изменений и дополнений в постановление администрации сельского поселения «Помоздино» </w:t>
            </w:r>
            <w:r>
              <w:rPr>
                <w:bCs/>
              </w:rPr>
              <w:t>от 23.09.2013г.  №114 «Об утверждении Порядка представления муниципальными  служащими, замещающими должности муниципальной службы в администрации сельского поселения «Помоздино», сведений о расход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45 от 28.10.2021 «О внесении изменений в постановление от 15 ноября 2017 № 258 «О комиссии по соблюдению требований к служебному поведению муниципальных служащих администрации сельского поселения «Помоздино» и урегулированию конфликта интересов»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ind w:left="84" w:firstLine="22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70 от 01.12.2021 «</w:t>
            </w:r>
            <w:r>
              <w:rPr>
                <w:lang w:eastAsia="ar-SA"/>
              </w:rPr>
              <w:t>О признании утратившими силу некоторых постановлений администрации сельского поселения «Помоздино»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84" w:firstLine="221"/>
              <w:contextualSpacing/>
              <w:jc w:val="center"/>
              <w:rPr/>
            </w:pPr>
            <w:r>
              <w:rPr>
                <w:lang w:eastAsia="ar-SA"/>
              </w:rPr>
              <w:t>6) № 171 от 06.12.2021 «</w:t>
            </w:r>
            <w:r>
              <w:rPr/>
              <w:t xml:space="preserve">Об отмене постановления </w:t>
            </w:r>
            <w:r>
              <w:rPr>
                <w:bCs/>
              </w:rPr>
              <w:t xml:space="preserve">администрации сельского поселения «Помоздино» от 23.09.2013 № 114 «Об </w:t>
            </w:r>
            <w:r>
              <w:rPr/>
              <w:t>утверждении Порядка представления муниципальными служащими, замещающими должности муниципальной службы в администрации сельского поселения «Помоздино», сведений о расходах» (в редакции постановления от 27.07.2021 № 122)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уч:</w:t>
            </w:r>
          </w:p>
          <w:p>
            <w:pPr>
              <w:pStyle w:val="Style25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ановление главы № 7 от 25.01.2021 «О предоставлении представителю нанимателя (работодателю) муниципальными служащими АСП «Руч» сведений о своих расходах, а также о расходах своих супруги (супруга) и несовершеннолетних детей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. Решение Совета от 14.04.2021г. № </w:t>
            </w:r>
            <w:r>
              <w:rPr>
                <w:lang w:val="en-US"/>
              </w:rPr>
              <w:t>I</w:t>
            </w:r>
            <w:r>
              <w:rPr/>
              <w:t>- 40/3 «О порядке предоставления в прокуратуру Усть-Куломского района нормативных правовых актов и проектов НПА Совета СП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ление главы от 03.06.2021 № 22 «О порядке предоставления в прокуратуру Усть-Куломского района нормативных правовых актов и проектов нормативных правовых актов АСП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имшер:</w:t>
            </w:r>
          </w:p>
          <w:p>
            <w:pPr>
              <w:pStyle w:val="Style24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) постановление № 24 от 15.04.2021 г. «</w:t>
            </w:r>
            <w:r>
              <w:rPr>
                <w:bCs/>
                <w:color w:val="333333"/>
              </w:rPr>
              <w:t>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Тимшер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Style24"/>
              <w:shd w:fill="FFFFFF" w:val="clear"/>
              <w:spacing w:before="0" w:after="0"/>
              <w:contextualSpacing/>
              <w:jc w:val="center"/>
              <w:rPr>
                <w:bCs/>
                <w:color w:val="333333"/>
              </w:rPr>
            </w:pPr>
            <w:r>
              <w:rPr/>
              <w:t>2) решение Совета № 4-60-164 от 22.04.2021 г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Тимшер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жба:</w:t>
            </w:r>
          </w:p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внесении изменений в перечень сведений о доходах, об имуществе и обязательствах имущественного характера, необходимых к представлению муниципальным служащим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u w:val="single"/>
              </w:rPr>
              <w:t>Югыдъяг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распоряжение от 18.11.2021. № 130 о назначении ответственных за профилактику коррупционных правонаруше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ь-Не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 xml:space="preserve">1)Решение Совета СП «Усть-Нем» </w:t>
            </w:r>
            <w:r>
              <w:rPr>
                <w:lang w:eastAsia="zh-CN"/>
              </w:rPr>
              <w:t xml:space="preserve">от 15.04.2021 № </w:t>
            </w:r>
            <w:r>
              <w:rPr>
                <w:lang w:val="en-US" w:eastAsia="zh-CN"/>
              </w:rPr>
              <w:t>IV</w:t>
            </w:r>
            <w:r>
              <w:rPr>
                <w:lang w:eastAsia="zh-CN"/>
              </w:rPr>
              <w:t>-32/122 «</w:t>
            </w:r>
            <w:r>
              <w:rPr/>
              <w:t xml:space="preserve">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Усть-Нем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 xml:space="preserve">2)Решение Совета СП «Усть-Нем» от 21.06.2021 № </w:t>
            </w:r>
            <w:r>
              <w:rPr>
                <w:lang w:val="en-US"/>
              </w:rPr>
              <w:t>IV</w:t>
            </w:r>
            <w:r>
              <w:rPr/>
              <w:t>-33/128 «О внесении изменений в Устав СП «Усть-Нем» МР «Усть-Куломский» Республики Коми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</w:t>
            </w:r>
            <w:r>
              <w:rPr/>
              <w:t xml:space="preserve">3) Решение Совета СП «Усть-Нем» от 28.09.21№ </w:t>
            </w:r>
            <w:r>
              <w:rPr>
                <w:lang w:val="en-US"/>
              </w:rPr>
              <w:t>IV</w:t>
            </w:r>
            <w:r>
              <w:rPr/>
              <w:t>-35/134 «О внесении изменений в Устав СП «Усть-Нем» МР «Усть-Куломский» Республики Коми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) Постановление администрации СП «Усть-Нем» от19.03.2021 №8 «О внесении изменения в постановление администрации сельского поселения «Усть-Нем» от 03.10.2013 года № 51 « О комиссии по соблюдению требований к служебному поведению муниципальных служащих администрации сельского поселения «Усть-Нем» и урегулированию конфликта интересов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) Постановление администрации СП «Усть-Нем» от 08.04.2021 № 10 «О Порядке предоставления  в прокуратуру Усть Куломского района нормативных правовых актов  и проектов нормативных правовых актов администрации муниципального образования сельского поселения «Усть-Нем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муниципальных нормативных правовых актов, проектов муниципальных нормативных правовых ак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1 к настоящему отчету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независимой антикоррупционной экспертизы проектов муниципальных нормативных правовых актов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1 к настоящему отчету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й и обеспечение действенного функционирования комиссии по противодействию коррупции муниципального образования муниципального района «Усть-Куломский», в том числе рассмотрение на заседаниях данных комиссий вопросов о состоянии работы по противодействию коррупции в соответствующих учреждениях, предприят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отсутствием оснований заседания комиссии не проводились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рактики взаимодействия органов местного самоуправления, отраслевых (функциональных) органов администрации муниципального района «Усть-Куломский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едеральными органами государственной власти и иными государственными органами в сфере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органом местного самоуправления в Республике Коми проведены следующие мероприятия по расширению практики взаимодействия с федеральными органами государственной власти и иными государственными органами в сфере противодействия коррупции:</w:t>
            </w:r>
          </w:p>
          <w:p>
            <w:pPr>
              <w:pStyle w:val="ConsPlusNormal1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взаимодействия в правотворческой деятельности в прокуратуру Усть-Куломского района для рассмотрения было направлено 163 (с учетом поселений) проекта муниципального нормативного правового акта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 Усть-Куломского района или его заместитель приняли участие в 8 заседаниях Совета МР «Усть-Куломский»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Программы и эффективности ее реализ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ценка эффективности Программы проведена. Итоговая оценка эффективности выполнения Программы составила 13, оценивается как «Эффективна».</w:t>
            </w:r>
          </w:p>
        </w:tc>
      </w:tr>
      <w:tr>
        <w:trPr>
          <w:trHeight w:val="6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ственного обсуждения (с привлечением экспертного сообщества) проекта Программы на 2021– 2024 год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е обсуждения (с привлечением экспертного сообщества) проекта антикоррупционной программы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1 – 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проводились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, информационно-разъяснительных материалов, модельных муниципальных правовых актов, правовых актов муниципальных учреждений, муниципальных унитарных предприятий по вопросам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разработа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2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, информационно-разъяснительные материалы, модельные нормативные правовые акты органа местного самоуправления по вопросам противодействия коррупции, соблюдения ограничений и запретов, связанных с прохождением муниципальной службы Республики Коми, в том числе об антикоррупционных стандартах поведения для муниципальных служащих Республики Коми, из них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/>
              <w:t xml:space="preserve">1) Решение Совета МР «Усть-Куломский» от 22 марта 2021 года  № </w:t>
            </w:r>
            <w:r>
              <w:rPr>
                <w:lang w:val="en-US"/>
              </w:rPr>
              <w:t>V</w:t>
            </w:r>
            <w:r>
              <w:rPr/>
              <w:t>-103 «О внесении изменений в решение Совета муниципального района «Усть-Куломский» от 14.12.2017 № ХХ-278 «Об утверждении Положения о проверке соблюдения лицами, замещающими муниципальные должности в МО МР «Усть-Куломский», запретов, ограничений, обязательств, правил служебного поведения, установленных в целях противодействия коррупции нормативными правовыми актами Российской Федерации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) Решение Совета МР «Усть-Куломский» от 22 марта 2021 года  № </w:t>
            </w:r>
            <w:r>
              <w:rPr>
                <w:lang w:val="en-US"/>
              </w:rPr>
              <w:t>V</w:t>
            </w:r>
            <w:r>
              <w:rPr/>
              <w:t>-104 «О признании утратившим силу решения Совета муниципального района "Усть-Куломский" от 14.12.2017 N XX-282 "Об утверждении положения о порядке принятия главой муниципального района - председателем Совета муниципального района "Усть-Куломский"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"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3) Решение Совета МР «Усть-Куломский» от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декабря 2021 года  № Х-222 «Об утверждении Порядка предоставления в прокуратуру Усть-Куломского района нормативных правовых актов и проектов нормативных правовых актов Совета муниципального района «Усть-Куломский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</w:rPr>
            </w:pPr>
            <w:r>
              <w:rPr/>
              <w:t>4) постановление администрации МР «Усть-Куломский» Об утверждении программы «Противодействие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 (2021 - 2024 годы)»;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) распоряжение администрации МР  «Усть-Куломский» от 29 июня 2021 г. № 97-р «О мерах по реализации в администрации муниципального района «Усть-Куломский» законодательства о противодействии коррупци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ревянск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) постановление администрации</w:t>
            </w:r>
            <w:r>
              <w:rPr>
                <w:lang w:eastAsia="zh-CN"/>
              </w:rPr>
              <w:t xml:space="preserve"> от 18.01.2021 № 04 «Об утверждении Плана по противодействию коррупции в администрации сельского поселения «Деревянск» на 2021 год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lang w:eastAsia="zh-CN"/>
              </w:rPr>
              <w:t xml:space="preserve">2) </w:t>
            </w:r>
            <w:r>
              <w:rPr/>
              <w:t>постановление администрации</w:t>
            </w:r>
            <w:r>
              <w:rPr>
                <w:lang w:eastAsia="zh-CN"/>
              </w:rPr>
              <w:t xml:space="preserve"> от 18.01.2021 № 04 «</w:t>
            </w:r>
            <w:r>
              <w:rPr/>
              <w:t>О Порядке предоставления в прокуратуруУсть-Куломского района нормативных правовых актови проектов нормативных правовых актов администрации муниципального образования сельского поселения«Деревянск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ешение Совета СП «Деревянск» от 22.06.2021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2/140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имстан: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тановление администрации СП «Зимстан» от 12 апреля 2021  № 18 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Зимстан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тановление администрации СП «Зимстан» от 05 февраля 2021 года  №09 «Об утверждении плана по противодействию коррупции в администрации сельского поселения «Зимстан» на 2021– 2022 годы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остановление администрации СП «Зимстан» от 17 сентября 2021 года №51«Об утверждении порядка проведения антикоррупционной экспертизы проектов нормативных правовых актов и нормативных правовых актов Администрации муниципального образования  сельское поселение «Зимстан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Решение Совета СП «Зимстан» от 21 июня 2021 года  № I-21/111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Зимстан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ебанъель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) постановление администрации СП «Кебанъёль» от 18.03.2021 г. № 21 «Об утверждении плана мероприятий по противодействиюкоррупции  в сельском поселении «Кебанъёль»на 2021-2022 годы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) постановление администрации СП «Кебанъёль» от 11.06.2021 г. № 55 « О порядке предоставления в прокуратуру Усть-Куломскогорайона НПА и проектов НПА  администрации МО СП «Кебанъёль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ерчомъя: 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09.02.2021г.№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 утверждении Плана по противодействию коррупции в администрации сельского поселения «Керчомъя» на 2021 го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ыелдино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) решение Совета СП «Мыёлдино» от 14.04.2021 № </w:t>
            </w:r>
            <w:r>
              <w:rPr>
                <w:lang w:val="en-US"/>
              </w:rPr>
              <w:t>IV</w:t>
            </w:r>
            <w:r>
              <w:rPr/>
              <w:t>-40-132</w:t>
            </w:r>
          </w:p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283"/>
            </w:tblGrid>
            <w:tr>
              <w:trPr>
                <w:trHeight w:val="2032" w:hRule="atLeast"/>
              </w:trPr>
              <w:tc>
                <w:tcPr>
                  <w:tcW w:w="5954" w:type="dxa"/>
                  <w:tcBorders/>
                </w:tcPr>
                <w:p>
                  <w:pPr>
                    <w:pStyle w:val="Style24"/>
                    <w:shd w:fill="FFFFFF" w:val="clear"/>
                    <w:spacing w:before="0" w:after="0"/>
                    <w:contextualSpacing/>
                    <w:jc w:val="center"/>
                    <w:rPr/>
                  </w:pPr>
                  <w:r>
                    <w:rPr/>
                    <w:t>«О порядке предоставления в прокуратуру Усть-Куломского районанормативных правовых актов и проектов нормативных правовых актов Совета сельского поселения «</w:t>
                  </w:r>
                  <w:r>
                    <w:rPr>
                      <w:u w:val="single"/>
                    </w:rPr>
                    <w:t>Мыёлдино</w:t>
                  </w:r>
                  <w:r>
                    <w:rPr/>
                    <w:t>» дляпроведения правовой и антикоррупционной экспертизы,рассмотрения документов прокуратурыУсть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hd w:fill="FFFFFF" w:val="clear"/>
                    <w:spacing w:before="0" w:after="0"/>
                    <w:contextualSpacing/>
                    <w:jc w:val="center"/>
                    <w:rPr/>
                  </w:pPr>
                  <w:r>
                    <w:rPr/>
                    <w:t>Куломского района в сференормотворческой деятельности»;</w:t>
                  </w:r>
                </w:p>
                <w:p>
                  <w:pPr>
                    <w:pStyle w:val="Style24"/>
                    <w:tabs>
                      <w:tab w:val="clear" w:pos="708"/>
                      <w:tab w:val="left" w:pos="773" w:leader="none"/>
                    </w:tabs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) постановление № 14 от 21.04.2021</w:t>
            </w:r>
          </w:p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283"/>
            </w:tblGrid>
            <w:tr>
              <w:trPr>
                <w:trHeight w:val="50" w:hRule="atLeast"/>
              </w:trPr>
              <w:tc>
                <w:tcPr>
                  <w:tcW w:w="5954" w:type="dxa"/>
                  <w:tcBorders/>
                </w:tcPr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«О Порядке предоставления в прокуратуру Усть-Куломского района нормативных правовых актов и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проектов нормативных правовых актов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администрации муниципального образования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сельского поселения «Мыёлдино» для проведения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правовой и антикоррупционной экспертизы,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рассмотрения документов прокуратуры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Усть-Куломского района в сфере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нормотворческой деятельности»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left" w:pos="773" w:leader="none"/>
                    </w:tabs>
                    <w:snapToGrid w:val="false"/>
                    <w:spacing w:before="0" w:after="0"/>
                    <w:ind w:left="-9605" w:right="2826" w:hanging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арч:</w:t>
            </w:r>
          </w:p>
          <w:p>
            <w:pPr>
              <w:pStyle w:val="ConsPlusNormal1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12 апреля 2021 года  № 03 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Пар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»;</w:t>
            </w:r>
          </w:p>
          <w:p>
            <w:pPr>
              <w:pStyle w:val="ConsPlusTitle"/>
              <w:numPr>
                <w:ilvl w:val="0"/>
                <w:numId w:val="3"/>
              </w:numPr>
              <w:spacing w:lineRule="atLeast" w:line="240" w:before="0" w:after="0"/>
              <w:ind w:left="142" w:right="142" w:firstLine="283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25 июня 2021 года  № 16 О внесении изменений и дополнений в постановление администрации сельского поселения «Парч» от 26.02.2021 года № 09 «Об утверждении Порядка принятия решения представителем нанимателя об участии муниципального служащего на безвозмездной основе в управлении некоммерческой организацией»;</w:t>
            </w:r>
          </w:p>
          <w:p>
            <w:pPr>
              <w:pStyle w:val="Normal"/>
              <w:spacing w:before="0" w:after="0"/>
              <w:ind w:left="142" w:right="142" w:hanging="0"/>
              <w:contextualSpacing/>
              <w:jc w:val="center"/>
              <w:rPr/>
            </w:pPr>
            <w:r>
              <w:rPr/>
              <w:t xml:space="preserve">3) решение Совета сельского поселения «Парч» от 02 апреля  2021 года № </w:t>
            </w:r>
            <w:r>
              <w:rPr>
                <w:lang w:val="en-US"/>
              </w:rPr>
              <w:t>IV</w:t>
            </w:r>
            <w:r>
              <w:rPr/>
              <w:t>-29-127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Пар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;</w:t>
            </w:r>
          </w:p>
          <w:p>
            <w:pPr>
              <w:pStyle w:val="ConsPlusNormal1"/>
              <w:spacing w:before="0" w:after="0"/>
              <w:ind w:left="142" w:right="142" w:firstLine="7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шение 21июня  2021 года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30-131 «О внесении изменений в решение совета сельского поселения «Парч» от  30 марта  2016 год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7- 134 «О предоставлении гражданами, претендующими на замещение муниципальных должностей, и лицами, замещающими  муниципальные  должности в муниципальном образовании сельского поселения «Парч», сведений о доходах, расходах, об имуществе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язательствах  имущественного характера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моздино: 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ельского поселения «№ 1 от 11.01.2021 «О внесении изменений в Положение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сельского поселения «Помоздино» от 11.08.2020 № 121»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>112 от 05.07.2021 «О внесении изменений в Положение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сельского поселения «Помоздино» от 11.08.2020 № 121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ind w:left="84" w:hanging="360"/>
              <w:contextualSpacing/>
              <w:jc w:val="both"/>
              <w:rPr/>
            </w:pPr>
            <w:r>
              <w:rPr/>
              <w:t xml:space="preserve">3) № 122 от 27.07.2021 «О внесении изменений и дополнений в постановление администрации сельского поселения «Помоздино» </w:t>
            </w:r>
            <w:r>
              <w:rPr>
                <w:bCs/>
              </w:rPr>
              <w:t>от 23.09.2013г.  №114 «Об утверждении Порядка представления муниципальными  служащими, замещающими должности муниципальной службы в администрации сельского поселения «Помоздино», сведений о расход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 xml:space="preserve">145 от 28.10.2021 «О внесении изменений в постановление от 15 ноября 2017 № 258 «О комиссии по соблюдению требований к служебному поведению муниципальных служащих администрации сельского поселения «Помоздино» и урегулированию конфликта интересов»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ind w:left="84" w:firstLine="22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70 от 01.12.2021 «</w:t>
            </w:r>
            <w:r>
              <w:rPr>
                <w:lang w:eastAsia="ar-SA"/>
              </w:rPr>
              <w:t>О признании утратившими силу некоторых постановлений администрации сельского поселения «Помоздино»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84" w:firstLine="221"/>
              <w:contextualSpacing/>
              <w:jc w:val="center"/>
              <w:rPr/>
            </w:pPr>
            <w:r>
              <w:rPr>
                <w:lang w:eastAsia="ar-SA"/>
              </w:rPr>
              <w:t>6) № 171 от 06.12.2021 «</w:t>
            </w:r>
            <w:r>
              <w:rPr/>
              <w:t xml:space="preserve">Об отмене постановления </w:t>
            </w:r>
            <w:r>
              <w:rPr>
                <w:bCs/>
              </w:rPr>
              <w:t xml:space="preserve">администрации сельского поселения «Помоздино» от 23.09.2013 № 114 «Об </w:t>
            </w:r>
            <w:r>
              <w:rPr/>
              <w:t>утверждении Порядка представления муниципальными служащими, замещающими должности муниципальной службы в администрации сельского поселения «Помоздино», сведений о расходах» (в редакции постановления от 27.07.2021 № 122)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уч: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ановление главы № 7 от 25.01.2021 «О предоставлении представителю нанимателя (работодателю) муниципальными служащими АСП «Руч» сведений о своих расходах, а также о расходах своих супруги (супруга) и несовершеннолетних детей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Решение Совета от 14.04.2021г. № </w:t>
            </w:r>
            <w:r>
              <w:rPr>
                <w:lang w:val="en-US"/>
              </w:rPr>
              <w:t>I</w:t>
            </w:r>
            <w:r>
              <w:rPr/>
              <w:t>- 40/3 «О порядке предоставления в прокуратуру Усть-Куломского района нормативных правовых актов и проектов НПА Совета СП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ление главы от 03.06.2021 № 22 «О порядке предоставления в прокуратуру Усть-Куломского района нормативных правовых актов и проектов нормативных правовых актов АСП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имшер:</w:t>
            </w:r>
          </w:p>
          <w:p>
            <w:pPr>
              <w:pStyle w:val="Style24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) постановление № 24 от 15.04.2021 г. «</w:t>
            </w:r>
            <w:r>
              <w:rPr>
                <w:bCs/>
                <w:color w:val="333333"/>
              </w:rPr>
              <w:t>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Тимшер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Style24"/>
              <w:shd w:fill="FFFFFF" w:val="clear"/>
              <w:spacing w:before="0" w:after="0"/>
              <w:contextualSpacing/>
              <w:jc w:val="center"/>
              <w:rPr>
                <w:bCs/>
                <w:color w:val="333333"/>
              </w:rPr>
            </w:pPr>
            <w:r>
              <w:rPr/>
              <w:t>2) решение Совета № 4-60-164 от 22.04.2021 г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Тимшер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жба:</w:t>
            </w:r>
          </w:p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внесении изменений в перечень сведений о доходах, об имуществе и обязательствах имущественного характера, необходимых к представлению муниципальным служащим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u w:val="single"/>
              </w:rPr>
              <w:t>Югыдъяг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распоряжение от 18.11.2021. № 130 о назначении ответственных за профилактику коррупционных правонаруше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ь-Не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 xml:space="preserve">1)Решение Совета СП «Усть-Нем» </w:t>
            </w:r>
            <w:r>
              <w:rPr>
                <w:lang w:eastAsia="zh-CN"/>
              </w:rPr>
              <w:t xml:space="preserve">от 15.04.2021 № </w:t>
            </w:r>
            <w:r>
              <w:rPr>
                <w:lang w:val="en-US" w:eastAsia="zh-CN"/>
              </w:rPr>
              <w:t>IV</w:t>
            </w:r>
            <w:r>
              <w:rPr>
                <w:lang w:eastAsia="zh-CN"/>
              </w:rPr>
              <w:t>-32/122 «</w:t>
            </w:r>
            <w:r>
              <w:rPr/>
              <w:t xml:space="preserve">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Усть-Нем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 xml:space="preserve">2)Решение Совета СП «Усть-Нем» от 21.06.2021 № </w:t>
            </w:r>
            <w:r>
              <w:rPr>
                <w:lang w:val="en-US"/>
              </w:rPr>
              <w:t>IV</w:t>
            </w:r>
            <w:r>
              <w:rPr/>
              <w:t>-33/128 «О внесении изменений в Устав СП «Усть-Нем» МР «Усть-Куломский» Республики Коми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</w:t>
            </w:r>
            <w:r>
              <w:rPr/>
              <w:t xml:space="preserve">3) Решение Совета СП «Усть-Нем» от 28.09.21№ </w:t>
            </w:r>
            <w:r>
              <w:rPr>
                <w:lang w:val="en-US"/>
              </w:rPr>
              <w:t>IV</w:t>
            </w:r>
            <w:r>
              <w:rPr/>
              <w:t>-35/134 «О внесении изменений в Устав СП «Усть-Нем» МР «Усть-Куломский» Республики Коми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) Постановление администрации СП «Усть-Нем» от19.03.2021 №8 «О внесении изменения в постановление администрации сельского поселения «Усть-Нем» от 03.10.2013 года № 51 « О комиссии по соблюдению требований к служебному поведению муниципальных служащих администрации сельского поселения «Усть-Нем» и урегулированию конфликта интересов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) Постановление администрации СП «Усть-Нем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 08.04.2021 № 10 «О Порядке предоставления  в прокуратуру Усть Куломского района нормативных правовых актов  и проектов нормативных правовых актов администрации муниципального образования сельского поселения «Усть-Нем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нормативным правовым актам, принятыми муниципальными учреждениями по вопросам противодействия коррупции представляется по форме, приведенной в таблице 2 к настоящему отчету.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/>
              <w:t xml:space="preserve">Регламентировано предоставление </w:t>
            </w:r>
            <w:r>
              <w:rPr>
                <w:i/>
              </w:rPr>
              <w:t>(149)</w:t>
            </w:r>
            <w:r>
              <w:rPr/>
              <w:t xml:space="preserve"> муниципальных услуг (с учетом поселений)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целях актуализации административных регламентов в 2021 году внесены изменения в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(148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тивных регламентов муниципальных услуг.  </w:t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едоставления муниципальных услуг в электронном виде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м виде (ГИС «Электронная очередь») предоставляется услуга по приему заявлений, постановке на учет и направления детей в ОО, реализующие образовательную программу дошкольного образования; электронная услуга в сфере образования — информирование о текущей успеваемости (электронный дневник). Жалобы по предоставлению муниципальных услуг не поступали.</w:t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ссмотрения вопросов правоприменительной практики в соответствии с пунктом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и 6 Федерального закона «О противодействии коррупции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 (не реже 1 раза в квартал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В администрации муниципального района «Усть-Куломский» организована работа по рассмотрению </w:t>
            </w:r>
            <w:r>
              <w:rPr>
                <w:spacing w:val="-2"/>
              </w:rPr>
              <w:t xml:space="preserve">вопросов правоприменительной практики по результатам вступивших </w:t>
            </w:r>
            <w:r>
              <w:rPr/>
              <w:t xml:space="preserve">в законную силу решений судов, арбитражных судов о признании </w:t>
            </w:r>
            <w:r>
              <w:rPr>
                <w:spacing w:val="-7"/>
              </w:rPr>
              <w:t xml:space="preserve">недействительными ненормативных правовых актов, </w:t>
            </w:r>
            <w:r>
              <w:rPr/>
              <w:t xml:space="preserve">незаконными решений </w:t>
            </w:r>
            <w:r>
              <w:rPr>
                <w:spacing w:val="-4"/>
              </w:rPr>
              <w:t>и действий (бездействия) главы муниципального района «Усть-Куломский», руководителя администрации района, администрации муниципального района «Усть-Куломский» и ее должностных лиц</w:t>
            </w:r>
            <w:r>
              <w:rPr/>
              <w:t>. В отчетном периоде судами, арбитражными судами не было принято решений о признании недействительными ненормативных правовых актов администрации муниципального района «Усть-Куломский», Совета муниципального района «Усть-Куломский», главы муниципального района «Усть-Куломский», руководителя администрации района, незаконными решений и действий (бездействия) должностных лиц администрации муниципального района «Усть-Куломский».</w:t>
            </w:r>
          </w:p>
          <w:p>
            <w:pPr>
              <w:pStyle w:val="ConsPlusNormal1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зоры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, наделенных федеральным законом отдельными государственными или иными публичными полномочиями, и их должностных лиц в целях выработки и принятия мер по предупреждению и устранению причин выявленных нарушений были рассмотрены на заседаниях комиссии по соблюдению требований к служебному поведению и урегулированию конфликта интересов 04.02.2021, 29.04.2021, 30.09.2021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ок коррупционных рисков, возникающих при реализации органами местного самоуправ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евыми (функциональными) органами администрации муниципального района «Усть-Куломский», имеющими статус отдельного юридического лиц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ложенных полномоч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оценка коррупционных рисков, возникающих при реализации возложенных полномочий, проведена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ия оценки коррупционных рисков, возникающих при реализации возложенных полномочий, актуализация перечня должностей в органе местного самоуправления, замещение которых связано с коррупционными рисками, не требовалась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.1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карт коррупционных рисков при осуществлении функций муниципального контроля и комплекса правовых и организационных мероприятий по их минимиз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5"/>
              <w:jc w:val="center"/>
              <w:rPr/>
            </w:pPr>
            <w:r>
              <w:rPr/>
              <w:t>В 2021 году функционировала1 рабочая группа по оценке коррупционных рисков, возникающих при реализации муниципальными органами, муниципальными учреждениями, муниципальными унитарными предприятиями своих функций, а именно: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ряжением администрации МР «Усть-Куломский» от 19.12.2019 № 202-р создана рабочая группа по оценке коррупционных рисков, возникающих при реализации администрации муниципального района «Усть-Куломский», муниципальными учреждениями, муниципальными унитарными предприятиями своих функций, утверждено положение о рабочей группе.24.12.2019, утверждено Положение об оценке коррупционных рисков. 26.12.2019 утвержден перечень наиболее коррупционно-опасных сфер деятельности в администрации МР «Усть-Куломский», отраслевых (функциональном) органах, 21.01.2020 утверждена карта коррупционных рисков, возникающих при реализации администрацией МР «Усть-Куломский» своих функций.</w:t>
            </w:r>
          </w:p>
          <w:p>
            <w:pPr>
              <w:pStyle w:val="Normal"/>
              <w:autoSpaceDE w:val="false"/>
              <w:ind w:firstLine="235"/>
              <w:jc w:val="center"/>
              <w:rPr>
                <w:i/>
                <w:i/>
              </w:rPr>
            </w:pPr>
            <w:r>
              <w:rPr/>
              <w:t xml:space="preserve">Деятельность данных рабочих групп направлена на дальнейшее совершенствование правовых основ и организационных мер, направленных на противодействие коррупции, и осуществлялась в соответствии с планом рабочей группы на 2021 год, утвержден </w:t>
            </w:r>
            <w:r>
              <w:rPr>
                <w:rFonts w:cs="Arial"/>
              </w:rPr>
              <w:t>28.12.2020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мероприятия согласно плану работы рабочей группы на 2021 год выполняются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 коррупционных рисков при осуществлении функций муниципального контроля и комплекса правовых и организационных мероприятий по их минимизации разработаны и утверждены распоряжением администрации муниципального района «Усть-Куломский» от 28 августа 2020 г. № 112-р «Об утверждении карт коррупционных рисков при осуществлении функций муниципального контроля и комплекса правовых и организационных мероприятий по их минимизации». В 2021 году их актуализация не требовалась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хода реализации комплекса правовых и организационных мероприятий по минимизации коррупционных рисков при осуществлении функций муниципального контро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реализации комплекса правовых и организационных мероприятий по минимизации коррупционных рисков при осуществлении функций муниципального контроля проведен.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В результате проведенного мониторинга установлено, что должностными лицами администрации муниципального района «Усть-Куломский», ответственными за осуществление соответствующего вида муниципального контроля, применялись меры по минимизации коррупционных рисков в соответствии распоряжением администрации муниципального района «Усть-Куломский» от 28 августа 2020 г. № 112-р «Об утверждении карт коррупционных рисков при осуществлении функций муниципального контроля и комплекса правовых и организационных мероприятий по их минимизации», установлен контроль за соблюдением законодательства со стороны вышестоящего руководства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ррупционных рисков, связанных с участием лиц, замещающих должности муниципальной службы, в управлении коммерческими и некоммерческими организациями, в том числе являющимися организациями государственных корпораций (компаний) или публично-правовых компаний, и их деятельностью в качестве членов коллегиальных органов управления этих организац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ррупционных рисков, связанных с участием лиц, замещающих должности муниципальной службы, в управлении коммерческими и некоммерческими организациями, в том числе являющимися организациями государственных корпораций (компаний) или публично-правовых компаний, и их деятельностью в качестве членов коллегиальных органов управления этих организаций, проведен. Конфликт интересов отсутствует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азработки и реализации мер по предупреждению коррупции в муниципальных учреждениях, муниципальных унитарных предприятиях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34"/>
              <w:jc w:val="both"/>
              <w:rPr/>
            </w:pPr>
            <w:r>
              <w:rPr/>
              <w:t>В целях соблюдения законодательства Российской Федерации о противодействии коррупции в муниципальных учреждениях администрацией муниципального района «Усть-Куломский», отраслевыми органами администрации района ежегодно проводятся семинары, консультации по заполнению сведений о доходах, расходах, об имуществе и обязательствах имущественного характера, обеспечено 100 % заполнение сведений о доходах, расходах, об имуществе и обязательствах имущественного характера с использованием специального программного обеспечения «Справки БК»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 2021 году руководителям образовательных организаций в целях противодействия коррупции и предотвращения конфликта интересов разъяснялась необходимость исполнения ими обязанностей в сфере противодействия коррупции, в том чис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– </w:t>
            </w:r>
            <w:r>
              <w:rPr/>
              <w:t>ежегодно представлять сведения о своих доходах, расходах, об имуществе и обязательствах имущественного характера и членов семьи (супруги (супруга) и несовершеннолетних детей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– </w:t>
            </w:r>
            <w:r>
              <w:rPr/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– </w:t>
            </w:r>
            <w:r>
              <w:rPr/>
              <w:t>не использовать служебное положение для оказания влияния при решении вопросов лич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– </w:t>
            </w:r>
            <w:r>
              <w:rPr/>
              <w:t>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 в случае, если владение ценными бумагами, акциями (долями участия, паями в уставных (складочных) капиталах организаций) приводит или может привести к конфликту интерес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– </w:t>
            </w:r>
            <w:r>
              <w:rPr/>
              <w:t>уведомлять в установленном порядке представителя нанимателя, органы прокуратуры Российской Федерации или другие государственные органы обо всех случаях обращения каких-либо лиц в целях склонения его к совершению коррупционных правонаруш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– </w:t>
            </w:r>
            <w:r>
              <w:rPr/>
              <w:t>уведомлять в установленном порядк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 т.д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ри проведении данной работы обращается особое внимание на запрет получать в связи с исполнением своих должностных (служебных)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Фактов несоблюдения запрета получать в связи с исполнением своих должностных (служебных) обязанностей вознаграждения от физических и юридических лиц не выявл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На официальном сайте в информационно-телекоммуникационной сети «Интернет» Управления образования и образовательных организаций опубликованы просветительские материалы, направленные на борьбу с проявлениями коррупции (буклет «Эстафета добрых дел», памятки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 2021 году Управлением образования администрации муниципального района «Усть-Куломский» проведен семинар-практикум с руководителями образовательных организаций на тему 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. В течение года на совещаниях с руководителями образовательных организаций рассматривались вопросы соблюдения законодательства Российской Федерации о противодействии коррупции, профилактики коррупционных правонарушений в организациях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о фактах коррупции в органах местного самоуправ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евых (функциональных) органах администрации муниципального района «Усть-Куломский», имеющих статус отдельного юридического лиц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проведен анал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лоб и обращений граждан о фактах коррупции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ступил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жалоб,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бращение, которое в соответствии сч.3 ст.8 Федерального закона № 59-ФЗ направлено в органы правоохранительной деятельности.</w:t>
            </w:r>
          </w:p>
        </w:tc>
      </w:tr>
      <w:tr>
        <w:trPr>
          <w:trHeight w:val="254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вышение эффективности мер по противодействию коррупции и совершенствование антикоррупционных механизмов в реализации кадровой политик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е местного самоуправления в Республике Коми функционируе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омиссий по соблюдению требований к служебному поведению муниципальных служащих и урегулированию конфликта интересов.</w:t>
            </w:r>
          </w:p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проведе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3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седаний комиссии по соблюдению требований к служебному поведению муниципальных служащих Республики Коми и урегулированию конфликта интересов, на которых рассмотрен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опросов.</w:t>
            </w:r>
          </w:p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ноше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ащих,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граждан, ранее замещавших должности муниципальной службы), рассмотрены вопросы на заседании комиссий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дисциплинарной ответственности, рекомендованные комиссией, применены в отноше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служащи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ьзования специального программного обеспечения «Справки БК»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jc w:val="center"/>
              <w:rPr/>
            </w:pPr>
            <w:r>
              <w:rPr/>
              <w:t>В 2021 году в органе местного самоуправления в Республике Коми обеспечено заполнение справок о доходах, расходах, об имуществе и обязательствах имущественного характера с использованием специального программного обеспечения «Справки БК» в отношен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(100 %) </w:t>
            </w:r>
            <w:r>
              <w:rPr/>
              <w:t>лиц, замещающих должности муниципальной службы Республики Коми;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(100 %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ей муниципальных учреждений Республики Ко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, сведений о доходах, об имуществе и обязательствах имущественного характера, представленных руководителями муниципальных учреждений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июня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ониторинг достоверности и полноты сведений о доходах, расходах, об имуществе и обязательствах имущественного характера проведен в отношени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муниципальных служащих, что составляе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7,5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и сельского поселения «Кебанъель» не проведен внутренний мониторинг в отношении 1 муниципального служащего, в связи с поступлением на муниципальную службу в октябре 2020 года.  </w:t>
            </w:r>
          </w:p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мониторинга выявлены нарушения при представлении сведений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.</w:t>
            </w:r>
          </w:p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к достоверности и полноты сведений о доходах, об имуществе и обязательствах имущественного характера, по результатам которых привлечено к юридической ответств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, из них:</w:t>
            </w:r>
          </w:p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замечания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0);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выговор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0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нутреннего мониторинга рассмотрены на заседании комиссии по соблюдению требований к служебному поведению муниципальных служащих администрации МР «Усть-Куломский» и урегулированию конфликта интересов 17.06.2021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муниципальных должностей, должностей муниципальной службы, должностей руководителей муниципальных учреждений, лицами, замещающими указанные должности,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3 к настоящему отчет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лицами, замещающими муниципальные должности, муниципальными служащими, 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4 к настоящему отчет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ализации лицами, замещающими муниципальные должности, должности муниципальной службы, обязанности принимать меры по предотвращению и (или) урегулированию конфликта интере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20 января, </w:t>
            </w:r>
          </w:p>
          <w:p>
            <w:pPr>
              <w:pStyle w:val="Normal"/>
              <w:jc w:val="center"/>
              <w:rPr/>
            </w:pPr>
            <w:r>
              <w:rPr/>
              <w:t>до 20 июля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В отчетном периоде проведен мониторинг реализации лицами, замещающими муниципальные должности, должности муниципальной службы, обязанности принимать меры по предотвращению и (или) урегулированию конфликта интересов.</w:t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 результатам проверок  фактов, содержащих признаки возникновения конфликта интересов, не выявле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лжностными лицами, ответственными за работу по профилактике коррупционных и иных правонарушений в органах местного самоуправления, 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20 января, </w:t>
            </w:r>
          </w:p>
          <w:p>
            <w:pPr>
              <w:pStyle w:val="Normal"/>
              <w:jc w:val="center"/>
              <w:rPr/>
            </w:pPr>
            <w:r>
              <w:rPr/>
              <w:t>до 20 июля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1"/>
              <w:jc w:val="both"/>
              <w:rPr>
                <w:color w:val="FF0000"/>
              </w:rPr>
            </w:pPr>
            <w:r>
              <w:rPr/>
              <w:t>В</w:t>
            </w:r>
            <w:r>
              <w:rPr>
                <w:color w:val="FF0000"/>
              </w:rPr>
              <w:t xml:space="preserve"> </w:t>
            </w:r>
            <w:r>
              <w:rPr/>
              <w:t>отчетном периоде в органе местного самоуправления в Республике Коми организована работа по выявлению личной заинтересованности (в том числе скрытой аффилированности), которая может привести к конфликту интересов.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>
                <w:color w:val="FF0000"/>
              </w:rPr>
            </w:pPr>
            <w:r>
              <w:rPr/>
              <w:t>В</w:t>
            </w:r>
            <w:r>
              <w:rPr>
                <w:color w:val="FF0000"/>
              </w:rPr>
              <w:t xml:space="preserve"> </w:t>
            </w:r>
            <w:r>
              <w:rPr/>
              <w:t>отчетном периоде: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lang w:eastAsia="en-US"/>
              </w:rPr>
              <w:t>) установлен перечень лиц, состоящих с должностными лицами в близком родстве или свойстве (родители, супруги, дети, братья, сестры, а также братья, сестры, родители, дети супругов и супруги детей); 2) проведен анализ информации, размещенной в Едином государственном реестре юридически лиц, Едином государственном реестре индивидуальных предпринимателей; 3) проведен анализ информации, размещенной на официальном сайте единой информационной системы в сфере закупок (</w:t>
            </w:r>
            <w:hyperlink r:id="rId2">
              <w:r>
                <w:rPr>
                  <w:rStyle w:val="InternetLink"/>
                  <w:color w:val="0000FF"/>
                  <w:u w:val="single"/>
                  <w:lang w:eastAsia="en-US"/>
                </w:rPr>
                <w:t>www.zakupki.gov.ru</w:t>
              </w:r>
            </w:hyperlink>
            <w:r>
              <w:rPr>
                <w:lang w:eastAsia="en-US"/>
              </w:rPr>
              <w:t>). По результатам проведенной проверки признаков, содержащих возникновение конфликта интересов и скрытой аффилированности, не выявлено.</w:t>
            </w:r>
          </w:p>
          <w:p>
            <w:pPr>
              <w:pStyle w:val="Normal"/>
              <w:shd w:fill="FFFFFF" w:val="clear"/>
              <w:ind w:firstLine="734"/>
              <w:jc w:val="both"/>
              <w:rPr/>
            </w:pPr>
            <w:r>
              <w:rPr>
                <w:lang w:eastAsia="en-US"/>
              </w:rPr>
              <w:t xml:space="preserve">Также проведена инвентаризация личных дел </w:t>
            </w:r>
            <w:r>
              <w:rPr>
                <w:rFonts w:cs="Arial"/>
                <w:color w:val="000000"/>
                <w:lang w:eastAsia="en-US"/>
              </w:rPr>
              <w:t xml:space="preserve">20 муниципальных служащих  администрации муниципального района «Усть-Куломский» в целях контроля за соблюдением ограничения по совместной службе родственников и </w:t>
            </w:r>
            <w:r>
              <w:rPr>
                <w:rFonts w:cs="Arial"/>
                <w:lang w:eastAsia="en-US"/>
              </w:rPr>
              <w:t>возможного конфликта интересов. 7  муниципальных служащих актуализировали сведения, содержащиеся в анкетах, представляемых при назначении на должность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ятия мер по повышению эффективности кадровой работы в части, касающейся ведения личных дел лиц, замещающих муниципальные должности,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9 к настоящему отчету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ценки эффективности деятельности ответственных должностных лиц органов местного самоуправления, отраслевых (функциональных) органов администрации муниципального района «Усть-Куломский»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 профилактику коррупционных и иных правонаруш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тоговой оценки составило 89, что соответствует уровню эффективности деятельности должностных лиц, ответственных за профилактику коррупционных и иных правонарушений за 2021 год, высокий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.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ого вводного инструктаж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е 30 дней с даты назначения гражданина на должность муниципальной службы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 приеме на работу граждан на должность муниципальной службы проводятся разъяснительные мероприятия, а именно: ознакомление с памятками по коррупции, с ограничениями и запретами, связанные с исполнением обязанностей по указанной должности, ознакомление муниципальными правовыми актами в сфере противодействия коррупции.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.1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гулярного тренинга по вопросам противодействия коррупции, соблюдения запретов, ограничений, требований к служебному поведению для муниципальных служащи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 (не реже 1 раза в год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повышения правовой грамотности, профессионального уровня и знаний в сфере противодействия коррупции среди муниципальных служащих проводится разъяснительная работа по вопросам противодействия коррупции, в том числе беседы о соблюдении запретов, ограничений, требований к служебному поведению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ся ознакомление и анализ новых правовых норм, в случае изменений законодательства в сфере противодействия коррупции, ознакомление с обзором правоприменительной практики. Комплекс организационных, разъяснительных и иных мер по соблюдению лицами, замещающими должности муниципальной службы, ограничений,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 осуществляется посредством принятия и ознакомления с муниципальными правовыми актами в сфере противодействия коррупции, проведения семинаров по вопросам коррупции, совещаний, на которых затрагиваются вопросы в данной сфере деятельности,  проведения анкетирования по антикоррупционному мониторингу, посредством консультирования, вручения памяток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нга (беседы) с муниципальными служащими, увольняющимися с муниципальной службы,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целью обеспечения соблюдения лицами, увольняющимися с муниципальной службы, замещающими должности муниципальной службы, осуществления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а также соблюдения требований законодательства противодействия коррупции проводятся беседы.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соблюдения ограничений, предусмотренных законодательством о муниципальной службе лиц, замещавших должности муниципальной службы, осуществляется путем вручения муниципальному служащему при увольнении уведомления о необходимости в течение двух лет при намерении замещать должности в других организациях сообщать об этом работодателю сведения о последнем месте своей службы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2 муниципальным служащим, уволенным с муниципальной службы, была проведена указанная беседа, вручены уведомления по роспись.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Повышение эффективности образовательных и иных мероприятий, направленных на антикоррупционное просвещение и популяризацию в обществе антикоррупционных стандартов 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равления на обучение лиц, замещающих должности в органах местного самоуправления, муниципальных учреждениях, муниципальных унитарных предприятиях, по вопросам профилактики и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ях повышения правовой грамотности, профессионального уровня и знаний в сфере противодействия коррупции в администрации муниципального района «Усть-Куломский», в администрациях сельских поселений, в отраслевых (функциональных) органах администрации района организовано обучение муниципальных служащих муниципального образования муниципального  района «Усть-Куломский» по вопросам противодействия коррупции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вопросам противодействия коррупции организовано, в отчетном периоде повышение квалификации прошли 7 муниципальных служащих.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равления на обучение муниципальных служащих, впервые поступивших на муниципальную службу,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отчетном периоде муниципальные служащие, впервые поступившие на работу, обучение по образовательным программам в области противодействия коррупции не проходили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го направления на обучение муниципальных служащих, ответственных за профилактику коррупционных и иных правонарушений, по образовательной программе двух уровней (базовый - для обучающихся впервые и повышенный - для прошедших обучение ранее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В отчетном периоде обучение муниципальных служащих, ответственных за профилактику коррупционных и иных правонарушений, по образовательной программе базовый уровень, повышенный уровень организовано, </w:t>
            </w:r>
            <w:r>
              <w:rPr/>
              <w:t>повышение квалификации по программе базовый уровень прошел 1 муниципальный служащий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 продвинутый уровень прошли программу повышения квалификации 6 муниципальных служащих.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, должности муниципальной службы, ограничений,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проведена следующая работа: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/>
              <w:t>- проведено 3 обучающих семинара по вопросам противодействия коррупции с муниципальными служащими, работниками учреждений, главами, депутатами советов.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роме этого, муниципальным служащим в целях противодействия коррупции и предотвращения конфликта интересов на муниципальной службе разъясняется необходимость исполнения ими обязанностей в сфере противодействия коррупции, в том числе: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ежегодно представлять сведения о своих доходах, расходах, об имуществе и обязательствах имущественного характера и членов семьи (супруги (супруга) и несовершеннолетних детей) в соответствии с перечнем должностей, утвержденным нормативным правовым актом; 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е использовать служебное положение для оказания влияния на деятельность государственных (муниципальных) органов, организаций, должностных лиц, государственных и муниципальных служащих и граждан при решении вопросов личного характера;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 в случае, если владение ценными бумагами, акциями (долями участия, паями в уставных (складочных) капиталах организаций) приводит или может привести к конфликту интересов;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ведомлять в установленном порядке представителя нанимателя, органы прокуратуры Российской Федерации или другие государственные органы обо всех случаях обращения к муниципальному служащему каких-либо лиц в целях склонения его к совершению коррупционных правонарушений;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ведомлять в установленном порядк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 т.д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оведении данной работы обращается особое внимание на запрет муниципальным служащим получать в связи с исполнением своих должностных (служебных)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Фактов несоблюдения муниципальными служащими запрета муниципальными служащими получать в связи с исполнением своих должностных (служебных) обязанностей вознаграждения от физических и юридических лиц не выявлено.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ных мероприятиях, приуроченных к Международному дню борьбы с коррупцией 9 декабря приведена в таблице № 5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6 к настоящему Приложению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2021 года проведены в образовательных организациях, организациях культуры 77 просветительских и воспитательных мероприятий, направленных на создание в обществе атмосферы нетерпимости к коррупционным проявлениям с охватом 4017человека.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соответствующих органов местного самоуправления,  отраслевых (функциональных) органов администрации муниципального района «Усть-Куломский», имеющих статус отдельного юридического лиц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10.03.2021 г. организована и проведе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ямая линия» с гражданами по вопросам антикоррупционного просвещения, отнесенным к сфере деятельности органа местного самоуправления в Республике Коми, на которые с вопросами обратилос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комплекса мероприятий, направленных на качественное повышение эффективности деятельности пресс-служб органов местного самоуправления, отраслевых (функциональных) органов администрации муниципального района «Усть-Куломский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нформированию общественности о результатах работы соответствующих органов, подразделений и должностных лиц по профилактике коррупционных и иных наруш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/>
              <w:t>В 2021 году комплекс мероприятий, направленных на качественное повышение эффективности деятельности пресс-служб органа местного самоуправления в Республике Коми по информированию общественности о результатах работы органа, должностных лиц по профилактике коррупционных и иных нарушений, реализован посредством проведения следующих мероприятий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1) еженедельно составляется предварительный медиа-план работы администрации района, в котором отражаются тематика публикаций, источники размещения информации, ответственные лица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2) информация по информированию общественности о результатах работы органов местного самоуправления, подразделений и должностных лиц по профилактике коррупционных и иных нарушений размещается, в т.ч. и в соцсетях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) осуществляется взаимодействие с электронными информационными агентствами Комиинформ, БНК Коми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опросов на знание антикоррупционного законодательства при проведении квалификационного экзамена и аттестации муниципальных служащи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отчетном периоде 2021 года аттестация в администрации муниципального района «Усть-Куломский» была проведена в отношении 11 муниципальных служащ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ля 1 муниципального служащего администрации муниципального района «Усть-Куломский» в отчетном периоде был проведен квалификационный экзамен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просы на знание антикоррупционного законодательства включаются в содержание квалификационного экзамена и аттестации муниципальных служащих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олнения и актуализации раздела по противодействию коррупции официальных сайтов органов местного самоуправ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евых (функциональных) органов администрации муниципального райо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рок до 10 дней с момента возникновения необходимости в размещении соответствующей информации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В целях реализации Федерального закона от 09 февраля 2009 г. № 8-ФЗ «Об обеспечении доступа к информации о деятельности государственных органов и органов местного самоуправления» осуществляется </w:t>
            </w:r>
            <w:r>
              <w:rPr>
                <w:rFonts w:eastAsia="Calibri"/>
                <w:lang w:eastAsia="en-US"/>
              </w:rPr>
              <w:t xml:space="preserve">размещение и наполнение подразделов, посвященных вопросам противодействия коррупции. </w:t>
            </w:r>
            <w:r>
              <w:rPr>
                <w:iCs/>
                <w:color w:val="000000"/>
              </w:rPr>
              <w:t>На официальном сайте администрации муниципального района «Усть-Куломский» создан раздел «Противодействие коррупции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В указанном разделе</w:t>
            </w:r>
            <w:r>
              <w:rPr>
                <w:rFonts w:eastAsia="Calibri"/>
                <w:iCs/>
                <w:color w:val="000000"/>
                <w:lang w:eastAsia="en-US"/>
              </w:rPr>
              <w:t xml:space="preserve"> размещаютс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  <w:t>- нормативные правовые и иные акты в сфере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iCs/>
                <w:lang w:eastAsia="en-US"/>
              </w:rPr>
              <w:t xml:space="preserve">- сведения </w:t>
            </w:r>
            <w:r>
              <w:rPr>
                <w:rFonts w:eastAsia="Calibri"/>
                <w:lang w:eastAsia="en-US"/>
              </w:rPr>
              <w:t>о доходах, расходах об имуществе и обязательствах имущественного характера муниципальных служащих и членов их семей, руководителей муниципальных учрежд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jc w:val="center"/>
              <w:rPr/>
            </w:pPr>
            <w:r>
              <w:rPr>
                <w:rFonts w:eastAsia="Calibri"/>
                <w:iCs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формация о работе комиссии по соблюдению требований к служебному поведению муниципальных служащих и урегулированию конфликта интерес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тчеты о ходе реализации муниципальной программ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bCs/>
              </w:rPr>
              <w:t>памятки  в сфере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м</w:t>
            </w:r>
            <w:r>
              <w:rPr>
                <w:bCs/>
              </w:rPr>
              <w:t>униципальные нормативные правовые акты в сфере противодействия коррупци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jc w:val="center"/>
              <w:rPr/>
            </w:pPr>
            <w:r>
              <w:rPr>
                <w:rFonts w:eastAsia="Calibri"/>
                <w:lang w:eastAsia="en-US"/>
              </w:rPr>
              <w:t>- м</w:t>
            </w:r>
            <w:r>
              <w:rPr>
                <w:bCs/>
              </w:rPr>
              <w:t>етодические рекоменд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 обратная связь для сообщений о фактах коррупци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администрациях сельских поселений, в отраслевых (функциональном) органах также созданы разделы по противодействию коррупци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вается своевременное наполнение и актуализация раздела сайта по противодействию коррупции в органах местного самоуправления, в отраслевых (функциональном) органах администрации муниципального района «Усть-Куломский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представителей общественных объединений в работе комиссий (советов, рабочих групп, коллегий) по вопросам противодействия коррупции, созданных в муниципальном образовании муниципального района «Усть-Куломский», в муниципальных образованиях сельских поселениях, расположенных в границах муниципального образования муниципального района «Усть-Куломский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участия институтов гражданского общества в противодействии коррупции осуществляется посредством привлечения представителей общественных организаций и депутатов к деятельности комиссий. В соответствии с Положением о комиссии по соблюдению требований к служебному поведению муниципальных служащих администрации муниципального района «Усть-Куломский» и урегулированию конфликта интересов  в состав комиссии входят депутаты Совета МР «Усть-Куломский», а также представители общественных объединений (по согласованию).</w:t>
            </w:r>
          </w:p>
          <w:p>
            <w:pPr>
              <w:pStyle w:val="Normal"/>
              <w:jc w:val="center"/>
              <w:rPr/>
            </w:pPr>
            <w:r>
              <w:rPr/>
              <w:t>В состав комиссии администрации МР «Усть-Куломский» по противодействию коррупции также входит представитель Совета МР «Усть-Куломский».</w:t>
            </w:r>
          </w:p>
        </w:tc>
      </w:tr>
      <w:tr>
        <w:trPr>
          <w:trHeight w:val="3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дание и распространение брошюр и буклетов, содержащих антикоррупционную пропаганду и правила поведения в коррупционных ситуац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ана памятка «Об уголовной ответственности за получение и дату взятки», «Об ответственности за коррупционные правонарушения» и распространена среди работников администрации муниципального района, а также направлена в сельские поселения и муниципальные учреждения.</w:t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 разработанными памятками также ознакамливаются граждане, претендующие на должность муниципальной службы, а также работники, </w:t>
            </w:r>
            <w:r>
              <w:rPr/>
              <w:t>замещающие должности, не являющиеся должностями муниципальной службы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яется ознакомление под роспись муниципальных служащих с обзорами правоприменительной практики по соблюдению законодательства о противодействии коррупции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 руководителями и работниками муниципальных учреждений, муниципальных предприятий мероприятий (семинаров-практикумов) на тему 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органом местного самоуправления самостоятельно проведен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еминаров-практикумов с руководителями и работниками муниципальных учреждений на тему 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.</w:t>
            </w:r>
          </w:p>
          <w:p>
            <w:pPr>
              <w:pStyle w:val="Normal"/>
              <w:jc w:val="center"/>
              <w:rPr/>
            </w:pPr>
            <w:r>
              <w:rPr/>
              <w:t>В семинаре приняло участие (</w:t>
            </w:r>
            <w:r>
              <w:rPr>
                <w:i/>
              </w:rPr>
              <w:t>40</w:t>
            </w:r>
            <w:r>
              <w:rPr/>
              <w:t>) человек.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сширение взаимодействия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</w:t>
            </w:r>
            <w:r>
              <w:rPr/>
              <w:t xml:space="preserve"> </w:t>
            </w:r>
            <w:r>
              <w:rPr>
                <w:b/>
              </w:rPr>
              <w:t>муниципального образования муниципального района «Усть-Куломский», с гражданами и институтами гражданского общества по вопросам реализации антикоррупционной политик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змещения проектов муниципальных правовых актов на едином региональном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редставляется по форме, приведенной в таблице 1 к настоящему отчету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 муниципальном образовании муниципального района «Усть-Куломский», в муниципальных образованиях сельских поселениях, расположенных в границах муниципального образования муниципального района «Усть-Куломский» «телефонов доверия», «горячих линий», других информационных каналов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е местного самоуправления в Республике Коми созданы и функционируют:</w:t>
            </w:r>
          </w:p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лефон доверия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9476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органа местного самоуправления в Республике Коми размещена информация о возможности сообщения гражданами о ставших известными фактах коррупции.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усть-кулом.рф/about/protivodeystvie-korruptsii/obratnaya-svyaz-dlya-soobshcheniy-o-faktakh-korruptsii/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 отчетном периоде обращения граждан </w:t>
            </w:r>
            <w:r>
              <w:rPr>
                <w:i/>
              </w:rPr>
              <w:t>не поступали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контроля представительными органами местного самоуправления за осуществлением мер по противодействию коррупции в соответствующем муниципальном образован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редставляется по форме, приведенной в таблице 7 к настоящему отчету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ссмотрения общественными советами при органах местного самоуправления</w:t>
            </w:r>
            <w:r>
              <w:rPr>
                <w:i/>
              </w:rPr>
              <w:t xml:space="preserve">, </w:t>
            </w:r>
            <w:r>
              <w:rPr/>
              <w:t xml:space="preserve">в том числе при отраслевых (функциональных) органах администрации муниципального района «Усть-Кулом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отчетов о реализации Программы, планов (программ) противодействия коррупции в муниципальных учреждениях, муниципальных унитарных предприятиях, а также итогов деятельности комиссии по противодействию коррупции в муниципальном образовании муниципального района «Усть-Куломский», комиссий по соблюдению требований к служебному поведению муниципальных служащих и урегулированию конфликта интересов, комиссий по противодействию коррупции муниципальных учреждений, муниципальных унитарных предпри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редставляется по форме, приведенной в таблице 8 к настоящему отчету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реализация молодежных социальных акций, направленных на развитие антикоррупционного мировозз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–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четный период молодежные социальные акции, направленные на развитие антикоррупционного мировоззрения не проводились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ультурно-просветительских мероприятий антикоррупционной направленности (выставки, диспуты, тематические семинары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1"/>
              <w:jc w:val="both"/>
              <w:rPr/>
            </w:pPr>
            <w:r>
              <w:rPr/>
              <w:t xml:space="preserve">В 2021 году организованы и проведены следующие культурно-просветительских мероприятия антикоррупционной направленности: 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/>
            </w:pPr>
            <w:r>
              <w:rPr/>
              <w:t>1)</w:t>
              <w:tab/>
              <w:t>Беседы с обучающимися  (в течение года, охват 2850 человек)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/>
            </w:pPr>
            <w:r>
              <w:rPr/>
              <w:t>2)</w:t>
              <w:tab/>
              <w:t>Родительские собрания (в течение года, охват 2800 человек)</w:t>
            </w:r>
          </w:p>
          <w:p>
            <w:pPr>
              <w:pStyle w:val="Normal"/>
              <w:jc w:val="both"/>
              <w:rPr/>
            </w:pPr>
            <w:r>
              <w:rPr/>
              <w:t>Выставки в учреждениях (45)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Совершенствование мер по противодействию коррупции в сферах закупок товаров, работ, услуг для обеспечения муниципальных нужд, закупок отдельными видами юридических лиц, в том числе при распоряжении муниципальным имуществом, а также применение мер ответственности за нецелевое расходование бюджетных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нтроля за соблюдением требований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Федерального закона от 18 июля 2011 г. № 223-ФЗ «О закупках товаров, работ, услуг отдельными видами юридических лиц», в том числе касающихся недопущения возникновения конфликта интересов между участником закупки и заказчиком при осуществлении закупо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в рамках исполнения мероприятия программы проведена следующая работа.</w:t>
            </w:r>
          </w:p>
          <w:p>
            <w:pPr>
              <w:pStyle w:val="ConsPlusNormal1"/>
              <w:ind w:right="253"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14 проверок по следующим муниципальным учреждениям: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581" w:right="25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Югыдъяг»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Тимшер»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Пожег»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иасёръя»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Помоздино»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Усть-Кулом»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бюджетного учреждения «Усть-Куломская спортивная школа»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учреждение дополнительного образования "Районный Дом детского творчества" с.Усть-Кулом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физической культуры, спорта и туризма администрации Муниципального района "Усть-Куломский"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учреждение "Центр спортивных мероприятий Усть-Куломского района"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учреждение культуры "Усть-Куломская межпоселенческая библиотека"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учреждение культуры "Усть-Куломская централизованная клубная система"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учреждение культуры "Усть-Куломский районный дом культуры";</w:t>
            </w:r>
          </w:p>
          <w:p>
            <w:pPr>
              <w:pStyle w:val="ConsPlusNorma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казенное учреждение "Центр обслуживания бюджетных учреждений".</w:t>
            </w:r>
          </w:p>
          <w:p>
            <w:pPr>
              <w:pStyle w:val="ConsPlusNormal1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возникновения конфликта интересов между участником закупки и заказчиком, не выявлено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эффективности бюджетных расходов в сфере закупок товаров, работ, услуг для обеспечения муниципальных нуж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а отчетный период </w:t>
            </w:r>
            <w:r>
              <w:rPr>
                <w:shd w:fill="FFFFFF" w:val="clear"/>
              </w:rPr>
              <w:t xml:space="preserve">проведено 139 электронных аукциона на сумму 25734 тыс. руб., в результате которых заключено  103 муниципальных контракта на сумму 21675 тыс. руб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hd w:fill="FFFFFF" w:val="clear"/>
              </w:rPr>
              <w:t xml:space="preserve">При осуществлении муниципальных закупок за отчетный период экономия бюджетных средств составила 11622  тыс. руб. </w:t>
            </w:r>
            <w:r>
              <w:rPr/>
              <w:t xml:space="preserve">По результатам состоявшихся аукционов с субъектами малого предпринимательства было заключено 74 контракта на сумму 70390 тыс. руб.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в органах местного самоуправления, иных муниципальных организациях, осуществляющих закупки в соответствии с федеральными законами от 5 апреля 2013 г. № 44-ФЗ «О контрактной системе в сфере закупок товаров, работ, услуг для обеспечения государственных и муниципальных нужд», от 18 июля 2011 г. № 223-ФЗ «О закупках товаров, работ, услуг отдельными видами юридических лиц», работы, направленной на выявление личной заинтересованности лиц, замещающих муниципальные должности, муниципальных служащих, работников при осуществлении таких закупок, которая приводит или может привести к конфликту интере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органом местного самоуправления в Республике Коми проведена работа, направленная на выявление личной заинтересованности лиц, замещающих муниципальные должности в Республике Коми, муниципальных служащих, работников организаций, осуществляющих закупки в соответствии с федеральными законами от </w:t>
              <w:br/>
              <w:t xml:space="preserve">5 апреля 2013 г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№ 44-Ф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контрактной системе в сфере закупок товаров, работ, услуг для обеспечения государственных и муниципальных нужд», которая приводит или может привести к конфликту интересов: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а работа, направленная на выявление личной заинтересованности при осуществлении закупок, которая приводит или может привести к конфликту интересов в соответствии с Методическими рекомендациями (письмо Минтруда России от 21 мая 2020 г. № 18-2/10/П-4671). </w:t>
            </w:r>
          </w:p>
          <w:p>
            <w:pPr>
              <w:pStyle w:val="Normal"/>
              <w:ind w:right="-284" w:firstLine="708"/>
              <w:jc w:val="both"/>
              <w:rPr/>
            </w:pPr>
            <w:r>
              <w:rPr/>
              <w:t xml:space="preserve">Проведены мероприятия по выявлению личной заинтересованности в отношении муниципальных служащих, работников, участвующих в осуществлении закупок. Муниципальными служащими, работниками администрации района, участвующими в осуществлении закупок, представлены декларации о возможной личной заинтересованности. Осуществляется формирование профиля муниципального служащего (работника), участвующего в закупочной деятельности. Выборочно осуществлен перекрестный анализ имеющейся информации о подрядчике, исполнителе, единственном поставщике (наименование, место нахождения, выписки из ЕГРИП, ЕГРЮЛ, рассмотрены учредительные документы) с целью выявления личной заинтересованности муниципальных служащих (работников). Для этого рассмотрена документация, связанная с осуществлением закупки товаров, работ, услуг для муниципальных нужд, рассмотрена информация, содержащаяся в Единой информационной системе в сфере закупок в информационно-телекоммуникационной сети «Интернет»: 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.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 результатам проведенного анализа у муниципальных служащих, работников администрации муниципального района «Усть-Куломский», участвующих в осуществлении закупок, личной заинтересованности, которая приводит или может привести к конфликту интересов при исполнении ими должностных обязанностей в ходе закупок товаров, работ, услуг для обеспечения муниципальных нужд не выявлено.  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Противодействие коррупции в муниципальных учреждениях муниципального образования муниципального района «Усть-Куломский», в муниципальных унитарных предприятиях, организационно-методическое руководств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ординацию и контроль за деятельностью которых осуществляют органы местного самоуправления муниципального образования муниципального района «Усть-Куломский», отраслевые (функциональные) орга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министрации муниципального района «Усть-Куломский», </w:t>
            </w:r>
            <w:r>
              <w:rPr>
                <w:b/>
                <w:bCs/>
              </w:rPr>
              <w:t>имеющие статус отдельного юридического лиц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работки (актуализации принятых) правовых актов в муниципальных учреждениях, муниципальных унитарных предприятиях по вопросам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2 к настоящему отчету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йственного функционирования комиссий по противодействию коррупции в муниципальных учреждениях, муниципальных унитарных предприятиях, в том числе рассмотрение на заседаниях данных комиссий вопросов о состоянии работы по противодействию коррупции в соответствующих учреждениях, предприят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ах 10, 11  к настоящему отчету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и реализация антикоррупционных планов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jc w:val="center"/>
              <w:rPr/>
            </w:pPr>
            <w:r>
              <w:rPr/>
              <w:t>Планы противодействия коррупции на 2021 год в муниципальных учреждениях, муниципальном унитарном предприятии разработаны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ация о выполнении мероприятий, запланированных на 2021 год, размещается на официальных сайтах учреждений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зработки и реализации мер по предупреждению коррупции в муниципальных учреждениях, муниципальных унитарных предприятия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jc w:val="center"/>
              <w:rPr/>
            </w:pPr>
            <w:r>
              <w:rPr/>
              <w:t>Во всех 52 муниципальных учреждениях, в 1 муниципальном унитарном предприятии реализуются меры по предупреждению коррупции.</w:t>
            </w:r>
          </w:p>
          <w:p>
            <w:pPr>
              <w:pStyle w:val="Normal"/>
              <w:ind w:right="-2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дведомственных муниципальных учреждениях образования, культуры, спорта и унитарном предприятии осуществляется реализация методических рекомендаций Министерства труда и социальной защиты Российской Федерации «Меры по предупреждению коррупции в организациях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center"/>
              <w:outlineLvl w:val="0"/>
              <w:rPr/>
            </w:pPr>
            <w:r>
              <w:rPr>
                <w:rFonts w:eastAsia="Calibri"/>
                <w:bCs/>
                <w:lang w:eastAsia="en-US"/>
              </w:rPr>
              <w:t xml:space="preserve">Обязанность организаций принимать меры по предупреждению коррупции установлена </w:t>
            </w:r>
            <w:r>
              <w:rPr>
                <w:lang w:eastAsia="en-US"/>
              </w:rPr>
              <w:t>статьей 13</w:t>
            </w:r>
            <w:r>
              <w:rPr>
                <w:vertAlign w:val="superscript"/>
                <w:lang w:eastAsia="en-US"/>
              </w:rPr>
              <w:t>3</w:t>
            </w:r>
            <w:r>
              <w:rPr>
                <w:lang w:eastAsia="en-US"/>
              </w:rPr>
              <w:t xml:space="preserve"> Федерального закона от 25 декабря 2008 г. № 273-ФЗ «О противодействии коррупции»</w:t>
            </w:r>
            <w:r>
              <w:rPr>
                <w:rFonts w:eastAsia="Calibri"/>
                <w:bCs/>
                <w:lang w:eastAsia="en-US"/>
              </w:rPr>
              <w:t xml:space="preserve">. </w:t>
            </w:r>
            <w:r>
              <w:rPr>
                <w:lang w:eastAsia="en-US"/>
              </w:rPr>
              <w:t xml:space="preserve">В муниципальных учреждениях муниципального образования муниципального района «Усть-Куломский» приняты меры по предупреждению коррупции, а именно: </w:t>
            </w:r>
            <w:r>
              <w:rPr>
                <w:rFonts w:eastAsia="Calibri"/>
                <w:lang w:eastAsia="en-US"/>
              </w:rPr>
              <w:t xml:space="preserve">определены лица, ответственные за профилактику коррупционных и иных правонарушений в учреждении, созданы комиссии по противодействию коррупции, утверждены порядок (регламент) работы комиссии по противодействию коррупции, план противодействия коррупции в муниципальном учреждении, принят кодекс этики и служебного поведения работников учреждений, утверждены положения о предотвращении и урегулированию конфликта интересов, </w:t>
            </w:r>
            <w:r>
              <w:rPr>
                <w:lang w:eastAsia="en-US"/>
              </w:rPr>
              <w:t>положение о «Телефоне доверия» учреждения по вопросам противодействия коррупции. Также муниципальными учреждениями осуществляется сотрудничество с ОМВД России по Усть-Куломскому району, прокуратурой Усть-Куломского района.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/>
            </w:pPr>
            <w:r>
              <w:rPr/>
              <w:t xml:space="preserve">За отчетный период в </w:t>
            </w:r>
            <w:r>
              <w:rPr>
                <w:i/>
              </w:rPr>
              <w:t>(52)</w:t>
            </w:r>
            <w:r>
              <w:rPr/>
              <w:t>муниципальных учреждениях, муниципальных унитарных предприятиях реализованы (</w:t>
            </w:r>
            <w:r>
              <w:rPr>
                <w:i/>
              </w:rPr>
              <w:t>12</w:t>
            </w:r>
            <w:r>
              <w:rPr/>
              <w:t>) мероприятий антикоррупционного характера, из них: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>
                <w:i/>
                <w:i/>
              </w:rPr>
            </w:pPr>
            <w:r>
              <w:rPr>
                <w:i/>
              </w:rPr>
              <w:t>проведение обучающих семинаров по вопросам противодействия коррупции (3);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>
                <w:i/>
                <w:i/>
              </w:rPr>
            </w:pPr>
            <w:r>
              <w:rPr>
                <w:i/>
              </w:rPr>
              <w:t>направление обзоров правоприменительной практики в сфере противодействия коррупции для ознакомления и использования в работе (6);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смотрение отчетов учреждений о реализации планов мероприятий по противодействию коррупции на заседаниях соответствующих комиссий учреждений (3); 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>
                <w:i/>
                <w:i/>
              </w:rPr>
            </w:pPr>
            <w:r>
              <w:rPr>
                <w:i/>
              </w:rPr>
              <w:t>и др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функционирования в муниципальных учреждениях, муниципальных унитарных предприятиях «телефона доверия», позволяющего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подразделе «Обратная связь для сообщений о фактах коррупции» раздела «Противодействие коррупции» официального сайта администрации МР «Усть-Куломский» размещена информация о «Телефоне доверия», о лицах, ответственных за работу по профилактике корруп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администрации муниципального района «Усть-Куломский» функционирует «телефон доверия», позволяющий гражданам сообщить  о ставших известными им фактах коррупции, причинах и  условиях, способствующих их соверше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1" w:leader="none"/>
              </w:tabs>
              <w:ind w:right="2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 «телефону доверия» принимаются сообщения о факта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1" w:leader="none"/>
              </w:tabs>
              <w:ind w:right="2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коррупции, вымогательства и волокиты со стороны муниципальных служащих и иных работников администрации МР «Усть-Куломский», нарушения ими требований к служебному поведению, а также совершения иных деяний, содержащих признаки злоупотребления служебным положением;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коррупции, вымогательства и волокиты со стороны руководителей и работников подведомственных муниципальных предприятий и учреждений, ущемления ими прав и законных интересов граждан, юридических лиц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й о фактах коррупции в отчетном периоде не поступало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еятельности муниципальных учреждений, муниципальных унитарных предприятий в части целевого и эффективного использования бюджетных средст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right="142" w:hanging="0"/>
              <w:jc w:val="both"/>
              <w:rPr/>
            </w:pPr>
            <w:r>
              <w:rPr/>
              <w:t xml:space="preserve">За 2021 год  проведено </w:t>
            </w:r>
            <w:r>
              <w:rPr>
                <w:b/>
              </w:rPr>
              <w:t>14</w:t>
            </w:r>
            <w:r>
              <w:rPr/>
              <w:t xml:space="preserve"> (четырнадцать) проверок состояния финансовой дисциплины, </w:t>
            </w:r>
            <w:r>
              <w:rPr>
                <w:b/>
              </w:rPr>
              <w:t>1</w:t>
            </w:r>
            <w:r>
              <w:rPr/>
              <w:t xml:space="preserve"> (одна) внеплановая проверка:</w:t>
            </w:r>
          </w:p>
          <w:p>
            <w:pPr>
              <w:pStyle w:val="Normal"/>
              <w:ind w:left="286" w:right="142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-6 (шесть)</w:t>
            </w:r>
            <w:r>
              <w:rPr/>
              <w:t xml:space="preserve"> ревизий плана финансово-хозяйственной деятельности</w:t>
            </w:r>
            <w:r>
              <w:rPr>
                <w:i/>
              </w:rPr>
              <w:t xml:space="preserve"> </w:t>
            </w:r>
            <w:r>
              <w:rPr/>
              <w:t>в</w:t>
            </w:r>
            <w:r>
              <w:rPr>
                <w:i/>
              </w:rPr>
              <w:t xml:space="preserve"> </w:t>
            </w:r>
            <w:r>
              <w:rPr/>
              <w:t>муниципальных учреждениях;</w:t>
            </w:r>
          </w:p>
          <w:p>
            <w:pPr>
              <w:pStyle w:val="Normal"/>
              <w:ind w:right="142" w:hanging="0"/>
              <w:rPr/>
            </w:pPr>
            <w:r>
              <w:rPr/>
              <w:t>1.МБУ«Усть-Куломская спортивная школа»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/>
              <w:t>2.МБУ «центр спортивных мероприятий Усть-Куломского района»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/>
              <w:t>3.МУДО «Районный Дом детского творчества»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/>
              <w:t>4.МБУК «Усть-Куломская межпоселенческая библиотека»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/>
              <w:t>5.МБУК «Усть-Куломская клубная система»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/>
              <w:t>6. БУК «Усть-Куломский районный Дом культуры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(две)</w:t>
            </w:r>
            <w:r>
              <w:rPr/>
              <w:t xml:space="preserve">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ревизии  финансово-хозяйственной деятельности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/>
              <w:t>1.Отдел физкультуры, спорта и туризма администрации МР «Усть-Куломский»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/>
              <w:t>2. МКУ «Центр обслуживания бюджетных учреждений»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b/>
              </w:rPr>
              <w:t>6-(шесть</w:t>
            </w:r>
            <w:r>
              <w:rPr/>
              <w:t>) ревизий</w:t>
            </w:r>
          </w:p>
          <w:p>
            <w:pPr>
              <w:pStyle w:val="Normal"/>
              <w:ind w:left="286" w:right="142" w:hanging="0"/>
              <w:jc w:val="both"/>
              <w:rPr/>
            </w:pPr>
            <w:r>
              <w:rPr/>
              <w:t>исполнения бюджета муниципального образования сельского поселения:</w:t>
            </w:r>
          </w:p>
          <w:p>
            <w:pPr>
              <w:pStyle w:val="Normal"/>
              <w:ind w:right="142" w:hanging="0"/>
              <w:rPr/>
            </w:pPr>
            <w:r>
              <w:rPr/>
              <w:t>1. СП «Югыдъяг»</w:t>
            </w:r>
          </w:p>
          <w:p>
            <w:pPr>
              <w:pStyle w:val="Normal"/>
              <w:ind w:right="142" w:hanging="0"/>
              <w:rPr/>
            </w:pPr>
            <w:r>
              <w:rPr/>
              <w:t>2.СП «Тимшер»</w:t>
            </w:r>
          </w:p>
          <w:p>
            <w:pPr>
              <w:pStyle w:val="Normal"/>
              <w:ind w:right="142" w:hanging="0"/>
              <w:rPr/>
            </w:pPr>
            <w:r>
              <w:rPr/>
              <w:t>3.СП « Пожег»</w:t>
            </w:r>
          </w:p>
          <w:p>
            <w:pPr>
              <w:pStyle w:val="Normal"/>
              <w:ind w:right="142" w:hanging="0"/>
              <w:rPr/>
            </w:pPr>
            <w:r>
              <w:rPr/>
              <w:t>4. СП «Диасеръя»</w:t>
            </w:r>
          </w:p>
          <w:p>
            <w:pPr>
              <w:pStyle w:val="Normal"/>
              <w:ind w:right="142" w:hanging="0"/>
              <w:rPr/>
            </w:pPr>
            <w:r>
              <w:rPr/>
              <w:t>5.СП «Помоздино»</w:t>
            </w:r>
          </w:p>
          <w:p>
            <w:pPr>
              <w:pStyle w:val="Normal"/>
              <w:ind w:right="142" w:hanging="0"/>
              <w:rPr/>
            </w:pPr>
            <w:r>
              <w:rPr/>
              <w:t>6.СП «Усть-Кулом»</w:t>
            </w:r>
          </w:p>
          <w:p>
            <w:pPr>
              <w:pStyle w:val="Normal"/>
              <w:ind w:right="142" w:hanging="0"/>
              <w:rPr/>
            </w:pPr>
            <w:r>
              <w:rPr/>
              <w:t xml:space="preserve">    </w:t>
            </w:r>
            <w:r>
              <w:rPr>
                <w:b/>
              </w:rPr>
              <w:t>- 1 (одна)</w:t>
            </w:r>
            <w:r>
              <w:rPr/>
              <w:t xml:space="preserve"> внеплановая проверка </w:t>
            </w:r>
          </w:p>
          <w:p>
            <w:pPr>
              <w:pStyle w:val="Normal"/>
              <w:jc w:val="both"/>
              <w:rPr/>
            </w:pPr>
            <w:r>
              <w:rPr/>
              <w:t>по итогам представления информации по проведению ревизии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/>
              <w:t>финансово-хозяйственной деятельности администрации сельского поселения  «Дон».</w:t>
            </w:r>
          </w:p>
          <w:p>
            <w:pPr>
              <w:pStyle w:val="Normal"/>
              <w:autoSpaceDE w:val="false"/>
              <w:ind w:left="145" w:right="142" w:hanging="0"/>
              <w:jc w:val="both"/>
              <w:rPr/>
            </w:pPr>
            <w:r>
              <w:rPr/>
              <w:t>Выявлены нарушения у 14 (четырнадцати) учреждений, связанные с нарушением трудового и бюджетного законодательства и невыполнением нормативно – правовых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ция о результатах проверок доведена до руководителей учреждений для принятия соответствующих мер. Выписаны предписания 14 (четырнадцати) руководителям учреждений и организаций. </w:t>
            </w:r>
          </w:p>
          <w:p>
            <w:pPr>
              <w:pStyle w:val="Normal"/>
              <w:jc w:val="both"/>
              <w:rPr/>
            </w:pPr>
            <w:r>
              <w:rPr/>
              <w:t>По 14 организациям нарушения  по предписанию устранены в срок.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отиводействие коррупции в муниципальных образованиях сельских поселений, расположенных в границах муниципального образования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учающих семинаров с депутатами советов муниципальных образований сельских поселений и муниципальными служащими муниципальных образований сельских поселений по вопросам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реже 1 раза в год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1"/>
              <w:jc w:val="both"/>
              <w:rPr/>
            </w:pPr>
            <w:r>
              <w:rPr/>
              <w:t>За отчетный период проведена следующая работа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о 3 обучающих семинара по вопросам противодействия коррупции с муниципальными служащими, работниками учреждений, главами, депутатами советов.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роме этого, муниципальным служащим в целях противодействия коррупции и предотвращения конфликта интересов на муниципальной службе разъясняется необходимость исполнения ими обязанностей в сфере противодействия коррупции, в том числе: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–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ежегодно представлять сведения о своих доходах, расходах, об имуществе и обязательствах имущественного характера и членов семьи (супруги (супруга) и несовершеннолетних детей) в соответствии с перечнем должностей, утвержденным нормативным правовым актом; 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–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–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не использовать служебное положение для оказания влияния на деятельность государственных (муниципальных) органов, организаций, должностных лиц, государственных и муниципальных служащих и граждан при решении вопросов личного характера;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–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 в случае, если владение ценными бумагами, акциями (долями участия, паями в уставных (складочных) капиталах организаций) приводит или может привести к конфликту интересов;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–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уведомлять в установленном порядке представителя нанимателя, органы прокуратуры Российской Федерации или другие государственные органы обо всех случаях обращения к муниципальному служащему каких-либо лиц в целях склонения его к совершению коррупционных правонарушений;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–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уведомлять в установленном порядк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 т.д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 проведении данной работы обращается особое внимание на запрет муниципальным служащим получать в связи с исполнением своих должностных (служебных)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Фактов несоблюдения муниципальными служащими запрета муниципальными служащими получать в связи с исполнением своих должностных (служебных) обязанностей вознаграждения от физических и юридических лиц не выявлено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требований законодательства о противодействии коррупции в муниципальных образованиях сельских поселен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целью соблюдения органами местного самоуправления муниципальных образований сельских поселений, расположенных в границах муниципального образования муниципального района «Усть-Куломский» требований законодательства о противодействии коррупции и реализации единой антикоррупционной политики администрацией муниципального района «Усть-Куломский»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уществляется консультирование глав сельских поселений, муниципальных служащих администраций сельских поселений по вопросам противодействия коррупци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проводятся обучающиеся семинары с обязательным включением вопросов о внесении изменений в законодательство по противодействию коррупции, предоставления сведений о доходах, расходах, об имуществе и обязательствах имущественного характера, порядок заполнения указанных сведени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для ознакомления и использования в работе направляется памятки, касающиеся вопросов коррупции, обзоры изменений законодательства, обзоры правоприменительной практик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разрабатываются муниципальные нормативные правовые акты в сфере противодействия корруп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яются информационные письма, методические рекоменд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вопросам противодействия корруп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ониторинг мер антикоррупционной политики в муниципальном образовании муниципального района «Усть-Куломский», муниципальных образованиях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качества предоставления муниципальных услуг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ываемых органами местного самоуправлени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учреждениями, в отношении которых органы местного самоуправления осуществляют функции и полномочия учредителя, с принятием мер по выявленным нарушениям в соответствии с законодательств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февраля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проведен мониторинг качества предоставления муниципальных услуг, оказываемых органами местного самоуправления в Республике Коми и учреждениями в 2020 году.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ведена независимая оценка  качества условий осуществления образовательной деятельности в отношении  образовательных организаций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ы размещены по ссылке   https://minobr.rkomi.ru/content/612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осуществления муниципального контро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февраля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четном периоде мониторинг эффективности осуществления муниципального контроля проведе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 результатам мониторинга эффективности осуществления муниципального контроля приняты следующие постановления:</w:t>
            </w:r>
          </w:p>
          <w:p>
            <w:pPr>
              <w:pStyle w:val="Normal"/>
              <w:jc w:val="both"/>
              <w:rPr/>
            </w:pPr>
            <w:r>
              <w:rPr/>
              <w:t>1) от 16.04.2021 № 484 «Об утверждении административного регламента по осуществлению муниципального контроля за использованием и охраной недр при добыче общераспространенных полезных ископаемых»;</w:t>
            </w:r>
          </w:p>
          <w:p>
            <w:pPr>
              <w:pStyle w:val="Normal"/>
              <w:jc w:val="both"/>
              <w:rPr/>
            </w:pPr>
            <w:r>
              <w:rPr/>
              <w:t>2) от 09.06.2021 № 755 «Об утверждении административного регламента по осуществлению муниципального контроля за обеспечением сохранности автомобильных дорог общего пользования местного значения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      </w:t>
            </w:r>
            <w:r>
              <w:rPr/>
              <w:t>В соответствии с  Федеральным законом от 31.07.2020 N 248-ФЗ «О государственном контроле (надзоре) и муниципальном контроле в Российской Федерации» приняты 24 сентября 2021 года  следующие решения Совета  муниципального района «Усть-Куломский», определяющие порядок организации и осуществления муниципального контроля:</w:t>
            </w:r>
          </w:p>
          <w:p>
            <w:pPr>
              <w:pStyle w:val="Style2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ложения о муниципальном лесном контроле на территории МО МР «Усть-Куломский»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9;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ложения о муниципальном земельном контроле на территории муниципального образования  муниципального </w:t>
            </w:r>
          </w:p>
          <w:p>
            <w:pPr>
              <w:pStyle w:val="Style26"/>
              <w:ind w:left="88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«Усть-Куломский»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70;</w:t>
            </w:r>
          </w:p>
          <w:p>
            <w:pPr>
              <w:pStyle w:val="Style2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ложения  о муниципальном  контроле в области охраны и использования особо охраняемых природных территорий  на территории  муниципального образования муниципального района «Усть-Куломский»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71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 xml:space="preserve">4) Об утверждении положения о муниципальном контроле на автомобильном транспорте и в дорожном хозяйстве вне границ населенных пунктов в границах </w:t>
            </w:r>
            <w:r>
              <w:rPr>
                <w:bCs/>
              </w:rPr>
              <w:t xml:space="preserve">муниципального образования муниципального района </w:t>
            </w:r>
            <w:r>
              <w:rPr/>
              <w:t xml:space="preserve">«Усть-Куломский» № </w:t>
            </w:r>
            <w:r>
              <w:rPr>
                <w:lang w:val="en-US"/>
              </w:rPr>
              <w:t>IX</w:t>
            </w:r>
            <w:r>
              <w:rPr/>
              <w:t xml:space="preserve">-172;     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        </w:t>
            </w:r>
            <w:r>
              <w:rPr/>
              <w:t>5) Об утверждении положения о муниципальном</w:t>
            </w:r>
            <w:r>
              <w:rPr>
                <w:bCs/>
              </w:rPr>
              <w:t xml:space="preserve"> </w:t>
            </w:r>
            <w:r>
              <w:rPr/>
              <w:t xml:space="preserve">жилищном контроле на территории муниципального района «Усть-Куломский» № </w:t>
            </w:r>
            <w:r>
              <w:rPr>
                <w:lang w:val="en-US"/>
              </w:rPr>
              <w:t>IX</w:t>
            </w:r>
            <w:r>
              <w:rPr/>
              <w:t>-173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/>
              <w:t xml:space="preserve">        </w:t>
            </w:r>
            <w:r>
              <w:rPr/>
              <w:t>6) Об утверждении положения о муниципальном контроле</w:t>
            </w:r>
            <w:r>
              <w:rPr>
                <w:bCs/>
              </w:rPr>
              <w:t xml:space="preserve"> </w:t>
            </w:r>
            <w:r>
              <w:rPr/>
      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Усть-Куломский» № </w:t>
            </w:r>
            <w:r>
              <w:rPr>
                <w:lang w:val="en-US"/>
              </w:rPr>
              <w:t>IX</w:t>
            </w:r>
            <w:r>
              <w:rPr/>
              <w:t>-174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применения нормативных правовых актов Республики Коми, муниципальных правовых актов в сфере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мониторинг правоприменения нормативных правовых актов Республики Коми в сфере противодействия коррупции, принятых в органах местного самоуправления в Республике Коми проведен.</w:t>
            </w:r>
          </w:p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мониторинга муниципальных правовых актов органов местного самоуправления МО «Усть-Куломский» по вопросам противодействия коррупции приняты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/>
              <w:t xml:space="preserve">1) Решение Совета МР «Усть-Куломский» от 22 марта 2021 года  № </w:t>
            </w:r>
            <w:r>
              <w:rPr>
                <w:lang w:val="en-US"/>
              </w:rPr>
              <w:t>V</w:t>
            </w:r>
            <w:r>
              <w:rPr/>
              <w:t>-103 «О внесении изменений в решение Совета муниципального района «Усть-Куломский» от 14.12.2017 № ХХ-278 «Об утверждении Положения о проверке соблюдения лицами, замещающими муниципальные должности в МО МР «Усть-Куломский», запретов, ограничений, обязательств, правил служебного поведения, установленных в целях противодействия коррупции нормативными правовыми актами Российской Федерации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) Решение Совета МР «Усть-Куломский» от 22 марта 2021 года  № </w:t>
            </w:r>
            <w:r>
              <w:rPr>
                <w:lang w:val="en-US"/>
              </w:rPr>
              <w:t>V</w:t>
            </w:r>
            <w:r>
              <w:rPr/>
              <w:t>-104 «О признании утратившим силу решения Совета муниципального района "Усть-Куломский" от 14.12.2017 N XX-282 "Об утверждении положения о порядке принятия главой муниципального района - председателем Совета муниципального района "Усть-Куломский"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"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3) Решение Совета МР «Усть-Куломский» от</w:t>
            </w:r>
          </w:p>
          <w:p>
            <w:pPr>
              <w:pStyle w:val="Heading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декабря 2021 года  № Х-222 «Об утверждении Порядка предоставления в прокуратуру Усть-Куломского района нормативных правовых актов и проектов нормативных правовых актов Совета муниципального района «Усть-Куломский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</w:rPr>
            </w:pPr>
            <w:r>
              <w:rPr/>
              <w:t>4) постановление администрации МР «Усть-Куломский» Об утверждении программы «Противодействие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 (2021 - 2024 годы)»;</w:t>
            </w:r>
          </w:p>
          <w:p>
            <w:pPr>
              <w:pStyle w:val="Heading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) распоряжение администрации МР  «Усть-Куломский» от 29 июня 2021 г. № 97-р «О мерах по реализации в администрации муниципального района «Усть-Куломский» законодательства о противодействии коррупци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ревянск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) постановление администрации</w:t>
            </w:r>
            <w:r>
              <w:rPr>
                <w:lang w:eastAsia="zh-CN"/>
              </w:rPr>
              <w:t xml:space="preserve"> от 18.01.2021 № 04 «Об утверждении Плана по противодействию коррупции в администрации сельского поселения «Деревянск» на 2021 год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lang w:eastAsia="zh-CN"/>
              </w:rPr>
              <w:t xml:space="preserve">2) </w:t>
            </w:r>
            <w:r>
              <w:rPr/>
              <w:t>постановление администрации</w:t>
            </w:r>
            <w:r>
              <w:rPr>
                <w:lang w:eastAsia="zh-CN"/>
              </w:rPr>
              <w:t xml:space="preserve"> от 18.01.2021 № 04 «</w:t>
            </w:r>
            <w:r>
              <w:rPr/>
              <w:t>О Порядке предоставления в прокуратуруУсть-Куломского района нормативных правовых актови проектов нормативных правовых актов администрации муниципального образования сельского поселения«Деревянск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ешение Совета СП «Деревянск» от 22.06.2021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2/140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имстан: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тановление администрации СП «Зимстан» от 12 апреля 2021  № 18 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Зимстан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тановление администрации СП «Зимстан» от 05 февраля 2021 года  №09 «Об утверждении плана по противодействию коррупции в администрации сельского поселения «Зимстан» на 2021– 2022 годы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остановление администрации СП «Зимстан» от 17 сентября 2021 года №51«Об утверждении порядка проведения антикоррупционной экспертизы проектов нормативных правовых актов и нормативных правовых актов Администрации муниципального образования  сельское поселение «Зимстан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Решение Совета СП «Зимстан» от 21 июня 2021 года  № I-21/111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Зимстан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ебанъель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) постановление администрации СП «Кебанъёль» от 18.03.2021 г. № 21 «Об утверждении плана мероприятий по противодействиюкоррупции  в сельском поселении «Кебанъёль»на 2021-2022 годы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) постановление администрации СП «Кебанъёль» от 11.06.2021 г. № 55 « О порядке предоставления в прокуратуру Усть-Куломскогорайона НПА и проектов НПА  администрации МО СП «Кебанъёль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ерчомъя: 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09.02.2021г.№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 утверждении Плана по противодействию коррупции в администрации сельского поселения «Керчомъя» на 2021 го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ыелдино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) решение Совета СП «Мыёлдино» от 14.04.2021 № </w:t>
            </w:r>
            <w:r>
              <w:rPr>
                <w:lang w:val="en-US"/>
              </w:rPr>
              <w:t>IV</w:t>
            </w:r>
            <w:r>
              <w:rPr/>
              <w:t>-40-132</w:t>
            </w:r>
          </w:p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283"/>
            </w:tblGrid>
            <w:tr>
              <w:trPr>
                <w:trHeight w:val="2032" w:hRule="atLeast"/>
              </w:trPr>
              <w:tc>
                <w:tcPr>
                  <w:tcW w:w="5954" w:type="dxa"/>
                  <w:tcBorders/>
                </w:tcPr>
                <w:p>
                  <w:pPr>
                    <w:pStyle w:val="Style24"/>
                    <w:shd w:fill="FFFFFF" w:val="clear"/>
                    <w:spacing w:before="0" w:after="0"/>
                    <w:contextualSpacing/>
                    <w:jc w:val="center"/>
                    <w:rPr/>
                  </w:pPr>
                  <w:r>
                    <w:rPr/>
                    <w:t>«О порядке предоставления в прокуратуруУсть-Куломскогорайонанормативных правовых актов и проектов нормативных правовых актов Совета сельского поселения «</w:t>
                  </w:r>
                  <w:r>
                    <w:rPr>
                      <w:u w:val="single"/>
                    </w:rPr>
                    <w:t>Мыёлдино</w:t>
                  </w:r>
                  <w:r>
                    <w:rPr/>
                    <w:t>» дляпроведения правовой и антикоррупционной экспертизы,рассмотрения документов прокуратурыУсть-Куломского района в сференормотворческой деятельности»;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left" w:pos="773" w:leader="none"/>
                    </w:tabs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) постановление № 14 от 21.04.2021</w:t>
            </w:r>
          </w:p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283"/>
            </w:tblGrid>
            <w:tr>
              <w:trPr>
                <w:trHeight w:val="50" w:hRule="atLeast"/>
              </w:trPr>
              <w:tc>
                <w:tcPr>
                  <w:tcW w:w="5954" w:type="dxa"/>
                  <w:tcBorders/>
                </w:tcPr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«О Порядке предоставления в прокуратуру Усть-Куломскогорайона нормативных правовых актов и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проектов нормативных правовых актов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администрации муниципального образования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сельского поселения «Мыёлдино» для проведения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правовой и антикоррупционной экспертизы,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рассмотрения документов прокуратуры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Усть-Куломского района в сфере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нормотворческой деятельности»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left" w:pos="773" w:leader="none"/>
                    </w:tabs>
                    <w:snapToGrid w:val="false"/>
                    <w:spacing w:before="0" w:after="0"/>
                    <w:ind w:left="-9605" w:right="2826" w:hanging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арч:</w:t>
            </w:r>
          </w:p>
          <w:p>
            <w:pPr>
              <w:pStyle w:val="ConsPlusNormal1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12 апреля 2021 года  № 03 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Пар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»;</w:t>
            </w:r>
          </w:p>
          <w:p>
            <w:pPr>
              <w:pStyle w:val="ConsPlusTitle"/>
              <w:numPr>
                <w:ilvl w:val="0"/>
                <w:numId w:val="3"/>
              </w:numPr>
              <w:spacing w:lineRule="atLeast" w:line="240" w:before="0" w:after="0"/>
              <w:ind w:left="142" w:right="142" w:firstLine="283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25 июня 2021 года  № 16 О внесении изменений и дополнений в постановление администрации сельского поселения «Парч» от 26.02.2021 года № 09 «Об утверждении Порядка принятия решения представителем нанимателя об участии муниципального служащего на безвозмездной основе в управлении некоммерческой организацией»;</w:t>
            </w:r>
          </w:p>
          <w:p>
            <w:pPr>
              <w:pStyle w:val="Normal"/>
              <w:spacing w:before="0" w:after="0"/>
              <w:ind w:left="142" w:right="142" w:hanging="0"/>
              <w:contextualSpacing/>
              <w:jc w:val="center"/>
              <w:rPr/>
            </w:pPr>
            <w:r>
              <w:rPr/>
              <w:t xml:space="preserve">3) решение Совета сельского поселения «Парч» от 02 апреля  2021 года № </w:t>
            </w:r>
            <w:r>
              <w:rPr>
                <w:lang w:val="en-US"/>
              </w:rPr>
              <w:t>IV</w:t>
            </w:r>
            <w:r>
              <w:rPr/>
              <w:t>-29-127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Пар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;</w:t>
            </w:r>
          </w:p>
          <w:p>
            <w:pPr>
              <w:pStyle w:val="ConsPlusNormal1"/>
              <w:spacing w:before="0" w:after="0"/>
              <w:ind w:left="142" w:right="142" w:firstLine="7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шение 21июня  2021 года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30-131 «О внесении изменений в решение совета сельского поселения «Парч» от  30 марта  2016 год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7- 134 «О предоставлении гражданами, претендующими на замещение муниципальных должностей, и лицами, замещающими  муниципальные  должности в муниципальном образовании сельского поселения «Парч», сведений о доходах, расходах, об имуществе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язательствах  имущественного характера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моздино: 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ельского поселения «№ 1 от 11.01.2021 «О внесении изменений в Положение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сельского поселения «Помоздино» от 11.08.2020 № 121»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>112 от 05.07.2021 «О внесении изменений в Положение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сельского поселения «Помоздино» от 11.08.2020 № 121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ind w:left="84" w:hanging="360"/>
              <w:contextualSpacing/>
              <w:jc w:val="both"/>
              <w:rPr/>
            </w:pPr>
            <w:r>
              <w:rPr/>
              <w:t xml:space="preserve">3) № 122 от 27.07.2021 «О внесении изменений и дополнений в постановление администрации сельского поселения «Помоздино» </w:t>
            </w:r>
            <w:r>
              <w:rPr>
                <w:bCs/>
              </w:rPr>
              <w:t>от 23.09.2013г.  №114 «Об утверждении Порядка представления муниципальными  служащими, замещающими должности муниципальной службы в администрации сельского поселения «Помоздино», сведений о расход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 xml:space="preserve">145 от 28.10.2021 «О внесении изменений в постановление от 15 ноября 2017 № 258 «О комиссии по соблюдению требований к служебному поведению муниципальных служащих администрации сельского поселения «Помоздино» и урегулированию конфликта интересов»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ind w:left="84" w:firstLine="22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70 от 01.12.2021 «</w:t>
            </w:r>
            <w:r>
              <w:rPr>
                <w:lang w:eastAsia="ar-SA"/>
              </w:rPr>
              <w:t>О признании утратившими силу некоторых постановлений администрации сельского поселения «Помоздино»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84" w:firstLine="221"/>
              <w:contextualSpacing/>
              <w:jc w:val="center"/>
              <w:rPr/>
            </w:pPr>
            <w:r>
              <w:rPr>
                <w:lang w:eastAsia="ar-SA"/>
              </w:rPr>
              <w:t>6) № 171 от 06.12.2021 «</w:t>
            </w:r>
            <w:r>
              <w:rPr/>
              <w:t xml:space="preserve">Об отмене постановления </w:t>
            </w:r>
            <w:r>
              <w:rPr>
                <w:bCs/>
              </w:rPr>
              <w:t xml:space="preserve">администрации сельского поселения «Помоздино» от 23.09.2013 № 114 «Об </w:t>
            </w:r>
            <w:r>
              <w:rPr/>
              <w:t>утверждении Порядка представления муниципальными служащими, замещающими должности муниципальной службы в администрации сельского поселения «Помоздино», сведений о расходах» (в редакции постановления от 27.07.2021 № 122)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уч: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ановление главы № 7 от 25.01.2021 «О предоставлении представителю нанимателя (работодателю) муниципальными служащими АСП «Руч» сведений о своих расходах, а также о расходах своих супруги (супруга) и несовершеннолетних детей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Решение Совета от 14.04.2021г. № </w:t>
            </w:r>
            <w:r>
              <w:rPr>
                <w:lang w:val="en-US"/>
              </w:rPr>
              <w:t>I</w:t>
            </w:r>
            <w:r>
              <w:rPr/>
              <w:t>- 40/3 «О порядке предоставления в прокуратуру Усть-Куломского района нормативных правовых актов и проектов НПА Совета СП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ление главы от 03.06.2021 № 22 «О порядке предоставления в прокуратуру Усть-Куломского района нормативных правовых актов и проектов нормативных правовых актов АСП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имшер:</w:t>
            </w:r>
          </w:p>
          <w:p>
            <w:pPr>
              <w:pStyle w:val="Style24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) постановление № 24 от 15.04.2021 г. «</w:t>
            </w:r>
            <w:r>
              <w:rPr>
                <w:bCs/>
                <w:color w:val="333333"/>
              </w:rPr>
              <w:t>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Тимшер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Style24"/>
              <w:shd w:fill="FFFFFF" w:val="clear"/>
              <w:spacing w:before="0" w:after="0"/>
              <w:contextualSpacing/>
              <w:jc w:val="center"/>
              <w:rPr>
                <w:bCs/>
                <w:color w:val="333333"/>
              </w:rPr>
            </w:pPr>
            <w:r>
              <w:rPr/>
              <w:t>2) решение Совета № 4-60-164 от 22.04.2021 г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Тимшер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жба:</w:t>
            </w:r>
          </w:p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внесении изменений в перечень сведений о доходах, об имуществе и обязательствах имущественного характера, необходимых к представлению муниципальным служащим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u w:val="single"/>
              </w:rPr>
              <w:t>Югыдъяг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распоряжение от 18.11.2021. № 130 о назначении ответственных за профилактику коррупционных правонаруше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ь-Нем:</w:t>
            </w:r>
          </w:p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 xml:space="preserve">1) Решение Совета СП «Усть-Нем» </w:t>
            </w:r>
            <w:r>
              <w:rPr>
                <w:lang w:eastAsia="zh-CN"/>
              </w:rPr>
              <w:t xml:space="preserve">от 15.04.2021 № </w:t>
            </w:r>
            <w:r>
              <w:rPr>
                <w:lang w:val="en-US" w:eastAsia="zh-CN"/>
              </w:rPr>
              <w:t>IV</w:t>
            </w:r>
            <w:r>
              <w:rPr>
                <w:lang w:eastAsia="zh-CN"/>
              </w:rPr>
              <w:t>-32/122 «</w:t>
            </w:r>
            <w:r>
              <w:rPr/>
              <w:t xml:space="preserve">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Усть-Нем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 xml:space="preserve">2) Решение Совета СП «Усть-Нем» от 21.06.2021 № </w:t>
            </w:r>
            <w:r>
              <w:rPr>
                <w:lang w:val="en-US"/>
              </w:rPr>
              <w:t>IV</w:t>
            </w:r>
            <w:r>
              <w:rPr/>
              <w:t>-33/128 «О внесении изменений в Устав СП «Усть-Нем» МР «Усть-Куломский» Республики Коми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</w:t>
            </w:r>
            <w:r>
              <w:rPr/>
              <w:t xml:space="preserve">3) Решение Совета СП «Усть-Нем» от 28.09.21№ </w:t>
            </w:r>
            <w:r>
              <w:rPr>
                <w:lang w:val="en-US"/>
              </w:rPr>
              <w:t>IV</w:t>
            </w:r>
            <w:r>
              <w:rPr/>
              <w:t>-35/134 «О внесении изменений в Устав СП «Усть-Нем» МР «Усть-Куломский» Республики Коми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>4) Постановление администрации СП «Усть-Нем» от19.03.2021 №8 «О внесении изменения в постановление администрации сельского поселения «Усть-Нем» от 03.10.2013 года № 51 « О комиссии по соблюдению требований к служебному поведению муниципальных служащих администрации сельского поселения «Усть-Нем» и урегулированию конфликта интерес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5) Постановление администрации СП «Усть-Нем»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08.04.2021 № 10 «О Порядке предоставления  в прокуратуру Усть Куломского района нормативных правовых актов  и проектов нормативных правовых актов администрации муниципального образования сельского поселения «Усть-Нем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нятых муниципальных правовых актов по вопросам противодействия коррупции в целях установления их соответствия законодательств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иторинг принятых муниципальных правовых актов по вопросам противодействия коррупции в целях установления их соответствия законодательству проведен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/>
              <w:t xml:space="preserve">1) Решение Совета МР «Усть-Куломский» от 22 марта 2021 года  № </w:t>
            </w:r>
            <w:r>
              <w:rPr>
                <w:lang w:val="en-US"/>
              </w:rPr>
              <w:t>V</w:t>
            </w:r>
            <w:r>
              <w:rPr/>
              <w:t>-103 «О внесении изменений в решение Совета муниципального района «Усть-Куломский» от 14.12.2017 № ХХ-278 «Об утверждении Положения о проверке соблюдения лицами, замещающими муниципальные должности в МО МР «Усть-Куломский», запретов, ограничений, обязательств, правил служебного поведения, установленных в целях противодействия коррупции нормативными правовыми актами Российской Федерации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) Решение Совета МР «Усть-Куломский» от 22 марта 2021 года  № </w:t>
            </w:r>
            <w:r>
              <w:rPr>
                <w:lang w:val="en-US"/>
              </w:rPr>
              <w:t>V</w:t>
            </w:r>
            <w:r>
              <w:rPr/>
              <w:t>-104 «О признании утратившим силу решения Совета муниципального района "Усть-Куломский" от 14.12.2017 N XX-282 "Об утверждении положения о порядке принятия главой муниципального района - председателем Совета муниципального района "Усть-Куломский"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"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3) Решение Совета МР «Усть-Куломский» от</w:t>
            </w:r>
          </w:p>
          <w:p>
            <w:pPr>
              <w:pStyle w:val="Heading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декабря 2021 года  № Х-222 «Об утверждении Порядка предоставления в прокуратуру Усть-Куломского района нормативных правовых актов и проектов нормативных правовых актов Совета муниципального района «Усть-Куломский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</w:rPr>
            </w:pPr>
            <w:r>
              <w:rPr/>
              <w:t>4) постановление администрации МР «Усть-Куломский» Об утверждении программы «Противодействие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 (2021 - 2024 годы)»;</w:t>
            </w:r>
          </w:p>
          <w:p>
            <w:pPr>
              <w:pStyle w:val="Heading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) распоряжение администрации МР  «Усть-Куломский» от 29 июня 2021 г. № 97-р «О мерах по реализации в администрации муниципального района «Усть-Куломский» законодательства о противодействии коррупци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ревянск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) постановление администрации</w:t>
            </w:r>
            <w:r>
              <w:rPr>
                <w:lang w:eastAsia="zh-CN"/>
              </w:rPr>
              <w:t xml:space="preserve"> от 18.01.2021 № 04 «Об утверждении Плана по противодействию коррупции в администрации сельского поселения «Деревянск» на 2021 год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lang w:eastAsia="zh-CN"/>
              </w:rPr>
              <w:t xml:space="preserve">2) </w:t>
            </w:r>
            <w:r>
              <w:rPr/>
              <w:t>постановление администрации</w:t>
            </w:r>
            <w:r>
              <w:rPr>
                <w:lang w:eastAsia="zh-CN"/>
              </w:rPr>
              <w:t xml:space="preserve"> от 18.01.2021 № 04 «</w:t>
            </w:r>
            <w:r>
              <w:rPr/>
              <w:t>О Порядке предоставления в прокуратуруУсть-Куломского района нормативных правовых актови проектов нормативных правовых актов администрации муниципального образования сельского поселения«Деревянск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ешение Совета СП «Деревянск» от 22.06.2021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2/140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имстан: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тановление администрации СП «Зимстан» от 12 апреля 2021  № 18 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Зимстан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тановление администрации СП «Зимстан» от 05 февраля 2021 года  №09 «Об утверждении плана по противодействию коррупции в администрации сельского поселения «Зимстан» на 2021– 2022 годы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остановление администрации СП «Зимстан» от 17 сентября 2021 года №51«Об утверждении порядка проведения антикоррупционной экспертизы проектов нормативных правовых актов и нормативных правовых актов Администрации муниципального образования  сельское поселение «Зимстан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Решение Совета СП «Зимстан» от 21 июня 2021 года  № I-21/111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Зимстан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ебанъель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) постановление администрации СП «Кебанъёль» от 18.03.2021 г. № 21 «Об утверждении плана мероприятий по противодействиюкоррупции  в сельском поселении «Кебанъёль»на 2021-2022 годы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) постановление администрации СП «Кебанъёль» от 11.06.2021 г. № 55 « О порядке предоставления в прокуратуру Усть-Куломскогорайона НПА и проектов НПА  администрации МО СП «Кебанъёль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ерчомъя: 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09.02.2021г.№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 утверждении Плана по противодействию коррупции в администрации сельского поселения «Керчомъя» на 2021 го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ыелдино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) решение Совета СП «Мыёлдино» от 14.04.2021 № </w:t>
            </w:r>
            <w:r>
              <w:rPr>
                <w:lang w:val="en-US"/>
              </w:rPr>
              <w:t>IV</w:t>
            </w:r>
            <w:r>
              <w:rPr/>
              <w:t>-40-132</w:t>
            </w:r>
          </w:p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283"/>
            </w:tblGrid>
            <w:tr>
              <w:trPr>
                <w:trHeight w:val="2032" w:hRule="atLeast"/>
              </w:trPr>
              <w:tc>
                <w:tcPr>
                  <w:tcW w:w="5954" w:type="dxa"/>
                  <w:tcBorders/>
                </w:tcPr>
                <w:p>
                  <w:pPr>
                    <w:pStyle w:val="Style24"/>
                    <w:shd w:fill="FFFFFF" w:val="clear"/>
                    <w:spacing w:before="0" w:after="0"/>
                    <w:contextualSpacing/>
                    <w:jc w:val="center"/>
                    <w:rPr/>
                  </w:pPr>
                  <w:r>
                    <w:rPr/>
                    <w:t>«О порядке предоставления в прокуратуруУсть-Куломскогорайонанормативных правовых актов и проектов нормативных правовых актов Совета сельского поселения «</w:t>
                  </w:r>
                  <w:r>
                    <w:rPr>
                      <w:u w:val="single"/>
                    </w:rPr>
                    <w:t>Мыёлдино</w:t>
                  </w:r>
                  <w:r>
                    <w:rPr/>
                    <w:t>» дляпроведения правовой и антикоррупционной экспертизы,рассмотрения документов прокуратурыУсть-Куломского района в сференормотворческой деятельности»;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left" w:pos="773" w:leader="none"/>
                    </w:tabs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) постановление № 14 от 21.04.2021</w:t>
            </w:r>
          </w:p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283"/>
            </w:tblGrid>
            <w:tr>
              <w:trPr>
                <w:trHeight w:val="50" w:hRule="atLeast"/>
              </w:trPr>
              <w:tc>
                <w:tcPr>
                  <w:tcW w:w="5954" w:type="dxa"/>
                  <w:tcBorders/>
                </w:tcPr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«О Порядке предоставления в прокуратуру Усть-Куломскогорайона нормативных правовых актов и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проектов нормативных правовых актов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администрации муниципального образования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сельского поселения «Мыёлдино» для проведения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правовой и антикоррупционной экспертизы,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рассмотрения документов прокуратуры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Усть-Куломского района в сфере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right="-528" w:hanging="0"/>
                    <w:contextualSpacing/>
                    <w:jc w:val="center"/>
                    <w:rPr/>
                  </w:pPr>
                  <w:r>
                    <w:rPr/>
                    <w:t>нормотворческой деятельности»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left" w:pos="773" w:leader="none"/>
                    </w:tabs>
                    <w:snapToGrid w:val="false"/>
                    <w:spacing w:before="0" w:after="0"/>
                    <w:ind w:left="-9605" w:right="2826" w:hanging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арч:</w:t>
            </w:r>
          </w:p>
          <w:p>
            <w:pPr>
              <w:pStyle w:val="ConsPlusNormal1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12 апреля 2021 года  № 03 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Пар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»;</w:t>
            </w:r>
          </w:p>
          <w:p>
            <w:pPr>
              <w:pStyle w:val="ConsPlusTitle"/>
              <w:numPr>
                <w:ilvl w:val="0"/>
                <w:numId w:val="3"/>
              </w:numPr>
              <w:spacing w:lineRule="atLeast" w:line="240" w:before="0" w:after="0"/>
              <w:ind w:left="142" w:right="142" w:firstLine="283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25 июня 2021 года  № 16 О внесении изменений и дополнений в постановление администрации сельского поселения «Парч» от 26.02.2021 года № 09 «Об утверждении Порядка принятия решения представителем нанимателя об участии муниципального служащего на безвозмездной основе в управлении некоммерческой организацией»;</w:t>
            </w:r>
          </w:p>
          <w:p>
            <w:pPr>
              <w:pStyle w:val="Normal"/>
              <w:spacing w:before="0" w:after="0"/>
              <w:ind w:left="142" w:right="142" w:hanging="0"/>
              <w:contextualSpacing/>
              <w:jc w:val="center"/>
              <w:rPr/>
            </w:pPr>
            <w:r>
              <w:rPr/>
              <w:t xml:space="preserve">3) решение Совета сельского поселения «Парч» от 02 апреля  2021 года № </w:t>
            </w:r>
            <w:r>
              <w:rPr>
                <w:lang w:val="en-US"/>
              </w:rPr>
              <w:t>IV</w:t>
            </w:r>
            <w:r>
              <w:rPr/>
              <w:t>-29-127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Пар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;</w:t>
            </w:r>
          </w:p>
          <w:p>
            <w:pPr>
              <w:pStyle w:val="ConsPlusNormal1"/>
              <w:spacing w:before="0" w:after="0"/>
              <w:ind w:left="142" w:right="142" w:firstLine="7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шение 21июня  2021 года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30-131 «О внесении изменений в решение совета сельского поселения «Парч» от  30 марта  2016 год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7- 134 «О предоставлении гражданами, претендующими на замещение муниципальных должностей, и лицами, замещающими  муниципальные  должности в муниципальном образовании сельского поселения «Парч», сведений о доходах, расходах, об имуществе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язательствах  имущественного характера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моздино: 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ельского поселения «№ 1 от 11.01.2021 «О внесении изменений в Положение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сельского поселения «Помоздино» от 11.08.2020 № 121»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>112 от 05.07.2021 «О внесении изменений в Положение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сельского поселения «Помоздино» от 11.08.2020 № 121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ind w:left="84" w:hanging="360"/>
              <w:contextualSpacing/>
              <w:jc w:val="both"/>
              <w:rPr/>
            </w:pPr>
            <w:r>
              <w:rPr/>
              <w:t xml:space="preserve">3) № 122 от 27.07.2021 «О внесении изменений и дополнений в постановление администрации сельского поселения «Помоздино» </w:t>
            </w:r>
            <w:r>
              <w:rPr>
                <w:bCs/>
              </w:rPr>
              <w:t>от 23.09.2013г.  №114 «Об утверждении Порядка представления муниципальными  служащими, замещающими должности муниципальной службы в администрации сельского поселения «Помоздино», сведений о расход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4" w:firstLine="276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 xml:space="preserve">145 от 28.10.2021 «О внесении изменений в постановление от 15 ноября 2017 № 258 «О комиссии по соблюдению требований к служебному поведению муниципальных служащих администрации сельского поселения «Помоздино» и урегулированию конфликта интересов»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ind w:left="84" w:firstLine="22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70 от 01.12.2021 «</w:t>
            </w:r>
            <w:r>
              <w:rPr>
                <w:lang w:eastAsia="ar-SA"/>
              </w:rPr>
              <w:t>О признании утратившими силу некоторых постановлений администрации сельского поселения «Помоздино»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84" w:firstLine="221"/>
              <w:contextualSpacing/>
              <w:jc w:val="center"/>
              <w:rPr/>
            </w:pPr>
            <w:r>
              <w:rPr>
                <w:lang w:eastAsia="ar-SA"/>
              </w:rPr>
              <w:t>6) № 171 от 06.12.2021 «</w:t>
            </w:r>
            <w:r>
              <w:rPr/>
              <w:t xml:space="preserve">Об отмене постановления </w:t>
            </w:r>
            <w:r>
              <w:rPr>
                <w:bCs/>
              </w:rPr>
              <w:t xml:space="preserve">администрации сельского поселения «Помоздино» от 23.09.2013 № 114 «Об </w:t>
            </w:r>
            <w:r>
              <w:rPr/>
              <w:t>утверждении Порядка представления муниципальными служащими, замещающими должности муниципальной службы в администрации сельского поселения «Помоздино», сведений о расходах» (в редакции постановления от 27.07.2021 № 122)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уч: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ановление главы № 7 от 25.01.2021 «О предоставлении представителю нанимателя (работодателю) муниципальными служащими АСП «Руч» сведений о своих расходах, а также о расходах своих супруги (супруга) и несовершеннолетних детей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Решение Совета от 14.04.2021г. № </w:t>
            </w:r>
            <w:r>
              <w:rPr>
                <w:lang w:val="en-US"/>
              </w:rPr>
              <w:t>I</w:t>
            </w:r>
            <w:r>
              <w:rPr/>
              <w:t>- 40/3 «О порядке предоставления в прокуратуру Усть-Куломского района нормативных правовых актов и проектов НПА Совета СП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ление главы от 03.06.2021 № 22 «О порядке предоставления в прокуратуру Усть-Куломского района нормативных правовых актов и проектов нормативных правовых актов АСП «Руч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ConsPlusNormal1"/>
              <w:spacing w:before="0" w:after="0"/>
              <w:ind w:firstLine="22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имшер:</w:t>
            </w:r>
          </w:p>
          <w:p>
            <w:pPr>
              <w:pStyle w:val="Style24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) постановление № 24 от 15.04.2021 г. «</w:t>
            </w:r>
            <w:r>
              <w:rPr>
                <w:bCs/>
                <w:color w:val="333333"/>
              </w:rPr>
              <w:t>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Тимшер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</w:t>
            </w:r>
          </w:p>
          <w:p>
            <w:pPr>
              <w:pStyle w:val="Style24"/>
              <w:shd w:fill="FFFFFF" w:val="clear"/>
              <w:spacing w:before="0" w:after="0"/>
              <w:contextualSpacing/>
              <w:jc w:val="center"/>
              <w:rPr>
                <w:bCs/>
                <w:color w:val="333333"/>
              </w:rPr>
            </w:pPr>
            <w:r>
              <w:rPr/>
              <w:t>2) решение Совета № 4-60-164 от 22.04.2021 г «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Тимшер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жба:</w:t>
            </w:r>
          </w:p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внесении изменений в перечень сведений о доходах, об имуществе и обязательствах имущественного характера, необходимых к представлению муниципальным служащим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u w:val="single"/>
              </w:rPr>
              <w:t>Югыдъяг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распоряжение от 18.11.2021. № 130 о назначении ответственных за профилактику коррупционных правонаруше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ь-Не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 xml:space="preserve">1) Решение Совета СП «Усть-Нем» </w:t>
            </w:r>
            <w:r>
              <w:rPr>
                <w:lang w:eastAsia="zh-CN"/>
              </w:rPr>
              <w:t xml:space="preserve">от 15.04.2021 № </w:t>
            </w:r>
            <w:r>
              <w:rPr>
                <w:lang w:val="en-US" w:eastAsia="zh-CN"/>
              </w:rPr>
              <w:t>IV</w:t>
            </w:r>
            <w:r>
              <w:rPr>
                <w:lang w:eastAsia="zh-CN"/>
              </w:rPr>
              <w:t>-32/122 «</w:t>
            </w:r>
            <w:r>
              <w:rPr/>
              <w:t xml:space="preserve">О Порядке предоставления в прокуратуру Усть-Куломского района нормативных правовых актов и проектов нормативных правовых актов Совета сельского поселения «Усть-Нем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 xml:space="preserve">2) Решение Совета СП «Усть-Нем» от 21.06.2021 № </w:t>
            </w:r>
            <w:r>
              <w:rPr>
                <w:lang w:val="en-US"/>
              </w:rPr>
              <w:t>IV</w:t>
            </w:r>
            <w:r>
              <w:rPr/>
              <w:t>-33/128 «О внесении изменений в Устав СП «Усть-Нем» МР «Усть-Куломский» Республики Коми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</w:t>
            </w:r>
            <w:r>
              <w:rPr/>
              <w:t xml:space="preserve">3) Решение Совета СП «Усть-Нем» от 28.09.21№ </w:t>
            </w:r>
            <w:r>
              <w:rPr>
                <w:lang w:val="en-US"/>
              </w:rPr>
              <w:t>IV</w:t>
            </w:r>
            <w:r>
              <w:rPr/>
              <w:t>-35/134 «О внесении изменений в Устав СП «Усть-Нем» МР «Усть-Куломский» Республики Коми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>4) Постановление администрации СП «Усть-Нем» от19.03.2021 №8 «О внесении изменения в постановление администрации сельского поселения «Усть-Нем» от 03.10.2013 года № 51 « О комиссии по соблюдению требований к служебному поведению муниципальных служащих администрации сельского поселения «Усть-Нем» и урегулированию конфликта интерес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5) Постановление администрации СП «Усть-Нем» </w:t>
            </w:r>
          </w:p>
          <w:p>
            <w:pPr>
              <w:pStyle w:val="Normal"/>
              <w:jc w:val="center"/>
              <w:rPr/>
            </w:pPr>
            <w:r>
              <w:rPr/>
              <w:t>от 08.04.2021 № 10 «О Порядке предоставления  в прокуратуру Усть Куломского района нормативных правовых актов  и проектов нормативных правовых актов администрации муниципального образования сельского поселения «Усть-Нем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вых актов в сфере противодействия коррупции, принятых в муниципальных учреждениях, муниципальных унитарных предприят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мониторинга муниципальных правовых актов по вопросам противодействия коррупции в муниципальных учреждениях, предприятии приняты в отчетном периоде правовые акты по вопросам противодействия коррупции- информация приведена  в таблице 2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публикаций в средствах массовой информации и интернет - ресурсов в РК о фактах проявления коррупции в органах местного самоуправления, (функциональных) органах администрации муниципального района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муниципальных учреждениях, муниципальных унитарных предприят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полугод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до 20 января,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ля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отчетном периоде мониторинг материалов средств массовой информации и интернет-ресурсов в Республике Коми по вопросам противодействия коррупции осуществлялся, информационных статей в отношении органов местного самоуправления района, должностных лиц, а также муниципальных учреждений, предприятий  не публиковалось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обеспечения прав граждан и организаций на доступ к информации о деятельности органов местного самоуправления, отраслевых (функциональных) органов администрации муниципального района «Усть-Куломский», имеющих статус отдельного юридического лиц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ях обеспечения реализации прав граждан и организаций на доступ к информации о деятельности органов местного самоуправления муниципального района «Усть-Куломский», создания механизма информационного взаимодействия с гражданами и гражданским обществом, решения задач информационной политики органов местного самоуправления муниципального района «Усть-Куломский» и в соответствии с Федеральным законом от 09.02.2009 г. № 8-ФЗ «Об обеспечении доступа к информации о деятельности государственных органов и органов местного самоуправления» принято постановление администрации МР «Усть-Куломский» от 01 февраля 2021 г. № 113 «Об официальном сайте органов местного самоуправления муниципального образования муниципального района «Усть-Куломский».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 целях реализации Федерального закона от 09 февраля 2009 г. № 8-ФЗ «Об обеспечении доступа к информации о деятельности государственных органов и органов местного самоуправления» осуществляется </w:t>
            </w:r>
            <w:r>
              <w:rPr>
                <w:rFonts w:eastAsia="Calibri"/>
                <w:lang w:eastAsia="en-US"/>
              </w:rPr>
              <w:t xml:space="preserve">размещение и своевременное наполнение разделов официального сайта.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вается своевременное наполнение и актуализация раздела сайта по противодействию коррупции в органах местного самоуправления, в отраслевых (функциональном) органах администрации муниципального района «Усть-Куломский»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1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 xml:space="preserve">Информация об </w:t>
      </w:r>
      <w:r>
        <w:rPr>
          <w:b/>
          <w:bCs/>
        </w:rPr>
        <w:t>организации проведения антикоррупционной экспертизы муниципальных нормативных правовых актов, проектов муниципальных нормативных правовых актов, а также проведения общественного обсуждения и независимой антикоррупционной экспертизы проектов муниципальных нормативных правовых актов</w:t>
      </w:r>
    </w:p>
    <w:p>
      <w:pPr>
        <w:pStyle w:val="Normal"/>
        <w:ind w:left="-284" w:right="-284" w:hanging="0"/>
        <w:jc w:val="center"/>
        <w:rPr/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Normal"/>
        <w:ind w:left="-284" w:right="-284" w:hanging="0"/>
        <w:jc w:val="center"/>
        <w:rPr/>
      </w:pPr>
      <w:r>
        <w:rPr/>
        <w:t xml:space="preserve">(Администрациям муниципальных районов информацию необходимо представить в разрезе муниципального района </w:t>
        <w:br/>
        <w:t>и городских (сельских) поселени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734"/>
        <w:gridCol w:w="3260"/>
        <w:gridCol w:w="1701"/>
        <w:gridCol w:w="1559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 по городскому округу (муниципальному району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</w:tr>
      <w:tr>
        <w:trPr>
          <w:tblHeader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ородск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</w:tr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муниципальных нормативных правовых актов, подлежащих антикоррупционной экспертизе в отчетном периоде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личество муниципальных нормативных правовых актов, прошедших антикоррупционную экспертизу в отчетном периоде, ед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9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выявленных коррупционных факторов в муниципальных нормативных правовых актах, прошедших антикоррупционную экспертизу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Количество устраненных коррупционных факторов в муниципальных нормативных правовых актах, прошедших антикоррупционную экспертизу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личество разработанных проектов муниципальных нормативных правовых актов за отчетный период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9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лежащих антикоррупционной экспертизе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9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i/>
              </w:rPr>
              <w:t xml:space="preserve">подлежащих </w:t>
            </w:r>
            <w:r>
              <w:rPr>
                <w:b/>
                <w:i/>
                <w:color w:val="FF0000"/>
                <w:u w:val="single"/>
              </w:rPr>
              <w:t>обязательному</w:t>
            </w:r>
            <w:r>
              <w:rPr>
                <w:i/>
              </w:rPr>
              <w:t>общественному обсуждению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личество проектов муниципальных нормативных правовых актов, прошедших антикоррупционную экспертизу в отчетном периоде, ед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9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выявленных коррупционных факторов в проектах муниципальных нормативных правовых актах, прошедших антикоррупционную экспертизу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страненных коррупционных факторов в проектах муниципальных нормативных правовых актах, прошедших антикоррупционную экспертизу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Количество проектов муниципальных нормативных правовых актов, размещенных в отчетном периоде для общественного обсуждения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размещенных на едином региональном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(</w:t>
            </w:r>
            <w:hyperlink r:id="rId6">
              <w:r>
                <w:rPr>
                  <w:rStyle w:val="InternetLink"/>
                  <w:i/>
                </w:rPr>
                <w:t>http://pravo.rkomi.ru/</w:t>
              </w:r>
            </w:hyperlink>
            <w:r>
              <w:rPr>
                <w:i/>
              </w:rPr>
              <w:t>)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азмещенных на иных ресурсах (указать адрес ресурса в сети «Интернет»)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 (усть-кулом.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личество участников, принявших участие в общественных обсуждениях проектов муниципальных нормативных правовых актов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личество проектов муниципальных нормативных правовых актов, по которым в рамках общественных обсуждений поступили замечания и предложения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autoSpaceDE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личество проектов муниципальных нормативных правовых актов, доработанных по итогам рассмотрения поступивших в рамках общественных обсуждений замечаний и предложений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Количество проектов муниципальных нормативных правовых актов, размещенных (направленных экспертам) в отчетном периоде для проведения независимой антикоррупционной экспертизы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размещенных на едином региональном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(</w:t>
            </w:r>
            <w:hyperlink r:id="rId7">
              <w:r>
                <w:rPr>
                  <w:rStyle w:val="InternetLink"/>
                  <w:i/>
                </w:rPr>
                <w:t>http://pravo.rkomi.ru/</w:t>
              </w:r>
            </w:hyperlink>
            <w:r>
              <w:rPr>
                <w:i/>
              </w:rPr>
              <w:t>)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азмещенных на иных ресурсах (указать адрес ресурса в сети «Интернет»)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/>
              <w:t>Количество экспертов, принявших участие в независимых антикоррупционных экспертизах проектов муниципальных нормативных правовых актов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заключений, поступивших в ходе проведения независимых антикоррупционных экспертизах проектов муниципальных нормативных правовых актов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выявленных коррупционных факторов в проектах муниципальных нормативных правовых актах в ходе проведения независимых антикоррупционных экспертизах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страненных коррупционных факторов, выявленных в проектах муниципальных нормативных правовых актах в ходе проведения независимых антикоррупционных экспертизах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правовых актов в сфере противодействия коррупции, принятых в муниципальных учреждениях, муниципальных унитарных предприятиях*</w:t>
      </w:r>
    </w:p>
    <w:p>
      <w:pPr>
        <w:pStyle w:val="Normal"/>
        <w:jc w:val="center"/>
        <w:rPr/>
      </w:pPr>
      <w:r>
        <w:rPr>
          <w:i/>
          <w:u w:val="single"/>
        </w:rPr>
        <w:t>Администрация муниципального района «Усть-Куломский»</w:t>
      </w:r>
      <w:r>
        <w:rPr>
          <w:b/>
          <w:i/>
        </w:rPr>
        <w:br/>
      </w:r>
      <w:r>
        <w:rPr/>
        <w:t xml:space="preserve">                   (наименование органа местного самоуправления в Республике Коми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48"/>
        <w:gridCol w:w="1899"/>
        <w:gridCol w:w="1017"/>
        <w:gridCol w:w="1899"/>
        <w:gridCol w:w="1407"/>
        <w:gridCol w:w="1407"/>
        <w:gridCol w:w="3724"/>
        <w:gridCol w:w="137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учреждения, муниципального унитарного предпри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о назначении лиц, ответственных за профилактику коррупционных правонаруш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екс этики и служебного поведения работников учрежд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 о предотвращении и урегулировании конфликта интере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о создании комиссии по противодействию корруп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(регламент) работы Комиссии по противодействию корруп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(программа) противодействия коррупции в учрежден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 о «Телефоне доверия» учреждения по вопросам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национальной политики администрации МР «Усть-Куломский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29-о.д. от 12.05.2021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сылка: </w:t>
            </w:r>
            <w:hyperlink r:id="rId8">
              <w:r>
                <w:rPr>
                  <w:rStyle w:val="InternetLink"/>
                </w:rPr>
                <w:t>https://kultura-ustkulom.ru/protivodejstvie-korrupczii/komissiya-po-soblyudeniyu-trebovanij-k-sluzhebnomu-povedeniyu-i-uregulirovaniyu-konflikta-interesov//)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29-о.д. от 12.05.2021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сылка: </w:t>
            </w:r>
            <w:hyperlink r:id="rId9">
              <w:r>
                <w:rPr>
                  <w:rStyle w:val="InternetLink"/>
                </w:rPr>
                <w:t>https://kultura-ustkulom.ru/protivodejstvie-korrupczii/komissiya-po-soblyudeniyu-trebovanij-k-sluzhebnomu-povedeniyu-i-uregulirovaniyu-konflikta-interesov/</w:t>
              </w:r>
            </w:hyperlink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№ 69 от 30.09.2021 г.</w:t>
            </w:r>
          </w:p>
          <w:p>
            <w:pPr>
              <w:pStyle w:val="Normal"/>
              <w:jc w:val="center"/>
              <w:rPr/>
            </w:pPr>
            <w:r>
              <w:rPr/>
              <w:t>(ссылка:</w:t>
            </w:r>
            <w:hyperlink r:id="rId10">
              <w:r>
                <w:rPr>
                  <w:rStyle w:val="InternetLink"/>
                </w:rPr>
                <w:t>https://kultura-ustkulom.ru/protivodejstvie-korrupczii/normativnye-pravovye-i-inye-akty-v-sfere-protivodejstviya-korrupczii/vedomstvennye-normativnye-pravovye-akty/</w:t>
              </w:r>
            </w:hyperlink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Центр спортивных мероприятий Усть-Куломского район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от 05.04.2021 № 87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от 11.01.2021 №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"Усть-Куломский Районный Дом Культуры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от 19.01.2021 № 9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ОБУ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з от 01.10.2021 г. № 53-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(ссылка: </w:t>
            </w:r>
            <w:hyperlink r:id="rId11">
              <w:r>
                <w:rPr>
                  <w:rStyle w:val="InternetLink"/>
                </w:rPr>
                <w:t>http://uk-cobu.komi.muzkult.ru/docpolozhenieopolucheniipodarkov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Усть-Куломская ЦКС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у № 79о.д. от 08.10.202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 xml:space="preserve">(ссылка: </w:t>
            </w: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k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uzkul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ules</w:t>
              </w:r>
            </w:hyperlink>
            <w:r>
              <w:rPr/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Усть-Куломская  МБ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каз № 66/1 от 30.09.2021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(ссылка: </w:t>
            </w:r>
            <w:hyperlink r:id="rId13">
              <w:r>
                <w:rPr>
                  <w:rStyle w:val="InternetLink"/>
                </w:rPr>
                <w:t>https://ustkulombib.ru/?page_id=7533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Информация о проведении проверок достоверности и полноты сведений, представляемых гражданами, претендующими на замещение муниципальных должностей в Республике Коми, должностей муниципальной службы в Республике Коми, должностей руководителей муниципальных учреждений в Республике Коми, лицами, замещающими указанные должности, а также соблюдения данными лицами запретов, ограничений и требований, установленных в целях противодействия коррупции </w:t>
      </w:r>
    </w:p>
    <w:p>
      <w:pPr>
        <w:pStyle w:val="Normal"/>
        <w:ind w:left="-284" w:right="-284" w:hanging="0"/>
        <w:jc w:val="center"/>
        <w:rPr/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Normal"/>
        <w:ind w:left="-284" w:right="-284" w:hanging="0"/>
        <w:jc w:val="center"/>
        <w:rPr>
          <w:b/>
          <w:b/>
          <w:i/>
          <w:i/>
        </w:rPr>
      </w:pPr>
      <w:r>
        <w:rPr>
          <w:b/>
          <w:i/>
        </w:rPr>
        <w:t>(Администрациям муниципальных районов информацию необходимо представить в разрезе муниципального района и поселений)</w:t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310"/>
        <w:gridCol w:w="2311"/>
        <w:gridCol w:w="2826"/>
        <w:gridCol w:w="1984"/>
        <w:gridCol w:w="2303"/>
        <w:gridCol w:w="2943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достоверности и полноты сведений о доходах, об имуществе и обязательствах имущественного характера*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соблюдения запретов, ограничений, обязанностей, правил служебного поведения, установленных в целях противодействия коррупции*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, проведенных проверок в 2021 г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ФИО и должность лица, в отношении которого проведена проверка </w:t>
            </w:r>
            <w:r>
              <w:rPr>
                <w:b/>
                <w:i/>
              </w:rPr>
              <w:t>(муниципальный служащий, руководитель учреждения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результатам проверки и рассмотрения материалов на заседании комиссии применена мера дисциплинарной ответственности (указать вид) </w:t>
            </w:r>
            <w:r>
              <w:rPr>
                <w:b/>
                <w:i/>
              </w:rPr>
              <w:t>(или меры дисциплинарной ответственности не применял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, проведенных проверок в 2021 г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ФИО и должность лица, в отношении которого проведена проверка </w:t>
            </w:r>
            <w:r>
              <w:rPr>
                <w:b/>
                <w:i/>
              </w:rPr>
              <w:t>(муниципальный служащий, руководитель учреждения, депутат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результатам проверки и рассмотрения материалов на заседании комиссии применена мера дисциплинарной ответственности (указать вид) </w:t>
            </w:r>
            <w:r>
              <w:rPr>
                <w:b/>
                <w:i/>
              </w:rPr>
              <w:t>(или меры дисциплинарной ответственности не применялись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и не проводилис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учитываются сведения о завершенных проверках, результаты которых рассмотрены на заседании комиссии;</w:t>
      </w:r>
      <w:r>
        <w:br w:type="page"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Информация об осуществлении контроля за соблюдением лицами, замещающими муниципальные должности в Республике Коми, должности муниципальной службы в Республике Коми,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</w:r>
    </w:p>
    <w:p>
      <w:pPr>
        <w:pStyle w:val="Normal"/>
        <w:jc w:val="center"/>
        <w:rPr/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Normal"/>
        <w:ind w:left="-284" w:right="-284" w:hanging="0"/>
        <w:jc w:val="center"/>
        <w:rPr>
          <w:b/>
          <w:b/>
          <w:i/>
          <w:i/>
        </w:rPr>
      </w:pPr>
      <w:r>
        <w:rPr>
          <w:b/>
          <w:i/>
        </w:rPr>
        <w:t>(Администрациям муниципальных районов информацию необходимо представить в разрезе муниципального района и поселений)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45"/>
        <w:gridCol w:w="1620"/>
        <w:gridCol w:w="1627"/>
        <w:gridCol w:w="1005"/>
        <w:gridCol w:w="1749"/>
        <w:gridCol w:w="1664"/>
        <w:gridCol w:w="990"/>
        <w:gridCol w:w="1540"/>
        <w:gridCol w:w="1627"/>
        <w:gridCol w:w="1558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домления о получении подарка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домления о выполнении иной оплачиваемой работы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домления о фактах обращений в целях склонения к свершению коррупционных правонарушени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ое </w:t>
            </w:r>
            <w:r>
              <w:rPr>
                <w:b/>
                <w:i/>
              </w:rPr>
              <w:t>(указать ситуацию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 ФИО и должность лица, от которого поступило уведомл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рассмотрения уведом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 ФИО и должность лица, от которого поступило уведом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рассмотрения уведом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 ФИО и должность лица, от которого поступило уведомл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рассмотрения уведомл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Кинаш Ирина Ипполитовна, главный специалист отдела общего и дополнительного образования Управления образования администрации МР «Усть-Куломский»;</w:t>
            </w:r>
          </w:p>
          <w:p>
            <w:pPr>
              <w:pStyle w:val="Normal"/>
              <w:jc w:val="center"/>
              <w:rPr/>
            </w:pPr>
            <w:r>
              <w:rPr/>
              <w:t>- Шаталова Ирина Анатольевна – заведующий отделом опеки и попечительства администрации МР «Усть-Куломский»;</w:t>
            </w:r>
          </w:p>
          <w:p>
            <w:pPr>
              <w:pStyle w:val="Normal"/>
              <w:jc w:val="center"/>
              <w:rPr/>
            </w:pPr>
            <w:r>
              <w:rPr/>
              <w:t>-Попова Надежда Алексеевна – заведующий организационным отделом администрации МР «Усть-Куломский»;</w:t>
            </w:r>
          </w:p>
          <w:p>
            <w:pPr>
              <w:pStyle w:val="Normal"/>
              <w:jc w:val="center"/>
              <w:rPr/>
            </w:pPr>
            <w:r>
              <w:rPr/>
              <w:t>- Обрезков Виталий Александрович - начальник отдела физической культуры, спорта и туризма;</w:t>
            </w:r>
          </w:p>
          <w:p>
            <w:pPr>
              <w:pStyle w:val="Normal"/>
              <w:jc w:val="center"/>
              <w:rPr/>
            </w:pPr>
            <w:r>
              <w:rPr/>
              <w:t>-Артеева Татьяна Леонидовна – зам. начальника Управления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-Братчикова Татьяна Юрьевна- главный специалист отдела общего и дополнительного образования Управления образования администрации МР «Усть-Куломский»;</w:t>
            </w:r>
          </w:p>
          <w:p>
            <w:pPr>
              <w:pStyle w:val="Normal"/>
              <w:jc w:val="center"/>
              <w:rPr/>
            </w:pPr>
            <w:r>
              <w:rPr/>
              <w:t>- Ракина Мария Николаевна – специалист 1 категории администрации СП «Тимшер»;</w:t>
            </w:r>
          </w:p>
          <w:p>
            <w:pPr>
              <w:pStyle w:val="Normal"/>
              <w:jc w:val="center"/>
              <w:rPr/>
            </w:pPr>
            <w:r>
              <w:rPr/>
              <w:t>-Сенькина Алена Юрьевна - ведущий специалист администрации сельского поселения "Помоздино"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знать, что осуществление иной оплачиваемой деятельности муниципальными служащими не влечет за собой конфликта  интерес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Информация о проведенных мероприятиях, приуроченных к Международному дню борьбы с коррупцией 9 декабря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Администрациям муниципальных районов информацию необходимо представить в разрезе муниципального района и поселений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4027"/>
        <w:gridCol w:w="18"/>
        <w:gridCol w:w="3190"/>
        <w:gridCol w:w="18"/>
        <w:gridCol w:w="3208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Содержание (суть) мероприятия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атегория участников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Численность участников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 xml:space="preserve">Проведение тематических классных часов, посвященных вопросам коррупции 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Рассмотрение примеров коррупционных явлений в обществе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6-11 класс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98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Беседа «Мои права»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Повышения уровня правовой грамотности обучающихся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2-5 класс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152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 xml:space="preserve">Конкурс плакатов «Что же такое коррупция? Как с ней бороться?» 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Через рисунки ребята показали свое отношение к теме коррупции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5-9 класс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Просмотр видеоролика «Скажем коррупции нет»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Просмотр видеоролика с последующим обсуждением коррупционных явлений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5-11 класс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лассный час «Знакомство со статьями УК РФ о наказании за коррупционную деятельность»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Знакомство со статьями УК РФ о наказании за коррупционную деятельность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7-11 класс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116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Урок по теме «Скажи нет взятке!»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 xml:space="preserve">Мероприятие прошло в форме Круглого стола, где обсуждались  вопросы борьбы с коррупцией, как молодежь может помочь в борьбе с коррупцией, выработали совместную памятку  по теме мероприятия, были рассмотрены   эпизоды с указанием коррупции 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7-1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руглый стол для работников школ по проблемам коррупции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Повышения уровня правовой грамотности работников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Работники шко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(суть) мероприятия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тегория участников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стников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rPr/>
            </w:pPr>
            <w:r>
              <w:rPr/>
              <w:t>Круглый стол среди преподавателей ДМШ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rPr/>
            </w:pPr>
            <w:r>
              <w:rPr/>
              <w:t>Анализ и уточнение должностных обязанностей работников, исполнение которых в наибольшей степени подвержено риску коррупционных проявлений. Положение «Об оценке коррупционных рисков МОУ ДОД «ДМШ» с.Усть-Кулом. Приложение №5. Имеется карта коррупционных рисков ДМШ. Сформирован перечень должностей, связанных с высоким коррупционным риско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rPr>
                <w:lang w:val="en-US"/>
              </w:rPr>
            </w:pPr>
            <w:r>
              <w:rPr/>
              <w:t>Преподаватели ДМШ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еда на тему: «Правила приема сообщений по «телефону доверия»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«телефону доверия» по вопросам противодействия коррупции принимается и рассматривается информация о фактах: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 коррупционных проявлений в действиях сотрудников ДМШ;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 конфликта интересов в действиях сотрудников ДМШ;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. несоблюдения сотрудниками ограничений и запретов, установленных законодательством Российской Федер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рассматриваются: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анонимные обращения (без указания фамилии гражданина, направившего обращение);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бращения, не содержащие почтового адреса, по которому должен быть направлен ответ;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бращения, не касающиеся коррупционных действий сотрудник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фиденциальность обращения гарантируется.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бращаем внимание на то, что статьей 306 Уголовного кодекса Российской Федерации предусмотрена уголовная ответственность за заведомо ложный донос о совершении преступления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rPr>
                <w:lang w:val="en-US"/>
              </w:rPr>
            </w:pPr>
            <w:r>
              <w:rPr/>
              <w:t>Преподаватели ДМШ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ям о коррупции» (Пожегодский ДК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беседа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дет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>
                <w:color w:val="000000"/>
              </w:rPr>
              <w:t>Инфоурок: презентация «Знай и не допускай», тестовые задания (</w:t>
            </w:r>
            <w:r>
              <w:rPr/>
              <w:t>Кебанъельский клуб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беседа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подростк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ррупции нет! Вместе мы сила» (Керчомский ДК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беседа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дет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вы знаете, что такое коррупция» (Мыелдинский ДК совместно библиотекой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Информационный час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дет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то такое коррупция? Коррупция в сказках» (Тимшерский клуб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Беседа с показом презентации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дет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Антикоррупционная направленность";</w:t>
            </w:r>
          </w:p>
          <w:p>
            <w:pPr>
              <w:pStyle w:val="Normal"/>
              <w:rPr/>
            </w:pPr>
            <w:r>
              <w:rPr/>
              <w:t>"Сказка про коррупцию";</w:t>
            </w:r>
          </w:p>
          <w:p>
            <w:pPr>
              <w:pStyle w:val="Normal"/>
              <w:rPr/>
            </w:pPr>
            <w:r>
              <w:rPr/>
              <w:t>"Антикоррупция" (Шеръягский клуб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Просмотр мультфильма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Просмотр видеоролика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дет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Создание плаката по тематике «В России нет места коррупции»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Участники клубного формирования «Живопись» познакомились с таким понятием как «Коррупция» и чем она опасна для общества, по итогам беседы дети подготовили плакат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Дети, молодёжь, участники клубных формирований РДК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– 5 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Просмотр - 50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Информационный пост в группе https://vk.com/rdkyk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 xml:space="preserve">На официальной странице учреждения в социальной сети ВКонтакте был сделан информационный пост с социальным роликом 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Взрослое население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6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Информация о проведении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Администрациям муниципальных районов информацию необходимо представить в разрезе муниципального района и поселений)</w:t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633"/>
        <w:gridCol w:w="2693"/>
        <w:gridCol w:w="156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проведенных мероприятий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аудитории (учащиеся, студенты, муниципальные служащие и 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охват аудитории, чел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тенды (информационные буклеты и др.) по формированию антикоррупционного мировоззрения учащихся:</w:t>
            </w:r>
          </w:p>
          <w:p>
            <w:pPr>
              <w:pStyle w:val="Normal"/>
              <w:rPr/>
            </w:pPr>
            <w:r>
              <w:rPr/>
              <w:t>«Родителям первоклассников»,</w:t>
            </w:r>
          </w:p>
          <w:p>
            <w:pPr>
              <w:pStyle w:val="Normal"/>
              <w:rPr/>
            </w:pPr>
            <w:r>
              <w:rPr/>
              <w:t xml:space="preserve">«Родителям пятиклассников», </w:t>
            </w:r>
          </w:p>
          <w:p>
            <w:pPr>
              <w:pStyle w:val="Normal"/>
              <w:rPr/>
            </w:pPr>
            <w:r>
              <w:rPr/>
              <w:t>«Сдаем ЕГЭ»,</w:t>
            </w:r>
          </w:p>
          <w:p>
            <w:pPr>
              <w:pStyle w:val="Normal"/>
              <w:jc w:val="both"/>
              <w:rPr/>
            </w:pPr>
            <w:r>
              <w:rPr/>
              <w:t>«Мы против коррупц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ОРРУПЦИЯ: твоё НЕТ имеет значение»,</w:t>
            </w:r>
          </w:p>
          <w:p>
            <w:pPr>
              <w:pStyle w:val="Normal"/>
              <w:jc w:val="both"/>
              <w:rPr/>
            </w:pPr>
            <w:r>
              <w:rPr/>
              <w:t>«Без коррупции с детства»,</w:t>
            </w:r>
          </w:p>
          <w:p>
            <w:pPr>
              <w:pStyle w:val="Normal"/>
              <w:jc w:val="both"/>
              <w:rPr/>
            </w:pPr>
            <w:r>
              <w:rPr/>
              <w:t>«Нет коррупции!»</w:t>
            </w:r>
          </w:p>
          <w:p>
            <w:pPr>
              <w:pStyle w:val="Normal"/>
              <w:jc w:val="both"/>
              <w:rPr/>
            </w:pPr>
            <w:r>
              <w:rPr/>
              <w:t>в 12 общеобразовательных организациях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родители, 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статей в библиотеке «Нет коррупции» </w:t>
            </w:r>
          </w:p>
          <w:p>
            <w:pPr>
              <w:pStyle w:val="Normal"/>
              <w:rPr/>
            </w:pPr>
            <w:r>
              <w:rPr/>
              <w:t>во всех общеобразовательных организациях района (18 шко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родители, 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 по темам формирования антикоррупционного мировоззрения учащихся в 5 общеобразовательных организациях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родители, 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-игра «Своего спасибо не жалей, а чужого не жди» </w:t>
            </w:r>
          </w:p>
          <w:p>
            <w:pPr>
              <w:pStyle w:val="Normal"/>
              <w:rPr/>
            </w:pPr>
            <w:r>
              <w:rPr/>
              <w:t>в 5 общеобразовательных организациях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:</w:t>
            </w:r>
          </w:p>
          <w:p>
            <w:pPr>
              <w:pStyle w:val="Normal"/>
              <w:rPr/>
            </w:pPr>
            <w:r>
              <w:rPr/>
              <w:t>«Быть представителем власти»</w:t>
            </w:r>
          </w:p>
          <w:p>
            <w:pPr>
              <w:pStyle w:val="Normal"/>
              <w:rPr/>
            </w:pPr>
            <w:r>
              <w:rPr/>
              <w:t>«Я – гражданин России»</w:t>
            </w:r>
          </w:p>
          <w:p>
            <w:pPr>
              <w:pStyle w:val="Normal"/>
              <w:rPr/>
            </w:pPr>
            <w:r>
              <w:rPr/>
              <w:t>«Что значит быть честным?»</w:t>
            </w:r>
          </w:p>
          <w:p>
            <w:pPr>
              <w:pStyle w:val="Normal"/>
              <w:rPr/>
            </w:pPr>
            <w:r>
              <w:rPr/>
              <w:t>«Откуда берутся запреты»</w:t>
            </w:r>
          </w:p>
          <w:p>
            <w:pPr>
              <w:pStyle w:val="Normal"/>
              <w:rPr/>
            </w:pPr>
            <w:r>
              <w:rPr/>
              <w:t>«Зачем нужна дисциплина?»</w:t>
            </w:r>
          </w:p>
          <w:p>
            <w:pPr>
              <w:pStyle w:val="Normal"/>
              <w:rPr/>
            </w:pPr>
            <w:r>
              <w:rPr/>
              <w:t>«Роль государства в преодолении коррупции»</w:t>
            </w:r>
          </w:p>
          <w:p>
            <w:pPr>
              <w:pStyle w:val="Normal"/>
              <w:rPr/>
            </w:pPr>
            <w:r>
              <w:rPr/>
              <w:t>«СМИ и коррупция»</w:t>
            </w:r>
          </w:p>
          <w:p>
            <w:pPr>
              <w:pStyle w:val="Normal"/>
              <w:rPr/>
            </w:pPr>
            <w:r>
              <w:rPr/>
              <w:t>Классный час по произведению М.Зощенко «Не надо врать»</w:t>
            </w:r>
          </w:p>
          <w:p>
            <w:pPr>
              <w:pStyle w:val="Normal"/>
              <w:rPr/>
            </w:pPr>
            <w:r>
              <w:rPr/>
              <w:t>«Коррупция – порождение зла»</w:t>
            </w:r>
          </w:p>
          <w:p>
            <w:pPr>
              <w:pStyle w:val="Normal"/>
              <w:rPr/>
            </w:pPr>
            <w:r>
              <w:rPr/>
              <w:t>Классные часы «Что такое коррупция» с показом видеоролика мультфильма</w:t>
            </w:r>
          </w:p>
          <w:p>
            <w:pPr>
              <w:pStyle w:val="Normal"/>
              <w:rPr/>
            </w:pPr>
            <w:r>
              <w:rPr/>
              <w:t>Классные часы с обучающимися: 5 класс - «Без коррупции с детства», 9 класс - «Вместе против коррупц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ткрытый диалог» со старшеклассниками, подготовленных с участием учащихся по теме антикоррупционной направленности</w:t>
            </w:r>
          </w:p>
          <w:p>
            <w:pPr>
              <w:pStyle w:val="Normal"/>
              <w:rPr/>
            </w:pPr>
            <w:r>
              <w:rPr/>
              <w:t>во всех общеобразовательных организациях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ологический опрос «Отношение учащихся школы к явлениям коррупции» </w:t>
            </w:r>
          </w:p>
          <w:p>
            <w:pPr>
              <w:pStyle w:val="Normal"/>
              <w:jc w:val="both"/>
              <w:rPr/>
            </w:pPr>
            <w:r>
              <w:rPr/>
              <w:t>в 4 общеобразовательных организациях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Обсуждение проблемы коррупции среди работников школы за круглым сто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 общеобразовательных организаций:</w:t>
            </w:r>
          </w:p>
          <w:p>
            <w:pPr>
              <w:pStyle w:val="Normal"/>
              <w:rPr/>
            </w:pPr>
            <w:r>
              <w:rPr/>
              <w:t>«Что мне известно о моих правах»</w:t>
            </w:r>
          </w:p>
          <w:p>
            <w:pPr>
              <w:pStyle w:val="Normal"/>
              <w:rPr/>
            </w:pPr>
            <w:r>
              <w:rPr/>
              <w:t>«Мои права»</w:t>
            </w:r>
          </w:p>
          <w:p>
            <w:pPr>
              <w:pStyle w:val="Normal"/>
              <w:rPr/>
            </w:pPr>
            <w:r>
              <w:rPr/>
              <w:t>«Откуда берутся запреты?»</w:t>
            </w:r>
          </w:p>
          <w:p>
            <w:pPr>
              <w:pStyle w:val="Normal"/>
              <w:rPr/>
            </w:pPr>
            <w:r>
              <w:rPr/>
              <w:t>«Нет» коррупции и взяткам»</w:t>
            </w:r>
          </w:p>
          <w:p>
            <w:pPr>
              <w:pStyle w:val="Normal"/>
              <w:rPr/>
            </w:pPr>
            <w:r>
              <w:rPr/>
              <w:t xml:space="preserve">Беседа по ознакомлению учащихся со статьями УК РФ о наказании за коррупционную деятельность </w:t>
            </w:r>
          </w:p>
          <w:p>
            <w:pPr>
              <w:pStyle w:val="Normal"/>
              <w:rPr/>
            </w:pPr>
            <w:r>
              <w:rPr/>
              <w:t>в 10  общеобразовательных организациях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ствознания «Мы против коррупции»</w:t>
            </w:r>
          </w:p>
          <w:p>
            <w:pPr>
              <w:pStyle w:val="Normal"/>
              <w:rPr/>
            </w:pPr>
            <w:r>
              <w:rPr/>
              <w:t>Урок обществознания «Коррупция – вчера, сегодня»</w:t>
            </w:r>
          </w:p>
          <w:p>
            <w:pPr>
              <w:pStyle w:val="Normal"/>
              <w:rPr/>
            </w:pPr>
            <w:r>
              <w:rPr/>
              <w:t>Урок обществознания «Моя законодательная инициати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ролика «Скажем коррупции нет». Обсужд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рисунков среди учащихся:</w:t>
            </w:r>
          </w:p>
          <w:p>
            <w:pPr>
              <w:pStyle w:val="Normal"/>
              <w:rPr/>
            </w:pPr>
            <w:r>
              <w:rPr/>
              <w:t>Конкурс плакатов «Что же такое коррупция? Как с ней бороться?» «Коррупции НЕТ!» в двух общеобразовательных организациях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ий плакат антикоррупционной направленности в двух общеобразовательных организациях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Игра для учащихся детских объединений «Разрешенный запрет» в двух общеобразовательных организациях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color w:val="000000"/>
              </w:rPr>
              <w:t>Инфоурок: презентация «Знай и не допускай», тестовые задания (</w:t>
            </w:r>
            <w:r>
              <w:rPr/>
              <w:t>Кебанъельский кл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с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color w:val="000000"/>
              </w:rPr>
            </w:pPr>
            <w:r>
              <w:rPr/>
              <w:t>Беседа «Детям о коррупции» (Пожегодский Д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0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color w:val="000000"/>
              </w:rPr>
            </w:pPr>
            <w:r>
              <w:rPr/>
              <w:t>Беседа с показом презентации «Что такое коррупция? Коррупция в сказках» (Тимшерский кл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color w:val="000000"/>
              </w:rPr>
            </w:pPr>
            <w:r>
              <w:rPr/>
              <w:t>Информационный час «А вы знаете, что такое коррупция» (Мыелдинский ДК совместно библиотек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color w:val="000000"/>
              </w:rPr>
            </w:pPr>
            <w:r>
              <w:rPr/>
              <w:t>Беседа «Коррупции нет! Вместе мы сила» (Керчомский Д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Беседа,Просмотр мультфильма,Просмотр видеоролика  "Антикоррупционная направленность","Сказка про коррупцию","Антикоррупция" (Шеръягский кл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Создание плаката по тематике «В России нет места корруп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молодёжь, участники клубных формирований РД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– 5 человек</w:t>
            </w:r>
          </w:p>
          <w:p>
            <w:pPr>
              <w:pStyle w:val="Normal"/>
              <w:jc w:val="center"/>
              <w:rPr/>
            </w:pPr>
            <w:r>
              <w:rPr/>
              <w:t>Просмотр - 500</w:t>
            </w:r>
          </w:p>
        </w:tc>
      </w:tr>
      <w:tr>
        <w:trPr>
          <w:trHeight w:val="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Информационный пост в группе https://vk.com/rdky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Информация об обеспечении контроля представительными органами местного самоуправления в Республике Коми за осуществлением мер по противодействию коррупции в соответствующем муниципальном образовании</w:t>
      </w:r>
    </w:p>
    <w:p>
      <w:pPr>
        <w:pStyle w:val="Normal"/>
        <w:ind w:right="-284" w:hanging="0"/>
        <w:jc w:val="center"/>
        <w:rPr/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Администрациям муниципальных районов информацию необходимо представить в разрезе муниципального района и поселений)</w:t>
      </w:r>
    </w:p>
    <w:tbl>
      <w:tblPr>
        <w:tblW w:w="12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2126"/>
        <w:gridCol w:w="4381"/>
      </w:tblGrid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проведенных заседаний представительного органа муниципального образования, на которых рассматривались вопросы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смотренных вопросов в сфере противодействия коррупции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1.06.202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программы по противодействию коррупции в МО МР «Усть-Куломский» за 2020 год</w:t>
            </w:r>
          </w:p>
        </w:tc>
      </w:tr>
      <w:tr>
        <w:trPr/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Информация об обеспечении рассмотрения общественными советами органов местного самоуправления в Республике Коми отчетов о реализации антикоррупционных программ (планов противодействия коррупции), а также итогов деятельности комиссий по противодействию коррупции муниципальных образований в Республике Коми, комиссий по соблюдению требований к служебному поведению муниципальных служащих в Республике Коми и урегулированию конфликта интересов, комиссий по противодействию коррупции в муниципальных учреждениях в Республике Коми, муниципальных унитарных предприятиях в Республике Коми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Style26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Администрациям муниципальных районов информацию необходимо представить в разрезе муниципального района и поселений)</w:t>
      </w:r>
    </w:p>
    <w:p>
      <w:pPr>
        <w:pStyle w:val="Style2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2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2712"/>
        <w:gridCol w:w="4311"/>
      </w:tblGrid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проведенных заседаний общественного совета органа местного самоуправления, на которых рассматривались соответствующие вопросы в сфере противодействия корруп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смотренных вопросов</w:t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5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деятельности комиссий по противодействию коррупции в муниципальных учреждениях, в МУП «Север»</w:t>
            </w:r>
          </w:p>
        </w:tc>
      </w:tr>
      <w:tr>
        <w:trPr/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деятельности комиссии по соблюдению требований к служебному поведению муниципальных служащих администрации МР «Усть-Куломский» и урегулированию конфликта интересов</w:t>
            </w:r>
          </w:p>
        </w:tc>
      </w:tr>
      <w:tr>
        <w:trPr/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ходе реализации программы «Противодействие коррупции в МО МР «Усть-Куломский» </w:t>
            </w:r>
          </w:p>
        </w:tc>
      </w:tr>
      <w:tr>
        <w:trPr/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Таблица 9</w:t>
      </w:r>
    </w:p>
    <w:p>
      <w:pPr>
        <w:pStyle w:val="Normal"/>
        <w:ind w:right="-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о принятых мерах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</w:r>
    </w:p>
    <w:p>
      <w:pPr>
        <w:pStyle w:val="Normal"/>
        <w:ind w:left="-284" w:right="-284" w:hanging="0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Администрация муниципального района «Усть-Куломский»</w:t>
      </w:r>
    </w:p>
    <w:p>
      <w:pPr>
        <w:pStyle w:val="Normal"/>
        <w:ind w:left="-284" w:right="-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i/>
          <w:lang w:eastAsia="en-US"/>
        </w:rPr>
        <w:t>(наименование органа местного самоуправления в Республике Коми)</w:t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(администрациям муниципальных районов информацию необходимо представить в разрезе муниципального района и поселений)</w:t>
      </w:r>
    </w:p>
    <w:tbl>
      <w:tblPr>
        <w:tblW w:w="525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2224"/>
        <w:gridCol w:w="2258"/>
        <w:gridCol w:w="3136"/>
        <w:gridCol w:w="3311"/>
      </w:tblGrid>
      <w:tr>
        <w:trPr>
          <w:trHeight w:val="606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ц, замещающих соответствующие должности в органе местного самоуправления (всег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ц, в отношении личных дел которых проведена инвентаризация содержащихся в них сведени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ц, которыми  актуализированы сведения, содержащиеся в анкетах, представляемых при назначении (поступлении) на должности (службу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ц, представивших информацию о лицах, состоящих в близком родстве или свойстве (дополнение к анкете по форме согласно приложению 3 к письмуот 13 октября 2020 г. № 4523-03-1-18)</w:t>
            </w:r>
          </w:p>
        </w:tc>
      </w:tr>
      <w:tr>
        <w:trPr>
          <w:trHeight w:val="262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11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ца, замещающие муниципальные должности в Республике Коми и осуществляющие свои полномочия на постоянной основ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сего =МР+ГП+СП)</w:t>
            </w:r>
            <w:r>
              <w:rPr/>
              <w:t>, из них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 МР «Усть-Куломский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ьдино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ревянск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серья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н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имстан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банъель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рчомья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жба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ыёлдино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жний Воч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жег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моздино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ч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мшер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ь-Кулом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ь-Нем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гыдъяг С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25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2224"/>
        <w:gridCol w:w="2258"/>
        <w:gridCol w:w="3136"/>
        <w:gridCol w:w="3311"/>
      </w:tblGrid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слу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(всего =МР+ГП+СП)</w:t>
            </w:r>
            <w:r>
              <w:rPr/>
              <w:t>, из них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 «_________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0</w:t>
      </w:r>
    </w:p>
    <w:p>
      <w:pPr>
        <w:pStyle w:val="Normal"/>
        <w:ind w:right="-284" w:hanging="0"/>
        <w:jc w:val="center"/>
        <w:rPr>
          <w:rFonts w:eastAsia="Calibri"/>
          <w:b/>
          <w:b/>
          <w:lang w:eastAsia="en-US"/>
        </w:rPr>
      </w:pPr>
      <w:bookmarkStart w:id="0" w:name="_GoBack"/>
      <w:bookmarkEnd w:id="0"/>
      <w:r>
        <w:rPr>
          <w:rFonts w:eastAsia="Calibri"/>
          <w:b/>
          <w:lang w:eastAsia="en-US"/>
        </w:rPr>
        <w:t xml:space="preserve">Информация о функционировании комиссий по противодействию коррупции в муниципальных учреждениях в Республике Коми, муниципальных унитарных предприятиях в Республике Коми, в том числе рассмотрение на заседаниях данных комиссий вопросов о состоянии работы по противодействию коррупции в соответствующих учреждениях, предприятиях </w:t>
      </w:r>
    </w:p>
    <w:p>
      <w:pPr>
        <w:pStyle w:val="Normal"/>
        <w:ind w:left="-284" w:right="-284" w:hanging="0"/>
        <w:jc w:val="center"/>
        <w:rPr/>
      </w:pPr>
      <w:r>
        <w:rPr>
          <w:rFonts w:eastAsia="Calibri"/>
          <w:u w:val="single"/>
          <w:lang w:eastAsia="en-US"/>
        </w:rPr>
        <w:t>Администрация муниципального района «Усть-Куломский»</w:t>
      </w:r>
      <w:r>
        <w:rPr>
          <w:rFonts w:eastAsia="Calibri"/>
          <w:b/>
          <w:lang w:eastAsia="en-US"/>
        </w:rPr>
        <w:br/>
      </w:r>
      <w:r>
        <w:rPr>
          <w:rFonts w:eastAsia="Calibri"/>
          <w:i/>
          <w:lang w:eastAsia="en-US"/>
        </w:rPr>
        <w:t>(наименование органа местного самоуправления в Республике Коми)</w:t>
      </w:r>
    </w:p>
    <w:p>
      <w:pPr>
        <w:pStyle w:val="Normal"/>
        <w:ind w:left="-284" w:right="-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i/>
          <w:lang w:eastAsia="en-US"/>
        </w:rPr>
        <w:t>(Администрациям муниципальных районов информацию необходимо представить в разрезе муниципального района и поселений)</w:t>
      </w:r>
    </w:p>
    <w:tbl>
      <w:tblPr>
        <w:tblW w:w="154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6"/>
        <w:gridCol w:w="1559"/>
        <w:gridCol w:w="1701"/>
        <w:gridCol w:w="1985"/>
        <w:gridCol w:w="1985"/>
        <w:gridCol w:w="1701"/>
        <w:gridCol w:w="2127"/>
        <w:gridCol w:w="23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Муниципальные учреждения</w:t>
            </w:r>
            <w:r>
              <w:rPr>
                <w:rFonts w:eastAsia="Calibri"/>
                <w:b/>
                <w:lang w:eastAsia="en-US"/>
              </w:rPr>
              <w:t xml:space="preserve"> в Республике Коми, в отношении которых органы местного самоуправления в Республике Коми осуществляют функции и полномочия учреди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комиссий по противодействию коррупции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личество заседаний комиссий по противодействию корруп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рассмотренных вопросов о состоянии работы по противодействию коррупции в учреж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рассмотренных на заседании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лиц, в отношении которых рассмотрены вопросы на заседаниях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лиц, в отношении которых комиссией рекомендовано применение меры дисциплинарной ответственност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Количество лиц, привлеченных к ответственности </w:t>
              <w:br/>
              <w:t>(</w:t>
            </w:r>
            <w:r>
              <w:rPr>
                <w:rFonts w:eastAsia="Calibri"/>
                <w:b/>
                <w:i/>
                <w:lang w:eastAsia="en-US"/>
              </w:rPr>
              <w:t>с указанием вида наказания</w:t>
            </w:r>
            <w:r>
              <w:rPr>
                <w:rFonts w:eastAsia="Calibri"/>
                <w:b/>
                <w:lang w:eastAsia="en-US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8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 утверждении плана работы комиссии по противодействию коррупции на 2021 г.;</w:t>
            </w:r>
          </w:p>
          <w:p>
            <w:pPr>
              <w:pStyle w:val="Normal"/>
              <w:jc w:val="center"/>
              <w:rPr/>
            </w:pPr>
            <w:r>
              <w:rPr/>
              <w:t>- об утверждении</w:t>
            </w:r>
          </w:p>
          <w:p>
            <w:pPr>
              <w:pStyle w:val="Normal"/>
              <w:jc w:val="center"/>
              <w:rPr/>
            </w:pPr>
            <w:r>
              <w:rPr/>
              <w:t>плана мероприятий по противодействию коррупции на 2021-2023 годы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внесение изменений в план мероприятий по противодействию коррупции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мониторинг и выявление коррупционных рисков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о состоянии работы по противодействию коррупции в учреждениях образования за первое полугодие 2021 год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о состоянии работы по противодействию коррупции в учреждениях образова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br w:type="page"/>
      </w:r>
      <w:bookmarkStart w:id="1" w:name="_GoBack"/>
      <w:bookmarkEnd w:id="1"/>
      <w:r>
        <w:rPr>
          <w:rFonts w:eastAsia="Calibri"/>
          <w:lang w:eastAsia="en-US"/>
        </w:rPr>
        <w:t>Таблица 11</w:t>
      </w:r>
    </w:p>
    <w:p>
      <w:pPr>
        <w:pStyle w:val="Normal"/>
        <w:ind w:right="-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функционировании комиссий по противодействию коррупции в муниципальных учреждениях в Республике Коми, муниципальных унитарных предприятиях в Республике Коми, в том числе рассмотрение на заседаниях данных комиссий вопросов о состоянии работы по противодействию коррупции в соответствующих учреждениях, предприятиях </w:t>
      </w:r>
    </w:p>
    <w:p>
      <w:pPr>
        <w:pStyle w:val="Normal"/>
        <w:ind w:left="-284" w:right="-284" w:hanging="0"/>
        <w:jc w:val="center"/>
        <w:rPr/>
      </w:pPr>
      <w:r>
        <w:rPr>
          <w:rFonts w:eastAsia="Calibri"/>
          <w:u w:val="single"/>
          <w:lang w:eastAsia="en-US"/>
        </w:rPr>
        <w:t>Администрация муниципального района «Усть-Куломский»</w:t>
      </w:r>
      <w:r>
        <w:rPr>
          <w:rFonts w:eastAsia="Calibri"/>
          <w:lang w:eastAsia="en-US"/>
        </w:rPr>
        <w:br/>
      </w:r>
      <w:r>
        <w:rPr>
          <w:rFonts w:eastAsia="Calibri"/>
          <w:i/>
          <w:lang w:eastAsia="en-US"/>
        </w:rPr>
        <w:t>(наименование органа местного самоуправления в Республике Коми)</w:t>
      </w:r>
    </w:p>
    <w:p>
      <w:pPr>
        <w:pStyle w:val="Normal"/>
        <w:ind w:left="-284" w:right="-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i/>
          <w:lang w:eastAsia="en-US"/>
        </w:rPr>
        <w:t>(Администрациям муниципальных районов информацию необходимо представить в разрезе муниципального района и поселений)</w:t>
      </w:r>
    </w:p>
    <w:tbl>
      <w:tblPr>
        <w:tblW w:w="154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6"/>
        <w:gridCol w:w="1559"/>
        <w:gridCol w:w="1701"/>
        <w:gridCol w:w="1985"/>
        <w:gridCol w:w="1985"/>
        <w:gridCol w:w="1701"/>
        <w:gridCol w:w="2127"/>
        <w:gridCol w:w="237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Муниципальные унитарные предприятия</w:t>
            </w:r>
            <w:r>
              <w:rPr>
                <w:rFonts w:eastAsia="Calibri"/>
                <w:b/>
                <w:lang w:eastAsia="en-US"/>
              </w:rPr>
              <w:t xml:space="preserve"> в Республике Коми, в отношении которых органы местного самоуправления в Республике Коми осуществляют организационно-методическое руководство и координацию деятель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муниципаль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8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комиссий по противодействию коррупции в муниципальны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заседаний комиссий по противодействию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5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рассмотренных вопросов о состоянии работы по противодействию коррупции на предпри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5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рассмотренных на заседании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5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лиц, в отношении которых рассмотрены вопросы на заседаниях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лиц, в отношении которых комиссией рекомендовано применение меры дисциплинарной ответственност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Количество лиц, привлеченных к ответственности </w:t>
              <w:br/>
              <w:t>(</w:t>
            </w:r>
            <w:r>
              <w:rPr>
                <w:rFonts w:eastAsia="Calibri"/>
                <w:b/>
                <w:i/>
                <w:lang w:eastAsia="en-US"/>
              </w:rPr>
              <w:t>с указанием вида наказания</w:t>
            </w:r>
            <w:r>
              <w:rPr>
                <w:rFonts w:eastAsia="Calibri"/>
                <w:b/>
                <w:lang w:eastAsia="en-US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8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30"/>
      <w:ind w:right="150" w:hanging="0"/>
      <w:jc w:val="center"/>
      <w:outlineLvl w:val="1"/>
    </w:pPr>
    <w:rPr>
      <w:b/>
      <w:bCs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1D1D1D"/>
      <w:sz w:val="21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FF0000"/>
      <w:u w:val="single"/>
    </w:rPr>
  </w:style>
  <w:style w:type="character" w:styleId="WW8Num33z0">
    <w:name w:val="WW8Num33z0"/>
    <w:qFormat/>
    <w:rPr>
      <w:color w:val="FF0000"/>
      <w:u w:val="singl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FF0000"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9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E70C8FE24827B26DCD61CBF2567CD996CE737F058ECF695BBFDE2DC56A272281DBB64652EF026389BF2DDD76B3h4nA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pravo.rkomi.ru/" TargetMode="External"/><Relationship Id="rId7" Type="http://schemas.openxmlformats.org/officeDocument/2006/relationships/hyperlink" Target="http://pravo.rkomi.ru/" TargetMode="External"/><Relationship Id="rId8" Type="http://schemas.openxmlformats.org/officeDocument/2006/relationships/hyperlink" Target="https://kultura-ustkulom.ru/protivodejstvie-korrupczii/komissiya-po-soblyudeniyu-trebovanij-k-sluzhebnomu-povedeniyu-i-uregulirovaniyu-konflikta-interesov/)" TargetMode="External"/><Relationship Id="rId9" Type="http://schemas.openxmlformats.org/officeDocument/2006/relationships/hyperlink" Target="https://kultura-ustkulom.ru/protivodejstvie-korrupczii/komissiya-po-soblyudeniyu-trebovanij-k-sluzhebnomu-povedeniyu-i-uregulirovaniyu-konflikta-interesov/" TargetMode="External"/><Relationship Id="rId10" Type="http://schemas.openxmlformats.org/officeDocument/2006/relationships/hyperlink" Target="https://kultura-ustkulom.ru/protivodejstvie-korrupczii/normativnye-pravovye-i-inye-akty-v-sfere-protivodejstviya-korrupczii/vedomstvennye-normativnye-pravovye-akty/" TargetMode="External"/><Relationship Id="rId11" Type="http://schemas.openxmlformats.org/officeDocument/2006/relationships/hyperlink" Target="http://uk-cobu.komi.muzkult.ru/docpolozhenieopolucheniipodarkov" TargetMode="External"/><Relationship Id="rId12" Type="http://schemas.openxmlformats.org/officeDocument/2006/relationships/hyperlink" Target="http://uk-cks.komi.muzkult.ru/rules" TargetMode="External"/><Relationship Id="rId13" Type="http://schemas.openxmlformats.org/officeDocument/2006/relationships/hyperlink" Target="https://ustkulombib.ru/?page_id=7533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2:00Z</dcterms:created>
  <dc:creator>Specialist7</dc:creator>
  <dc:description/>
  <dc:language>en-US</dc:language>
  <cp:lastModifiedBy>RusinovaNV</cp:lastModifiedBy>
  <dcterms:modified xsi:type="dcterms:W3CDTF">2022-02-14T13:02:00Z</dcterms:modified>
  <cp:revision>2</cp:revision>
  <dc:subject/>
  <dc:title/>
</cp:coreProperties>
</file>