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847725" cy="8375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43" r="-4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ar-SA"/>
        </w:rPr>
        <w:t>«Кулöмд</w:t>
      </w:r>
      <w:r>
        <w:rPr>
          <w:b/>
          <w:sz w:val="28"/>
          <w:szCs w:val="28"/>
          <w:lang w:val="en-US" w:eastAsia="ar-SA"/>
        </w:rPr>
        <w:t>i</w:t>
      </w:r>
      <w:r>
        <w:rPr>
          <w:b/>
          <w:sz w:val="28"/>
          <w:szCs w:val="28"/>
          <w:lang w:eastAsia="ar-SA"/>
        </w:rPr>
        <w:t>н» муниципальнöйрайонсаадминистрациялöн</w:t>
      </w:r>
    </w:p>
    <w:p>
      <w:pPr>
        <w:pStyle w:val="Normal"/>
        <w:jc w:val="center"/>
        <w:rPr>
          <w:b/>
          <w:b/>
          <w:sz w:val="34"/>
          <w:szCs w:val="34"/>
          <w:lang w:eastAsia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227330</wp:posOffset>
                </wp:positionV>
                <wp:extent cx="5715000" cy="0"/>
                <wp:effectExtent l="0" t="5080" r="0" b="5080"/>
                <wp:wrapNone/>
                <wp:docPr id="2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7.9pt" to="458.95pt,17.9pt" ID="Прямая соединительная линия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4"/>
          <w:szCs w:val="34"/>
          <w:lang w:eastAsia="ar-SA"/>
        </w:rPr>
        <w:t>Ш У Ö М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Администрация муниципального района «Усть-Куломский»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  <w:bCs/>
          <w:sz w:val="34"/>
          <w:szCs w:val="34"/>
          <w:lang w:eastAsia="ar-SA"/>
        </w:rPr>
      </w:pPr>
      <w:r>
        <w:rPr>
          <w:b/>
          <w:bCs/>
          <w:sz w:val="34"/>
          <w:szCs w:val="34"/>
          <w:lang w:eastAsia="ar-SA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34"/>
          <w:szCs w:val="34"/>
          <w:lang w:eastAsia="ar-SA"/>
        </w:rPr>
      </w:pPr>
      <w:r>
        <w:rPr>
          <w:b/>
          <w:bCs/>
          <w:sz w:val="34"/>
          <w:szCs w:val="34"/>
          <w:lang w:eastAsia="ar-SA"/>
        </w:rPr>
      </w:r>
    </w:p>
    <w:p>
      <w:pPr>
        <w:pStyle w:val="Normal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numPr>
          <w:ilvl w:val="0"/>
          <w:numId w:val="0"/>
        </w:numPr>
        <w:outlineLvl w:val="8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_________ 2022 г.                                                                                         № ____</w:t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jc w:val="center"/>
        <w:rPr>
          <w:lang w:eastAsia="ar-SA"/>
        </w:rPr>
      </w:pPr>
      <w:r>
        <w:rPr>
          <w:lang w:eastAsia="ar-SA"/>
        </w:rPr>
        <w:t>Республика Коми</w:t>
      </w:r>
    </w:p>
    <w:p>
      <w:pPr>
        <w:pStyle w:val="Normal"/>
        <w:widowControl w:val="false"/>
        <w:autoSpaceDE w:val="false"/>
        <w:jc w:val="center"/>
        <w:rPr>
          <w:bCs/>
          <w:lang w:eastAsia="ar-SA"/>
        </w:rPr>
      </w:pPr>
      <w:r>
        <w:rPr>
          <w:bCs/>
          <w:lang w:eastAsia="ar-SA"/>
        </w:rPr>
        <w:t>с. Усть-Кулом</w:t>
      </w:r>
    </w:p>
    <w:p>
      <w:pPr>
        <w:pStyle w:val="Normal"/>
        <w:jc w:val="center"/>
        <w:rPr>
          <w:bCs/>
          <w:lang w:eastAsia="ar-SA"/>
        </w:rPr>
      </w:pPr>
      <w:r>
        <w:rPr>
          <w:bCs/>
          <w:lang w:eastAsia="ar-SA"/>
        </w:rPr>
      </w:r>
    </w:p>
    <w:p>
      <w:pPr>
        <w:pStyle w:val="Normal"/>
        <w:overflowPunct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п</w:t>
      </w:r>
      <w:r>
        <w:rPr>
          <w:b/>
          <w:sz w:val="28"/>
          <w:szCs w:val="28"/>
        </w:rPr>
        <w:t>рограммы профилактики рисков причинения вреда (ущерба) охраняемым законом ценностям в рамках осуществления администрацией МР «Усть-Куломский» муниципального жилищного контроля на 2023 год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overflowPunct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ind w:firstLine="708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В соответствии с Жилищным кодексом Российской Федерации, Федеральным законом от 06 октября 2003 № 131-ФЗ «Об общих принципах организации местного самоуправления в Российской Федерации», Федеральным законом от 31 июля 2020 г. № 248-ФЗ «О государственном контроле (надзоре) и муниципальном контроле в Российской Федерации», на основании Решения Совета муниципального района «Усть-Куломский» от 24 сентября 2021 года №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>-172 «Об утверждении Положения о муниципальном жилищном контроле на территории муниципального района «Усть-Куломский», администрация муниципального района «Усть-Куломский»        п о с т а н о в л я е т</w:t>
      </w:r>
      <w:r>
        <w:rPr>
          <w:bCs/>
          <w:iCs/>
          <w:sz w:val="28"/>
          <w:szCs w:val="28"/>
        </w:rPr>
        <w:t>:</w:t>
      </w:r>
    </w:p>
    <w:p>
      <w:pPr>
        <w:pStyle w:val="Normal"/>
        <w:overflowPunct w:val="false"/>
        <w:autoSpaceDE w:val="false"/>
        <w:ind w:firstLine="70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overflowPunct w:val="false"/>
        <w:autoSpaceDE w:val="false"/>
        <w:ind w:left="0"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Утвердить Программу профилактики рисков причинения вреда (ущерба) охраняемым законом ценностям в рамках осуществления администрацией МР «Усть-Куломский» муниципального жилищного контроля на 2023 год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overflowPunct w:val="false"/>
        <w:autoSpaceDE w:val="false"/>
        <w:ind w:left="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стоящее постановление вступает в силу </w:t>
      </w:r>
      <w:r>
        <w:rPr>
          <w:sz w:val="28"/>
          <w:szCs w:val="28"/>
        </w:rPr>
        <w:t>со дня опубликования в Информационном вестнике Совета и администрации муниципального района "Усть-Куломский", но не ранее 01 января 2023 года.</w:t>
      </w:r>
    </w:p>
    <w:p>
      <w:pPr>
        <w:pStyle w:val="TextBody"/>
        <w:ind w:lef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5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57" w:hanging="0"/>
        <w:jc w:val="both"/>
        <w:rPr/>
      </w:pPr>
      <w:r>
        <w:rPr>
          <w:sz w:val="28"/>
          <w:szCs w:val="28"/>
        </w:rPr>
        <w:t>Глава МР «Усть-Куломский» -</w:t>
      </w:r>
    </w:p>
    <w:p>
      <w:pPr>
        <w:pStyle w:val="Normal"/>
        <w:ind w:left="-57" w:hanging="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администрации района                                                    С.В. Рубан</w:t>
      </w:r>
    </w:p>
    <w:p>
      <w:pPr>
        <w:pStyle w:val="Normal"/>
        <w:ind w:left="-5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7" w:hanging="0"/>
        <w:jc w:val="both"/>
        <w:rPr/>
      </w:pPr>
      <w:r>
        <w:rPr/>
        <w:t>Десятова О.В.</w:t>
      </w:r>
    </w:p>
    <w:p>
      <w:pPr>
        <w:pStyle w:val="Normal"/>
        <w:ind w:left="-57" w:hanging="0"/>
        <w:jc w:val="both"/>
        <w:rPr>
          <w:b/>
          <w:b/>
          <w:sz w:val="28"/>
          <w:szCs w:val="28"/>
        </w:rPr>
      </w:pPr>
      <w:r>
        <w:rPr/>
        <w:t>94415</w:t>
      </w:r>
      <w:r>
        <w:br w:type="page"/>
      </w:r>
    </w:p>
    <w:p>
      <w:pPr>
        <w:pStyle w:val="Normal"/>
        <w:ind w:left="-57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постановлению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МР «Усть-Куломский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_______ 2022 года № _____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8"/>
          <w:szCs w:val="28"/>
        </w:rPr>
        <w:t xml:space="preserve">ПРОФИЛАКТИКИ РИСКОВ ПРИЧИНЕНИЯ ВРЕДА (УЩЕРБА) ОХРАНЯЕМЫМ ЗАКОНОМ ЦЕННОСТЯМ В РАМКАХ ОСУЩЕСТВЛЕНИЯ </w:t>
        <w:tab/>
        <w:t>АДМИНИСТРАЦИЕЙ МР «УСТЬ-КУЛОМСКИЙ» МУНИЦИПАЛЬНОГО ЖИЛИЩНОГО КОНТРОЛЯ В УСТЬ-КУЛОМСКОМ РАЙОНЕ НА 202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498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19"/>
        <w:gridCol w:w="6879"/>
      </w:tblGrid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грамма профилактики рисков причинения вреда (ущерба) охраняемым законом ценностям в рамках осуществления администрацией МР «Усть-Куломский» муниципального жилищного контроля на 2023 год (далее – программа профилактики)</w:t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существляемого муниципального контроля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жилищный контроль (далее – муниципальный контроль)</w:t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ые основания разработки программы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закон от 31.07.2020 № 248-ФЗ «О государственном контроле (надзоре) и муниципальном контроле в Российской Федерации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Правительства Российской Федерации от 26.12.2018 № 1680 «Об утверждении общих требований к организации и осуществлению органами государственного контроля (надзора), органами муниципального контроля мероприятий по профилактике нарушений обязательных требований, требований, установленных муниципальными правовыми актами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Правительства Российской Федерации от 25.06.2021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ешение Совета МР «Усть-Куломский» от 24.09.2021 г. № </w:t>
            </w:r>
            <w:r>
              <w:rPr>
                <w:sz w:val="28"/>
                <w:szCs w:val="28"/>
                <w:lang w:val="en-US"/>
              </w:rPr>
              <w:t>IX</w:t>
            </w:r>
            <w:r>
              <w:rPr>
                <w:sz w:val="28"/>
                <w:szCs w:val="28"/>
              </w:rPr>
              <w:t>-172 «Об утверждении Положения о муниципальном жилищном контроле на территории муниципального района «Усть-Куломский»</w:t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 программы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территориального развития администрации МР «Усть-Куломский» (далее – Отдел)</w:t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и этапы реализации программы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3 год</w:t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МО МР «Усть-Куломский»</w:t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 реализации программы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нижение рисков причинения вреда охраняемым законом ценностям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доли законопослушных подконтрольных субъект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различных способов профилактик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работка образцов эффективного, законопослушного поведения подконтрольных субъект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дение квалифицированной профилактической работы должностными лицами Отдела территориального развития администрации МР «Усть-Куломский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деятельности контрольного орга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меньшение административной нагрузки на подконтрольные субъект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уровня правовой грамотности подконтрольных субъект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единообразия понимания предмета контрол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отивация подконтрольных субъектов к добросовестному поведению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результативности и эффективности контрольной деятельности</w:t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а программы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1. Общие полож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2. Анализ текущего состояния осуществления муниципального контроля, описание текущего развития профилактической деятельности Отдела, характеристика проблем, на решение которых направлена программа профилакти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3. Цели и задачи реализации программы профилакти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4. Перечень профилактических мероприятий, сроки (периодичность) их провед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5. Показатели результативности и эффективности программы профилактики</w:t>
            </w:r>
          </w:p>
        </w:tc>
      </w:tr>
    </w:tbl>
    <w:p>
      <w:pPr>
        <w:pStyle w:val="Normal"/>
        <w:rPr>
          <w:sz w:val="28"/>
          <w:szCs w:val="28"/>
        </w:rPr>
      </w:pPr>
      <w:r>
        <w:br w:type="page"/>
      </w: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1. Общие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Настоящая программа предусматривает комплекс мероприятий по профилактике нарушений обязательных требований законодательства в поднадзорной сфере, оценка соблюдения которых является предметом муниципального жилищного контроля (далее – муниципальный контроль), осуществляемого Отделом в соответствии с Федеральным законом от 31.07.2020 № 248-ФЗ «О государственном контроле (надзоре) и муниципальном контроле в Российской Федерации» (далее – Федеральный закон № 248-ФЗ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Основной задачей муниципального контроля является предупреждение, выявление и пресечение нарушений гражданами и организациями обязательных требований в области муниципального жилищного фонда, установленных правовыми актами Российской Федерации, в том числе посредством профилактики нарушений обязательных требований, оценки соблюдения обязательных требований, выявления их нарушений, принятия предусмотренных законодательством Российской Федерации мер по пресечению выявленных нарушений обязательных требований, устранению их последствий и (или) восстановлению правового положения, существовавшего до возникновения таких наруш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Контрольным органом, уполномоченным на осуществление муниципального контроля является Отдел. Непосредственно контрольные полномочия реализуются муниципальными служащими Отдела - инспектора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</w:t>
        <w:tab/>
        <w:t>Объектами муниципального контроля являются деятельность контролируемых лиц в отношении жилых помещений, относящиеся к муниципальному жилищному фонду и находящиеся на территории муниципального образования муниципального района «Усть-Куломский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8.</w:t>
        <w:tab/>
        <w:t xml:space="preserve">Учет объектов контроля осуществляется путем внесения сведений об объектах контроля в информационные системы контрольных органов, создаваемые в соответствии с требованиями статьи 17 Федерального закона </w:t>
        <w:br/>
        <w:t>№ 248-ФЗ</w:t>
      </w:r>
      <w:bookmarkStart w:id="0" w:name="_GoBack"/>
      <w:bookmarkEnd w:id="0"/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2. Анализ текущего состояния осуществления муниципального контроля, описание текущего развития профилактической деятельности Отдела, характеристика проблем, на решение которых направлена программа профилактики</w:t>
      </w:r>
    </w:p>
    <w:p>
      <w:pPr>
        <w:pStyle w:val="Normal"/>
        <w:ind w:firstLine="37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2.1. В период с 01.01.2022 по 31.12.2022 муниципальный контроль осуществляется Отделом территориального развития администрации МР «Усть-Куломский» в соответствии Положением о муниципальном жилищном контроле на территории муниципального района «Усть-Куломский», утвержденном решением Совета МР «Усть-Куломский» от 24.09.2021 г. №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>-172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2. По состоянию на 01.10.2022 на учете объекты контроля не числятс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3. В 2022 году (по состоянию на 01.10.2022) должностными лицами Отдела контрольные полномочия фактически не осуществлялись в связи с отсутствием объектов контрол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 осуществлении муниципального контроля применяется риск-ориентированный подход.</w:t>
      </w:r>
    </w:p>
    <w:p>
      <w:pPr>
        <w:pStyle w:val="Normal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2.4. Разработано и утверждено Положение о муниципальном жилищном контроле на территории муниципального района «Усть-Куломский» (решение Совета МР «Усть-Куломский» от 24.09.2021 №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>-172). Которое размещено на официальном сайте администрации МР «Усть-Куломский» (усть-кулом.рф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5. Обобщения правоприменительной практики осуществления в соответствующей сфере деятельности муниципального контроля, с указанием наиболее часто встречающихся случаев нарушений обязательных и принятых мерах по устранению выявленных нарушений, не осуществлялось, так как фактически контрольные мероприятия в 2022 году не осуществлялись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6. План проверок юридических лиц и индивидуальных предпринимателей на 2022 год не утверждался, в связи с отсутствием объектов контрол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7. При проведении в отношении хозяйствующих субъектов мероприятий по контролю инспекторским составом осуществляется информирование о правах и обязанностях подконтрольных субъектов при осуществлении в их отношении мероприятий по контролю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8. Личный прием граждан по вопросам соблюдения требований законодательства в поднадзорной сфере организован в соответствии с требованиями законодательства Российской Федераци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9. В целях повышения квалификации инспекторского состава Отдела проводятся лекции с последующей проверкой знаний законодательства в области муниципального контроля и административного законодательств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10. Программа профилактики нарушений на 2023 год направлена на решение проблемы своевременного предупреждения нарушений обязательных требований, приводящих к возникновению причинения вреда жизни, здоровью граждан, вреда животным, растениям, окружающей среде, либо к угрозе причинения вреда, а также повышения правовой грамотности подконтрольных субъектов, что в свою очередь должно привести к общему уменьшению контрольных мероприятий.</w:t>
      </w:r>
    </w:p>
    <w:p>
      <w:pPr>
        <w:pStyle w:val="Normal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3. Цели и задачи реализации программы профилактики</w:t>
      </w:r>
    </w:p>
    <w:p>
      <w:pPr>
        <w:pStyle w:val="Normal"/>
        <w:ind w:firstLine="851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1.Основными целями программы профилактики являю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1.1. Повышение прозрачности системы контрольной деятельност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1.2. Предупреждение нарушений обязательных требований (снижение числа нарушений обязательных требований) подконтрольными субъектам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1.3. Предотвращение риска причинения вреда и снижение уровня ущерба охраняемым законом ценностям вследствие нарушений обязательных требовани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1.4.Снижение уровня административной нагрузки на подконтрольные субъект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1.5. Устранение существующих и потенциальных условий, причин и факторов, способных привести к нарушению обязательных требований и причинению вреда охраняемым законом ценностя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1.6. Формирование моделей социально ответственного, добросовестного, правового поведения подконтрольных субъектов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1.7. Создание инфраструктуры профилактики рисков причинения вреда охраняемым законом ценностя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1.8.Стимулирование добросовестного соблюдения обязательных требований контролируемыми лицам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1.9. Создание условий для информирования контролируемых лиц об обязательных требованиях и способах их соблюд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2. Основными задачами программы профилактики являю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2.1.Формирование и внедрение новых средств коммуникации и методов взаимодействия с субъектами контроля при осуществлении контрольной деятельност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2.2. Формирование одинакового понимания обязательных требований у всех участников контрольной деятельност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2.3. Выявление и устранение причин, факторов и условий, способствующих возможному причинению вреда охраняемым законом ценностям и нарушению требований законодательства, определение способов устранения или снижения рисков их возникнов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2.4 Установление зависимости видов, форм и интенсивности профилактических мероприятий от особенностей конкретных субъектов контроля и присвоенного им уровня риска (класса опасности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2.5. Планирование и проведение профилактических мероприятий на основе принципов их понятности, информационной открытости, вовлеченности и полноты охвата ими максимального количества субъектов контроля, а также обязательности, актуальности, периодичности профилактических мероприят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2.6. Определение перечня видов и сбор статистических данных, необходимых для организации профилактической работ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2.7. Повышение квалификации кадрового состава контрольного орган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2.8. Создание системы консультирования подконтрольных субъектов по вопросам соблюдения требований законодательства, в том числе с использованием современных информационно-телекоммуникационных технолог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2.9. Проработка возможности создания инфраструктуры профилактики нарушений обязательных требований в виде электронных сервисов, обеспечивающих учет, сбор статистических данных, позволяющих проводить оценку состояния подконтрольной среды и выявлять особенности субъектов контроля, а также взаимодействие с подконтрольными субъектами.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4. Перечень профилактических мероприятий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и (периодичность) их провед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1. Реализация программы предусматривает следующие направления деятельност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1.1. Правовое просвещени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1.2.Информационно-аналитическая деятельность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1.3. Консультационная деятельность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2. В целях обеспечения осуществления профилактической деятельности Отделом в поднадзорной сфере предпринимаются следующие организационные и правовые мер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2.1. Подготовка и распространение обзоров, комментариев о содержании вновь принятых нормативных правовых актов, устанавливающих обязательные требования в части осуществления деятельности в поднадзорной сфер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2.2. Обобщение (опубликование на официальном сайте Администрации МР «Усть-Куломский» в сети Интернет (актуализация) наиболее часто встречающихся случаев нарушений обязательных требований, выработка рекомендаций в отношении мер, которые должны приниматься юридическими лицами в целях недопущения нарушени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2.3. Развитие института общественного контрол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4.3. В соответствии с Положением о муниципальном жилищном контроле на территории муниципального района «Усть-Куломский», утвержденным решением Совета МР «Усть-Куломский» от 24.09.2021 №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>-172 Отделом проводятся следующие виды профилактических мероприятий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3.1.</w:t>
        <w:tab/>
        <w:t>Информирование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3.2.</w:t>
        <w:tab/>
        <w:t>Обобщение правоприменительной практик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3.3.</w:t>
        <w:tab/>
        <w:t>Объявление предостереж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3.4.</w:t>
        <w:tab/>
        <w:t>Профилактический визит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3.5.</w:t>
        <w:tab/>
        <w:t>Консультирование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4. Профилактические мероприятия, в ходе которых осуществляется взаимодействие с контролируемыми лицами, проводятся только с согласия данных контролируемых лиц, либо по их инициативе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5.</w:t>
        <w:tab/>
        <w:t>Информирование осуществляется посредством размещения и поддерживания в актуальном состоянии на официальном сайте Администрации МР «Усть-Куломский» в информационно-телекоммуникационной сети Интернет по адресу Усть-Кулом.рф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5.1.Текстов нормативных правовых актов, регулирующих осуществление муниципального контрол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5.2. Сведений об изменениях, внесенных в нормативные правовые акты, регулирующие осуществление муниципального контроля, о сроках и порядке их вступления в силу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5.3. Перечня нормативных правовых актов с указанием структурных единиц этих актов, содержащих обязательные требования, оценка соблюдения которых является предметом контроля, а также информация о мерах ответственности, применяемых при нарушении обязательных требований, с текстами в действующей редакц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5.4. Утвержденных проверочных листов в формате, допускающем их использование для самообследова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5.5.Перечня индикаторов риска нарушения обязательных требований, порядок отнесения объектов контроля к категориям риск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5.6. Перечня объектов контроля, учитываемых в рамках формирования ежегодного плана контрольных мероприятий, с указанием категории риск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5.7. Программы профилактик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5.8. Плана проведения плановых контрольных мероприяти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5.9. Исчерпывающего перечня сведений, которые могут запрашиваться контрольным органом у контролируемого лиц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5.10. Сведений о способах получения консультаций по вопросам соблюдения обязательных требовани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5.11. Сведений о применении контрольным (надзорным) органом мер стимулирования добросовестности контролируемых лиц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5.12.Сведений о порядке досудебного обжалования решений Отдела, действий (бездействия) его должностных лиц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5.13. Доклады, содержащие результаты обобщения правоприменительной практики Отдел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5.14. Доклады о муниципальном контрол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6.</w:t>
        <w:tab/>
        <w:t>Обобщение правоприменительной практики проводится Отделом 1 раз в год в целях обеспечения единства практики применения обязательных требований. Ежегодно по итогам обобщения правоприменительной практики в срок до 01 марта года, следующего за отчетным, Отдел подготавливает доклад, содержащий результаты осуществления муниципального контроля (далее - доклад о правоприменительной практике). Доклад о правоприменительной практике размещается в срок до 1 апреля за предыдущий календарный год, на официальном сайте Администрации МР «Усть-Куломский»  в сети «Интернет» (усть-кулом.рф)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7.</w:t>
        <w:tab/>
        <w:t>Объявление предостережения о недопустимости нарушения обязательных требований в случае наличия у Отдела сведений о готовящихся нарушениях обязательных требований или признаках нарушения обязательных требований и (или) в случае отсутствия подтвержде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8.</w:t>
        <w:tab/>
        <w:t>Профилактический визит проводится в форме профилактической беседы по месту осуществления деятельности контролируемого лица либо путем использования видео-конференц-связ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9.</w:t>
        <w:tab/>
        <w:t>Консультирование (разъяснение по вопросам, связанным с организацией и осуществлением муниципального контроля) осуществляется Отделом без взимания платы по предварительной записи на основании обращения контролируемого лица и (или) его представителя или в ходе устного обращения при проведении профилактических или контрольных мероприятий по следующим вопросам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9.1. Соблюдение обязательных требовани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9.2. Проведение контрольных мероприятий в рамках регионального контрол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9.3. Применение мер ответственности за нарушение обязательных требовани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Консультирование по однотипным обращениям контролируемых лиц и их представителей осуществляется посредством размещения на  официальном сайте официальном сайте Администрации МР «Усть-Куломский»  в сети «Интернет» (усть-кулом.рф), письменного разъяснения, подписанного уполномоченным должностным лицом Отдел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еализация программы осуществляется в соответствии с Планом-графиком мероприятий, направленных на профилактику рисков причинения вреда (ущерба) охраняемым законом ценностям.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-график мероприятий, направленных на профилактику рисков причинения вреда (ущерба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храняемым законом ценностя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4791"/>
        <w:gridCol w:w="2552"/>
        <w:gridCol w:w="2268"/>
        <w:gridCol w:w="2977"/>
        <w:gridCol w:w="2126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вида профилактического мероприя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 проведения профилактического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иодичность проведения мероприят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жидаемые результа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ственный исполнитель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.</w:t>
            </w:r>
          </w:p>
        </w:tc>
        <w:tc>
          <w:tcPr>
            <w:tcW w:w="14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Информирование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1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Тексты нормативных правовых актов, регулирующих осуществление муниципального контроля, сведение о внесенных изменениях, сроках и порядке их вступления в сил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информации на официальном сайте администрации МР «Усть-Куломский» (усть-кулом.рф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остоянной основ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вышение информированности подконтрольных субъектов о действующих обязательных требованиях, снижение количества нарушений законодатель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территориального развития администрации МР «Усть-Куломский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ый отдел администрации МР «Усть-Куломский»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тверждение и актуализация перечня нормативных правовых актов с указанием структурных единиц этих актов, содержащих обязательные требования, оценка соблюдения которых является предметом контроля, а также информацией о мерах ответственности, применяемых при нарушении обязательных требова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информации на официальном сайте администрации МР «Усть-Куломский» (усть-кулом.рф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внесения изменений в законодательств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вышение информированности подконтрольных субъектов о действующих обязательных требованиях, снижение количества нарушений законодатель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территориального развития администрации МР «Усть-Куломский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ый отдел администрации МР «Усть-Куломский»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Тексты нормативных правовых актов, устанавливающих обязательные требования в области жилищных отношений в действующей редак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информации на официальном сайте администрации МР «Усть-Куломский» (усть-кулом.рф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остоянной основ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вышение информированности подконтрольных субъектов о действующих обязательных требованиях, снижение количества нарушений законодатель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территориального развития администрации МР «Усть-Куломский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ый отдел администрации МР «Усть-Куломский»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и поддержание в актуальном состоянии  проверочных листов в формате, допускающем их использование для самообследования, утвержденных в установленном порядк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информации на официальном сайте администрации МР «Усть-Куломский» (усть-кулом.рф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внесения изменений в законодательств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вышение информированности подконтрольных субъектов о действующих обязательных требованиях, снижение количества нарушений законодатель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территориального развития администрации МР «Усть-Куломский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ый отдел администрации МР «Усть-Куломский»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индикаторов риска нарушения обязательных требований, порядок отнесения объектов контроля к категориям риск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информации на официальном сайте администрации МР «Усть-Куломский» (усть-кулом.рф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остоянной основ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прозрачности системы муниципального контро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территориального развития администрации МР «Усть-Куломский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ый отдел администрации МР «Усть-Куломский»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контроля, учитываемых в рамках формирования ежегодного плана контрольных мероприятий, с указанием категории риск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информации на официальном сайте администрации МР «Усть-Куломский» (усть-кулом.рф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остоянной основ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прозрачности системы муниципального контро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территориального развития администрации МР «Усть-Куломский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ый отдел администрации МР «Усть-Куломский»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верждение программы профилактики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информации на официальном сайте администрации МР «Усть-Куломский» (усть-кулом.рф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, до 20 декабря года, предшествующего году реализации программы профилакти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вышение информированности подконтрольных субъек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территориального развития администрации МР «Усть-Куломский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ый отдел администрации МР «Усть-Куломский»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.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 проведения плановых контрольных мероприят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информации на официальном сайте администрации МР «Усть-Куломский» (усть-кулом.рф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, не позднее 31 декабря года, предшествующего году проведения проверо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прозрачности системы муниципального контро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территориального развития администрации МР «Усть-Куломский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ый отдел администрации МР «Усть-Куломский»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9.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счерпывающий перечень сведений, которые могут запрашиваться контрольным  органом у контролируемого лиц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информации на официальном сайте администрации МР «Усть-Куломский» (усть-кулом.рф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остоянной основ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вышение прозрачности системы муниципального контроля, повышение информированности подконтрольных субъек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территориального развития администрации МР «Усть-Куломский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ый отдел администрации МР «Усть-Куломский»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0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й о способах получения консультаций по вопросам соблюдения обязательных требова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информации на официальном сайте администрации МР «Усть-Куломский» (усть-кулом.рф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остоянной основ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прозрачности системы муниципального контро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территориального развития администрации МР «Усть-Куломский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ый отдел администрации МР «Усть-Куломский»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1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ведения о применении контрольным  органом мер стимулирования добросовестности контролируемых лиц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информации на официальном сайте администрации МР «Усть-Куломский» (усть-кулом.рф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необходим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прозрачности системы муниципального контро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территориального развития администрации МР «Усть-Куломский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ый отдел администрации МР «Усть-Куломский»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2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ведения о порядке досудебного обжалования решений Отдела, действий (бездействия) его должностных лиц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информации на официальном сайте администрации МР «Усть-Куломский» (усть-кулом.рф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остоянной основ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вышение информированности подконтрольных субъек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территориального развития администрации МР «Усть-Куломский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ый отдел администрации МР «Усть-Куломский»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3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лады, содержащие результаты обобщения правоприменительной практики Отдел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информации на официальном сайте администрации МР «Усть-Куломский» (усть-кулом.рф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Ежегодно, не позднее 01 апреля года, следующего за отчетны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вышение прозрачности системы муниципального контроля, повышение информированности подконтрольных субъек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территориального развития администрации МР «Усть-Куломский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ый отдел администрации МР «Усть-Куломский»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4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лады о муниципальном контрол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информации на официальном сайте администрации МР «Усть-Куломский» (усть-кулом.рф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Ежегодно, не позднее 01 апреля года, следующего за отчетны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вышение прозрачности системы муниципального контроля, повышение информированности подконтрольных субъек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территориального развития администрации МР «Усть-Куломский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ый отдел администрации МР «Усть-Куломский»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.</w:t>
            </w:r>
          </w:p>
        </w:tc>
        <w:tc>
          <w:tcPr>
            <w:tcW w:w="14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бобщение правоприменительной практики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ение и анализ правоприменительной практики контрольно-надзорной деятель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информации на официальном сайте администрации МР «Усть-Куломский» (усть-кулом.рф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 раз в го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вышение прозрачности системы муниципального контроля, повышение информированности подконтрольных субъек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территориального развития администрации МР «Усть-Куломский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ый отдел администрации МР «Усть-Куломский»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публичных обсуждений результатов правоприменительной практики при осуществлении контрольно-надзорной деятель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чные обсуж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 раз в го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вышение прозрачности системы муниципального контроля, повышение информированности подконтрольных субъек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территориального развития администрации МР «Усть-Куломский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ый отдел администрации МР «Усть-Куломский»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.</w:t>
            </w:r>
          </w:p>
        </w:tc>
        <w:tc>
          <w:tcPr>
            <w:tcW w:w="14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бъявление предостережений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вление должностными лицами предостережений о недопустимости нарушений обязательных требова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исьменной форме в адрес руководителя хозяйствующего су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мере поступления сведений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мизация возможных рисков нарушений обязательных требов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территориального развития администрации МР «Усть-Куломский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ение учета объявленных предостережений о недопустимости нарушения обязательных требований, результатов их обжалования, информации об исполнен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ение реест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мере поступления сведений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мизация возможных рисков нарушений обязательных требований, повышение прозрачности системы муниципального контро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территориального развития администрации МР «Усть-Куломский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.</w:t>
            </w:r>
          </w:p>
        </w:tc>
        <w:tc>
          <w:tcPr>
            <w:tcW w:w="14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рофилактические визиты</w:t>
            </w:r>
          </w:p>
        </w:tc>
      </w:tr>
      <w:tr>
        <w:trPr>
          <w:trHeight w:val="2344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обязательных профилактических визитов в отношении объектов контроля, отнесенных к значительной категории рис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филактическая беседа по месту осуществления деятельности контролируемого лица либо путем использования видео-конференц-связ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реже 1 раза в го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мизация возможных рисков нарушений обязательных требов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территориального развития администрации МР «Усть-Куломский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5.</w:t>
            </w:r>
          </w:p>
        </w:tc>
        <w:tc>
          <w:tcPr>
            <w:tcW w:w="14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онсультирование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дение разъяснительной работы, консультирование по вопросам соблюдения обязательных требований, проведения контрольных мероприятий в рамках муниципального контроля, применения мер ответственности за нарушение обязательных требова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щания, семинары, участие в тематических конференц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остоянной основ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правовой грамотности хозяйствующих субъек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территориального развития администрации МР «Усть-Куломский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.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щероссийский день приема граждан по вопросам соблюдения обязательных требований, проведения контрольных мероприятий в рамках муниципального контроля, применения мер ответственности за нарушение обязательных требова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приема гражд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вышение информированности подконтрольных субъек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территориального развития администрации МР «Усть-Куломский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8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.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Личный прием граждан по вопросам соблюдения обязательных требований, проведения контрольных мероприятий в рамках муниципального контроля, применения мер ответственности за нарушение обязательных требова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я приема гражд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прием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вышение информированности подконтрольных субъек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территориального развития администрации МР «Усть-Куломский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orient="landscape" w:w="16838" w:h="11906"/>
          <w:pgMar w:left="1134" w:right="1134" w:gutter="0" w:header="708" w:top="1418" w:footer="708" w:bottom="85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11. Механизм реализации программы профилактике представлен ниж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94"/>
        <w:gridCol w:w="3543"/>
        <w:gridCol w:w="3261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ель программы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руководителя администрации МР «Усть-Куломский», курирующий деятельность Отдела территориального развит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рофилактической работы Отдел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ординатор программы - ответственный за организацию и проведение профилактических мероприяти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едующий отделом территориального развит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годная подготовка докладов о ходе реализации программы профилактики</w:t>
            </w:r>
          </w:p>
          <w:p>
            <w:pPr>
              <w:pStyle w:val="Normal"/>
              <w:jc w:val="both"/>
              <w:rPr/>
            </w:pPr>
            <w:r>
              <w:rPr/>
              <w:t>Ведение отчетности по реализации программы профилактики</w:t>
            </w:r>
          </w:p>
          <w:p>
            <w:pPr>
              <w:pStyle w:val="Normal"/>
              <w:jc w:val="both"/>
              <w:rPr/>
            </w:pPr>
            <w:r>
              <w:rPr/>
              <w:t>Подготовка предложений по уточнению перечня программных мероприятий на очередной финансовый год</w:t>
            </w:r>
          </w:p>
          <w:p>
            <w:pPr>
              <w:pStyle w:val="Normal"/>
              <w:jc w:val="both"/>
              <w:rPr/>
            </w:pPr>
            <w:r>
              <w:rPr/>
              <w:t>Разработка перечня целевых индикаторов и показателей для мониторинга реализации программных мероприятий</w:t>
            </w:r>
          </w:p>
          <w:p>
            <w:pPr>
              <w:pStyle w:val="Normal"/>
              <w:jc w:val="both"/>
              <w:rPr/>
            </w:pPr>
            <w:r>
              <w:rPr/>
              <w:t>Проведение мониторинга реализации Программы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жностные лица, ответственные за реализацию программы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меститель отдела территориального развития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координация деятельности профилактической работы по вопросам муниципального контроля, деятельности по анализу актуальности обязательных требований, формированию докладов по правоприменительной практики и докладов с руководствами по соблюдению обязательных требований</w:t>
            </w:r>
          </w:p>
          <w:p>
            <w:pPr>
              <w:pStyle w:val="Normal"/>
              <w:jc w:val="both"/>
              <w:rPr/>
            </w:pPr>
            <w:r>
              <w:rPr/>
              <w:t>Организация и координация профилактической работы по вопросам муниципального контроля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уктурные подразделения, участвующие в реализации программы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территориального развития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актная информация Отдела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рес фактического местонахождения: 168060, Республика Коми, Усть-Куломский район, с. Усть-Кулом, ул. Советская, д. 44, 3 этаж</w:t>
            </w:r>
          </w:p>
          <w:p>
            <w:pPr>
              <w:pStyle w:val="Normal"/>
              <w:jc w:val="both"/>
              <w:rPr/>
            </w:pPr>
            <w:r>
              <w:rPr/>
              <w:t>Телефон: (882137) 94 – 4 – 15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Факс: (882137)94 – 0 – 03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  <w:r>
              <w:rPr>
                <w:lang w:val="en-US"/>
              </w:rPr>
              <w:t>adm</w:t>
            </w:r>
            <w:r>
              <w:rPr/>
              <w:t>@</w:t>
            </w:r>
            <w:r>
              <w:rPr>
                <w:lang w:val="en-US"/>
              </w:rPr>
              <w:t>ust</w:t>
            </w:r>
            <w:r>
              <w:rPr/>
              <w:t>-</w:t>
            </w:r>
            <w:r>
              <w:rPr>
                <w:lang w:val="en-US"/>
              </w:rPr>
              <w:t>kulom</w:t>
            </w:r>
            <w:r>
              <w:rPr/>
              <w:t>.</w:t>
            </w:r>
            <w:r>
              <w:rPr>
                <w:lang w:val="en-US"/>
              </w:rPr>
              <w:t>rkomi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>Адрес официального интернет-сайта: усть-кулом.рф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5. Показатели результативности и эффективно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ы профилакт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Основным механизмом оценки эффективности проводимых профилактических мероприятий явля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ценка удовлетворенности контролируемых лиц качеством мероприятий (анализ обращения, жалоб и т.п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ценка снижения количества нарушений подконтрольных субъек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нализ наиболее часто встречающихся случаев нарушения обязательных требований, установление причин и условий возникновения типовых нарушений обязательных треб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анализ развития системы профилактических мероприятий Отдел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нализ эффективности внедренных способов профилактик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анализ обеспечения квалифицированной профилактической работы должностными лицами Отдел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ценка повышения прозрачности деятельности Отдел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анализ административной нагрузки на подконтрольные субъекты после применения программы профилактики наруш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нализ динамики мотивации подконтрольных субъектов к добросовестному повед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амках анализа эффективность и результативность профилактических мероприятий следует учитывать следующие показател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тепень информированность контролируемых лиц об обязательных требованиях, подлежащих муниципальному контролю, порядке проведения контрольных мероприятий, правах контролируемых лиц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днозначное толкование контролируемыми лицами и контрольным органом обязательных требован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овлечение контролируемых лиц в регулярное взаимодействие с контрольным орган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2. Количественные показатели для расчета оценки реализации программы профилактики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4679"/>
        <w:gridCol w:w="2818"/>
        <w:gridCol w:w="1435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ула расчета фактического исполнения показателя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ментарий,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терпретация значений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новый показатель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, предусмотренных программой профилактики, в части информирования контролируемых лиц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 = (a / b) x 100%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–количество исполненных мероприятий по разделу, предусмотренных программой профилактики;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 –общее количество предусмотренных мероприятий по разделу  программы профилактики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, предусмотренных программой профилактики, в части обобщения правоприменительной практики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 = (a / b) x 100%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–количество исполненных мероприятий по разделу, предусмотренных программой профилактики;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 –общее количество предусмотренных мероприятий по разделу  программы профилактики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64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, предусмотренных программой профилактики, в части объявления предостережений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 = (a / b) x 100%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–количество исполненных мероприятий по разделу, предусмотренных программой профилактики;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 –общее количество предусмотренных мероприятий по разделу  программы профилактики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, предусмотренных программой профилактики, в части проведения профилактических визитов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 = (a / b) x 100%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–количество исполненных мероприятий по разделу, предусмотренных программой профилактики;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 –общее количество предусмотренных мероприятий по разделу  программы профилактики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, предусмотренных программой профилактики, в части проведения консультирования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 = (a / b) x 100%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–количество исполненных мероприятий по разделу, предусмотренных программой профилактики;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 –общее количество предусмотренных мероприятий по разделу  программы профилактики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реализации программы профилактики рассчитывается ежегодно (по итогам календарного года до 1 марта года, следующего за отчетным) по следующей формул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эффект</w:t>
      </w:r>
      <w:r>
        <w:rPr>
          <w:sz w:val="28"/>
          <w:szCs w:val="28"/>
        </w:rPr>
        <w:t xml:space="preserve"> = ∑</w:t>
      </w:r>
      <w:r>
        <w:rPr>
          <w:sz w:val="28"/>
          <w:szCs w:val="28"/>
          <w:vertAlign w:val="subscript"/>
        </w:rPr>
        <w:t>показ</w:t>
      </w:r>
      <w:r>
        <w:rPr>
          <w:sz w:val="28"/>
          <w:szCs w:val="28"/>
        </w:rPr>
        <w:t xml:space="preserve"> / О</w:t>
      </w:r>
      <w:r>
        <w:rPr>
          <w:sz w:val="28"/>
          <w:szCs w:val="28"/>
          <w:vertAlign w:val="subscript"/>
        </w:rPr>
        <w:t>показ</w:t>
      </w:r>
      <w:r>
        <w:rPr>
          <w:sz w:val="28"/>
          <w:szCs w:val="28"/>
        </w:rPr>
        <w:t xml:space="preserve"> Х 100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∑</w:t>
      </w:r>
      <w:r>
        <w:rPr>
          <w:sz w:val="28"/>
          <w:szCs w:val="28"/>
          <w:vertAlign w:val="subscript"/>
        </w:rPr>
        <w:t>показ</w:t>
      </w:r>
      <w:r>
        <w:rPr>
          <w:sz w:val="28"/>
          <w:szCs w:val="28"/>
        </w:rPr>
        <w:t xml:space="preserve"> - сумма целевых показателей программы по итогам календарного го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показ</w:t>
      </w:r>
      <w:r>
        <w:rPr>
          <w:sz w:val="28"/>
          <w:szCs w:val="28"/>
        </w:rPr>
        <w:t xml:space="preserve"> - общее количество целевых показателей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ЦЕНКА РЕЗУЛЬТАТИВНОСТИ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ОФИЛАКТИЧЕСКОЙ РАБОТЫ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98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381"/>
        <w:gridCol w:w="1894"/>
        <w:gridCol w:w="1411"/>
        <w:gridCol w:w="1827"/>
        <w:gridCol w:w="1985"/>
      </w:tblGrid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ая оценка результативности профилактической работы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% и менее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 – 75 %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 – 90 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– 100 %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  <w:r>
              <w:rPr>
                <w:sz w:val="28"/>
                <w:szCs w:val="28"/>
                <w:vertAlign w:val="subscript"/>
              </w:rPr>
              <w:t>эффект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опустимый уровень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зкий уровень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ый уровен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лидерства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28"/>
          <w:szCs w:val="28"/>
        </w:rPr>
        <w:t>Полученные данные об эффективности профилактических мероприятий учитываются при проведении итоговой оценки эффективности и результативности контрольно деятельности в целом, так и инспекторского состав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11"/>
      <w:footerReference w:type="default" r:id="rId12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  <w:p>
    <w:pPr>
      <w:pStyle w:val="Foo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  <w:p>
    <w:pPr>
      <w:pStyle w:val="Foo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  <w:p>
    <w:pPr>
      <w:pStyle w:val="Foo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5205" w:leader="none"/>
      </w:tabs>
      <w:rPr/>
    </w:pPr>
    <w:r>
      <w:rPr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5205" w:leader="none"/>
      </w:tabs>
      <w:rPr/>
    </w:pPr>
    <w:r>
      <w:rPr/>
      <w:tab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28" w:hanging="10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сноски Знак"/>
    <w:qFormat/>
    <w:rPr>
      <w:rFonts w:ascii="Times New Roman" w:hAnsi="Times New Roman" w:cs="Times New Roman"/>
      <w:lang w:val="en-US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rFonts w:eastAsia="Calibri"/>
      <w:lang w:val="en-US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6T13:16:00Z</dcterms:created>
  <dc:creator>Pavel-PC</dc:creator>
  <dc:description/>
  <dc:language>en-US</dc:language>
  <cp:lastModifiedBy>RusinovaNV</cp:lastModifiedBy>
  <cp:lastPrinted>2019-06-04T08:59:00Z</cp:lastPrinted>
  <dcterms:modified xsi:type="dcterms:W3CDTF">2022-10-06T13:16:00Z</dcterms:modified>
  <cp:revision>2</cp:revision>
  <dc:subject/>
  <dc:title/>
</cp:coreProperties>
</file>