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роприятия по реализации администрацией МР «Усть-Куломский» наиболее значимых проектов в 2020 году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885"/>
        <w:gridCol w:w="1134"/>
        <w:gridCol w:w="1134"/>
        <w:gridCol w:w="992"/>
        <w:gridCol w:w="709"/>
        <w:gridCol w:w="567"/>
        <w:gridCol w:w="567"/>
        <w:gridCol w:w="992"/>
        <w:gridCol w:w="4111"/>
        <w:gridCol w:w="708"/>
      </w:tblGrid>
      <w:tr>
        <w:trPr>
          <w:trHeight w:val="73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стр-ва, ремонта; проекты, в т.ч. по благоустрой-ствутерритории, по повышению уровня зарплат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, дата и номер муниципального правового акта, утверждающего данный проект (мероприятие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реализа-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усмотренны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инансирования на 2020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тыс. 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фицит средств (ты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б.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тыс. рублей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омежуточный результа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Обществен. Совета </w:t>
            </w:r>
          </w:p>
        </w:tc>
      </w:tr>
      <w:tr>
        <w:trPr>
          <w:trHeight w:val="7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чет вне-бюджетных источник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мест-ногобюд-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внебюд-жетныхисточни-ко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лексное обустройство инженерной и дорожной инфраструктуры в с. Усть-Кулом (ул. В.С.Лодыгина, ул. Б.П.Липина, ул. Петропавловская, ул. Спортивная)</w:t>
            </w:r>
          </w:p>
          <w:p>
            <w:pPr>
              <w:pStyle w:val="Normal"/>
              <w:ind w:firstLine="567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Правительства РК от 31.01.2019 N 33-р (ред. от 07.06.2019)«Об утверждении адресной инвестиционной программы Республики Коми на 2019 год и плановый период 2020 и 2021 годов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 (ввод в эксплуатацию)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 351,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282 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7,98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3,899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ы муниципальные контракты №</w:t>
            </w:r>
            <w:r>
              <w:rPr>
                <w:rStyle w:val="1"/>
                <w:rFonts w:eastAsia="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b w:val="false"/>
                <w:sz w:val="18"/>
                <w:szCs w:val="18"/>
              </w:rPr>
              <w:t>0107300004918000067-0071398-04</w:t>
            </w:r>
            <w:r>
              <w:rPr>
                <w:rStyle w:val="StrongEmphasis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т 29.06.2018</w:t>
            </w:r>
            <w:r>
              <w:rPr>
                <w:bCs/>
                <w:sz w:val="18"/>
                <w:szCs w:val="18"/>
              </w:rPr>
              <w:t xml:space="preserve">  и № </w:t>
            </w:r>
            <w:r>
              <w:rPr>
                <w:sz w:val="20"/>
                <w:szCs w:val="20"/>
              </w:rPr>
              <w:t>03073000204200000900001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от 03.07.2020</w:t>
            </w:r>
            <w:r>
              <w:rPr>
                <w:bCs/>
                <w:sz w:val="18"/>
                <w:szCs w:val="18"/>
              </w:rPr>
              <w:t xml:space="preserve"> и № ____ </w:t>
            </w:r>
            <w:r>
              <w:rPr>
                <w:b/>
                <w:bCs/>
                <w:sz w:val="18"/>
                <w:szCs w:val="18"/>
              </w:rPr>
              <w:t>от 22.01.2021 г.</w:t>
            </w:r>
            <w:r>
              <w:rPr>
                <w:bCs/>
                <w:sz w:val="18"/>
                <w:szCs w:val="18"/>
              </w:rPr>
              <w:t xml:space="preserve"> на строительство автомобильной дороги п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ул. В.С.Лодыгина, ул. Б.П.Липина, ул. Петропавловская, ул. Спортивная</w:t>
            </w:r>
            <w:r>
              <w:rPr>
                <w:sz w:val="18"/>
                <w:szCs w:val="18"/>
              </w:rPr>
              <w:t xml:space="preserve"> и ул. Снежная со сроком исполнения</w:t>
            </w:r>
            <w:r>
              <w:rPr>
                <w:bCs/>
                <w:sz w:val="18"/>
                <w:szCs w:val="18"/>
              </w:rPr>
              <w:t xml:space="preserve"> до 31.08.202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1,97 %</w:t>
            </w:r>
            <w:r>
              <w:rPr>
                <w:sz w:val="18"/>
                <w:szCs w:val="18"/>
              </w:rPr>
              <w:t xml:space="preserve"> технической готовности по состоянию </w:t>
            </w:r>
            <w:r>
              <w:rPr>
                <w:b/>
                <w:sz w:val="18"/>
                <w:szCs w:val="18"/>
              </w:rPr>
              <w:t>01.10.2020 г.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Исполнен первый контракт</w:t>
            </w:r>
            <w:r>
              <w:rPr>
                <w:sz w:val="18"/>
                <w:szCs w:val="18"/>
                <w:shd w:fill="FFFFFF" w:val="clear"/>
              </w:rPr>
              <w:t xml:space="preserve">   </w:t>
            </w:r>
            <w:r>
              <w:rPr>
                <w:sz w:val="18"/>
                <w:szCs w:val="18"/>
              </w:rPr>
              <w:t>№</w:t>
            </w:r>
            <w:r>
              <w:rPr>
                <w:rStyle w:val="1"/>
                <w:rFonts w:eastAsia="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StrongEmphasis"/>
                <w:sz w:val="18"/>
                <w:szCs w:val="18"/>
              </w:rPr>
              <w:t xml:space="preserve">0107300004918000067-0071398-04 </w:t>
            </w:r>
            <w:r>
              <w:rPr>
                <w:bCs/>
                <w:sz w:val="18"/>
                <w:szCs w:val="18"/>
              </w:rPr>
              <w:t xml:space="preserve"> от 29.06.2018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строительство автомобильных дорог в с. Усть-Кулом </w:t>
            </w:r>
            <w:r>
              <w:rPr>
                <w:sz w:val="18"/>
                <w:szCs w:val="18"/>
              </w:rPr>
              <w:t>(ул.В.С.Лодыгина, Б.П.Липина, Спортивная, проезд №1, проезд №3 и проезд №5) и тротуары, контракт выполнен на сумму 7385185402,53  рубл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18"/>
                <w:szCs w:val="18"/>
              </w:rPr>
              <w:t>По второму контракту продолжаются работы по строительству автомобильных дорог по ул. Спортивная, Петропавловская, проезд №4 (земляные работы, работы по устройству дорожной одежды, искусственные сооружения</w:t>
            </w:r>
            <w:r>
              <w:rPr>
                <w:sz w:val="18"/>
                <w:szCs w:val="18"/>
              </w:rPr>
              <w:t>), работы выполнены на  сумму 28306156,00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Работы возобновятся с марта 2021 г.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  <w:t>По третьему контракту от 22.01.21 г. будут выполнены работы по строительству водопроводной сети по ул. В.С.Лодыгина, Б.П. Липина, Спортивная и Петропавловска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</w:tr>
      <w:tr>
        <w:trPr>
          <w:trHeight w:val="21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водопровода в селе Деревянск (в том числе ПИ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МР «Усть-Куломский» №1827 от 10.12.2013 г. «</w:t>
            </w:r>
            <w:r>
              <w:rPr>
                <w:bCs/>
                <w:sz w:val="18"/>
                <w:szCs w:val="18"/>
              </w:rPr>
              <w:t>О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Территориальное развитие»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лючен муниципальный контракт № 0307300020419000036001 от 17.04.2019 по корректировке инженерно-гидрометеорологических, инженерно-геодезических, инженерно-геологических, инженерно—экологических изысканий. Контракт не исполнен в срок по причине неудовлетворительной работы подрядчика. </w:t>
            </w:r>
            <w:r>
              <w:rPr>
                <w:b/>
                <w:sz w:val="18"/>
                <w:szCs w:val="18"/>
              </w:rPr>
              <w:t>В настоящее время устраняются замечания по качеству выполненных рабо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боты по устранению затягиваются </w:t>
            </w:r>
            <w:r>
              <w:rPr>
                <w:sz w:val="18"/>
                <w:szCs w:val="18"/>
              </w:rPr>
              <w:t xml:space="preserve">в связи с тем, что </w:t>
            </w:r>
            <w:r>
              <w:rPr>
                <w:b/>
                <w:sz w:val="18"/>
                <w:szCs w:val="18"/>
              </w:rPr>
              <w:t>параллельно выполнялась работа по проектированию планирования межевания территории.</w:t>
            </w:r>
            <w:r>
              <w:rPr>
                <w:sz w:val="18"/>
                <w:szCs w:val="18"/>
              </w:rPr>
              <w:t xml:space="preserve"> Без  выполнения этой работы проектировщики не могли откорректировать трассировку проектируемой водопроводной сети, так как трассировка проектируемого водопровода проходит вдоль земельных участков и вдоль полосы отвода, </w:t>
            </w:r>
            <w:r>
              <w:rPr>
                <w:b/>
                <w:sz w:val="18"/>
                <w:szCs w:val="18"/>
              </w:rPr>
              <w:t>долгое время осуществлялась процедура по согласованию с ГКУ РК «Управление автомобильных дорог Республики Коми» и владельцами земельных участков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спально-игровой комплекс на 90 мест МАДОУ «Детский сад №1» с.Усть-Ку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МР «Усть-Куломский» №1503 от 13.10.2014 г «</w:t>
            </w:r>
            <w:r>
              <w:rPr>
                <w:bCs/>
                <w:sz w:val="18"/>
                <w:szCs w:val="18"/>
              </w:rPr>
              <w:t>Об утверждении муниципальной программы МО МР «Усть-Куломский» «Развитие образования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 9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ind w:firstLine="176"/>
              <w:jc w:val="center"/>
              <w:rPr/>
            </w:pPr>
            <w:r>
              <w:rPr>
                <w:sz w:val="18"/>
                <w:szCs w:val="18"/>
              </w:rPr>
              <w:t xml:space="preserve">Заключен муниципальный контракт </w:t>
            </w:r>
            <w:r>
              <w:rPr>
                <w:rFonts w:eastAsia="Calibri"/>
                <w:sz w:val="18"/>
                <w:szCs w:val="18"/>
                <w:lang w:eastAsia="zh-CN"/>
              </w:rPr>
              <w:t>№03073000204190000830001 от 29.07.2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zh-CN"/>
              </w:rPr>
              <w:t>на в</w:t>
            </w:r>
            <w:r>
              <w:rPr>
                <w:sz w:val="18"/>
                <w:szCs w:val="18"/>
              </w:rPr>
              <w:t>ыполнение инженерных изысканий, проектной и рабочей документации по привязке экономически эффективной проектной документации повторного использования "Пристрой к МКДОУ детский сад № 13 "Сказка" на 90 мест в г.Пласт" (включена в реестр решением Минстроя России № 543-ПРМ-ОД от 09.10.2018 г.) для строительства "Дополнительный спально-игровой комплекс на 90 мест МАДОУ "Детский сад №1" с.Усть-Кулом"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лючен договор № 46 от 13.03.2020 на оказание услуги по сопровождению экспертизы проектной документаци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Заключен договор</w:t>
            </w:r>
            <w:r>
              <w:rPr>
                <w:sz w:val="18"/>
                <w:szCs w:val="18"/>
              </w:rPr>
              <w:t xml:space="preserve"> № 049-1-20-ПИ </w:t>
            </w:r>
            <w:r>
              <w:rPr>
                <w:b/>
                <w:sz w:val="18"/>
                <w:szCs w:val="18"/>
              </w:rPr>
              <w:t>от 08.07.2020 на прохождение государственной экспертизы проектной документ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учено отрицательное заключение государственной экспертизы от 02.10.2020 г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тся работа по доработке проектной документации с целью подачи на повторную экспертизу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ыполняются дополнительные инженерные изыскания с целью проектирования выноса магистральных сетей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Заключается договор на корректировку ПСД в части выноса  магистральных инженерных сетей земельного участка, определённого под строительство объекта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ая дата размещения на гос.экспертизу – 26.02.21 г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1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конструкция автомобильной дороги общего пользования местного значения «Подъезд к объездной дороге с.Усть-Кулом км 0+000 – км 0+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становление администрации МР «Усть-Куломский» №1827от10.12.2013. «</w:t>
            </w:r>
            <w:r>
              <w:rPr>
                <w:bCs/>
                <w:sz w:val="18"/>
                <w:szCs w:val="18"/>
              </w:rPr>
              <w:t>О муниципальной программе</w:t>
            </w:r>
          </w:p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Территориальное развитие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-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>3 423 933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>3 423 93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аключен муниципальный контракт                      № </w:t>
            </w:r>
            <w:r>
              <w:rPr>
                <w:rFonts w:eastAsia="SimSun;宋体"/>
                <w:bCs/>
                <w:sz w:val="18"/>
                <w:szCs w:val="18"/>
              </w:rPr>
              <w:t>03073000204200000780001</w:t>
            </w:r>
            <w:r>
              <w:rPr>
                <w:sz w:val="18"/>
                <w:szCs w:val="18"/>
              </w:rPr>
              <w:t xml:space="preserve"> от 08.06.2020г. на выполнение работ по р</w:t>
            </w:r>
            <w:r>
              <w:rPr>
                <w:bCs/>
                <w:sz w:val="18"/>
                <w:szCs w:val="18"/>
              </w:rPr>
              <w:t>еконструкции автомобильной дороги общего пользования местного значения «Подъезд к объездной дороге с.Усть-Кулом км 0+000 – км 0+150</w:t>
            </w:r>
            <w:r>
              <w:rPr>
                <w:sz w:val="18"/>
                <w:szCs w:val="18"/>
              </w:rPr>
              <w:t xml:space="preserve">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ы работы по р</w:t>
            </w:r>
            <w:r>
              <w:rPr>
                <w:bCs/>
                <w:sz w:val="18"/>
                <w:szCs w:val="18"/>
              </w:rPr>
              <w:t>еконструкции автомобильной дороги общего пользования местного значения «Подъезд к объездной дороге с.Усть-Кулом км 0+000 – км 0+150</w:t>
            </w:r>
            <w:r>
              <w:rPr>
                <w:sz w:val="18"/>
                <w:szCs w:val="18"/>
              </w:rPr>
              <w:t>».Работы выполнены и приняты на 70 %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финансовой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Р «Усть-Куломский» от 10.12.2013 г. № 1828 «О муниципальной программе «Развитие экономики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,7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9,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вартале 2020 года была оказана финансовая поддержка 3 субъектам малого и среднего предпринимательства (СПК «Пожег», СПК «Помоздино» и ИП Кузнецову Н.И)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 квартале 2020 года была оказана финансовая поддержка 2 субъектам малого и среднего предпринимательства (СПК «Помоздино», СППССК «Усть-Куломская МТС»)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вартале 2020 года  оказана финансовая поддержка 2 СМиСП (ИП Уляшев А.И., ООО «Зырянин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МР "Усть-Куломский" от 10.12.2013 г. "Об утверждении муниципальной программы "Муниципальное управление"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 3 квартале 2020 года на финансовую поддержку социально ориентированных некоммерческих организаций дополнительно предусмотрена сумма в размере 300,00 тыс. рублей. </w:t>
            </w:r>
            <w:r>
              <w:rPr>
                <w:bCs/>
                <w:sz w:val="18"/>
                <w:szCs w:val="18"/>
              </w:rPr>
              <w:t>Поддержано 3 проекта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) «Социальная поддержка, защита и повышение качества жизни людей пожилого возраста» Районного Совета ветеранов в размере 610 000 рубле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)  «Никто не забыт!» (обустройство обелиска в п. Паспом) Районного Совета ветеранов в размере 192 199,28 рублей;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) «Никто не забыт, ничто не забыто» (обустройство обелиска в п. Кебанъель) ТОС «Сплав» в размере 308 209 рублей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1 квартале 2021 г. оказана поддержка районному Совету ветеранов на реализацию проекта «Старшее поколение» (мат.помощь гражданам пожилого возраста, поздравления юбиляров) -  порядка 100 тыся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11" w:right="958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51:00Z</dcterms:created>
  <dc:creator>Pavel-PC</dc:creator>
  <dc:description/>
  <dc:language>en-US</dc:language>
  <cp:lastModifiedBy>Specialist6</cp:lastModifiedBy>
  <cp:lastPrinted>2021-01-25T16:44:00Z</cp:lastPrinted>
  <dcterms:modified xsi:type="dcterms:W3CDTF">2021-03-01T08:51:00Z</dcterms:modified>
  <cp:revision>2</cp:revision>
  <dc:subject/>
  <dc:title/>
</cp:coreProperties>
</file>