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роприятия по реализации администрацией МР «Усть-Куломский» наиболее значимых проектов в 2021 год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885"/>
        <w:gridCol w:w="1134"/>
        <w:gridCol w:w="1134"/>
        <w:gridCol w:w="992"/>
        <w:gridCol w:w="709"/>
        <w:gridCol w:w="567"/>
        <w:gridCol w:w="567"/>
        <w:gridCol w:w="992"/>
        <w:gridCol w:w="4111"/>
        <w:gridCol w:w="708"/>
      </w:tblGrid>
      <w:tr>
        <w:trPr>
          <w:trHeight w:val="7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стр-ва, ремонта; проекты, в т.ч. по благоустрой-ствутерритории, по повышению уровня зарплат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, дата и номер муниципального правового акта, утверждающего данный проект (мероприятие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реализа-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усмотренны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ирования на 202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фицит средств (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тыс. 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межуточный результа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ценка Обществен. Совета </w:t>
            </w:r>
          </w:p>
        </w:tc>
      </w:tr>
      <w:tr>
        <w:trPr>
          <w:trHeight w:val="7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вне-бюджетных источник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мест-ногобюд-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внебюд-жетныхисточни-к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лексное обустройство инженерной и дорожной инфраструктуры в с. Усть-Кулом (ул. В.С.Лодыгина, ул. Б.П.Липина, ул. Петропавловская, ул. Спортивная)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авительства РК от 31.01.2019 N 33-р (ред. от 07.06.2019)«Об утверждении адресной инвестиционной программы Республики Коми на 2019 год и плановый период 2020 и 2021 годов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(ввод в эксплуатацию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 351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2 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7,98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899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ы муниципальные контракты №</w:t>
            </w:r>
            <w:r>
              <w:rPr>
                <w:rStyle w:val="1"/>
                <w:rFonts w:eastAsia="Arial Unicode MS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0107300004918000067-0071398-04</w:t>
            </w:r>
            <w:r>
              <w:rPr>
                <w:rStyle w:val="StrongEmphasis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т 29.06.2018</w:t>
            </w:r>
            <w:r>
              <w:rPr>
                <w:bCs/>
                <w:sz w:val="18"/>
                <w:szCs w:val="18"/>
              </w:rPr>
              <w:t xml:space="preserve">  и № </w:t>
            </w:r>
            <w:r>
              <w:rPr>
                <w:sz w:val="20"/>
                <w:szCs w:val="20"/>
              </w:rPr>
              <w:t>03073000204200000900001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т 03.07.2020</w:t>
            </w:r>
            <w:r>
              <w:rPr>
                <w:bCs/>
                <w:sz w:val="18"/>
                <w:szCs w:val="18"/>
              </w:rPr>
              <w:t xml:space="preserve"> и № ____ </w:t>
            </w:r>
            <w:r>
              <w:rPr>
                <w:b/>
                <w:bCs/>
                <w:sz w:val="18"/>
                <w:szCs w:val="18"/>
              </w:rPr>
              <w:t>от 22.01.2021 г.</w:t>
            </w:r>
            <w:r>
              <w:rPr>
                <w:bCs/>
                <w:sz w:val="18"/>
                <w:szCs w:val="18"/>
              </w:rPr>
              <w:t xml:space="preserve"> на строительство автомобильной дороги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ул. В.С.Лодыгина, ул. Б.П.Липина, ул. Петропавловская, ул. Спортивная</w:t>
            </w:r>
            <w:r>
              <w:rPr>
                <w:sz w:val="18"/>
                <w:szCs w:val="18"/>
              </w:rPr>
              <w:t xml:space="preserve"> и ул. Снежная со сроком исполнения</w:t>
            </w:r>
            <w:r>
              <w:rPr>
                <w:bCs/>
                <w:sz w:val="18"/>
                <w:szCs w:val="18"/>
              </w:rPr>
              <w:t xml:space="preserve"> до 31.08.2021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1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водопровода в селе Деревянск (в том числе ПИ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МР «Усть-Куломский» №1827 от 10.12.2013 г. «</w:t>
            </w:r>
            <w:r>
              <w:rPr>
                <w:bCs/>
                <w:sz w:val="18"/>
                <w:szCs w:val="18"/>
              </w:rPr>
              <w:t>О муниципальной программе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Территориальное развитие»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 муниципальный контракт № 0307300020419000036001 от 17.04.2019 по корректировке инженерно-гидрометеорологических, инженерно-геодезических, инженерно-геологических, инженерно—экологических изысканий. Контракт не исполнен в срок по причине неудовлетворительной работы подрядчик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спально-игровой комплекс на 90 мест МАДОУ «Детский сад №1» с.Усть-Ку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МР «Усть-Куломский» №1503 от 13.10.2014 г «</w:t>
            </w:r>
            <w:r>
              <w:rPr>
                <w:bCs/>
                <w:sz w:val="18"/>
                <w:szCs w:val="18"/>
              </w:rPr>
              <w:t>Об утверждении муниципальной программы МО МР «Усть-Куломский»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 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ind w:firstLine="176"/>
              <w:rPr/>
            </w:pPr>
            <w:r>
              <w:rPr>
                <w:sz w:val="18"/>
                <w:szCs w:val="18"/>
              </w:rPr>
              <w:t xml:space="preserve">Заключен муниципальный контракт </w:t>
            </w:r>
            <w:r>
              <w:rPr>
                <w:rFonts w:eastAsia="Calibri"/>
                <w:sz w:val="18"/>
                <w:szCs w:val="18"/>
                <w:lang w:eastAsia="zh-CN"/>
              </w:rPr>
              <w:t>№03073000204190000830001 от 29.07.2019</w:t>
            </w:r>
          </w:p>
          <w:p>
            <w:pPr>
              <w:pStyle w:val="Normal"/>
              <w:widowControl w:val="false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lang w:eastAsia="zh-CN"/>
              </w:rPr>
              <w:t>на в</w:t>
            </w:r>
            <w:r>
              <w:rPr>
                <w:sz w:val="18"/>
                <w:szCs w:val="18"/>
              </w:rPr>
              <w:t>ыполнение инженерных изысканий, проектной и рабочей документации по привязке экономически эффективной проектной документации повторного использования "Пристрой к МКДОУ детский сад № 13 "Сказка" на 90 мест в г.Пласт" (включена в реестр решением Минстроя России № 543-ПРМ-ОД от 09.10.2018 г.) для строительства "Дополнительный спально-игровой комплекс на 90 мест МАДОУ "Детский сад №1" с.Усть-Кулом"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1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автомобильной дороги общего пользования местного значения «Подъезд к объездной дороге с.Усть-Кулом км 0+000 – км 0+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МР «Усть-Куломский» №1827от10.12.2013. «</w:t>
            </w:r>
            <w:r>
              <w:rPr>
                <w:bCs/>
                <w:sz w:val="18"/>
                <w:szCs w:val="18"/>
              </w:rPr>
              <w:t>О муниципальной программе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Территориальное развитие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>3 423 93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>3 423 93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ключен муниципальный контракт                      № </w:t>
            </w:r>
            <w:r>
              <w:rPr>
                <w:rFonts w:eastAsia="SimSun;宋体"/>
                <w:bCs/>
                <w:sz w:val="18"/>
                <w:szCs w:val="18"/>
              </w:rPr>
              <w:t>03073000204200000780001</w:t>
            </w:r>
            <w:r>
              <w:rPr>
                <w:sz w:val="18"/>
                <w:szCs w:val="18"/>
              </w:rPr>
              <w:t xml:space="preserve"> от 08.06.2020г. на выполнение работ по р</w:t>
            </w:r>
            <w:r>
              <w:rPr>
                <w:bCs/>
                <w:sz w:val="18"/>
                <w:szCs w:val="18"/>
              </w:rPr>
              <w:t>еконструкции автомобильной дороги общего пользования местного значения «Подъезд к объездной дороге с.Усть-Кулом км 0+000 – км 0+150</w:t>
            </w:r>
            <w:r>
              <w:rPr>
                <w:sz w:val="18"/>
                <w:szCs w:val="18"/>
              </w:rPr>
              <w:t xml:space="preserve">»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Р «Усть-Куломский» от 10.12.2013 г. № 1828 «О муниципальной программе «Развитие экономик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,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Р "Усть-Куломский" от 10.12.2013 г. "Об утверждении муниципальной программы "Муниципальное управление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11" w:right="958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6:00Z</dcterms:created>
  <dc:creator>Pavel-PC</dc:creator>
  <dc:description/>
  <dc:language>en-US</dc:language>
  <cp:lastModifiedBy>Specialist6</cp:lastModifiedBy>
  <cp:lastPrinted>2021-01-25T16:44:00Z</cp:lastPrinted>
  <dcterms:modified xsi:type="dcterms:W3CDTF">2021-03-01T08:56:00Z</dcterms:modified>
  <cp:revision>2</cp:revision>
  <dc:subject/>
  <dc:title/>
</cp:coreProperties>
</file>