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Heading1"/>
        <w:jc w:val="center"/>
        <w:rPr/>
      </w:pPr>
      <w:r>
        <w:rPr/>
        <w:t>Нормативные затраты  на обеспечение функций финансового управления Администрации МО «Усть-Куломский» на 202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Разработаны на основании Правил расчета нормативных затрат, утвержденного  Постановлением администрации МР «Усть-Куломский» от 24 июня 2015г. № 692., и Постановлением администрации МР «Усть-Куломский» от 01 декабря 2015г. № 1312.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информационно-коммуникационные технологии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услуги связ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траты на абонентскую плату.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150"/>
        <w:gridCol w:w="2240"/>
        <w:gridCol w:w="2139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е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 абонентская пла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есяцев  предоставления услуг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на абонентскую плату, руб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4,00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траты на повременную оплату местных, междугородних и международных телефонных соединений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96"/>
        <w:gridCol w:w="1800"/>
        <w:gridCol w:w="1887"/>
        <w:gridCol w:w="166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стных телефонных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местных телефонных соединений в месяц  (в расчете на 1 абонентский номер),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инуты разговора, ру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на повременную оплату местных телефонных соединений, руб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0,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09"/>
        <w:gridCol w:w="1260"/>
        <w:gridCol w:w="1807"/>
        <w:gridCol w:w="1787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местных телефонных соединений в месяц  (в расчете на 1 абонентский номер),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инуты разговора, ру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на повременную оплату междугородних телефонных соединений, руб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8,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192"/>
        <w:gridCol w:w="1195"/>
        <w:gridCol w:w="1794"/>
        <w:gridCol w:w="1835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бонентских номеров для передачи голосовой информации, используемых для международных телефонных соедине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местных телефонных соединений в месяц  (в расчете на 1 абонентский номер), ми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инуты разгов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на повременную оплату международных телефонных соединений, руб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атраты на оплату услуг подвижной связи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165"/>
        <w:gridCol w:w="2249"/>
        <w:gridCol w:w="2111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(С учетом нормативов , предусмотренных Приложением № 1 Правил , утвержденных Постановлением администрации МР «Усть-Куломский» от 24 июня 2015г. № 69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цена услуги подвижной связи (в расчете на 1 номер сотовой абонентской станции), ру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на оплату услуг подвижной связи, руб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траты на сеть «Интернет»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87"/>
        <w:gridCol w:w="2216"/>
        <w:gridCol w:w="2232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налов передачи данны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ая цена , ру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на сеть «Интернет», руб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содержание иму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Затраты на техническое обслуживание и регламентно – </w:t>
      </w:r>
      <w:r>
        <w:rPr/>
        <w:t>профилактический ремонт вычислительной техник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90"/>
        <w:gridCol w:w="2903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рабочих станци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, руб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, руб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аты на техническое обслуживание и регламентно –профилактический ремонт систем бесперебойного питан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75"/>
        <w:gridCol w:w="2880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дулей бесперебойного пит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, 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аты на техническое обслуживание и регламентно – профилактический ремонт</w:t>
      </w:r>
    </w:p>
    <w:p>
      <w:pPr>
        <w:pStyle w:val="Normal"/>
        <w:ind w:left="720" w:hanging="0"/>
        <w:jc w:val="both"/>
        <w:rPr/>
      </w:pPr>
      <w:r>
        <w:rPr/>
        <w:t xml:space="preserve">принтеров, многофункциональных устройств.  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95"/>
        <w:gridCol w:w="291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теро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, руб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63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Затраты на техническое обслуживание и регламентно –профилактический ремонт</w:t>
      </w:r>
      <w:r>
        <w:rPr/>
        <w:t xml:space="preserve"> копировальных аппаратов (оргтехники)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975"/>
        <w:gridCol w:w="2881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дулей копировального аппар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, ру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32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приобретение прочих работ и услуг, не относящихся к затратам на услуги связи, аренду и содержание имуществ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аты на оплату услуг  по сопровождению программного  обеспечения  и приобретению простых (неисключительных) лицензий на использование программного обеспечен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08"/>
        <w:gridCol w:w="289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лиценз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, ру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СБиС+ЭО, ЮЛ, бюджет, основной абонент в течение 1 год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иобретение неисключительной лицензии на  Программное обеспечение 1С Предприятие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мплексное информационно-технологическое сопровождение ПО 1С-Предприятие 8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Использование базы данных Электронной Системы "Госфинансы"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1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4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1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544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аты на оплату услуг по сопровождению справочно-правовых систем.</w:t>
      </w:r>
    </w:p>
    <w:tbl>
      <w:tblPr>
        <w:tblW w:w="10688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3188"/>
        <w:gridCol w:w="2324"/>
        <w:gridCol w:w="703"/>
        <w:gridCol w:w="1359"/>
        <w:gridCol w:w="1283"/>
        <w:gridCol w:w="1831"/>
      </w:tblGrid>
      <w:tr>
        <w:trPr>
          <w:trHeight w:val="660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звание Специального Выпуска Системы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нсультантПлюс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емпля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емпляро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(а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стрибути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а(ов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х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 (руб.)</w:t>
            </w:r>
          </w:p>
        </w:tc>
      </w:tr>
      <w:tr>
        <w:trPr>
          <w:trHeight w:val="99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С Консультант бюджетные организации: Версия Проф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тевая 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7237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898,40</w:t>
            </w:r>
          </w:p>
        </w:tc>
      </w:tr>
      <w:tr>
        <w:trPr>
          <w:trHeight w:val="99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С КонсультантПлюс: Коми Проф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тевая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37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86,40</w:t>
            </w:r>
          </w:p>
        </w:tc>
      </w:tr>
      <w:tr>
        <w:trPr>
          <w:trHeight w:val="99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С Деловые бумаги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тевая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944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35,20</w:t>
            </w:r>
          </w:p>
        </w:tc>
      </w:tr>
      <w:tr>
        <w:trPr>
          <w:trHeight w:val="99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С КонсультантПлюс: Эксперт-приложение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тевая 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93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166,00</w:t>
            </w:r>
          </w:p>
        </w:tc>
      </w:tr>
      <w:tr>
        <w:trPr>
          <w:trHeight w:val="99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С КонсультантСудебнаяПрактика: Суды общей юрисдикции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тевая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</w:rPr>
              <w:t>3991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74,40</w:t>
            </w:r>
          </w:p>
        </w:tc>
      </w:tr>
      <w:tr>
        <w:trPr>
          <w:trHeight w:val="99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С КонсультантАрбитраж: Арбитражные суды всех округов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пользовательская  Сетева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891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62,80</w:t>
            </w:r>
          </w:p>
        </w:tc>
      </w:tr>
      <w:tr>
        <w:trPr>
          <w:trHeight w:val="99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С Консультант Премиум  смарт комплект Проф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ВК - Ф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741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64,00</w:t>
            </w:r>
          </w:p>
        </w:tc>
      </w:tr>
      <w:tr>
        <w:trPr>
          <w:trHeight w:val="240" w:hRule="atLeast"/>
        </w:trPr>
        <w:tc>
          <w:tcPr>
            <w:tcW w:w="8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pacing w:before="0" w:after="200"/>
              <w:ind w:right="-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: стоимость информационных услуг в месяц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87,20</w:t>
            </w:r>
          </w:p>
        </w:tc>
      </w:tr>
      <w:tr>
        <w:trPr>
          <w:trHeight w:val="240" w:hRule="atLeast"/>
        </w:trPr>
        <w:tc>
          <w:tcPr>
            <w:tcW w:w="8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pacing w:before="0" w:after="200"/>
              <w:ind w:right="-77" w:hanging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Итого: общая стоимость информационных услуг с 01.01.2020 по 31.12.2020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846,4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вка информационных систем – 425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на оплату услуг, связанных  с обеспечением  безопасности информаци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920"/>
        <w:gridCol w:w="2919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услуг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услуги, руб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4 (ключ КриптоПро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2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25"/>
        <w:gridCol w:w="2916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лиценз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, руб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(Лицензия </w:t>
            </w:r>
            <w:r>
              <w:rPr>
                <w:sz w:val="24"/>
                <w:szCs w:val="24"/>
                <w:lang w:val="en-US"/>
              </w:rPr>
              <w:t>Kaspersky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приобретение основных средст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траты на приобретение принтеров, многофункциональных устройств и копировальных аппаратов (оргтехники)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40"/>
        <w:gridCol w:w="2947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1 типа принт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, руб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МФ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принте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Затраты на приобретение средств  подвижной связ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930"/>
        <w:gridCol w:w="2892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ое к приобретению количество средств подвижной связи (С учетом нормативов , предусмотренных Приложением № 1 Правил, утвержденных Постановлением администрации МР «Усть-Куломский» от 01 декабря 2015г. № 1312 (п.4 пр.2))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средства подвижной связ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, ру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30000,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приобретение материальных запа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на приобретение мониторов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937"/>
        <w:gridCol w:w="291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 приобретению количество монито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монитора, ру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на приобретение системных блоков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940"/>
        <w:gridCol w:w="2922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 приобретению количество системных бло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системного блока, руб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на приобретение других запасных частей для вычислительной техник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925"/>
        <w:gridCol w:w="2924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 приобретению количество запасных часте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, руб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(винчестер внешний </w:t>
            </w:r>
            <w:r>
              <w:rPr>
                <w:sz w:val="24"/>
                <w:szCs w:val="24"/>
                <w:lang w:val="en-US"/>
              </w:rPr>
              <w:t>HDD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на приобретение магнитных и оптических носителей информаци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933"/>
        <w:gridCol w:w="2917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 приобретению количество носителя информаци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носителя, ру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флэшка (16Гб)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–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диск (700 Мб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на приобретение расходных материалов для принтеров, многофункциональных устройств и копировальных аппаратов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66"/>
        <w:gridCol w:w="2161"/>
        <w:gridCol w:w="2129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принтеров и МФУ и копировальных аппара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потребления на 1 принтер, МФУ и  копировальный аппарат, ш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расходного материала, ру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на 1 год, руб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4 принтер+1факс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на 3 мес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на 1 год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 Прочие затраты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услуги связи, не отнесенные к затратам на услуги связи в рамках затрат на информационно- коммуникационные технолог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атраты на оплату услуг почтовой связ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970"/>
        <w:gridCol w:w="2907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оличество почтовых отправлений в год, ш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почтового отправления, ру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02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транспортные услу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на оплату проезда работника к месту нахождения учебного заведения и обратно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096"/>
        <w:gridCol w:w="2201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тников, имеющих право на компенсацию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езда в одном направлении, ру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оплату расходов по договорам об оказании услуг, связанных с поездом и наймом жилого помещения в связи с командированием работников, заключаемых со сторонними  организац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на оплату расходов по договорам об оказании услуг, связанных с поездом и наймом жилого помещения в связи с командированием работников, заключаемых со сторонними  организациям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978"/>
        <w:gridCol w:w="2893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по договору на проез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по договору на най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тников х цену проезда к месту командировки и обратн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чел х 500р   х 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х цену найма  жилого помещения в сутки  х  на количество суток в командиров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чел  х 1500р  х 2д)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,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коммунальные услуг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аты на коммунальные услуги.</w:t>
      </w:r>
    </w:p>
    <w:tbl>
      <w:tblPr>
        <w:tblW w:w="59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89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электроснабжение и ТБО, ру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33608,0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33608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электроснабжение: и ТБО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79"/>
        <w:gridCol w:w="2886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й тариф на электроэнергию и Т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 электроэнергии в год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6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98,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5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на аренду помещений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36"/>
        <w:gridCol w:w="2238"/>
        <w:gridCol w:w="2163"/>
      </w:tblGrid>
      <w:tr>
        <w:trPr>
          <w:trHeight w:val="128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площадь помещений, кв.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жемесячной аренды за 1 кв.мет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оличество месяцев аренд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685,04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содержание имущества, не отнесенные к затратам на содержание имущества в рамках затрат на информационно - коммуникационные  техн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Затраты на содержание и техническое обслуживание помещений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техническое обслуживание  и регламентно-профилактический ремонт систем  охранно-тревожной сигнализации , ру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услуг  по обслуживанию и уборке помещения и услуги курьера,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7,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2000,0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97,7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техническое обслуживание  и регламентно - профилактический ремонт систем  охранно-тревожной сигнализ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бслуживания 1 устройства,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397,76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7,7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траты на </w:t>
      </w:r>
      <w:r>
        <w:rPr/>
        <w:t>оплату услуг  по обслуживанию и уборке помещ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по обслуживанию  и уборке помещения в месяц, ру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ис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за год, 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 + 2300 (премия)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00,00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2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Затраты на </w:t>
      </w:r>
      <w:r>
        <w:rPr/>
        <w:t>оплату услуг  курье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 месяц, ру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ис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 за год, 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 + 1400 (премия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0,0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82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раты на оплату услуг внештатных сотрудников (по договорам гражданско-правового характера, предметом которых является оказание физическим лицом услуг, связанных с содержанием имущества  (уборка помещений/ курьер</w:t>
      </w:r>
      <w:r>
        <w:rPr/>
        <w:t>)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172"/>
        <w:gridCol w:w="2310"/>
        <w:gridCol w:w="213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ое количество месяцев работы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1 дня работы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ставка  страховых взносов в государственные внебюджетные фон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4 кал дн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реднем 33 р/д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 (6707,2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3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  работ и услуг на информационно- коммуникационные техн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раты на оплату услуг внештатных сотрудников (по договорам гражданско-правового характера,</w:t>
      </w:r>
      <w:r>
        <w:rPr/>
        <w:t xml:space="preserve"> не относящихся к коммунальным услугам и услугам, связанным с содержанием имущества)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04"/>
        <w:gridCol w:w="2303"/>
        <w:gridCol w:w="211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оличество месяцев работы внештатного сотрудника  (регистрация входящей и исходящей информаци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Цена 1 дня работы внештатного сотрудни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ставка страховых взносов в государственные внебюджетные фон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,5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реднем 33 р/д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 (6260,10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3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аты на проведение диспансеризации работников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4"/>
        <w:gridCol w:w="2863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ведения диспансеризации  расчете на 1 работника, руб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– 17 (госл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приобретение основных средств. Не отнесенные к затратам на приобретение основных средств в рамках затрат на информационно-коммуникационные техн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аты на приобретение мебел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4"/>
        <w:gridCol w:w="2864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 приобретению количество предметов мебели в соответствии с нормативами органов местного самоуправления  МО МР «Усть-Куломский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едмета мебели в соответствии с нормативами органов местного самоуправления  МО МР «Усть-Куломский»,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кресло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траты на приобретение материальных запасов, не отнесенные 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, не отнесенные 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38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канцелярских принадлежностей, 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 хозяйственных товаров и принадлежностей, ру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8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804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45,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канцелярских принадлежностей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150"/>
        <w:gridCol w:w="1697"/>
        <w:gridCol w:w="1479"/>
        <w:gridCol w:w="1445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мета канцелярских принадлежност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а канцелярских принадлежностей, 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численность основных работников, че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едмета, ру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шивател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шиватели Дел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тэплер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и клейк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ки ш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Затраты на приобретение  хозяйственных товаров и принадлежностей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528"/>
        <w:gridCol w:w="2458"/>
        <w:gridCol w:w="1904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енного товара и принадлеж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 хозяйственных товаров и принадлежностей , руб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хозяйственного товара и принадлежности на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ы, руб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щие средст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080,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для мусо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е мы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ая бумаг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00</w:t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Дядечко</dc:creator>
  <dc:description/>
  <dc:language>en-US</dc:language>
  <cp:lastModifiedBy>Specialist6</cp:lastModifiedBy>
  <cp:lastPrinted>2019-12-03T13:29:00Z</cp:lastPrinted>
  <dcterms:modified xsi:type="dcterms:W3CDTF">2020-12-15T06:25:00Z</dcterms:modified>
  <cp:revision>2</cp:revision>
  <dc:subject/>
  <dc:title/>
</cp:coreProperties>
</file>