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  <w:t>ОБЩЕСТВЕННОГО СОВЕТА АДМИНИСТРАЦИИ МР «УСТЬ-КУЛОМСКИЙ» на 2019 год</w:t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84"/>
        <w:gridCol w:w="1701"/>
        <w:gridCol w:w="2479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глашены для выступления/отчета по данному вопросу</w:t>
            </w:r>
          </w:p>
        </w:tc>
      </w:tr>
      <w:tr>
        <w:trPr>
          <w:trHeight w:val="360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rStyle w:val="Appleconvertedspace"/>
              </w:rPr>
              <w:t> </w:t>
            </w:r>
            <w:r>
              <w:rPr/>
              <w:t>Подготовка и рассмотрение вопросов на заседании Совета Общественной палат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феврал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оперативное реагирование на изменение конъюнктуры рынков товаров первой необходимости на территории МО МР "Усть-Куломский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й и налоговой политик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гласовании спис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более значимых проектов, в т.ч. в рамках реализации Указов Президента РФ от 07.05.2012г. №№ 596-6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реализации на территории МР «Усть-Куломский» наиболее значимых проектов, в т.ч. в рамках реализации Указов Президента РФ от 07.05.2012г. №№ 596-6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МР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сполнении   бюджета муниципального района на 2018 год и плановый период 2019 и 2020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 проекте бюджета муниципального района на 2020 год и плановый период 2021 и 2022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отчета по работе комиссии по противодействию коррупци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ОФКСиТ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 и нац. культур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уждение проблемы социального неблаго-получия и насилия в отношении женщ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</w:tc>
      </w:tr>
      <w:tr>
        <w:trPr>
          <w:trHeight w:val="19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информации о деятельности комиссии по соблюдению требований служебного поведения и урегулированию конфликта интересов администрации МР «Усть-Куломский»,Управление образова-ния, ОФКСиТ,Управления культуры и нац.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равовой и кадровой работы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ОФКСиТ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 и нац. культур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ных затрат на обеспечение функций администрации МР «Усть-Куломский», Управления образования, отдела физкультуры, спорта и туризма, отдела культуры и национальной политики, КСК 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МР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строительства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едостав-ления информаци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МР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тчета руководителя администрации района о своей деятельности и деятельности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  <w:p>
            <w:pPr>
              <w:pStyle w:val="Normal"/>
              <w:jc w:val="center"/>
              <w:rPr/>
            </w:pPr>
            <w:r>
              <w:rPr/>
              <w:t>Попова Т.Н.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еализации муниципальной программы по противодействию коррупции в МО МР «Усть-Куло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 3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равовой и кадровой работы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еализации проекта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ние  к</w:t>
            </w:r>
            <w:r>
              <w:rPr>
                <w:rStyle w:val="Label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мфор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ородской  </w:t>
            </w:r>
            <w:r>
              <w:rPr>
                <w:rStyle w:val="Label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на террито-риях сельских поселений Усть-Кул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банъель, Зимстан, Помоздино, Югыдъя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СП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СП «Усть-Кулом»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и работы Общественного Совета з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  <w:p>
            <w:pPr>
              <w:pStyle w:val="Normal"/>
              <w:jc w:val="center"/>
              <w:rPr/>
            </w:pPr>
            <w:r>
              <w:rPr/>
              <w:t>Попова Т.Н.</w:t>
            </w:r>
          </w:p>
        </w:tc>
      </w:tr>
      <w:tr>
        <w:trPr>
          <w:trHeight w:val="360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Организация мероприятий Общественного Совета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/>
              <w:t>Организация общественной экспертизы эксплуатируемых объектов социально-культурного назначения (по отдельному плану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вгус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.</w:t>
            </w:r>
          </w:p>
          <w:p>
            <w:pPr>
              <w:pStyle w:val="Normal"/>
              <w:jc w:val="center"/>
              <w:rPr/>
            </w:pPr>
            <w:r>
              <w:rPr/>
              <w:t>Члены ОС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/>
              <w:t>Работа с поступающими в Общественный совет письмами и обращениями граждан,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/>
              <w:t>Участие членов Общественного совета в районных публичных слушаниях по важным вопросам жизн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слушани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ОС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/>
              <w:t>Проведение общественной экспертизы наиболее социально значимых для населения законопроектов, муниципаль-ных программ  и иных нормативных а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по мере подготовки проектов НП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ОС</w:t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/>
            </w:pPr>
            <w:r>
              <w:rPr/>
              <w:t xml:space="preserve">Подготовка публикаций и выступлений в СМИ, поздравления. Размещение мате-риалов на сайте администрации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ОС</w:t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both"/>
              <w:rPr/>
            </w:pPr>
            <w:r>
              <w:rPr/>
              <w:t>Выезд членов Общественного Совета администрации района по сельским поселениям, встреча с нас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по отдель-ному графи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ОС</w:t>
            </w:r>
          </w:p>
        </w:tc>
      </w:tr>
      <w:tr>
        <w:trPr>
          <w:trHeight w:val="360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II. Взаимодействие  с органами местного самоуправления, территориальными органами исполнительной власти, Общественной палатой Республики Ком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/>
              <w:t>Участие в работе комиссий, рабочих групп администрации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ОС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членов Общественной палаты РК для обмена опытом работ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</w:tc>
      </w:tr>
      <w:tr>
        <w:trPr>
          <w:trHeight w:val="8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прямой линии», личного приема граждан совместно с Общественной приемной Главы Р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С</w:t>
            </w:r>
          </w:p>
          <w:p>
            <w:pPr>
              <w:pStyle w:val="Normal"/>
              <w:jc w:val="center"/>
              <w:rPr/>
            </w:pPr>
            <w:r>
              <w:rPr/>
              <w:t>ФОП Главы РК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заседаниях технического совета администрации МР «Усть-Куломский»  и совещаниях с подрядчиками по строящимся объект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О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abel">
    <w:name w:val="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33:00Z</dcterms:created>
  <dc:creator>Владимир Николаевич</dc:creator>
  <dc:description/>
  <cp:keywords/>
  <dc:language>en-US</dc:language>
  <cp:lastModifiedBy>Specialist6</cp:lastModifiedBy>
  <cp:lastPrinted>2014-01-20T13:57:00Z</cp:lastPrinted>
  <dcterms:modified xsi:type="dcterms:W3CDTF">2019-02-21T08:15:00Z</dcterms:modified>
  <cp:revision>9</cp:revision>
  <dc:subject/>
  <dc:title>Утвержден на заседании Общественного Совета МР «Усть-Куломский»</dc:title>
</cp:coreProperties>
</file>