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485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Р «Усть-Куломский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КУЛÖМД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Н» МР АДМИНИСТРАЦИЯ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 ДА НАЦИОНАЛЬНÖ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ИТИКА ЮКÖН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КУЛЬТУРЫ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ЦИОНАЛЬНОЙ ПОЛИТИ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еспублика Коми, с.Усть-Кулом,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8060, ул. Советская, 39;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ел/факс.94-5-03,93-4-6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ail</w:t>
            </w:r>
            <w:r>
              <w:rPr>
                <w:i/>
              </w:rPr>
              <w:t xml:space="preserve">: </w:t>
            </w:r>
            <w:r>
              <w:rPr>
                <w:i/>
                <w:lang w:val="en-US"/>
              </w:rPr>
              <w:t>otdelkyltur</w:t>
            </w:r>
            <w:r>
              <w:rPr>
                <w:i/>
              </w:rPr>
              <w:t>@</w:t>
            </w:r>
            <w:r>
              <w:rPr>
                <w:i/>
                <w:lang w:val="en-US"/>
              </w:rPr>
              <w:t>mail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 xml:space="preserve">224 от  09.09.2019   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60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района «Усть-Куломский»  </w:t>
            </w:r>
          </w:p>
        </w:tc>
      </w:tr>
    </w:tbl>
    <w:p>
      <w:pPr>
        <w:pStyle w:val="Normal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Информация о реализации Всероссийского проекта «Культура малой Родины» (подпроект «Местный Дом культуры»)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В  2019 году  в рамках Всероссийского проекта «Культура малой Родины» (подпроект «Местный Дом культуры») на  территории  МР «Усть-Куломский»   реализуется два проект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БУК  «Усть-Куломский Районный Дом культуры»  (развитие и укрепление материально-технической базы муниципальных домов культуры (и их филиалов), расположенных в населенных пунктах с численностью населения до 50 тыс. человек)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Выполнение работ подъёма светодиодного экрана на сцене актового зала в здании МБУК "Усть-Куломский РДК"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 на укрепление материально-технической базы муниципальных учреждений сферы культу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анский бюдж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7 4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 5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9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956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07.2019  проведен аукцион.  Заключен  контракт  с  ООО «Вегас».  Работы планируются завершить до 30 сентября 2019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БУК  «Усть-Куломская  централизованная клубная система» (Развитие и укрепление материально-технической базы муниципальных домов культуры  (и их филиалов), расположенных в населенных пунктах с численностью населения до 50 тыс. человек)  </w:t>
      </w:r>
    </w:p>
    <w:p>
      <w:pPr>
        <w:pStyle w:val="Normal"/>
        <w:spacing w:lineRule="auto" w:line="276"/>
        <w:ind w:left="900" w:firstLine="5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ние и установка механики сцены  в Помоздинский Дом культуры – филиа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 на укрепление материально-технической базы муниципальных учреждений сферы 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анский бюдж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3 3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4 8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 2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 2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180" w:hanging="0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ab/>
      </w:r>
      <w:r>
        <w:rPr>
          <w:sz w:val="28"/>
          <w:szCs w:val="28"/>
        </w:rPr>
        <w:t xml:space="preserve">По состоянию на 08.08.2019г. Разработано техническое задание, запрошены коммерческие предложения для определения начальной максимальной цены контракта, подготовлены заявка, обоснование НМЦК, проект контракта и направлены в отдел закупок АМР «Усть-Куломский» на объявление аукциона. В план-график внесли   26.07.2019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льтуры и национальной политики        </w:t>
        <w:tab/>
        <w:t xml:space="preserve">  </w:t>
        <w:tab/>
        <w:t xml:space="preserve">                           А.В.Голай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24:00Z</dcterms:created>
  <dc:creator>User</dc:creator>
  <dc:description/>
  <cp:keywords/>
  <dc:language>en-US</dc:language>
  <cp:lastModifiedBy>Пользователь Windows</cp:lastModifiedBy>
  <cp:lastPrinted>2019-04-03T11:16:00Z</cp:lastPrinted>
  <dcterms:modified xsi:type="dcterms:W3CDTF">2019-08-12T05:48:00Z</dcterms:modified>
  <cp:revision>19</cp:revision>
  <dc:subject/>
  <dc:title>Администрация</dc:title>
</cp:coreProperties>
</file>