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ализации  национального  проекта «Культура» в Усть-Куломском райо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проект «Культура» разработан в рамках реализации президентского указа «О национальных целях и стратегических задачах развития Российской Федерации на период до 2024 года», реализация которого началась 1 января 2019 года. В нацпроект «Культура» включены три подраздела — федеральных проекта: «Культурная среда», «Творческие люди» и «Цифровая культур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цели национального проекта являе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 15% числа посещений организаций культуры (с 4772,36 тыс чел. до 5488,10 тыс чел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а обращений к цифровым ресурсам в сфере культуры в 5 раз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финансирования на  национальный проект «Культура» в 2019 году на  территории Усть-Куломского района не предвидится, но сегодня реализуется подпрограмма № 1 «Доступность объектов сферы культуры, культурных и исторических ценностей»  государственной программы Республики Коми  «Развитие культуры и туризма в Республике Коми», утвержденной постановлением правительства Республики Коми от 30.12.2011 г. № 651.  В рамках этой программы   была предоставлена субсидия  на укрепление материально-технической базы центральной детской библиотеки с.Усть-Кулом в части обеспечения развития сети модельных библиотек на основе регионального модельного стандар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ные работы   библиотеки проводятся за счет местного бюджета (351 тыс.руб.).  </w:t>
      </w:r>
      <w:r>
        <w:rPr>
          <w:rFonts w:cs="Times New Roman" w:ascii="Times New Roman" w:hAnsi="Times New Roman"/>
          <w:sz w:val="28"/>
          <w:szCs w:val="28"/>
        </w:rPr>
        <w:t>На 12.08.2019г.  произведен текущий ремонт помещений центральной детской библиотеки, завершаются работы по переустройству санузла и входной зоны библиотеки для обеспечения доступа для лиц с ограниченными возможностями здоровья.  С</w:t>
      </w:r>
      <w:r>
        <w:rPr>
          <w:rFonts w:cs="Times New Roman" w:ascii="Times New Roman" w:hAnsi="Times New Roman"/>
          <w:color w:val="000000"/>
          <w:sz w:val="28"/>
          <w:szCs w:val="28"/>
        </w:rPr>
        <w:t>рок завершения ремонтных работ - до 30 августа 2019 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ы подготовительные работы по заключению договоров и проведению аукционов по закупкам оборуд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х мультимедийных технологий, </w:t>
      </w:r>
      <w:r>
        <w:rPr>
          <w:rFonts w:cs="Times New Roman" w:ascii="Times New Roman" w:hAnsi="Times New Roman"/>
          <w:sz w:val="28"/>
          <w:szCs w:val="28"/>
        </w:rPr>
        <w:t>библиотеч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бели, книжных  фондов. Приобретение, транспортировка и установка </w:t>
      </w:r>
      <w:r>
        <w:rPr>
          <w:rFonts w:cs="Times New Roman" w:ascii="Times New Roman" w:hAnsi="Times New Roman"/>
          <w:sz w:val="28"/>
          <w:szCs w:val="28"/>
        </w:rPr>
        <w:t xml:space="preserve">оборуд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х мультимедийных технологий, </w:t>
      </w:r>
      <w:r>
        <w:rPr>
          <w:rFonts w:cs="Times New Roman" w:ascii="Times New Roman" w:hAnsi="Times New Roman"/>
          <w:sz w:val="28"/>
          <w:szCs w:val="28"/>
        </w:rPr>
        <w:t>библиотеч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бели, книг - за счет республиканских средств (3 млн. 500 тыс.руб.) и средств местного бюджета  (389 тыс.руб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завершения всех работ - до 1 декабря 2019 г.</w:t>
      </w:r>
      <w:bookmarkStart w:id="0" w:name="_GoBack"/>
      <w:bookmarkEnd w:id="0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рамках федерального национального  проекта Культура,  подпроекта  («Творческие люди»)  одной из программ являетс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квалификации на базе Центров непрерывного образования и повышения квалификации творческих и управленческих   кадров в сфере культуры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этом году запланировано обучение 6 специалистов КДУ отрасли культуры Усть-Куломского района  в  ведущих культурных  Вузах Российской Федерации. Обучение будут проходить в очно-заочной  и дистанционной форме.   Сроки обучения сентябрь-декабрь 2019 год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базе 15 творческих вузов – Российской академии музыки имени Гнесиных, Российского института театрального искусства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ИТИС, Всероссийского государственного института кинематографии имени С.А.Герасимова, Академии Рус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алета им. А.Я.Вагановой, Московской государственной академии хореографии, Саратовской государствен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нсерватории им. Л.В.Собинова, Санкт-Петербургского государственного академического института живопис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кульптуры и архитектуры им.И.Е.Репина, Дальневосточного и Красноярского государственных институ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кусств, Санкт-Петербургского, Краснодарского, Московского, Кемеровского, Челябинского, Пермского государственных институтов культуры будут созданы Центры непрерывного образования и повышенияквалификации творческих и управленческих кадров в сфере культуры, оснащенные современным оборудован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Центрами будут разработаны и реализованы инновационные программы дополнительного профессионального образования по всем  специальностя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направлениям подготовки в области искусств  и культуры, в т.ч. в области современного менеджмента с использованием дистанционных технологий, стажировочных площадок с приглашением деятелей культуры, ведущих специалистов отрас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федерального подпроекта «Творческие люди»  национального проекта «Культура»  разработана программа «Волонтеры культуры»,  которая направлена на обеспечение поддержки добровольческих движений, в том числе в сфере сохранения культурного наследия народов Российской Федерации, включая деятельность по сохранению исторического облика малых город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 формирование общества волонтеров, задействованных в добровольческой деятельности в сфере культуры, обеспечение методологической, информационной, ресурсной поддержки деятельности, в том числе в сфере сохранения культурного наследия народов Российской Федерации, а также популяризация добровольческого движения в сфере культуры путем организации форумов и практических сесс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и 5 смены проекта стали 25 специалистов отрасли культуры Республики Коми, из них 10 человек из Усть-Куломского района. (6 Центральная клубная система,  1 РДК, 3 библиотека). Волонтеры будут обустраивать  историческую часть города Печоры, Псково-Печорскую обител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й проект «Культура» также позволит укомплектовать детские школы искусств и колледжи музыкальными инструментами и специальным оборудованием. В 2019 года Детская музыкальная школа с Усть-Кулом получили пианино "Михаил Глинка"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ходе реализации национального проекта «Культура» в Усть-Куломском районе размещается в местных СМИ, а также на официальных сайтах учреждений культуры,  на страничках в социальной сети «Вконтакте». У каждой организации есть своя информационная группа «Вконтакте».  Сейчас идет создание единой социальной странички, где будут размещаться все основные мероприятия из  культурной жизни Усть-Куломского райо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58:00Z</dcterms:created>
  <dc:creator>User</dc:creator>
  <dc:description/>
  <cp:keywords/>
  <dc:language>en-US</dc:language>
  <cp:lastModifiedBy>Пользователь Windows</cp:lastModifiedBy>
  <cp:lastPrinted>2019-08-13T09:55:00Z</cp:lastPrinted>
  <dcterms:modified xsi:type="dcterms:W3CDTF">2019-08-13T14:33:00Z</dcterms:modified>
  <cp:revision>5</cp:revision>
  <dc:subject/>
  <dc:title/>
</cp:coreProperties>
</file>