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роприятия по реализации администрацией МР «Усть-Куломский» наиболее значимых проектов в 2020 го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885"/>
        <w:gridCol w:w="1134"/>
        <w:gridCol w:w="1134"/>
        <w:gridCol w:w="992"/>
        <w:gridCol w:w="709"/>
        <w:gridCol w:w="567"/>
        <w:gridCol w:w="708"/>
        <w:gridCol w:w="851"/>
        <w:gridCol w:w="4111"/>
        <w:gridCol w:w="708"/>
      </w:tblGrid>
      <w:tr>
        <w:trPr>
          <w:trHeight w:val="7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тр-ва, ремонта; проекты, в т.ч. по благоустрой-ствутерритории, по повышению уровня зарплат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дата и номер муниципального правового акта, утверждающего данный проект (мероприятие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-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ирования на 202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средств (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межуточный результа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ценка Обществен. Совета </w:t>
            </w:r>
          </w:p>
        </w:tc>
      </w:tr>
      <w:tr>
        <w:trPr>
          <w:trHeight w:val="7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вне-бюджетных источни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-жетныхисточни-к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лексное обустройство инженерной и дорожной инфраструктуры в с. Усть-Кулом (ул. В.С.Лодыгина, ул. Б.П.Липина, ул. Петропавловская, ул. Спортивная)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РК от 31.01.2019 N 33-р (ред. от 07.06.2019)«Об утверждении адресной инвестиционной программы Республики Коми на 2019 год и плановый период 2020 и 2021 годов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(ввод в эксплуатацию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51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82 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677,98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33,899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ы муниципальные контракты №</w:t>
            </w:r>
            <w:r>
              <w:rPr>
                <w:rStyle w:val="1"/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 xml:space="preserve">0107300004918000067-0071398-04 </w:t>
            </w:r>
            <w:r>
              <w:rPr>
                <w:bCs/>
                <w:sz w:val="20"/>
                <w:szCs w:val="20"/>
              </w:rPr>
              <w:t xml:space="preserve"> от 29.06.2018  и № </w:t>
            </w:r>
            <w:r>
              <w:rPr>
                <w:b/>
                <w:sz w:val="20"/>
                <w:szCs w:val="20"/>
              </w:rPr>
              <w:t>03073000204200000900001</w:t>
            </w:r>
            <w:r>
              <w:rPr>
                <w:bCs/>
                <w:sz w:val="20"/>
                <w:szCs w:val="20"/>
              </w:rPr>
              <w:t xml:space="preserve"> от 03.07.2020 на строительство автомобильной дорог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л. В.С.Лодыгина, ул. Б.П.Липина, ул. Петропавловская, ул. Спортивная</w:t>
            </w:r>
            <w:r>
              <w:rPr>
                <w:sz w:val="20"/>
                <w:szCs w:val="20"/>
              </w:rPr>
              <w:t xml:space="preserve"> и ул. Снежная со сроком исполнения</w:t>
            </w:r>
            <w:r>
              <w:rPr>
                <w:bCs/>
                <w:sz w:val="20"/>
                <w:szCs w:val="20"/>
              </w:rPr>
              <w:t xml:space="preserve"> до 31.08.202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highlight w:val="yellow"/>
              </w:rPr>
              <w:t>41,97 %</w:t>
            </w:r>
            <w:r>
              <w:rPr>
                <w:sz w:val="20"/>
                <w:szCs w:val="20"/>
                <w:highlight w:val="yellow"/>
              </w:rPr>
              <w:t xml:space="preserve"> технической готовности по состоянию </w:t>
            </w:r>
            <w:r>
              <w:rPr>
                <w:b/>
                <w:sz w:val="20"/>
                <w:szCs w:val="20"/>
                <w:highlight w:val="yellow"/>
              </w:rPr>
              <w:t>01.10.2020 г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hd w:fill="FFFFFF" w:val="clear"/>
              </w:rPr>
              <w:t xml:space="preserve">По первому контракту выполнены следующие работы: строительство автомобильных дорог в с. Усть-Кулом </w:t>
            </w:r>
            <w:r>
              <w:rPr/>
              <w:t>(ул.В.С.Лодыгина, Б.П.Липина, Спортивная, проезд №1, проезд №3 и проезд №5) и тротуары, контракт выполнен на 72831681,69  руб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hd w:fill="FFFFFF" w:val="clear"/>
              </w:rPr>
            </w:pPr>
            <w:r>
              <w:rPr/>
              <w:t>По второму контракту начаты работы по строительству автомобильных дорог по ул. Спортивная А, Петропавловская, проезд №4 (земляные работы, работы по устройству дорожной одежды, искусственные сооружения), работы выполнены на 10230242,00 руб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1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селе Деревянск (в том числе ПИ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МР «Усть-Куломский» №1827 от 10.12.2013 г. «</w:t>
            </w:r>
            <w:r>
              <w:rPr>
                <w:bCs/>
                <w:sz w:val="20"/>
                <w:szCs w:val="20"/>
              </w:rPr>
              <w:t>О муниципальной программе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Территориальное развитие»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муниципальный контракт № 0307300020419000036001 от 17.04.2019 по корректировке инженерно-гидрометеорологических, инженерно-геодезических, инженерно-геологических, инженерно—экологических изысканий. Контракт не исполнен в срок по причине неудовлетворительной работы подрядчика. В настоящее время устраняются замечания по качеству выполнен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спально-игровой комплекс на 90 мест МАДОУ «Детский сад №1» с.Усть-Ку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МР «Усть-Куломский» №1503 от 13.10.2014 г «</w:t>
            </w:r>
            <w:r>
              <w:rPr>
                <w:bCs/>
                <w:sz w:val="20"/>
                <w:szCs w:val="20"/>
              </w:rPr>
              <w:t>Об утверждении муниципальной программы МО МР «Усть-Куломский»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 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ind w:firstLine="176"/>
              <w:jc w:val="center"/>
              <w:rPr/>
            </w:pPr>
            <w:r>
              <w:rPr>
                <w:sz w:val="20"/>
                <w:szCs w:val="20"/>
              </w:rPr>
              <w:t xml:space="preserve">Заключен муниципальный контракт </w:t>
            </w:r>
            <w:r>
              <w:rPr>
                <w:rFonts w:eastAsia="Calibri"/>
                <w:sz w:val="20"/>
                <w:szCs w:val="20"/>
                <w:lang w:eastAsia="zh-CN"/>
              </w:rPr>
              <w:t>№03073000204190000830001 от 29.07.2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на в</w:t>
            </w:r>
            <w:r>
              <w:rPr>
                <w:sz w:val="20"/>
                <w:szCs w:val="20"/>
              </w:rPr>
              <w:t>ыполнение инженерных изысканий, проектной и рабочей документации по привязке экономически эффективной проектной документации повторного использования "Пристрой к МКДОУ детский сад № 13 "Сказка" на 90 мест в г.Пласт" (включена в реестр решением Минстроя России № 543-ПРМ-ОД от 09.10.2018 г.) для строительства "Дополнительный спально-игровой комплекс на 90 мест МАДОУ "Детский сад №1" с.Усть-Кулом"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ключен договор № 46 от 13.03.2020 на оказание услуги по сопровождению экспертизы проектной документации</w:t>
            </w:r>
            <w:r>
              <w:rPr>
                <w:color w:val="FF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договор № 049-1-20-ПИ от 08.07.2020 на прохождение государственной экспертизы проект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олучено отрицательное заключение государственной экспертизы от 02.10.2020 г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highlight w:val="yellow"/>
              </w:rPr>
              <w:t>Проводится работа по доработке проектной документации с целью подачи на повторную эксперти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автомобильной дороги общего пользования местного значения «Подъезд к объездной дороге с.Усть-Кулом км 0+000 – км 0+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МР «Усть-Куломский» №1827от10.12.2013. «</w:t>
            </w:r>
            <w:r>
              <w:rPr>
                <w:bCs/>
                <w:sz w:val="20"/>
                <w:szCs w:val="20"/>
              </w:rPr>
              <w:t>О муниципальной программе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Территориальное развитие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-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 муниципальный контракт                      № </w:t>
            </w:r>
            <w:r>
              <w:rPr>
                <w:rFonts w:eastAsia="SimSun;宋体"/>
                <w:bCs/>
                <w:sz w:val="20"/>
                <w:szCs w:val="20"/>
              </w:rPr>
              <w:t>03073000204200000780001</w:t>
            </w:r>
            <w:r>
              <w:rPr>
                <w:sz w:val="20"/>
                <w:szCs w:val="20"/>
              </w:rPr>
              <w:t xml:space="preserve"> от 08.06.2020г. на выполнение работ по р</w:t>
            </w:r>
            <w:r>
              <w:rPr>
                <w:bCs/>
                <w:color w:val="000000"/>
                <w:sz w:val="20"/>
                <w:szCs w:val="20"/>
              </w:rPr>
              <w:t>еконструкции автомобильной дороги общего пользования местного значения «Подъезд к объездной дороге с.Усть-Кулом км 0+000 – км 0+150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Выполнены работы по р</w:t>
            </w:r>
            <w:r>
              <w:rPr>
                <w:bCs/>
                <w:color w:val="000000"/>
                <w:sz w:val="20"/>
                <w:szCs w:val="20"/>
                <w:highlight w:val="yellow"/>
              </w:rPr>
              <w:t>еконструкции автомобильной дороги общего пользования местного значения «Подъезд к объездной дороге с.Усть-Кулом км 0+000 – км 0+150</w:t>
            </w:r>
            <w:r>
              <w:rPr>
                <w:sz w:val="20"/>
                <w:szCs w:val="20"/>
                <w:highlight w:val="yellow"/>
              </w:rPr>
              <w:t>». Подрядчик готовит документы для проведения оплаты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Р «Усть-Куломский» от 10.12.2013 г. № 1828 «О муниципальной программе «Развитие экономики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е 2020 года была оказана финансовая поддержка 3 субъектам малого и среднего предпринимательства (СПК «Пожег», СПК «Помоздино» и ИП Кузнецову Н.И)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квартале 2020 года была оказана финансовая поддержка 2 субъектам малого и среднего предпринимательства (СПК «Помоздино», СППССК «Усть-Куломская МТС»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Р "Усть-Куломский" от 10.12.2013 г. "Об утверждении муниципальной программы "Муниципальное управление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61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а субсидия районному Совету ветеранов в размере 610 00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11" w:right="95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1:00Z</dcterms:created>
  <dc:creator>Pavel-PC</dc:creator>
  <dc:description/>
  <cp:keywords/>
  <dc:language>en-US</dc:language>
  <cp:lastModifiedBy>Specialist6</cp:lastModifiedBy>
  <cp:lastPrinted>2020-11-06T10:33:00Z</cp:lastPrinted>
  <dcterms:modified xsi:type="dcterms:W3CDTF">2020-11-06T07:33:00Z</dcterms:modified>
  <cp:revision>4</cp:revision>
  <dc:subject/>
  <dc:title/>
</cp:coreProperties>
</file>