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 Н К Е Т 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ценка деятельности Главы, Совета  и  администрации сельского поселе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Уважаемый респондент! В 2021 году истекает срок полномочий представительных органов местного самоуправления на территориях сельских поселений. Общественный Совет района проводит опрос с целью изучения общественного мнения по оценке деятельности Совета, Главы и администрации поселения. Анкета анонимная. Результаты опроса будут использованы в обобщенном виде  для формирования предложений в адрес администрации района, сельских поселений для корректировки планов социально-экономического развития территорий поселений, улучшения работы администраций поселения, выявления авторитетных и уважаемых граждан, которых население видит в составе нового Совета поселения, в т.ч.  в должности Главы поселения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Как бы Вы оценили социально-экономическую обстановку на территории Вашего сельского поселения в настоящее время?   </w:t>
      </w:r>
    </w:p>
    <w:p>
      <w:pPr>
        <w:pStyle w:val="Normal"/>
        <w:ind w:firstLine="709"/>
        <w:rPr/>
      </w:pPr>
      <w:r>
        <w:rPr/>
        <w:t>01 Хорошая</w:t>
      </w:r>
    </w:p>
    <w:p>
      <w:pPr>
        <w:pStyle w:val="Normal"/>
        <w:ind w:firstLine="709"/>
        <w:rPr/>
      </w:pPr>
      <w:r>
        <w:rPr/>
        <w:t>02 Скорее хорошая, чем плохая</w:t>
      </w:r>
    </w:p>
    <w:p>
      <w:pPr>
        <w:pStyle w:val="Normal"/>
        <w:ind w:firstLine="709"/>
        <w:rPr/>
      </w:pPr>
      <w:r>
        <w:rPr/>
        <w:t>03 Скорее плохая, чем хорошая</w:t>
      </w:r>
    </w:p>
    <w:p>
      <w:pPr>
        <w:pStyle w:val="Normal"/>
        <w:ind w:firstLine="709"/>
        <w:rPr/>
      </w:pPr>
      <w:r>
        <w:rPr/>
        <w:t xml:space="preserve">04 Плохая </w:t>
      </w:r>
    </w:p>
    <w:p>
      <w:pPr>
        <w:pStyle w:val="Normal"/>
        <w:ind w:firstLine="709"/>
        <w:rPr/>
      </w:pPr>
      <w:r>
        <w:rPr/>
        <w:t>05 Затруднились ответи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Администрация  поселения решает вопросы на территории поселения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851"/>
        <w:gridCol w:w="850"/>
      </w:tblGrid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устройства безработных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я населения качественной питьевой вод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го освещ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лагоустройства и озелене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чистки улиц и переулков от снежных занос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а поселенчески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вичных меры пожарной безопасности (имеется пож. водоем, пож. машина или мотопомп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деления лесных кварталов участков для заготовки дров, деловой древесины на строительство и ремонт жилых домов, хозяйственных постро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я культурно-массов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я спортив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оевременного оповещения населения о проводимых меро-приятиях, размещения объявлений на информационных стенд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/кладби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Как изменилось положение дел на территории Вашего поселения за время руководства Главой СП ______________________________________________________?</w:t>
      </w:r>
    </w:p>
    <w:p>
      <w:pPr>
        <w:pStyle w:val="Normal"/>
        <w:ind w:firstLine="709"/>
        <w:rPr/>
      </w:pPr>
      <w:r>
        <w:rPr/>
        <w:t>01 Положение дел в поселении улучшилось</w:t>
      </w:r>
    </w:p>
    <w:p>
      <w:pPr>
        <w:pStyle w:val="Normal"/>
        <w:ind w:firstLine="709"/>
        <w:rPr/>
      </w:pPr>
      <w:r>
        <w:rPr/>
        <w:t>02 Положение дел в поселении ухудшилось</w:t>
      </w:r>
    </w:p>
    <w:p>
      <w:pPr>
        <w:pStyle w:val="Normal"/>
        <w:ind w:firstLine="709"/>
        <w:rPr/>
      </w:pPr>
      <w:r>
        <w:rPr/>
        <w:t>03 Всё осталось по – прежнему</w:t>
      </w:r>
    </w:p>
    <w:p>
      <w:pPr>
        <w:pStyle w:val="Normal"/>
        <w:ind w:firstLine="709"/>
        <w:rPr/>
      </w:pPr>
      <w:r>
        <w:rPr/>
        <w:t xml:space="preserve">04 Затрудняюсь ответить </w:t>
      </w:r>
    </w:p>
    <w:p>
      <w:pPr>
        <w:pStyle w:val="Style15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снуйте свой ответ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</w:t>
      </w:r>
    </w:p>
    <w:p>
      <w:pPr>
        <w:pStyle w:val="Style15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Назовите, пожалуйста, проблемы Вашего сельского поселения, которые волнуют  население и требуют первоочередного решения </w:t>
      </w:r>
      <w:r>
        <w:rPr>
          <w:b/>
          <w:i/>
        </w:rPr>
        <w:t>(</w:t>
      </w:r>
      <w:r>
        <w:rPr>
          <w:i/>
          <w:sz w:val="20"/>
          <w:szCs w:val="20"/>
        </w:rPr>
        <w:t xml:space="preserve">подробно запишите ответ) 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Как Вы оцениваете сегодняшнюю работу Совета, Главы и администрации сельского поселения  в целом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109"/>
        <w:gridCol w:w="1701"/>
        <w:gridCol w:w="2126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не отрицатель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гу оценить, затрудняюсь с ответо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снуйте свой ответ: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</w:rPr>
        <w:t>6. Кого Вы считаете достойным кандидатом в депутаты в Совет поселения, на должность Главы поселения по деловым и личностным качествам?</w:t>
      </w:r>
      <w:r>
        <w:rPr/>
        <w:t xml:space="preserve"> </w:t>
      </w:r>
    </w:p>
    <w:p>
      <w:pPr>
        <w:pStyle w:val="Normal"/>
        <w:ind w:left="177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422"/>
        <w:gridCol w:w="4253"/>
      </w:tblGrid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кандид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депутаты Совет поселени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кандидата</w:t>
            </w:r>
          </w:p>
          <w:p>
            <w:pPr>
              <w:pStyle w:val="Normal"/>
              <w:jc w:val="center"/>
              <w:rPr/>
            </w:pPr>
            <w:r>
              <w:rPr/>
              <w:t>на должность Главы поселения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7.  Ваши предложения по улучшению эффективности работы депутатов Совета  Вашего поселения:-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8. Какие первоочередные проблемы поселения, на Ваш взгляд,  требуют решения при поддержке</w:t>
      </w:r>
      <w:r>
        <w:rPr/>
        <w:t xml:space="preserve"> </w:t>
      </w:r>
      <w:r>
        <w:rPr>
          <w:b/>
        </w:rPr>
        <w:t>Администрации района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лагодарим Вас за участие в опросе! Желаем успехов в вашей деятельност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щественный Совет МР «Усть-Куломский»</w:t>
      </w:r>
    </w:p>
    <w:sectPr>
      <w:type w:val="nextPage"/>
      <w:pgSz w:w="11906" w:h="16838"/>
      <w:pgMar w:left="1418" w:right="1133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10:00Z</dcterms:created>
  <dc:creator>Гость</dc:creator>
  <dc:description/>
  <dc:language>en-US</dc:language>
  <cp:lastModifiedBy>Specialist6</cp:lastModifiedBy>
  <cp:lastPrinted>2020-10-22T11:29:00Z</cp:lastPrinted>
  <dcterms:modified xsi:type="dcterms:W3CDTF">2020-11-05T08:10:00Z</dcterms:modified>
  <cp:revision>2</cp:revision>
  <dc:subject/>
  <dc:title>А Н К Е Т А</dc:title>
</cp:coreProperties>
</file>