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770" w:right="108" w:hanging="856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80745</wp:posOffset>
            </wp:positionH>
            <wp:positionV relativeFrom="paragraph">
              <wp:posOffset>12700</wp:posOffset>
            </wp:positionV>
            <wp:extent cx="2241550" cy="7620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0"/>
          <w:szCs w:val="20"/>
        </w:rPr>
        <w:t xml:space="preserve">г.Ухта, ул. Сенюкова, д.17, оф 206 </w:t>
      </w:r>
    </w:p>
    <w:p>
      <w:pPr>
        <w:pStyle w:val="Normal"/>
        <w:spacing w:lineRule="auto" w:line="240" w:before="0" w:after="0"/>
        <w:ind w:left="6770" w:right="108" w:hanging="85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. Сыктывкар, ул. Куратова 85, оф 206</w:t>
      </w:r>
    </w:p>
    <w:p>
      <w:pPr>
        <w:pStyle w:val="Normal"/>
        <w:spacing w:lineRule="auto" w:line="240" w:before="0" w:after="0"/>
        <w:ind w:right="108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Эжва, Ухтинское ш.2, оф 406 («Бизнес инкубатор»)</w:t>
      </w:r>
    </w:p>
    <w:p>
      <w:pPr>
        <w:pStyle w:val="Normal"/>
        <w:spacing w:lineRule="auto" w:line="240" w:before="0" w:after="0"/>
        <w:ind w:right="108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. Усть-Кулом, ул. Советская д.44 б, оф. 15, 3 этаж (ТЦ "Гранд")</w:t>
      </w:r>
    </w:p>
    <w:p>
      <w:pPr>
        <w:pStyle w:val="Normal"/>
        <w:spacing w:lineRule="auto" w:line="240" w:before="0" w:after="0"/>
        <w:ind w:right="108" w:hanging="0"/>
        <w:jc w:val="right"/>
        <w:rPr>
          <w:b/>
          <w:b/>
          <w:sz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тел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. 8(908)-71-989-00, </w:t>
      </w:r>
      <w:r>
        <w:rPr>
          <w:rFonts w:cs="Times New Roman" w:ascii="Times New Roman" w:hAnsi="Times New Roman"/>
          <w:sz w:val="20"/>
          <w:szCs w:val="20"/>
          <w:lang w:val="en-US"/>
        </w:rPr>
        <w:t>e-mail: ki.busko11@gmail.com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76"/>
        <w:ind w:left="0" w:right="-1" w:hanging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Проект </w:t>
      </w:r>
    </w:p>
    <w:p>
      <w:pPr>
        <w:pStyle w:val="Heading"/>
        <w:spacing w:lineRule="auto" w:line="276"/>
        <w:ind w:left="0" w:right="-1" w:hanging="0"/>
        <w:rPr>
          <w:sz w:val="28"/>
          <w:szCs w:val="28"/>
          <w:lang w:val="ru-RU"/>
        </w:rPr>
      </w:pPr>
      <w:r>
        <w:rPr>
          <w:sz w:val="34"/>
          <w:szCs w:val="34"/>
          <w:lang w:val="ru-RU"/>
        </w:rPr>
        <w:t>внесения изменений в документацию по планировке территории в составе проекта межевания территории с. Усть-Кулом, ул. Центральная, ул. Интернациональная кадастрового квартала 11:07:4201003 Усть-Куломского района Республики Коми</w:t>
      </w:r>
    </w:p>
    <w:p>
      <w:pPr>
        <w:pStyle w:val="Heading"/>
        <w:spacing w:lineRule="auto" w:line="276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34"/>
          <w:lang w:val="ru-RU"/>
        </w:rPr>
      </w:pPr>
      <w:r>
        <w:rPr>
          <w:b/>
          <w:sz w:val="34"/>
          <w:lang w:val="ru-RU"/>
        </w:rPr>
        <w:t>По договору 89 от 28.02.25 г.</w:t>
      </w:r>
    </w:p>
    <w:p>
      <w:pPr>
        <w:pStyle w:val="TextBody"/>
        <w:rPr>
          <w:b/>
          <w:b/>
          <w:sz w:val="34"/>
          <w:lang w:val="ru-RU"/>
        </w:rPr>
      </w:pPr>
      <w:r>
        <w:rPr>
          <w:b/>
          <w:sz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5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ыктывкар 2025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внесения изменений в документацию по планировке территории в составе проекта межевания территории с. Усть-Кулом, ул. Центральная, ул. Интернациональная кадастрового квартала 11:07:4201003 Усть-Куломского района Республики Коми, утвержденную постановлением администрации МР «Усть-Куломский» от 06.10.2023 № 1495, разработан с целью образования земельного участка путём перераспределения земельного участка 11:07:4201003:46 с земля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карте градостроительного зонирования территории, входящей в состав Правил землепользования и застройки СП «Усть-Кулом», утвержденных постановлением администрации МР «Усть-Куломский» от 29.12.2021 №1803, образуемый земельный участок (:ЗУ1) расположен в зоне Ж-1 – зона жилой застройки усадебного тип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разуемого земельного участка (:ЗУ1) 926 кв.м. На основании статьи 36 Градостроительного кодекса Российской Федерации, приказа Федеральной службы государственной регистрации кадастра и картографии от 10.11.2020 №П/0412 «Об утверждении классификатора видов разрешенного использования земельных участков» вид разрешенного использование образуемого участка (:ЗУ1) - для индивидуального жилищного строитель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координат формируемого земельного участка (:ЗУ1)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координат поворотных точек границы земельного участка, расположенного по адресу: Российская Федерация, Республика Коми, р-н Усть-Куломский, с. Усть-Кулом, ул. Центральна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разования земельного участка: перераспределение земельного участка 11:07:4201003:46 с землям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для индивидуального жилищного строитель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ая зона: </w:t>
      </w:r>
      <w:r>
        <w:rPr>
          <w:rFonts w:cs="Times New Roman" w:ascii="Times New Roman" w:hAnsi="Times New Roman"/>
          <w:spacing w:val="-2"/>
          <w:sz w:val="24"/>
          <w:szCs w:val="24"/>
        </w:rPr>
        <w:t>зона жилой застройки усадебного типа (Ж-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11 (5 зона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образуемого земельного участка 926</w:t>
      </w:r>
      <w:r>
        <w:rPr/>
        <w:t xml:space="preserve"> кв.м</w:t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371"/>
        <w:gridCol w:w="1371"/>
      </w:tblGrid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ы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Y 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15.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5.64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5.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65.77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3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63.52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96.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69.45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98.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71.81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1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89.26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66.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72.89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3.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4.94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7.8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9.48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1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4.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43.19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1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7.7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47.19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16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788" w:right="475" w:hanging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9" w:after="0"/>
      <w:ind w:left="1223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221" w:right="912" w:hanging="0"/>
      <w:jc w:val="center"/>
    </w:pPr>
    <w:rPr>
      <w:rFonts w:ascii="Times New Roman" w:hAnsi="Times New Roman" w:eastAsia="Times New Roman" w:cs="Times New Roman"/>
      <w:b/>
      <w:bCs/>
      <w:sz w:val="72"/>
      <w:szCs w:val="7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9:02:00Z</dcterms:created>
  <dc:creator>Александр</dc:creator>
  <dc:description/>
  <cp:keywords/>
  <dc:language>en-US</dc:language>
  <cp:lastModifiedBy>Екатерина Бусько</cp:lastModifiedBy>
  <cp:lastPrinted>2023-05-22T08:56:00Z</cp:lastPrinted>
  <dcterms:modified xsi:type="dcterms:W3CDTF">2025-04-29T11:16:00Z</dcterms:modified>
  <cp:revision>33</cp:revision>
  <dc:subject/>
  <dc:title/>
</cp:coreProperties>
</file>