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26" w:firstLine="426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Заместитель руководителя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администрации МР «Усть-Куломский»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_________________Н.А. Левченко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«_____» _______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ГОДОВОЙ ОТЧЕ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>за 2019 ГОД</w: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по реализации муниципальной 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 xml:space="preserve">«Молодёжь район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тветственный исполнитель: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Управление образования администрация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униципального района «Усть-Куломский»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в лице сектора по молодёжной политике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непосредственный исполнитель отчета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  <w:lang w:eastAsia="en-US"/>
        </w:rPr>
        <w:t xml:space="preserve">Савельева Вероника Пантелеймоновна </w:t>
      </w:r>
      <w:r>
        <w:rPr>
          <w:rFonts w:cs="Times New Roman" w:ascii="Times New Roman" w:hAnsi="Times New Roman"/>
          <w:sz w:val="32"/>
          <w:szCs w:val="32"/>
        </w:rPr>
        <w:t xml:space="preserve">– </w:t>
      </w:r>
      <w:r>
        <w:rPr>
          <w:rFonts w:eastAsia="Calibri" w:cs="Times New Roman" w:ascii="Times New Roman" w:hAnsi="Times New Roman"/>
          <w:sz w:val="32"/>
          <w:szCs w:val="32"/>
          <w:lang w:eastAsia="en-US"/>
        </w:rPr>
        <w:t xml:space="preserve">заведующий сектором по молодёжной политике, 8(82137)94591, 89121425903, </w:t>
      </w:r>
      <w:r>
        <w:rPr>
          <w:rFonts w:eastAsia="Calibri" w:cs="Times New Roman" w:ascii="Times New Roman" w:hAnsi="Times New Roman"/>
          <w:sz w:val="32"/>
          <w:szCs w:val="32"/>
          <w:lang w:val="en-US" w:eastAsia="en-US"/>
        </w:rPr>
        <w:t>E</w:t>
      </w:r>
      <w:r>
        <w:rPr>
          <w:rFonts w:eastAsia="Calibri" w:cs="Times New Roman" w:ascii="Times New Roman" w:hAnsi="Times New Roman"/>
          <w:sz w:val="32"/>
          <w:szCs w:val="32"/>
          <w:lang w:eastAsia="en-US"/>
        </w:rPr>
        <w:t>-</w:t>
      </w:r>
      <w:r>
        <w:rPr>
          <w:rFonts w:eastAsia="Calibri" w:cs="Times New Roman" w:ascii="Times New Roman" w:hAnsi="Times New Roman"/>
          <w:sz w:val="32"/>
          <w:szCs w:val="32"/>
          <w:lang w:val="en-US" w:eastAsia="en-US"/>
        </w:rPr>
        <w:t>mail</w:t>
      </w:r>
      <w:r>
        <w:rPr>
          <w:rFonts w:eastAsia="Calibri" w:cs="Times New Roman" w:ascii="Times New Roman" w:hAnsi="Times New Roman"/>
          <w:sz w:val="32"/>
          <w:szCs w:val="32"/>
          <w:lang w:eastAsia="en-US"/>
        </w:rPr>
        <w:t xml:space="preserve">: </w:t>
      </w:r>
      <w:hyperlink r:id="rId2">
        <w:r>
          <w:rPr>
            <w:rStyle w:val="InternetLink"/>
            <w:rFonts w:eastAsia="Calibri" w:cs="Times New Roman" w:ascii="Times New Roman" w:hAnsi="Times New Roman"/>
            <w:color w:val="0000FF"/>
            <w:sz w:val="32"/>
            <w:szCs w:val="32"/>
            <w:u w:val="single"/>
            <w:lang w:val="en-US" w:eastAsia="en-US"/>
          </w:rPr>
          <w:t>uktomlun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32"/>
            <w:szCs w:val="32"/>
            <w:u w:val="single"/>
            <w:lang w:eastAsia="en-US"/>
          </w:rPr>
          <w:t>@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32"/>
            <w:szCs w:val="32"/>
            <w:u w:val="single"/>
            <w:lang w:val="en-US" w:eastAsia="en-US"/>
          </w:rPr>
          <w:t>mail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32"/>
            <w:szCs w:val="32"/>
            <w:u w:val="single"/>
            <w:lang w:eastAsia="en-US"/>
          </w:rPr>
          <w:t>.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32"/>
            <w:szCs w:val="32"/>
            <w:u w:val="single"/>
            <w:lang w:val="en-US" w:eastAsia="en-US"/>
          </w:rPr>
          <w:t>ru</w:t>
        </w:r>
      </w:hyperlink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05 марта 2020 го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еализация молодёжной политики в Усть-Куломском районе за 2019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Усть-Куломском районе реализацию государственной молодёжной политики осуществляет сектор по молодёжной политике Управления образования администрации муниципального района «Усть-Куломский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 данным администраций сельских поселений в Усть-Куломском районе проживает молодых граждан в возрасте от 14 до 30 л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 01.01.2017 год – 7756 молодых граждан, из них от 14 до 17 лет – 1346 человек, от 18 до 30 лет – 6410 человек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 01.01.2018 год – 6950 молодых граждан, из них от 14 до 17 лет – 1100 человек, от 18 до 30 лет – 5850 человек. Молодых семей составляет 2110, в том числе молодых семей с детьми – 1825 человек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а 01.01.2019 год – 6286 молодых граждан, из них от 14 до 17 лет – 1299 человек, от 18 до 30 лет – 4987 человек. Молодых семей составляет 1915, в том числе молодых семей с детьми – 1765 человек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2018 году сектором на территории Усть-Куломского района, в рамках реализации МП «Молодёжь района», проведено более 70 районных мероприятий, 2 межрайонных (в них участвовало 56 человек). 366 человек приняли участие в международных, всероссийских и общереспубликанских мероприятиях, из них 114 выезжали за пределы района. Всего мероприятиями сектора охвачено 4520 молодых гражданина, что составляет 65,03%. Молодёжными и детскими общественными объединениями в сельских поселениях проведено более 200 мероприятий, с количественным охватом более 5000 человек разного возрас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2019 году сектором по молодежной политике на территории Усть-Куломского района, в рамках реализации МП «Молодёжь района», проведено более 80 районных мероприятий, 1 межрайонное (участвовало 44 человека) и 1 межрегиональное (приняли участие 100 человек). Более 400 человек приняли участие в международных, всероссийских и общереспубликанских мероприятиях, из них 150 выезжали за пределы района. Всего мероприятиями сектора охвачено 4562 молодых гражданина, что составляет 72,57%. Молодежными и детскими общественными объединениями в сельских поселениях проведено более 200 мероприятий с количественным охватом более 5000 человек разного возраст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2018 год на территории Российской Федерации был объявлен Годом добровольца (волонтера). Для взаимодействия администрации муниципального района «Усть-Куломский» с организаторами добровольческой (волонтёрской) деятельности, добровольческими (волонтёрскими) организациями при Управлении образования администрации муниципального района «Усть-Куломский» был создан добровольческий центр «Волонтёр». Усть-Куломский район активно подключился к работе и за год в районе количество волонтёров увеличилось в 2 раза (в 2016г. – 450 чел., 2017г. – 498 чел., 2018г. – около 1000 чел.). Возраст добровольцев (волонтёров) варьируется от 6 до 70 ле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В 2019 году сектором продолжена работа по активизации добровольческой (волонтёрской) деятельности на территории района: проведён обучающий семинар представителями республиканского добровольческого центра «Мотивация волонтерской деятельности»; в 18 общеобразовательных организациях проведены тематические лекции с учащимися 8-11 классов. Проведены встречи с гражданами старше 50 лет по вовлечению их в «серебряное» волонтёрство. Добровольцы активно подключаются к акциям и мероприятиям. За год охвачено 4110 челове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2018 году 18 образовательных организаций подключились к Российскому движению школьников (далее – РДШ). И на конец декабря 2018 года в 12 из них созданы первичные отделения регионального отделения РДШ в Республике Коми. К 8 молодёжным общественным движениям (далее – МОД) подключилось ещё одно МОД. Члены молодёжных движений посещают школы на своих территориях и проводят классные часы, встречи с учащимися среднего звена о волонтёрской деятельности. В течение года проведены классные часы в МОУ: Кебанъёльская СОШ, «СОШ» с. Пожег, «СОШ» с. Усть-Кулом, Помоздинской СОШ им. В.Т. Чисталева. Охвачено более 700 челове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2019 году, в целях </w:t>
      </w:r>
      <w:r>
        <w:rPr>
          <w:rFonts w:cs="Times New Roman" w:ascii="Times New Roman" w:hAnsi="Times New Roman"/>
          <w:bCs/>
          <w:sz w:val="28"/>
          <w:szCs w:val="28"/>
        </w:rPr>
        <w:t>обеспечения деятельности образовательных организаций, реализующих проекты РДШ на территории района, создан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Местное отделение Российского движения школьников муниципального района «Усть-Куломский». В рамках развития РДШ учащаяся молодежь от 14 до 18 лет подключаются к конкурсам различного уровня: принимают участие в республиканских слетах РДШ; 3 общеобразовательные организации выиграли гранты во Всероссийском конкурсе «Добро не уходит на каникулы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2018 году сектором с привлечением специалистов ГАУ Республики Коми «Республиканский центр поддержки молодёжных инициатив» и Центра волонтёрства при Сыктывкарском государственном университете проведено 6 семинаров (с целью обучения граждан социальному проектированию, по созданию молодёжной организации, по созданию ТОССов и т.д.), 3 тематические лекции для работающей молодёжи по здоровому образу жизни, 3 тематические лекции для учащейся молодёжи по патриотическому воспитанию. Также проведена встреча с работающей молодёжью сотрудниками КРО ОМОО «РССМ». Охват занял 300 молодых гражда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2019 году продолжена совместная работа с республиканскими специалистами с целью обучения граждан социальному проектированию, по патриотическому воспитанию, развития деятельности таких движений, как МО ВДЮВПОД «ЮНАРМИЯ» и КРО ООГДЮО «РДШ» на территории муниципалитета, и по другим направлениям. Проведены 10 вебинаров, 4 интеллектуальные игры, 9 семинаров, 2 круглых стол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оответствии со ст.179 Бюджетного Кодекса РФ и в целях реализации мероприятий в области молодёжной политики, ежегодно утверждается муниципальная программа «Молодёжь района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 2019 год муниципальной программой «Молодёжь района» было предусмотрено 300 000 (триста тысяч) рублей на реализацию следующих задач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Стимулирование активного участия молодёжи в общественной жизни» – 180 000 рублей; в сравнении на 2018 год – 103 000 рублей, что на 77 000 рублей меньш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Пропаганда здорового образа жизни» – 80 000 рублей; в 2018 году – 44 000 рублей, что на 36 000 рублей меньш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Содействие формированию чувства патриотизма и гражданской ответственности» – 40 000 рублей; в 2018 году – 53 000 рублей, что на 13 000 рублей было больш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Фактически реализовано все 300 000 (триста тысяч) рублей, что составляет 100%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течение 2019 года в программу «Молодёжь района» вносились корректировки для более эффективного использования средств на проведение мероприят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о задаче «Стимулирование активного участия молодёжи в общественной жизни» были реализованы следующие мероприятия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Участие во Всероссийских, республиканских и межмуниципальных семинарах и мероприятиях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дин представитель от района принял участие во Всероссийском молодежном образовательном форуме «Таврида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 Всероссийский конкурс «Доброволец России – 2019» было подано 10 заявок от нашего муниципалитета. В полуфинал конкурса вышел один проект от района. Специалист сектора по молодежной политике принял участие в полуфинале Всероссийского конкурса «Доброволец России-2019» на территории г. Санкт-Петербур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течение 2019 года активисты общеобразовательных организаций, состоящие в МО ВДЮВПОД «ЮНАРМИЯ» и КРО ООГДЮО «РДШ», выезжали на республиканские Слёты для участия в конкурсах, акциях по данным направлениям деятельности. Приняли участие 20 человек и 37 человек соответствен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5 лучших участников летних лагерей труда и отдыха выезжали на экскурсию в г. Сыктывкар и приняли участие в республиканском слете лагерей труда и отдых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8 лучших участников муниципального этапа республиканской спортивно-патриотической игры «Орленок» приняли участие в республиканском этап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 представителя Усть-Куломского района приняли участие в очном этапе республиканского конкурса «Лидер XXI век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 республиканский конкурс «Доброволец Республики Коми» для защиты грантового проекта выезжал специалист сектора по молодежной политик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 команды в количестве 18 человек приняли участие в республиканском квесте «Гордость народа – родной язык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 человек приняли участие в республиканском молодёжном образовательном форуме «Молодёжь Коми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 представителя от района приняли участие в республиканском мероприятии, приуроченного Дню отц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7 человек выезжали на 2 (два) двухдневных республиканских форума по развитию РДШ («РДШ – территория возможностей: опыт и развитие», «Образование. Государство. Общество»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 представителей от района приняли участие в республиканском семинаре «Волонтеров Победы». На данном мероприятии им были вручены благодарственные письма от Министерства образования, науки и молодежной политики за работу в сфере добровольче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 человек подали заявки на республиканский конкурс молодежных проектов. Все 5 проектов прошли в финал. 2 проекта получили гранты на их реализацию на территории муниципалит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4 человека от района выезжали по обмену опытом на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межрайонный молодёжный образовательный форум «Кодзув-2019» в муниципальный район «Княжпогостский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4 человека от муниципалитет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ыезжали по обмену опытом на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межрайонную школу актива «РДШ – шаг в будущее» в муниципальный район «Сысольский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7 человек от района приняли участие в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межмуниципальном слёте ООГДЮО «Российское движение школьников» «РДШ – территория молодых» муниципального образования городского округа «Усинск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8 человек приняли участие в межрайонной игре «КВН» в муниципальном районе «Корткеросский» и приехали в район с наград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няли участие в республиканском конкурсе коми девушек «Райда», где заняли второе мест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олее 200 человек приняли активное участие в республиканской акции «Весенняя неделя добра». МОД «Томлун» СП «Кужба» и детское общественное движение МОУ Озъягской СОШ два раза были лучшими командами дня в дни проведения ак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изация и проведение районного молодёжного образовательного форума «Калейдоскоп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Главным направлением молодёжной политики является 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развитие социальной активности молодёжи, гражданского самосознания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через участие в деятельности молодёжных объединений, молодёжных парламентов, 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поддержка талантливой молодёж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рамках данного направления был проведён районный молодёжный образовательный форум «Калейдоскоп». Охвачено 31 участник 17-35 лет из 9 сельских поселений: «Дон», «Кебанъёль», «Керчомья», «Кужба», «Пожег», «Помоздино», «Деревянск», «Тимшер», «Усть-Кулом». Среди них выпускники школ и студенты, работающая и не работающая молодёжь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Форум проведён на территории туристической базы «Пожöма яг» в п. Кебанъёль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ля более качественной работы на площадках форума были приглашены специалисты Центра волонтёрства Сыктывкарского государственного университета и специалисты ГАУ Республики Коми «Республиканский центр поддержки молодёжных инициатив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а протяжении трёх дней работа организаторов Форума была направлена на создание образовательных площадок для развития инновационных идей, планов, проектов, предназначенных для формирования и моделирования совместного будущего общества и использование потенциала молодёжи в интересах Усть-Куломского района. Новый формат площадки форума </w:t>
      </w:r>
      <w:r>
        <w:rPr>
          <w:rFonts w:eastAsia="Calibri" w:cs="Calibri" w:ascii="Times New Roman" w:hAnsi="Times New Roman"/>
          <w:sz w:val="28"/>
          <w:szCs w:val="28"/>
          <w:lang w:eastAsia="en-US"/>
        </w:rPr>
        <w:t>в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Calibri" w:ascii="Times New Roman" w:hAnsi="Times New Roman"/>
          <w:sz w:val="28"/>
          <w:szCs w:val="28"/>
          <w:lang w:eastAsia="en-US"/>
        </w:rPr>
        <w:t>рамках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еализации </w:t>
      </w:r>
      <w:r>
        <w:rPr>
          <w:rFonts w:eastAsia="Calibri" w:cs="Calibri" w:ascii="Times New Roman" w:hAnsi="Times New Roman"/>
          <w:sz w:val="28"/>
          <w:szCs w:val="28"/>
          <w:lang w:eastAsia="en-US"/>
        </w:rPr>
        <w:t>Всероссийског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Calibri" w:ascii="Times New Roman" w:hAnsi="Times New Roman"/>
          <w:sz w:val="28"/>
          <w:szCs w:val="28"/>
          <w:lang w:eastAsia="en-US"/>
        </w:rPr>
        <w:t>проект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Calibri" w:ascii="Times New Roman" w:hAnsi="Times New Roman"/>
          <w:sz w:val="28"/>
          <w:szCs w:val="28"/>
          <w:lang w:eastAsia="en-US"/>
        </w:rPr>
        <w:t>дискуссионных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Calibri" w:ascii="Times New Roman" w:hAnsi="Times New Roman"/>
          <w:sz w:val="28"/>
          <w:szCs w:val="28"/>
          <w:lang w:eastAsia="en-US"/>
        </w:rPr>
        <w:t>клубов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Calibri" w:ascii="Times New Roman" w:hAnsi="Times New Roman"/>
          <w:sz w:val="28"/>
          <w:szCs w:val="28"/>
          <w:lang w:eastAsia="en-US"/>
        </w:rPr>
        <w:t>«Диалог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Calibri" w:ascii="Times New Roman" w:hAnsi="Times New Roman"/>
          <w:sz w:val="28"/>
          <w:szCs w:val="28"/>
          <w:lang w:eastAsia="en-US"/>
        </w:rPr>
        <w:t>н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Calibri" w:ascii="Times New Roman" w:hAnsi="Times New Roman"/>
          <w:sz w:val="28"/>
          <w:szCs w:val="28"/>
          <w:lang w:eastAsia="en-US"/>
        </w:rPr>
        <w:t>равных» позволил провест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встречу с руководителем района Сергеем Рубаном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рамках форума был проведен районный конкурс молодёжных проектов. 4 проекта были защищены на второй день, в которых раскрыты актуальные проблемы и предложены пути их решения. Все проекты одобрены и выданы гранты для их реализации на территориях сельских поселений района. Один проект «Осенняя неделя добра» реализован в сентябре-октябре 2019 года на территории сельского поселения «Кужба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оведении Форума организаторы отметили положительные тенденции: участники получили практические и теоретические знания на образовательных площадках; проекты участников направлены на решение конкретных задач и предложены пути реш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месте с тем, при организации и проведёнии Форума выявлено, что не все главы сельских поселений направили представителей на Форум. Также из-за погодных условий в форуме приняли малое количество молодеж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изация и проведение комплекса мероприятий, посвящённых Всероссийскому Дню молодёж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роприятия проведены 7 молодёжными общественными движениями района: «Дорогою добра» с. Усть-Кулом СП «Усть-Кулом», «Тулыс» с. Носим СП «Усть-Кулом», «Паспомчане» п. Паспом СП «Усть-Кулом», «Молодёжь рулит» СП «Пожег», «Ритм» СП «Вольдино», «Искра» СП «Кебанъёль», «Аскиалун» СП «Помоздино». В комплекс были включены конкурсы, эстафеты спортивные, викторины, игры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 Дню молодежи был объявлен районный конкурс для молодых семей, в котором приняли участие 4 семьи из СП: «Югыдъяг», «Помоздино», «Усть-Кулом». Также был объявлен семейный фотоконкурс, в котором приняли участие 3 семьи из 2 сельских поселений района: «Усть-Кулом», «Кужба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рганизаторы Конкурса отметили, что все работы были выполнены согласно требованиям: соответствие тематике, оригинальность, применение нестандартных техник исполнения и художественных материалов, качество фотографий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изация и проведение районных мероприятий, приуроченных летним трудовым отрядам: открытие ЛТО и Слет ЛТ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18 июня 2019 года состоялось открытие лагерей труда и отдыха. Работа организаторов Мероприятия была направлена на организацию развития форм отдыха, оздоровления и занятости подростков и молодёжи на территории района в летний период. В мероприятии приняли участие 57 учащихся и 9 руководителей команд из 9 общеобразовательных организаций района: МБОУ «СОШ» с. Усть-Кулом, МОУ «Зимстанская СОШ», МОУ «СОШ имени Р.Г. Карманова» с. Усть-Нем, МОУ Кебанъёльская СОШ, МОУ Керчомская СОШ, МОУ Помоздинская СОШ им. В.Т. Чисталева, МОУ Тимшерская СОШ, МОУ «ООШ» пст. Диасёръя, МОУ Шэръягская ООШ. Был проведен квест «Театральная история», приуроченного Году театра в Российской Федерации. В квесте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были предложены задания различного характера: написать новую сказку из предложенных сказочных героев, поставить импровизированный спектакль, сделать аквагрим и други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13 сентября 2019 года прошел районный Слёт лучших лагерей труда и отдыха В Слёте ЛТО приняли участие 9 команд в количестве 62 учащихся из 9 общеобразовательных организаций: МБОУ «СОШ» с. Усть-Кулом, МБОУ «СОШ» с. Пожег, МОУ «Зимстанская СОШ», МОУ «СОШ им. Р.Г. Карманова» с. Усть-Нем, МОУ Кебанъёльсякая СОШ, МОУ Помоздинская СОШ им. В.Т. Чисталева, МОУ Тимшерская СОШ, МОУ «ООШ» пст. Диасёръя, МОУ Шэръягская ООШ. Участники представили отчётные материалы о деятельности лагерей труда и отдыха в форме разработанной театральной постановки с использованием театральных куко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сего за летний период 2019 года в Усть-Куломском районе было трудоустроено 430 несовершеннолетних, в 2018 году – 335 человек, что на   95 человек меньш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частие в финале республиканского Слёта участников лагерей труда и отдых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 итогам двух номинаций в районном Слёте лагерей труда и отдыха кубок победителя выиграла второй год подряд команда «Алые паруса» МОУ «Зимстанская СОШ». Делегация-победитель (8 человек) выезжала в сентябре 2019 года на Республиканский Слёт лагерей труда и отдыха, молодежных трудовых бригад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рганизация и проведение ярмарки учебных мест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ажное направление в молодёжной политике – содействие профориентации и карьерным устремлениям молодёжи. В данном направлении работа ведётся совместно с Центром занятости населения Усть-Куломского района и Управлением культуры и национальной политики, сектор по молодёжной политике является одним из кураторов. Ежегодно проводится ярмарка учебных мест для учащихся 8-11 классов образовательных организаций. В 2019 году Ярмарка была проведена в конце года в три этапа: первые два этапа на территориях МБОУ «СОШ» с. Усть-Кулом и МОУ Помоздинской СОШ им. В.Т. Чисталева были проведены совместно с Автономной некоммерческой организации Республики Коми «Центр развития предпринимательства» с охватом 530 учащихся из 15 общеобразовательных организаций: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МБОУ «СОШ» с. Усть-Кулом», МОУ «СОШ имени Р.Г. Карманова» с. Усть-Нем, </w:t>
      </w:r>
      <w:r>
        <w:rPr>
          <w:rFonts w:cs="Times New Roman" w:ascii="Times New Roman" w:hAnsi="Times New Roman"/>
          <w:sz w:val="28"/>
          <w:szCs w:val="28"/>
        </w:rPr>
        <w:t xml:space="preserve">МОУ Вочевской СОШ,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МОУ Кебанъёльской СОШ, </w:t>
      </w:r>
      <w:r>
        <w:rPr>
          <w:rFonts w:cs="Times New Roman" w:ascii="Times New Roman" w:hAnsi="Times New Roman"/>
          <w:sz w:val="28"/>
          <w:szCs w:val="28"/>
        </w:rPr>
        <w:t xml:space="preserve">МОУ Керчомской СОШ,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МОУ Озъягской СОШ, МОУ Ручевской СОШ,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МОУ Тимшерской СОШ, МОУ Югыдъягской СОШ, МОУ «ООШ» с. Деревянск, МОУ Помоздинской СОШ им. В.Т. Чисталева, МБОУ «СОШ» с. Пожег, МОУ «ООШ» пст.Диасёръя, </w:t>
      </w:r>
      <w:r>
        <w:rPr>
          <w:rFonts w:cs="Times New Roman" w:ascii="Times New Roman" w:hAnsi="Times New Roman"/>
          <w:sz w:val="28"/>
          <w:szCs w:val="28"/>
        </w:rPr>
        <w:t xml:space="preserve">МОУ Скородумской ООШ,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МОУ «ООШ» пст. Ягкедж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 Третий этап прошел на базе МБОУ «СОШ» с. Усть-Кулом, в котором приняли участие 370 учащихся. Всего охвачено в данных мероприятиях 900 учащихся из 18 образовательных организаций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изация и проведение комплекса мероприятий, посвящённых Дню России, Дню района, Дню республики, Дню государственного флага в РФ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рамках вышеуказанных праздников были организованы массовые мероприятия среди молодёжи: велопробег «Велоночь-2019», акции на территориях сельских поселений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илами волонтеров проведена большая работа в день празднования юбилея района: добровольцы с раннего утра и до позднего вечера оказывали различную помощь организаторам мероприятия. На помощь пришли 54 волонтер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сего охвачено в вышеуказанных мероприятиях более 200 челове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рганизация и проведение районного конкурса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на лучшую организацию работы с молодёжью Усть-Куломского район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нкурс проводится сектором ежегодно. Участниками конкурса являются Советы молодёжи сельских поселений района. В Конкурсе приняли участие 4 молодёжных общественных движения: «Молодёжь рулит» с. Пожег, «Ритм» с.Вольдино, «Тулыс» с.Носим, «Томлун» с. Кужба. Все участники представили презентации о проделанной работе, план мероприятий на 2019 год, отчет о проведенных мероприятиях за год. МОД «Молодежь рулит» с. Пожег отмечено как самое активное движение. Ребята в течение года приняли участие в районном конкурсе проектов и в республиканском конкурсе молодежных проектов. В обоих конкурсах выиграли грант. Были организаторами площадки на районном молодежном образовательном форуме «Калейдоскоп». Оказали большую помощь в проведении межрайонных зимних игрищ «Йиркап». Подготовили участницу своего движения на районный конкурс коми девушек «Райда», которая стала победителем. Приняли участие в республиканском конкурсе коми девушек «Райда», где заняли второе мест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рганизация и проведение районного конкурса проектов в области молодёжной политик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Конкурс проектов направлен на повышение качества проектов и инициатив, реализуемых молодёжными общественными движениями и советами молодёжи Усть-Куломского района, а также на их развитие и поощрение. В конкурсе мог принять участие любой молодой гражданин района и, выиграв, реализовать его в своём сельском поселении. В Конкурсе приняли участие 4 участника из 4 сельских поселений: «Кужба» «Помоздино», «Пожег», «Усть-Кулом». Конкурс состоялся на межрайонном молодежном образовательном форуме «Калейдоскоп» 18 августа 2019 года. При защите проектов оценивались многие параметры: от актуальности темы до оформления документации. Эксперты Конкурса дали рекомендации для авторов работ: исправить слабые места проектов и представлять их на других площадках района и республики. </w:t>
      </w:r>
      <w:r>
        <w:rPr>
          <w:rFonts w:cs="Times New Roman" w:ascii="Times New Roman" w:hAnsi="Times New Roman"/>
          <w:sz w:val="28"/>
          <w:szCs w:val="28"/>
        </w:rPr>
        <w:t>Все проекты одобрены и приняты к реализации в 2019-2020 г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изация и проведение межрайонного мероприятия среди парней, владеющих коми языко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популяризации языка и культуры коми народа 22 ноября прошел районный конкурс коми девушек «Райда». В конкурсе приняли участие представительницы из шести сельских поселений района: «Кужба», «Усть-Кулом, «Керчомъя, «Нижний Воч», «Руч», «Пожег», «Усть-Кулом». Конкурс проходил в 2 этапа: I этап – отборочный, II этап – просмотр конкурсных работ. Каждая участница показала свои таланты, умение держаться на сцене и знание коми традиций. Победительница (Третьякова К.С. – СП «Пожег») приняла участие в республиканском конкурсе «Райда-2019» и заняла второе призовое место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1 декабря 2019 года состоялся межрайонный конкурс среди молодых охотников «Туган». В Конкурсе приняли участие 6 участников из 6 сельских поселений: «Керчомъя», «Усть-Кулом», «Дон», «Помоздино», «Кужба», «Нижний Воч». Участники соревновались в 2-х блоках: спортивный и творческий. На спортивном блоке претенденты столкнулись с имитацией препятствий, которые встречаются в лесу. В творческом блоке молодые охотники демонстрировали свои таланты на сцен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изация и проведение районной игры КВН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целях создания условий для раскрытия творческого, личностного, интеллектуального потенциала молодёжи была проведена районная игра КВН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, посвященная Году театра в Российской Федерации и Году экологического туризма в Республике Ком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. В игре приняли участие 4 команды: «Скородумы» СП «Помоздино», «ШОК» СП «Помоздино»,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«Керчомса чикышъяс» СП «Керчомья», «Видза корам» СП «Дон». КВН состоял из трёх конкурсов: Приветствие на тему «ЯЖЕтурист»; Разминка; Домашнее задание на тему «Турфирма…представляет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встреч с молодежными движениями на территориях сельских поселений район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апреля специалисты сектора по молодёжной политике за «круглым столом» собралась учащаяся и работающая молодёжь села Деревянск, где были озвучены проблемы молодёжи на селе и пути их решения. Поступило много идей, предположений, предложений. Активно работали обе стороны: как учащаяся, так и работающая молодёжь. Была озвучена самая главная проблема, что на территории сельского поселения отсутствует молодёжная ячейка, которая могла бы организовывать и проводить встречи, мероприятия для молодёжи. Были рассмотрены возможности создания команды, предложены активисты, кто мог бы взяться за деятельность молодеж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 декабря молодёжь и волонтёры-помощники сельского поселения «Нижний Воч» встретились за «круглым столом» со специалистами сектора по молодёжной политике. Участники мероприятия в формате «мозгового штурма» обсудили проблемы молодёжи с. Нижний Воч и д. Верхний Воч. Ребята выдвигали различные идеи по поводу рождения у них в селе молодежного движения: заинтересованность подростков и молодёжи в развитии села и деревни, поддержка молодёжи со стороны руководства района, сфера деятельности команды, активность участия в конкурсах различного уровня, организация молодежного отдыха и развлечений, содействие занятости подростков и молодёжи со стороны администрации сельского посел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изация и проведение районного мероприятия, приуроченного ко Дню воспитателя и Дню учител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04 октября 2019 г. прошел музыкальный конкурс педагогических коллективов «С песней по жизни!». Конкурс был посвящен Международному году языков коренных народов в Российской Федерации и Году театра в Российской Федерации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едагогические хоровые коллективы 16 образовательных организаций района исполнили по две песни – коми песню и театрализованную (инсценировка). Произведения исполнялись в «живую» под качественную фонограмму. Все выступления соответствовали общепринятым нормам сценической культуры. Жюри отметило высокий уровень подготовки хоровых коллектив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роприятие организовано для привлечения педагогических работников образовательных организаций Усть-Куломского района к современным формам организации культурного досуг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изация и проведение районного мероприятия в рамках Российского движения школьников (далее – РДШ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ектор по молодёжной политике работает не только с молодёжными общественными движениями, но и активно развивает деятельность Общероссийской общественно-государственной детско-юношеской организации «Российское движение школьников». 16-17 мая 2019 года был проведён межрегиональный слет РДШ, в котором приняли участие представители Архангель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(Ленский район, с. Яренск, МБОУ «Яренская СШ»)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 4 муниципалитета Республики Коми: «Княжпогостский», «Корткеросский», «Усть-Вымский», «Сысольский»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Всего в Слете приняли участие 84 активиста Российского движения школьников и 16 руководителей. В мероприятии также были задействованы 14 волонтеров волонтёрского объединения МБОУ «СОШ» с. Усть-Кулом. На Слет были приглашены члены Местного отделения РДШ, а также ветераны пионерского движения Усть-Куломского района. Были организованы образовательные площадки по направлениям деятельности РДШ: личностное развитие, гражданская активность, информационно-медийное. Проведен «круглый стол» для кураторов РДШ. В рамках Слёта проведена #КласснаяВстречаРДШ с телеведущим телеканала АО «КРТК» «Юрган» Республики Коми Арпа С.К. На Слёте торжественно приняли в ряды РДШ 46 учащихся, принимающих активное участие в мероприятиях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Благодаря таким мероприятиям ребята активизируются и проводят больше мероприятий на базах своих школ, направленных на развитие Российского движения школьнико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ктивизация деятельности добровольческого центра «Волонтёр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4 ноября 2018 года при Управлении образования администрации МР «Усть-Куломский» был создан добровольческий центр «Волонтёр» для взаимодействия с организаторами добровольческой (волонтерской) деятельности, добровольческими (волонтёрскими) организациями. Благодаря работе центра происходит чёткое формирование базы волонтёров района и их своевременное информирование, проходят обучающие семина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0 января 2019 года проведен районный семинар «Мотивация волонтёрской деятельности», в котором приняли участие граждане от 18 до 70 лет. Работа на семинаре прошла по трем образовательным площадкам: «Серебряные волонтёры», «Совет молодых волонтёров», «Роль волонтёров в РДШ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течение года проводились «круглые столы» и встречи с волонтерами по организации добровольческой деятельности на мероприятиях районного уровн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течение года в районе работали более четырех тысяч волонтеров разных возрастов в сфере образования, здравоохранения, физкультуры и спорта, культуры, туризма, в сфере чрезвычайных ситуаций, в социальной, событийной, патриотической, экологической сферах. Все направления добровольчества, активность в которых наблюдалась в целом по России, нашли также отражение и в нашем районе.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 всему району самым активным волонтёрам вручены личные книжки волонтёра, в которых видно какая помощь оказана добровольцем (вручено 38 книжек). Это как трудовая книжка. Учащейся молодёжи можно задуматься о том, что при поступлении в высшие учебные заведения можно получить дополнительные баллы за книж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изация и проведение районных мероприятий в рамках Года наставника в Республике Ко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течение года в разных структурах района проводилась работа по наставничеству. Итогом работы стала встреча 14 декабря 2019 года за «круглым столом» лучших наставников и их подопечных. Участники мероприятия поделились опытом наставничества, молодежь рассказала, чего им не хватало на первых порах. Совместно провели версию телевизионной игры «Сто к одному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акже заведующий сектора по молодежной политике Савельева В.П. приняла участие в республиканском конкурсе «Ценный кадр» в номинации «Лучший наставник Республики Коми» и заняла первое мест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По задаче «Пропаганда здорового образа жизни»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едусмотрены следующие мероприят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изация и проведение творческих мероприятий, способствующих развитию системы семейного отдых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целях 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пропаганды и популяризации здорового образа жизн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в молодёжной среде, 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формирования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 молодёжи 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традиционных семейных ценносте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на территориях сельских поселений района активистами молодёжных движений были организованы и проведены семейные спортивные мероприятия: пляжный волейбол, кросс всей семьёй, «Весёлые старты», турнир по пулевой стрельбе, шахматный турнир в с. Помоздино и в МУДО «Районный Дом детского творчества» с. Усть-Кулом. Проведены семейные субботники в сельских поселениях. Все школы района подключились к акциям «День здоровья» (проведены зарядки), «Должен знать» (ко Дню борьбы со СПИДом проведены беседы, разданы буклеты, памятки). В сельском поселении «Усть-Кулом» активистами молодежного движения проводится ежегодная акция «Шаг навстречу» для детей с ограниченными возможностями здоровь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изация и проведение межрайонных зимних игрищ «Йиркап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дной из задач игрищ также является профилактика негативных тенденций в молодёжной сред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02 марта 2019 года в с. Пожег прошли VI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II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айонные молодёжные зимние игрища «Йиркап». В Зимних игрищах приняли участие команды из   8 сельских поселений района: «Кебанъёль», «Керчомъя», «Кужба», «Парч», «Пожег», «Помоздино», «Руч», «Усть-Кулом», а также из 3 муниципальных образований: МР «Троицко-Печорский», МР «Княжпогостский», Молодежный центр г. Сыктывкар ГО «Сыктывкар». Зимние игрища проходили на территории сельского поселения «Пожег». Участники приняли участие в 2-х дисциплинах: тропа Йиркапа, творческий блок. Во всех дисциплинах участники показали высокие результаты. В то же время были выявлены ряд проблем: участие не всех администраций сельских поселений района; невозможность принять участие в мероприятии других муниципалитетов из-за большего расстояния; недостаточное финансирование мероприятия для поощрения команд-победител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сего в мероприятиях этой направленности было задействовано более 1500 челове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По задаче «Содействие формированию чувства патриотизма и гражданской ответственности»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едусмотрены следующие мероприят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рганизация и проведение районных соревнований по пулевой стрельбе, посвященного Дню Защитника Отечества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8 февраля 2019г. проведены районные соревнования по пулевой стрельбе. В Соревнованиях приняли участие 6 команд (18 учащихся) из 6 образовательных организаций: МОУ «Зимстанская СОШ», МОУ Тимшерской СОШ, МОУ «СОШ» с. Деревянск, МОУ Югыдъягской СОШ, МБОУ «СОШ» с. Усть-Кулом и МУДО «Дом детского творчества «Патриот». Соревнования прошли в трёх дисциплинах: пулевая стрельба, комплекс ОФП, комбинированная эстафета. Во всех дисциплинах участники показали высокие результаты. Были задействованы учащиеся, состоящие на внутришкольном учёте. Вместе с тем, при организации и проведёнии Соревнования был выявлен ряд проблем: отдалённость места проведения Соревнования; не все команды обеспечены современными пневматическими винтовк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изация и проведение районной спортивно-патриотической игры «Орлёнок-2019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07 мая проведена районная спортивно-патриотическая игра «Орленок -2019» посвящённая 74-й годовщине Победы в Великой Отечественной войне. В Игре приняли участие 5 команд общеобразовательных организаций: Озъягская СОШ, «СОШ им. Р.Г. Карманова» с.Усть-Нем, «СОШ» с.Усть-Кулом, Помоздинская СОШ им. В.Т.Чисталева. Игра проходила на территории физкультурно-оздоровительного комплекса «Олимпик» с.Усть-Кулом. Учащиеся показали высокие результаты в военно-прикладных дисциплинах и участники настроены на достижение высоких результатов во всех видах соревнований. Вместе с тем, при организации и проведении Игры выявлен ряд проблем: не все общеобразовательные организации организовали подготовку и выезд учащихся на Игру, одного дня недостаточно для проведения всех этапов игр, заявленных на Республиканской Игр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Участие в финале республиканской спортивно-патриотической игры «Орленок-2019»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8 учащихся МБОУ «СОШ» с. Усть-Кулом приняли участие в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спубликанской спортивно-патриотической игре «Орленок-2019». Ребята показали хорошие результаты в военно-прикладных дисциплина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частие в республиканском слете кадетских классов, военно-патриотических клубов и объединений «ЮНАРМИЯ КОМИ-2019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Учащиеся МБОУ «СОШ» с. Усть-Кулом и МОУ «Зимстанская СОШ» (20 человек) выезжали на республиканский слет юнармейцев. Во время слета прошли конкурсные испытания на определение лучших Юнармейцев, в таких дисциплинах, как сборка/разборка АК, снаряжение/разряжение патронов магазинов. На торжественном закрытии слёта прошло посвящение Юнармейцев – в ряды движения вступили 10 человек от нашего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изация и проведение мероприятий, приуроченных ко Дню Великой Побед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ай всегда насыщен на мероприятия патриотической направленности. В рамках празднования 74-ой годовщины Победы в Великой Отечественной войне во всех сельских поселениях района было проведено более 12 акций: благоустройство обелисков и памятников, помощь ветеранам ВОВ (труженикам тыла, детям войны), облагораживание площадок, посадка деревьев, подвоз ветеранов и други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тавшее традиционным шествие «Бессмертный полк» привлекает всё больше жителей Усть-Куломского района. Это способствует поднятию престижа Героического прошлого нашей страны, сохранению памяти о тех непростых годах. Акция прошла во всех сельских поселениях района. В шествии приняли участие более 6000 человек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День Победы добровольцы помогали на «Солдатской каше», в проведении шествия «Бессмертный полк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Ежегодно проходит акция «Свеча памяти», приуроченная 22 июн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2 июня 2019 года в 12.00 часов Усть-Куломский район присоединился ко Всероссийской военно-патриотической акции «Горсть Памяти». Забор земли осуществлен с мест захоронений наших земляков из с. Скородум и с. Мыёлдино. Забор земли осуществили в специальные контейнеры (солдатские кисеты), которые в дальнейшем с воинскими почестями разместят в гильзах артиллерийских снарядов и установят в историко-мемориальном комплексе, возводимого Главного храма Вооруженных Сил Российской Федерации, в Военно-патриотическом парке культуры и отдыха Вооруженных Сил Российской Федерации «Патриот» в Подмосковь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изация и проведение районной добровольческой акции «Полотно Победы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кция своё начало взяла ещё в 2018 году. Со всего района тогда собрали 24 полотна Победы. Сотрудники сектора молодёжи сделали из полотен два единых Полотна и 9 мая эти полотна волонтёры пронесли в шествии «Бессмертный полк». В 2019 году акция была продолжена. Но только уже на территориях сельских поселений района. К акции подключились 10 сельских поселений – полотна изготовили и пронесли во время шествия «Бессмертного полка» в каждом из этих 10 населенных пункт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изация и проведение Дня Призывника (районная акция «В армии служить почётно!»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целях формирования готовности к службе в армии 01,05 ноября 2019г. проведено районное мероприятие «В армии служить почётно». Охвачено 100% призывников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–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85 челове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День призывника прошёл в форме дискуссии. Перед призывниками выступили офицеры запаса, представители общественных организаций с напутственными словами и пожеланиями. Для призывников проведена небольшая концертная программа. Ребята получили практические знания и советы по службе в рядах ВС Росси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изация и проведение районного молодежного конкурса «Я-доброволец!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дно из направлений молодёжной политики – вовлечение в волонтёрскую деятельность молодых граждан. С этой целью в районе ежегодно проводится грантовый конкурс «Я – доброволец!». Конкурс проходил заочно. В нем приняли участие 3 молодёжных общественных движения из сельских поселений: «Ритм» с.Вольдино, «Тулыс» с.Носим, «Томлун» с. Кужба. Участники представили презентации о проделанной работе и ежемесячно направляли отчёты. МОД «Ритм» с. Вольдино отмечено, как самые активные участники мероприятий. На территории сельского поселения «Вольдино» проведены мероприятия разной направленности в сфере добровольчества. «Дорогою добра» – «Усть-Кулом», «Тулыс» – «Усть-Кулом», «Ритм» – «Вольдино»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2019 году проведено более 100 акций, в них участвовало 27 молодёжных добровольческих отрядов сельских поселений района (почти каждая акция одновременно была проведена в нескольких сельских поселениях). Более 200 пожилых граждан получили реальную помощь от волонтёров: почищен с крыш снег, сложены дрова в поленницы, убрано в квартирах перед Пасхой и в летний период, для многих пожилых граждан были проведены такие акции, как «Святая вода» и «Святая верба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лагодаря волонтёрам были убраны близлежащие лесные массивы, а также улицы в сёлах и посёлках, где расположены молодёжные движения. Большое внимание добровольцы уделяют берегам рек и ручьёв: неоднократно за летний период выходили на акцию «Чистый берег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2019 году в районном конкурсе проектов был представлен проект экологического направления, он был реализован силами волонтёров на территории оз. Донты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сего в мероприятиях патриотической направленности было охвачено более 4 тыс. молодых люде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нализ реализации молодёжной политики в районе показывает, что все намеченные мероприятия программы выполнены в полном объём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В 2020 году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родолжена работа по реализации муниципальной программы «Молодёжь района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сле проведения оценки эффективности муниципальной программы «Молодёжь района» был сделан вывод, что реализация Программы – высокоэффективная (5,512)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8"/>
          <w:lang w:eastAsia="en-US"/>
        </w:rPr>
        <w:t>Методика оценки эффективности муниципальной программы «Молодёжь района» за 2019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Степень достижения целей и решения задач Программ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72,57/40,7=1,7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11,21/7,8=1,4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492/29=16,9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14,31/0,79=18,1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27/11=2,4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23,86/18,0=1,3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29/30=0,9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69,39/64=1,08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С</w:t>
      </w:r>
      <w:r>
        <w:rPr>
          <w:rFonts w:eastAsia="Calibri" w:cs="Times New Roman" w:ascii="Times New Roman" w:hAnsi="Times New Roman"/>
          <w:sz w:val="28"/>
          <w:vertAlign w:val="subscript"/>
          <w:lang w:eastAsia="en-US"/>
        </w:rPr>
        <w:t xml:space="preserve">дп </w:t>
      </w:r>
      <w:r>
        <w:rPr>
          <w:rFonts w:eastAsia="Calibri" w:cs="Times New Roman" w:ascii="Times New Roman" w:hAnsi="Times New Roman"/>
          <w:sz w:val="28"/>
          <w:lang w:eastAsia="en-US"/>
        </w:rPr>
        <w:t>= 1,78 +1,44+16,96+18,11+0+0+2,45+1,32+0,96+1,08=44,1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lang w:val="en-US" w:eastAsia="en-US"/>
        </w:rPr>
        <w:t>N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 = 8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С</w:t>
      </w:r>
      <w:r>
        <w:rPr>
          <w:rFonts w:eastAsia="Calibri" w:cs="Times New Roman" w:ascii="Times New Roman" w:hAnsi="Times New Roman"/>
          <w:sz w:val="28"/>
          <w:vertAlign w:val="subscript"/>
          <w:lang w:eastAsia="en-US"/>
        </w:rPr>
        <w:t>дц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 = 44,1/8 = 5,512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мечание: на 2019 год по показателям 5 и 6 финансирование не предусмотрено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Степень соответствия запланированному уровню затрат и эффективности использования средств районного бюджет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lang w:eastAsia="en-US"/>
        </w:rPr>
        <w:t>Ф</w:t>
      </w:r>
      <w:r>
        <w:rPr>
          <w:rFonts w:eastAsia="Calibri" w:cs="Times New Roman" w:ascii="Times New Roman" w:hAnsi="Times New Roman"/>
          <w:sz w:val="28"/>
          <w:vertAlign w:val="subscript"/>
          <w:lang w:eastAsia="en-US"/>
        </w:rPr>
        <w:t>ф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 = 300 000 рублей 00 копеек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lang w:eastAsia="en-US"/>
        </w:rPr>
        <w:t>Ф</w:t>
      </w:r>
      <w:r>
        <w:rPr>
          <w:rFonts w:eastAsia="Calibri" w:cs="Times New Roman" w:ascii="Times New Roman" w:hAnsi="Times New Roman"/>
          <w:sz w:val="28"/>
          <w:vertAlign w:val="subscript"/>
          <w:lang w:eastAsia="en-US"/>
        </w:rPr>
        <w:t>п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 = 300 000 рублей 00 копеек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lang w:eastAsia="en-US"/>
        </w:rPr>
        <w:t>У</w:t>
      </w:r>
      <w:r>
        <w:rPr>
          <w:rFonts w:eastAsia="Calibri" w:cs="Times New Roman" w:ascii="Times New Roman" w:hAnsi="Times New Roman"/>
          <w:sz w:val="28"/>
          <w:vertAlign w:val="subscript"/>
          <w:lang w:eastAsia="en-US"/>
        </w:rPr>
        <w:t>ф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 = 300 000/300 000 = 1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Эффективность реализации Программы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Э</w:t>
      </w:r>
      <w:r>
        <w:rPr>
          <w:rFonts w:eastAsia="Calibri" w:cs="Times New Roman" w:ascii="Times New Roman" w:hAnsi="Times New Roman"/>
          <w:sz w:val="28"/>
          <w:vertAlign w:val="subscript"/>
          <w:lang w:eastAsia="en-US"/>
        </w:rPr>
        <w:t>гп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 = 5,512х1 = 5,512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иложение №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 годовому отчету о ходе реализации 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ценке эффективности программы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«Молодёжь района»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а 2019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о достижении значений показателей (индикаторов) за 2019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9932" w:type="dxa"/>
        <w:jc w:val="center"/>
        <w:tblInd w:w="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00"/>
        <w:gridCol w:w="2277"/>
        <w:gridCol w:w="1134"/>
        <w:gridCol w:w="1701"/>
        <w:gridCol w:w="992"/>
        <w:gridCol w:w="1488"/>
        <w:gridCol w:w="1740"/>
      </w:tblGrid>
      <w:tr>
        <w:trPr>
          <w:trHeight w:val="526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№</w:t>
            </w:r>
          </w:p>
        </w:tc>
        <w:tc>
          <w:tcPr>
            <w:tcW w:w="22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катор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)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41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показате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каторов) 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ы,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программы</w:t>
            </w:r>
          </w:p>
        </w:tc>
        <w:tc>
          <w:tcPr>
            <w:tcW w:w="1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катор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нец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ого г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 наличии)</w:t>
            </w:r>
          </w:p>
        </w:tc>
      </w:tr>
      <w:tr>
        <w:trPr>
          <w:trHeight w:val="165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2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шествующ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четному </w:t>
            </w:r>
            <w:hyperlink w:anchor="P83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7&gt;</w:t>
              </w:r>
            </w:hyperlink>
          </w:p>
        </w:tc>
        <w:tc>
          <w:tcPr>
            <w:tcW w:w="24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год</w:t>
            </w:r>
          </w:p>
        </w:tc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2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2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759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Молодёжь района»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молодых граждан, охваченных мероприятиями в общей численности молодёж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.0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7</w:t>
            </w:r>
          </w:p>
        </w:tc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.5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562 чел. из 6286 чел.)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9932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7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 «Стимулирование активного участия молодёжи в общественной жизни»</w:t>
            </w:r>
          </w:p>
        </w:tc>
      </w:tr>
      <w:tr>
        <w:trPr>
          <w:trHeight w:val="1354" w:hRule="atLeas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олодых людей входящих в общественные объединения, в общем количестве молодёжи Усть-Кулом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ее количество молодёжи 6286 чел., членов Советов молодёжи сельских поселений 705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олодёжи в возрасте от 14 до 30 лет, принявших участие в мероприятиях для талантливой молодё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олодёжи в возрасте 14-30 лет, участвующих в программах по развитию предпринимательского потенциала молодёжи, в общем количестве молодёжи Усть-Кулом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3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900 человек из 6286 чел.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сельских поселений, получивших межбюджетные трансферты на обустройство спортивных и детских площадок, в общей численности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897" w:hRule="atLeas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устроенных объектов на территория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олодёжи, принявшей участие в конкурсах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33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 «Пропаганда здорового образа жизни»</w:t>
            </w:r>
          </w:p>
        </w:tc>
      </w:tr>
      <w:tr>
        <w:trPr>
          <w:trHeight w:val="1573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олодёжи в возрасте от 14 до 30 лет, охваченной мероприятиями по формированию здорового образа жизни, в общем количестве молодёж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8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</w:t>
            </w:r>
          </w:p>
        </w:tc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8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500 человек из 6286 чел.)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олодых граждан, состоящих на профилактических учетах, принявших участие в мероприятиях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33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3 «Содействие формированию чувства патриотизма и гражданской ответственности»</w:t>
            </w:r>
          </w:p>
        </w:tc>
      </w:tr>
      <w:tr>
        <w:trPr>
          <w:trHeight w:val="1129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олодёжи в возрасте от 14 до 30 лет, принявших участие в мероприятиях патриотической направленн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.1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4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.3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362 человек из 6286 чел.)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716"/>
      <w:bookmarkStart w:id="1" w:name="P716"/>
      <w:bookmarkEnd w:id="1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иложение №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 годовому отчету о ходе реализации и оценке эффективност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ограммы «Молодёжь района» за 2019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о степени выполнения ведомственных целевых программ</w:t>
      </w:r>
    </w:p>
    <w:tbl>
      <w:tblPr>
        <w:tblW w:w="15695" w:type="dxa"/>
        <w:jc w:val="left"/>
        <w:tblInd w:w="-152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66"/>
        <w:gridCol w:w="1417"/>
        <w:gridCol w:w="1134"/>
        <w:gridCol w:w="992"/>
        <w:gridCol w:w="993"/>
        <w:gridCol w:w="992"/>
        <w:gridCol w:w="993"/>
        <w:gridCol w:w="3361"/>
        <w:gridCol w:w="3969"/>
        <w:gridCol w:w="1378"/>
      </w:tblGrid>
      <w:tr>
        <w:trPr>
          <w:trHeight w:val="966" w:hRule="atLeast"/>
        </w:trPr>
        <w:tc>
          <w:tcPr>
            <w:tcW w:w="4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ь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овый срок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ический срок</w:t>
            </w:r>
          </w:p>
        </w:tc>
        <w:tc>
          <w:tcPr>
            <w:tcW w:w="73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ы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бле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никшие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д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й</w:t>
            </w:r>
          </w:p>
        </w:tc>
      </w:tr>
      <w:tr>
        <w:trPr>
          <w:trHeight w:val="195" w:hRule="atLeast"/>
        </w:trPr>
        <w:tc>
          <w:tcPr>
            <w:tcW w:w="4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и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онч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и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онч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и</w:t>
            </w:r>
          </w:p>
        </w:tc>
        <w:tc>
          <w:tcPr>
            <w:tcW w:w="3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ланированные</w:t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игнутые</w:t>
            </w:r>
          </w:p>
        </w:tc>
        <w:tc>
          <w:tcPr>
            <w:tcW w:w="13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62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3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14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Молодёжь района»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МР «Усть-Куломский»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3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создать условия для гражданского становления и социальной самореализации молодёж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обеспечить рост численности молодых людей, входящих в общественные объедин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повысить социальную активность и развить потенциал молодёжи в различных сферах общественной жизн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создать систему выявления и поддержки талантливой молодёжи через творческие, интеллектуальные, патриотические  и спортивные мероприят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повысить интерес у молодых людей к самоорганизации в трудовой и предпринимательской деятель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увеличить долю молодёжи в возрасте 14-30 лет, охваченной мероприятиями по формированию здорового образа жизни, в общей численности молодёжи Усть-Куломского района.</w:t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 целью самореализации молодёжи организован районный конкурс социальных проектов, растёт доля участия молодёжи в мероприятиях патриотической направленности, здорового образа жизн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Численность молодых людей, входящих в состав молодёжных и добровольных объединений за 2019 год выросла, т.к. государственная политика поддерживает это направление, как наиболее приоритетно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роводится работа по включению молодых людей во всероссийское движение «Волонтёры Победы».</w:t>
            </w:r>
            <w:r>
              <w:rPr>
                <w:rFonts w:eastAsia="Calibri" w:cs="Times New Roman" w:ascii="Times New Roman" w:hAnsi="Times New Roman"/>
                <w:sz w:val="17"/>
                <w:szCs w:val="17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7"/>
                <w:szCs w:val="1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7"/>
                <w:szCs w:val="17"/>
                <w:lang w:eastAsia="en-US"/>
              </w:rPr>
              <w:t>Проводится работа по вовлечению учащейся молодёжи в Российское движение школьни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собое внимание уделяется участие молодёжи в конкурсах проектов – подано 27 заявок на различные конкурс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роведены обучающие вебинары, семинары, лекции с участием республиканских экспер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амым активным добровольцам вручены личные книжки волонтёра (38 человек).</w:t>
            </w:r>
          </w:p>
        </w:tc>
        <w:tc>
          <w:tcPr>
            <w:tcW w:w="13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  <w:bookmarkStart w:id="2" w:name="P870"/>
      <w:bookmarkStart w:id="3" w:name="P843"/>
      <w:bookmarkStart w:id="4" w:name="P870"/>
      <w:bookmarkStart w:id="5" w:name="P843"/>
      <w:bookmarkEnd w:id="4"/>
      <w:bookmarkEnd w:id="5"/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иложение №3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 годовому отчету о ходе реализации и оценке эффективност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ограммы «Молодёжь района» за 2019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тчет об использовании средств бюджета МО МР «Усть-Куломский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реализацию муниципальной программы (тыс. руб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09" w:type="dxa"/>
        <w:jc w:val="left"/>
        <w:tblInd w:w="-294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418"/>
        <w:gridCol w:w="3402"/>
        <w:gridCol w:w="1985"/>
        <w:gridCol w:w="993"/>
        <w:gridCol w:w="708"/>
        <w:gridCol w:w="1275"/>
        <w:gridCol w:w="709"/>
        <w:gridCol w:w="1559"/>
        <w:gridCol w:w="1560"/>
        <w:gridCol w:w="1700"/>
      </w:tblGrid>
      <w:tr>
        <w:trPr>
          <w:trHeight w:val="160" w:hRule="atLeast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тус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ы,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ой 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омственной целе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ы, основ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ител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исполнител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азчик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ординатор 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ы</w:t>
            </w:r>
          </w:p>
        </w:tc>
        <w:tc>
          <w:tcPr>
            <w:tcW w:w="36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бюджет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ассификации</w:t>
            </w:r>
          </w:p>
        </w:tc>
        <w:tc>
          <w:tcPr>
            <w:tcW w:w="48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(тыс. руб.), годы</w:t>
            </w:r>
          </w:p>
        </w:tc>
      </w:tr>
      <w:tr>
        <w:trPr>
          <w:trHeight w:val="858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БС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з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СР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од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пись план на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я отчет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а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од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пись 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ну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у </w:t>
            </w:r>
            <w:hyperlink w:anchor="P92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9&gt;</w:t>
              </w:r>
            </w:hyperlink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ссов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ие</w:t>
            </w:r>
          </w:p>
        </w:tc>
      </w:tr>
      <w:tr>
        <w:trPr>
          <w:trHeight w:val="16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а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Молодёжь района»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администрации МР «Усть-Куломский»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5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00 %)</w:t>
            </w:r>
          </w:p>
        </w:tc>
      </w:tr>
      <w:tr>
        <w:trPr>
          <w:trHeight w:val="37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мероприятий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5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100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,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,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00 %)</w:t>
            </w:r>
          </w:p>
        </w:tc>
      </w:tr>
      <w:tr>
        <w:trPr>
          <w:trHeight w:val="53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иных межбюджетных трансфертов бюджетам сельских поселений на обустройство спортивных и детских площадок</w:t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60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мероприятий по пропаганде ЗОЖ</w:t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2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00 %)</w:t>
            </w:r>
          </w:p>
        </w:tc>
      </w:tr>
      <w:tr>
        <w:trPr>
          <w:trHeight w:val="26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учение молодых граждан социальному проектированию по пропаганде ЗОЖ</w:t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2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00 %)</w:t>
            </w:r>
          </w:p>
        </w:tc>
      </w:tr>
      <w:tr>
        <w:trPr>
          <w:trHeight w:val="26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мероприятий патриотической направленности</w:t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3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00 %)</w:t>
            </w:r>
          </w:p>
        </w:tc>
      </w:tr>
      <w:tr>
        <w:trPr>
          <w:trHeight w:val="30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филактика негативных явлений в молодёжной среде</w:t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5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3200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46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ча муниципальной услуги по организации и проведению мероприятий патриотической направленности социально ориентированным некоммерческим организациям</w:t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3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иложение №4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 годовому отчету о ходе реализации и оценке эффективност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ограммы «Молодёжь района» за 2019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6" w:name="P930"/>
      <w:bookmarkEnd w:id="6"/>
      <w:r>
        <w:rPr>
          <w:rFonts w:cs="Times New Roman" w:ascii="Times New Roman" w:hAnsi="Times New Roman"/>
          <w:b/>
          <w:sz w:val="24"/>
          <w:szCs w:val="24"/>
        </w:rPr>
        <w:t>Информация о расходах федерального бюджета республиканского бюдже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и Коми, бюджета МО МР «Усть-Куломский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и юридических лиц на реализацию целей муниципальной программы (тыс. руб.)</w:t>
      </w:r>
    </w:p>
    <w:tbl>
      <w:tblPr>
        <w:tblW w:w="15208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600"/>
        <w:gridCol w:w="3685"/>
        <w:gridCol w:w="7371"/>
        <w:gridCol w:w="1276"/>
        <w:gridCol w:w="1276"/>
      </w:tblGrid>
      <w:tr>
        <w:trPr>
          <w:trHeight w:val="823" w:hRule="atLeast"/>
        </w:trPr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ус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программы,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 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омственной целевой программы, основного мероприятия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исполнители, заказчик -координатор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w:anchor="P1001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10&gt;</w:t>
              </w:r>
            </w:hyperlink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ссов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ие</w:t>
            </w:r>
          </w:p>
        </w:tc>
      </w:tr>
      <w:tr>
        <w:trPr>
          <w:trHeight w:val="179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203" w:hRule="atLeast"/>
        </w:trPr>
        <w:tc>
          <w:tcPr>
            <w:tcW w:w="1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а</w:t>
            </w:r>
          </w:p>
        </w:tc>
        <w:tc>
          <w:tcPr>
            <w:tcW w:w="36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Молодёжь района»</w:t>
            </w:r>
          </w:p>
        </w:tc>
        <w:tc>
          <w:tcPr>
            <w:tcW w:w="7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</w:tr>
      <w:tr>
        <w:trPr>
          <w:trHeight w:val="75" w:hRule="atLeast"/>
        </w:trPr>
        <w:tc>
          <w:tcPr>
            <w:tcW w:w="1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1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1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юджет МО МР «Усть-Куломский»: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</w:tr>
      <w:tr>
        <w:trPr>
          <w:trHeight w:val="61" w:hRule="atLeast"/>
        </w:trPr>
        <w:tc>
          <w:tcPr>
            <w:tcW w:w="1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мероприятий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,0</w:t>
            </w:r>
          </w:p>
        </w:tc>
      </w:tr>
      <w:tr>
        <w:trPr>
          <w:trHeight w:val="306" w:hRule="atLeast"/>
        </w:trPr>
        <w:tc>
          <w:tcPr>
            <w:tcW w:w="1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иных межбюджетных трансфертов бюджетам сельских поселений на обустройство спортивных и детских площадок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1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мероприятий по пропаганде ЗОЖ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1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учение молодых граждан социальному проектированию по пропаганде ЗОЖ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мероприятий патриотической направленност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1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филактика негативных явлений в молодёжной среде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5" w:hRule="atLeast"/>
        </w:trPr>
        <w:tc>
          <w:tcPr>
            <w:tcW w:w="1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8"/>
                <w:szCs w:val="17"/>
              </w:rPr>
              <w:t>Передача муниципальной услуги по организации и проведению мероприятий патриотической направленности социально ориентированным некоммерческим организациям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88" w:hRule="atLeast"/>
        </w:trPr>
        <w:tc>
          <w:tcPr>
            <w:tcW w:w="1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юридические лиц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58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sz w:val="28"/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8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8"/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sz w:val="28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sz w:val="28"/>
    </w:rPr>
  </w:style>
  <w:style w:type="character" w:styleId="WW8Num31z0">
    <w:name w:val="WW8Num31z0"/>
    <w:qFormat/>
    <w:rPr>
      <w:b/>
      <w:sz w:val="2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ktomlun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6:18:00Z</dcterms:created>
  <dc:creator>Molodez Усть-Кулом</dc:creator>
  <dc:description/>
  <dc:language>en-US</dc:language>
  <cp:lastModifiedBy>ОЭиНП</cp:lastModifiedBy>
  <cp:lastPrinted>2020-03-06T09:03:00Z</cp:lastPrinted>
  <dcterms:modified xsi:type="dcterms:W3CDTF">2020-03-06T06:18:00Z</dcterms:modified>
  <cp:revision>2</cp:revision>
  <dc:subject/>
  <dc:title/>
</cp:coreProperties>
</file>