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 Е З О Л Ю Ц И Я </w:t>
      </w:r>
    </w:p>
    <w:p>
      <w:pPr>
        <w:pStyle w:val="Normal"/>
        <w:jc w:val="center"/>
        <w:rPr/>
      </w:pPr>
      <w:r>
        <w:rPr/>
        <w:t>конференции представителей коми народа</w:t>
      </w:r>
    </w:p>
    <w:p>
      <w:pPr>
        <w:pStyle w:val="Normal"/>
        <w:jc w:val="center"/>
        <w:rPr/>
      </w:pPr>
      <w:r>
        <w:rPr/>
        <w:t>Усть-Куломского район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.Усть-Кулом                                                                                             04 декабря 2013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судив тему  «Пармалőн аскиалун (Будущее Пармы)» на секциях: «Промышленное освоение лесных ресурсов и перспективы развития лесной отрасли в Усть-Куломском районе», «Сохранение леса для традиционного природопользования населением», а также рассмотрев исполнение резолюции конференции от 27 ноября 2012г., конференция 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инять к сведению информацию</w:t>
      </w:r>
      <w:r>
        <w:rPr/>
        <w:t xml:space="preserve"> по теме «Пармалőн аскиалун (Будущее Пармы)», о реализации резолюции от 27 ноября 2012 года</w:t>
      </w:r>
      <w:r>
        <w:rPr>
          <w:bCs/>
        </w:rPr>
        <w:t xml:space="preserve"> 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</w:rPr>
        <w:t>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u w:val="single"/>
        </w:rPr>
        <w:t>1. Г</w:t>
      </w:r>
      <w:r>
        <w:rPr>
          <w:b/>
          <w:u w:val="single"/>
        </w:rPr>
        <w:t>осударственному Совету Республики Коми</w:t>
      </w:r>
      <w:r>
        <w:rPr>
          <w:u w:val="single"/>
        </w:rPr>
        <w:t xml:space="preserve">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Выйти с предложением в Государственную Думу РФ  о внесении изменений в «Водный Кодекс РФ»   пункт 4 статьи 65 «Водоохранные зоны и прибрежные защитные полосы» с изложением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о десяти километров – не менее сто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 десяти до пятидесяти километров – не менее двухсот метров (от точки истока в радиусе не менее четырехсот мет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т пятидесяти километров и более – не менее пятисот метров (от точки истока в радиусе не менее одного километра)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hd w:fill="FFFFFF" w:val="clear"/>
        </w:rPr>
      </w:pPr>
      <w:r>
        <w:rPr/>
        <w:t xml:space="preserve">2.2. В целях </w:t>
      </w:r>
      <w:r>
        <w:rPr>
          <w:color w:val="000000"/>
          <w:shd w:fill="FFFFFF" w:val="clear"/>
        </w:rPr>
        <w:t>экономического стимулирования сокращения загрязнения окружающей среды</w:t>
      </w:r>
      <w:r>
        <w:rPr/>
        <w:t xml:space="preserve"> изучить вопрос о возобновлении работы Экологического фонда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2.3. П</w:t>
      </w:r>
      <w:r>
        <w:rPr/>
        <w:t>редусмотреть в республиканском бюджете 400.0 млн. руб.на 2015-2017 гг. на строительство школы  в с.Помоздино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u w:val="single"/>
          <w:shd w:fill="FFFFFF" w:val="clear"/>
        </w:rPr>
        <w:t xml:space="preserve">2. </w:t>
      </w:r>
      <w:r>
        <w:rPr>
          <w:b/>
          <w:u w:val="single"/>
        </w:rPr>
        <w:t>Министерству сельского хозяйства и продовольствия Республики Коми: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 xml:space="preserve">2.1. Выйти с предложением в Управление по охране и воспроизводству рыбных запасов и регулированию рыболовства (Росрыбвод) РФ о внесении изменений в Правила рыболовства для северного рыбохозяйственного бассейна: 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б установлении запрета на применения вылова водных биоресурсов с помощью ставных сетей «китайка» из лески (мононити)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установить минимальный размер ячеи от 32 мм и выше для вылова водных биоресурсов ставными сетями при любительском рыболовстве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запретить вылов биоресурсов «дорожками» с применением лодок с подвесными моторами при спортивном и любительском рыболовстве;</w:t>
      </w:r>
    </w:p>
    <w:p>
      <w:pPr>
        <w:pStyle w:val="Normal"/>
        <w:ind w:firstLine="540"/>
        <w:jc w:val="both"/>
        <w:rPr/>
      </w:pPr>
      <w:r>
        <w:rPr/>
        <w:t>4)</w:t>
      </w:r>
      <w:r>
        <w:rPr>
          <w:b/>
        </w:rPr>
        <w:t xml:space="preserve"> </w:t>
      </w:r>
      <w:r>
        <w:rPr/>
        <w:t>вопрос о наделении региональных органов власти полномочиями по выдаче разрешений на лов рыбы по квотам в бассейне реки Вычегды.</w:t>
      </w:r>
    </w:p>
    <w:p>
      <w:pPr>
        <w:pStyle w:val="Normal"/>
        <w:ind w:firstLine="567"/>
        <w:jc w:val="both"/>
        <w:rPr/>
      </w:pPr>
      <w:r>
        <w:rPr/>
        <w:t>2.2. Выделить дополнительный штат охотоведа для Усть-Куломск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b/>
          <w:u w:val="single"/>
        </w:rPr>
        <w:t>Комитету лесов Республики Ком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1. Изучить вопрос об увеличении объемов искусственного лесовосстановления на участках, пройденных рубками, до 10% в течение последующих трех ле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3.2.  При расторжении договора аренды лесных участков с ООО «ЦентроВудКом» предусмотреть ежегодное выделение лесных участков объемом  не менее 250.0 тыс.куб. м. лесозаготовительным предприятиям и индивидуальным предпринимателям, зарегистрированным на территории Усть-Куломского района, с заключением договоров аренды или в рамках проведения аукцион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3.3. Предусмотреть ежегодное выделение лесных участков сельскохозяйственным предприятиям и КФХ для хозяйственных нужд на льготных условиях (без аукциона): сельхозпредприятиям - до 250 куб.м,  для КФХ- по 50 куб.м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4. Объявить лесной аукцион для заготовки древесины частными предпринимателями на территории ГУ «Усть-Немское лесничество» в объеме 60 тыс.куб. м , в том числе в декабре текущего года – 20 тыс.куб.м.</w:t>
      </w:r>
    </w:p>
    <w:p>
      <w:pPr>
        <w:pStyle w:val="Normal"/>
        <w:ind w:firstLine="567"/>
        <w:jc w:val="both"/>
        <w:rPr/>
      </w:pPr>
      <w:r>
        <w:rPr/>
        <w:t xml:space="preserve">3.5. Содействовать предоставлению в собственность сельских поселений или в аренду участки родовых угодий местного населения для традиционного природопользования (охота, сбор дикоросов и т.п.). </w:t>
      </w:r>
    </w:p>
    <w:p>
      <w:pPr>
        <w:pStyle w:val="Normal"/>
        <w:ind w:firstLine="567"/>
        <w:jc w:val="both"/>
        <w:rPr/>
      </w:pPr>
      <w:r>
        <w:rPr/>
        <w:t>3.6. Рассмотреть возможность:</w:t>
      </w:r>
    </w:p>
    <w:p>
      <w:pPr>
        <w:pStyle w:val="Normal"/>
        <w:ind w:firstLine="567"/>
        <w:jc w:val="both"/>
        <w:rPr/>
      </w:pPr>
      <w:r>
        <w:rPr/>
        <w:t>1) по увеличению штатов государственной лесной охраны в Усть-Куломском районе;</w:t>
      </w:r>
    </w:p>
    <w:p>
      <w:pPr>
        <w:pStyle w:val="Normal"/>
        <w:ind w:firstLine="567"/>
        <w:jc w:val="both"/>
        <w:rPr/>
      </w:pPr>
      <w:r>
        <w:rPr/>
        <w:t>2) дополнительного финансирования или материального стимулирования ответственных лиц в лесничествах, занимающихся организацией и руководством работы школьных лесниче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4. Дорожному Агентству Республики Коми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1. Ужесточить контроль за исполнением контрактов по строительству, капитальному ремонту и обслуживанию дорог общего пользования подрядными организациями, осуществляющими деятельность на территории района.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/>
      </w:pPr>
      <w:r>
        <w:rPr/>
        <w:t>4.2. Решить вопрос о включении в государственную программу основных направлений развития транспортной  системы Республики Коми на 2014г. и 2015-2016 гг.: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/>
      </w:pPr>
      <w:r>
        <w:rPr/>
        <w:t>- капитальный ремонт участка дороги Усть-Кулом–Усть-Нем– Мыелдино;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/>
      </w:pPr>
      <w:r>
        <w:rPr/>
        <w:t>- ремонт подъезда к селу Усть-Кулом со стороны ПМК;</w:t>
      </w:r>
    </w:p>
    <w:p>
      <w:pPr>
        <w:pStyle w:val="Normal"/>
        <w:tabs>
          <w:tab w:val="clear" w:pos="708"/>
          <w:tab w:val="left" w:pos="-3240" w:leader="none"/>
        </w:tabs>
        <w:ind w:firstLine="540"/>
        <w:jc w:val="both"/>
        <w:rPr/>
      </w:pPr>
      <w:r>
        <w:rPr/>
        <w:t>-  ремонт дорог в населенных пунктах - Керчомья, Дон, Деревянск.</w:t>
      </w:r>
    </w:p>
    <w:p>
      <w:pPr>
        <w:pStyle w:val="Normal"/>
        <w:ind w:firstLine="567"/>
        <w:jc w:val="both"/>
        <w:rPr/>
      </w:pPr>
      <w:r>
        <w:rPr/>
        <w:t xml:space="preserve">4.3. Усилить контроль за перевозкой лесопродукции по дорогам Усть-Куломского района и организацией работы  службы дорожного контроля за соблюдением весового режима. </w:t>
      </w:r>
    </w:p>
    <w:p>
      <w:pPr>
        <w:pStyle w:val="Normal"/>
        <w:ind w:firstLine="540"/>
        <w:jc w:val="both"/>
        <w:rPr/>
      </w:pPr>
      <w:r>
        <w:rPr/>
        <w:t>4.4. Увеличить действующие нормативы по текущему содержанию доро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5. Министерству образования Республики Коми:</w:t>
      </w:r>
    </w:p>
    <w:p>
      <w:pPr>
        <w:pStyle w:val="Normal"/>
        <w:ind w:firstLine="426"/>
        <w:jc w:val="both"/>
        <w:rPr/>
      </w:pPr>
      <w:r>
        <w:rPr/>
        <w:t>5.1. Принять меры по сохранению Кебанъельского филиала ГОУ НПО №-15 для получения начального профессионального образования выпускниками школа район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. Министерству архитектуры, строительства и коммунального хозяйства РК: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6.1 Рассмотреть возможность сохранения котельных ОАО «Коми тепловая компания»  в Усть-Куломском районе или переформатирования их деятельности (передача в аренду, реконструкция, строительство модульных котельных)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/>
          <w:u w:val="single"/>
        </w:rPr>
        <w:t>7. Главе МР «Усть-Куломский» - руководителю администрации район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7.1. Заключать договоры социального партнерства с лесозаготовителями, работающими на территории Усть-Куломского района, вне зависимости от формы организации и объемов лесозаготовок. </w:t>
      </w:r>
    </w:p>
    <w:p>
      <w:pPr>
        <w:pStyle w:val="Normal"/>
        <w:ind w:firstLine="540"/>
        <w:jc w:val="both"/>
        <w:rPr/>
      </w:pPr>
      <w:r>
        <w:rPr/>
        <w:t>При подписании договоров социального партнерства с предприятиями, индивидуальными предпринимателями рассчитывать размер финансовой поддержки в зависимости от объемов заготовленной древесины:</w:t>
      </w:r>
    </w:p>
    <w:p>
      <w:pPr>
        <w:pStyle w:val="Normal"/>
        <w:ind w:firstLine="540"/>
        <w:jc w:val="both"/>
        <w:rPr/>
      </w:pPr>
      <w:r>
        <w:rPr/>
        <w:t>- для предприятий ОАО «Монди СЛПК»  в расчете за каждый заготовленный 1 куб. м. древесины не менее 10 руб;</w:t>
      </w:r>
    </w:p>
    <w:p>
      <w:pPr>
        <w:pStyle w:val="Normal"/>
        <w:ind w:firstLine="540"/>
        <w:jc w:val="both"/>
        <w:rPr/>
      </w:pPr>
      <w:r>
        <w:rPr/>
        <w:t xml:space="preserve">- для подрядных предприятий, не зарегистрированных в Усть-Куломском районе как юридическое лицо или обособленное подразделение, в расчете за каждый заготовленный 1 куб. м. древесины не менее 4 руб; </w:t>
      </w:r>
    </w:p>
    <w:p>
      <w:pPr>
        <w:pStyle w:val="Normal"/>
        <w:ind w:firstLine="540"/>
        <w:jc w:val="both"/>
        <w:rPr/>
      </w:pPr>
      <w:r>
        <w:rPr/>
        <w:t>- для подрядных предприятий,  индивидуальных предпринимателей, зарегистрированных в Усть-Куломском районе как юридическое лицо или обособленное подразделение, в расчете за каждый заготовленный 1 куб. м. древесины не менее 2 руб.</w:t>
      </w:r>
    </w:p>
    <w:p>
      <w:pPr>
        <w:pStyle w:val="Normal"/>
        <w:ind w:firstLine="540"/>
        <w:jc w:val="both"/>
        <w:rPr/>
      </w:pPr>
      <w:r>
        <w:rPr/>
        <w:t>7.2. Не менее 60% финансовых поступлений в рамках социального договора направлять на сохранение и создание новых рабочих мест, развитие малого бизнеса в Усть-Куломском районе.</w:t>
      </w:r>
    </w:p>
    <w:p>
      <w:pPr>
        <w:pStyle w:val="Normal"/>
        <w:ind w:firstLine="540"/>
        <w:jc w:val="both"/>
        <w:rPr/>
      </w:pPr>
      <w:r>
        <w:rPr/>
        <w:t>7.3. В связи с увеличением объемов лесозаготовки ОАО «Монди СЛПК», предоставить площадки под создание терминала по приемке, хранению и отгрузке лесопродукции.</w:t>
      </w:r>
    </w:p>
    <w:p>
      <w:pPr>
        <w:pStyle w:val="Normal"/>
        <w:ind w:firstLine="540"/>
        <w:jc w:val="both"/>
        <w:rPr/>
      </w:pPr>
      <w:r>
        <w:rPr/>
        <w:t>7.4. Совместно с Усть-Куломским районным комитетом по охране окружающей среды рассмотреть возможность создания Реестра мест традиционного природопользования и его ведения с обязательным учетом мнения населения, с целью вывода их из оборота промышленного производства.</w:t>
      </w:r>
    </w:p>
    <w:p>
      <w:pPr>
        <w:pStyle w:val="Normal"/>
        <w:ind w:firstLine="567"/>
        <w:jc w:val="both"/>
        <w:rPr/>
      </w:pPr>
      <w:r>
        <w:rPr/>
        <w:t>7.5. В течение 2014 года подготовить ПСД на строительство школы в с.Помозди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 xml:space="preserve">8.  ОАО «Монди СЛПК» : </w:t>
      </w:r>
    </w:p>
    <w:p>
      <w:pPr>
        <w:pStyle w:val="Normal"/>
        <w:ind w:right="170" w:firstLine="540"/>
        <w:jc w:val="both"/>
        <w:rPr/>
      </w:pPr>
      <w:r>
        <w:rPr/>
        <w:t>8.1. Сохранить  на территории района лесозаготовительные отделения  ОАО «Монди СЛПК», рассмотреть в приоритете – восстановление предприятия в пст. Тимшер.</w:t>
      </w:r>
    </w:p>
    <w:p>
      <w:pPr>
        <w:pStyle w:val="Normal"/>
        <w:ind w:right="170" w:firstLine="540"/>
        <w:jc w:val="both"/>
        <w:rPr/>
      </w:pPr>
      <w:r>
        <w:rPr/>
        <w:t xml:space="preserve">8.2. Содействовать трудоустройству, обучению и переобучению высвобождающихся  рабочих. </w:t>
      </w:r>
    </w:p>
    <w:p>
      <w:pPr>
        <w:pStyle w:val="Normal"/>
        <w:ind w:right="170" w:firstLine="540"/>
        <w:jc w:val="both"/>
        <w:rPr/>
      </w:pPr>
      <w:r>
        <w:rPr/>
        <w:t>8.3. При подписании договоров подряда с предприятиями, занимающиеся лесозаготовкой в Усть-Куломском районе на  арендованных участках у ОАО «Монди СЛПК» или  перевозкой древесины для ОАО «Монди СЛПК», закрепить условия:</w:t>
      </w:r>
    </w:p>
    <w:p>
      <w:pPr>
        <w:pStyle w:val="Normal"/>
        <w:ind w:right="170" w:firstLine="540"/>
        <w:jc w:val="both"/>
        <w:rPr/>
      </w:pPr>
      <w:r>
        <w:rPr/>
        <w:t>- обязательной  регистрации  в Усть-Куломском районе, как юридического лица или обособленного подразделения;</w:t>
      </w:r>
    </w:p>
    <w:p>
      <w:pPr>
        <w:pStyle w:val="Normal"/>
        <w:ind w:right="170" w:firstLine="540"/>
        <w:jc w:val="both"/>
        <w:rPr/>
      </w:pPr>
      <w:r>
        <w:rPr/>
        <w:t>- отсутствие задолженности по платежам в районный бюджет.</w:t>
      </w:r>
    </w:p>
    <w:p>
      <w:pPr>
        <w:pStyle w:val="Normal"/>
        <w:ind w:firstLine="540"/>
        <w:jc w:val="both"/>
        <w:rPr/>
      </w:pPr>
      <w:r>
        <w:rPr/>
        <w:t xml:space="preserve">8.4. Предусмотреть софинансирование затрат по ремонту и содержанию дорог, мостов в Усть-Куломском районе, по которым осуществляется перевозка лесопродукции ОАО «Монди СЛПК».  </w:t>
      </w:r>
    </w:p>
    <w:p>
      <w:pPr>
        <w:pStyle w:val="Normal"/>
        <w:ind w:firstLine="540"/>
        <w:jc w:val="both"/>
        <w:rPr/>
      </w:pPr>
      <w:r>
        <w:rPr/>
        <w:t>Совместно с администрацией МР «Усть-Куломский» привести в нормативное состояние участки дорог Югыдъяг- Белоборск, предусмотреть замену аварийных мостов через реки  Ындын-1 и Ындын-2 на участке дороги Канава-Белоборск.</w:t>
      </w:r>
    </w:p>
    <w:p>
      <w:pPr>
        <w:pStyle w:val="Normal"/>
        <w:ind w:firstLine="540"/>
        <w:jc w:val="both"/>
        <w:rPr/>
      </w:pPr>
      <w:r>
        <w:rPr/>
        <w:t>8.5. Размер финансовой поддержки в рамках соглашения  социально-экономического партнерства с администрацией МР «Усть-Куломский» определить в расчете не менее 10 руб. с каждого кубометра заготовленной  древесины.</w:t>
      </w:r>
    </w:p>
    <w:p>
      <w:pPr>
        <w:pStyle w:val="Normal"/>
        <w:ind w:right="170" w:firstLine="540"/>
        <w:jc w:val="both"/>
        <w:rPr/>
      </w:pPr>
      <w:r>
        <w:rPr/>
        <w:t>8.6.  В целях сохранения автомобильных дорог общего пользования, предупреждения аварийности рассмотреть варианты перераспределения грузового потока автомашин, перевозящих лесопродукцию по дорогам Усть-Куломского района, по следующим  направлениям:</w:t>
      </w:r>
    </w:p>
    <w:p>
      <w:pPr>
        <w:pStyle w:val="Normal"/>
        <w:ind w:right="170" w:firstLine="540"/>
        <w:jc w:val="both"/>
        <w:rPr/>
      </w:pPr>
      <w:r>
        <w:rPr/>
        <w:t>1) объездной дороге Помоздино-Озъяг с выходом на трассу Усть-Кулом –Сыктывкар;</w:t>
      </w:r>
    </w:p>
    <w:p>
      <w:pPr>
        <w:pStyle w:val="Normal"/>
        <w:ind w:right="170" w:firstLine="540"/>
        <w:jc w:val="both"/>
        <w:rPr/>
      </w:pPr>
      <w:r>
        <w:rPr/>
        <w:t xml:space="preserve">2) Помоздино-Пузла-Троицко-Печорск с отгрузкой на станции Верхнеижемская Сосногорского района. </w:t>
      </w:r>
    </w:p>
    <w:p>
      <w:pPr>
        <w:pStyle w:val="Normal"/>
        <w:ind w:right="170" w:firstLine="540"/>
        <w:jc w:val="both"/>
        <w:rPr/>
      </w:pPr>
      <w:r>
        <w:rPr/>
        <w:t>8.7. Создать круглогодичный промышленный склад лесопродукции (приемка, хранение и отгрузка).</w:t>
      </w:r>
    </w:p>
    <w:p>
      <w:pPr>
        <w:pStyle w:val="Normal"/>
        <w:ind w:firstLine="567"/>
        <w:jc w:val="both"/>
        <w:rPr/>
      </w:pPr>
      <w:r>
        <w:rPr/>
        <w:t>8.8. Организовать стажировку молодых специалистов с последующим трудоустройством, обеспечить трудоустройство граждан с ограниченными возможностями на дочерних и подрядных  предприятиях, работающих в районе.</w:t>
      </w:r>
    </w:p>
    <w:p>
      <w:pPr>
        <w:pStyle w:val="Normal"/>
        <w:ind w:right="170" w:firstLine="540"/>
        <w:jc w:val="both"/>
        <w:rPr/>
      </w:pPr>
      <w:r>
        <w:rPr>
          <w:b/>
          <w:u w:val="single"/>
        </w:rPr>
        <w:t xml:space="preserve">9. Предприятиям, индивидуальным предпринимателям, занимающимся лесозаготовкой на территории Усть-Куломского района:  </w:t>
      </w:r>
    </w:p>
    <w:p>
      <w:pPr>
        <w:pStyle w:val="Normal"/>
        <w:ind w:right="170" w:firstLine="540"/>
        <w:jc w:val="both"/>
        <w:rPr/>
      </w:pPr>
      <w:r>
        <w:rPr/>
        <w:t>9.1. Своевременно проводить:</w:t>
      </w:r>
    </w:p>
    <w:p>
      <w:pPr>
        <w:pStyle w:val="Normal"/>
        <w:ind w:right="170" w:firstLine="540"/>
        <w:jc w:val="both"/>
        <w:rPr/>
      </w:pPr>
      <w:r>
        <w:rPr/>
        <w:t>1) рекультивацию нарушенных земель, восстановление природной среды, выплату ущерба, причиненного охотничьим и рыбным ресурсам путем искусственного воспроизводства и выпуска биоресурсов на территории производства работ;</w:t>
      </w:r>
    </w:p>
    <w:p>
      <w:pPr>
        <w:pStyle w:val="Normal"/>
        <w:ind w:right="170" w:firstLine="540"/>
        <w:jc w:val="both"/>
        <w:rPr/>
      </w:pPr>
      <w:r>
        <w:rPr/>
        <w:t>2) демонтаж вышедших из строя объектов (рухнувших мостов, вахтовых поселков), принятие мер по очистке русел рек от завалов.</w:t>
      </w:r>
    </w:p>
    <w:p>
      <w:pPr>
        <w:pStyle w:val="Normal"/>
        <w:ind w:right="170" w:firstLine="540"/>
        <w:jc w:val="both"/>
        <w:rPr/>
      </w:pPr>
      <w:r>
        <w:rPr/>
        <w:t>9.2. Исключить случаи:</w:t>
      </w:r>
    </w:p>
    <w:p>
      <w:pPr>
        <w:pStyle w:val="Normal"/>
        <w:ind w:right="170" w:firstLine="540"/>
        <w:jc w:val="both"/>
        <w:rPr/>
      </w:pPr>
      <w:r>
        <w:rPr/>
        <w:t xml:space="preserve">1) вырубки лесных ресурсов, объемы которых превышают возможности вывоза и реализации; </w:t>
      </w:r>
    </w:p>
    <w:p>
      <w:pPr>
        <w:pStyle w:val="Normal"/>
        <w:ind w:right="170" w:firstLine="540"/>
        <w:jc w:val="both"/>
        <w:rPr/>
      </w:pPr>
      <w:r>
        <w:rPr/>
        <w:t>2) нарушения в части ограничения нахождения населения на арендованных территориях и по соблюдению прав граждан свободно пребывать на лесном участке для отдыха, сбора в личное пользование дикорастущих плодов, ягод, грибов, других пищевых продуктов, лекарственно-технического сырья, участия в культурно-оздоровительных, туристических и спортивных мероприятиях.</w:t>
      </w:r>
    </w:p>
    <w:p>
      <w:pPr>
        <w:pStyle w:val="Normal"/>
        <w:ind w:right="170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10. Главам сельских поселений:</w:t>
      </w:r>
    </w:p>
    <w:p>
      <w:pPr>
        <w:pStyle w:val="Normal"/>
        <w:tabs>
          <w:tab w:val="clear" w:pos="708"/>
          <w:tab w:val="left" w:pos="-3060" w:leader="none"/>
        </w:tabs>
        <w:ind w:firstLine="540"/>
        <w:jc w:val="both"/>
        <w:rPr/>
      </w:pPr>
      <w:r>
        <w:rPr/>
        <w:t xml:space="preserve">10.1.  Организовать работу по привлечению инициативных групп граждан для развития малого бизнеса, по реализации проектов «Малых дел», созданию территориальных органов местного самоуправления. </w:t>
      </w:r>
    </w:p>
    <w:p>
      <w:pPr>
        <w:pStyle w:val="Normal"/>
        <w:tabs>
          <w:tab w:val="clear" w:pos="708"/>
          <w:tab w:val="left" w:pos="-252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10.2. В целях о</w:t>
      </w:r>
      <w:r>
        <w:rPr/>
        <w:t>казания содействия лесничествам в работе с населением при регулировании лесных отношений, контроля за социально значимыми лесными участками, водными биоресурсами с</w:t>
      </w:r>
      <w:r>
        <w:rPr>
          <w:color w:val="000000"/>
        </w:rPr>
        <w:t>оздать при администрациях сельских поселений Общественный Лесной контроль.</w:t>
      </w:r>
    </w:p>
    <w:p>
      <w:pPr>
        <w:pStyle w:val="Normal"/>
        <w:tabs>
          <w:tab w:val="clear" w:pos="708"/>
          <w:tab w:val="left" w:pos="-2520" w:leader="none"/>
        </w:tabs>
        <w:ind w:firstLine="540"/>
        <w:jc w:val="both"/>
        <w:rPr/>
      </w:pPr>
      <w:r>
        <w:rPr>
          <w:color w:val="000000"/>
        </w:rPr>
        <w:t xml:space="preserve">10.3. Подготовить предложения и направить в адрес ГБУ «ТФИ РК»  по территориальному охотоустройству охотничьих угодий для включения в  Схему размещения, использования и охраны охотничьих угодий Республики Коми с учетом  мнения и интересов местного населения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b/>
          <w:color w:val="000000"/>
          <w:u w:val="single"/>
          <w:shd w:fill="FFFFFF" w:val="clear"/>
        </w:rPr>
        <w:t xml:space="preserve">11. </w:t>
      </w:r>
      <w:r>
        <w:rPr>
          <w:b/>
          <w:u w:val="single"/>
        </w:rPr>
        <w:t xml:space="preserve">Представительству МОД «Коми войтыр» по Усть-Куломскому району: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11.1. Ежеквартально информировать население района о ходе реализации данной резолюции в районной газете «Парма гор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11.2.  Членам представительства: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 xml:space="preserve">1) принимать участие в работе </w:t>
      </w:r>
      <w:r>
        <w:rPr>
          <w:color w:val="000000"/>
        </w:rPr>
        <w:t>Общественного Лесного контроля, созданных при сельских поселениях;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color w:val="000000"/>
        </w:rPr>
        <w:t>2) подключиться к реализации проекта «Малых дел»;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11.3. Организовать проведение «Круглого стола» по проблемам сохранения леса в целях защиты интересов коренного населения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.2014 г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Резолюция принята единогласно.</w:t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/>
      <w:sz w:val="32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37:00Z</dcterms:created>
  <dc:creator>user</dc:creator>
  <dc:description/>
  <dc:language>en-US</dc:language>
  <cp:lastModifiedBy>Specialist6</cp:lastModifiedBy>
  <dcterms:modified xsi:type="dcterms:W3CDTF">2013-12-09T08:37:00Z</dcterms:modified>
  <cp:revision>2</cp:revision>
  <dc:subject/>
  <dc:title>Р Е З О Л Ю Ц И Я</dc:title>
</cp:coreProperties>
</file>