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олюция конференции представителей коми на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ть-Кулом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 ноября 2020г.                                                                                                           с.Усть-Куло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судив итоги работы Усть-Куломского Представительства МОД «Коми войтыр» за 2020 год, а также рассмотрев исполнение резолюции конференции от 19 ноября 2019г., конференция 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инять к сведению информацию</w:t>
      </w:r>
      <w:r>
        <w:rPr/>
        <w:t xml:space="preserve"> об исполнении рекомендаций резолюции отчетно-выборной конференции коми народа Усть-Куломского района от 19 ноября 2019г.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</w:p>
    <w:p>
      <w:pPr>
        <w:pStyle w:val="Normal"/>
        <w:ind w:firstLine="709"/>
        <w:jc w:val="both"/>
        <w:rPr/>
      </w:pPr>
      <w:r>
        <w:rPr>
          <w:b/>
        </w:rPr>
        <w:t>2. О</w:t>
      </w:r>
      <w:r>
        <w:rPr>
          <w:b/>
          <w:bCs/>
        </w:rPr>
        <w:t>братиться к Главе Республики Коми Уйба В.В.:</w:t>
      </w:r>
    </w:p>
    <w:p>
      <w:pPr>
        <w:pStyle w:val="Normal"/>
        <w:ind w:firstLine="709"/>
        <w:jc w:val="both"/>
        <w:rPr/>
      </w:pPr>
      <w:r>
        <w:rPr>
          <w:bCs/>
        </w:rPr>
        <w:t>2.1. С предложением об осуществлении постоянного контроля за ходом исполнения решений конференций коми народа</w:t>
      </w:r>
      <w:r>
        <w:rPr/>
        <w:t xml:space="preserve"> в связи с низким уровнем его исполнения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shd w:fill="FFFFFF" w:val="clear"/>
        </w:rPr>
        <w:t xml:space="preserve">Рассмотреть вопрос подготовки новой нормативно-технической документации с учетом проводимой экспертной оценки с перспективой возобновления строительства подъездов к мосту через р.Вычегда в районе д.Кырныша и </w:t>
      </w:r>
      <w:r>
        <w:rPr/>
        <w:t>участка дороги Кырныша - Пузла протяженностью 15 км. с дальнейшим выходом на дорогу республиканского значения Сыктывкар – Троицко-Печорск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/>
        <w:t>2.3. Принять меры по пересмотру и снижению тарифов на электроэнергию, тепловую энергию для потребителей из сельских районов, в том числе  за счет увеличения той части выпадающих расходов, которые возмещаются из республиканского бюджета Республики Коми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.4. Направить предложение в адрес Правительства Российской Федерации по внесению изменений в</w:t>
      </w:r>
      <w:r>
        <w:rPr>
          <w:color w:val="333333"/>
        </w:rPr>
        <w:t xml:space="preserve"> Постановление Правительства РФ от 07.03.2019 г.№ 241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.4.1. В п</w:t>
      </w:r>
      <w:r>
        <w:rPr/>
        <w:t>ункте 12 приложения «</w:t>
      </w:r>
      <w:r>
        <w:rPr>
          <w:color w:val="333333"/>
        </w:rPr>
        <w:t xml:space="preserve">Правила оценки конкурсных предложений участников конкурса на право заключения договора аренды лесного участка, находящегося в государственной или муниципальной собственности, для заготовки древесины» </w:t>
      </w:r>
      <w:r>
        <w:rPr/>
        <w:t xml:space="preserve"> при рассмотрении конкурных предложений </w:t>
      </w:r>
      <w:r>
        <w:rPr>
          <w:u w:val="single"/>
        </w:rPr>
        <w:t>считать основополагающим трудоустройство из числа работающего населения населенного пункта</w:t>
      </w:r>
      <w:r>
        <w:rPr/>
        <w:t xml:space="preserve">, в границах которого расположены объекты лесоперерабатывающей инфраструктуры участника конкурса и </w:t>
      </w:r>
      <w:r>
        <w:rPr>
          <w:color w:val="333333"/>
        </w:rPr>
        <w:t>установить</w:t>
      </w:r>
      <w:r>
        <w:rPr/>
        <w:t xml:space="preserve"> следующий порядок присвоения количества  баллов:</w:t>
      </w:r>
    </w:p>
    <w:p>
      <w:pPr>
        <w:pStyle w:val="Normal"/>
        <w:ind w:firstLine="709"/>
        <w:jc w:val="both"/>
        <w:rPr/>
      </w:pPr>
      <w:r>
        <w:rPr/>
        <w:t xml:space="preserve">1) 40 (сорок), если численность работников участника конкурса  составляет </w:t>
      </w:r>
      <w:r>
        <w:rPr>
          <w:u w:val="single"/>
        </w:rPr>
        <w:t>не менее 25 процентов  численности работающего населения населенного пункта</w:t>
      </w:r>
      <w:r>
        <w:rPr/>
        <w:t xml:space="preserve">, в границах которого расположены объекты лесоперерабатывающей инфраструктуры участника конкурса; </w:t>
      </w:r>
    </w:p>
    <w:p>
      <w:pPr>
        <w:pStyle w:val="Normal"/>
        <w:ind w:firstLine="709"/>
        <w:jc w:val="both"/>
        <w:rPr/>
      </w:pPr>
      <w:r>
        <w:rPr/>
        <w:t>2) 0 (ноль), если в конкурсном предложении отсутствует численность работников из н</w:t>
      </w:r>
      <w:r>
        <w:rPr>
          <w:u w:val="single"/>
        </w:rPr>
        <w:t>аселенного пункта</w:t>
      </w:r>
      <w:r>
        <w:rPr/>
        <w:t>, в границах которого расположены объекты лесоперерабатывающей инфраструктуры участника конкурса.</w:t>
      </w:r>
    </w:p>
    <w:p>
      <w:pPr>
        <w:pStyle w:val="Normal"/>
        <w:ind w:firstLine="709"/>
        <w:jc w:val="both"/>
        <w:rPr/>
      </w:pPr>
      <w:r>
        <w:rPr>
          <w:color w:val="333333"/>
        </w:rPr>
        <w:t>2.4.2. Исключить пункт 4 из приложения «Критерии, на основании которых проводятся оценка предложенных условий и определение победителя конкурса на право заключения договора аренды лесного участка, находящегося в государственной или муниципальной собственности, для заготовки древесины».</w:t>
      </w:r>
    </w:p>
    <w:p>
      <w:pPr>
        <w:pStyle w:val="Normal"/>
        <w:ind w:firstLine="709"/>
        <w:jc w:val="both"/>
        <w:rPr/>
      </w:pPr>
      <w:r>
        <w:rPr/>
        <w:t>2.5. Рассмотреть вариант увеличения объема субсидии в республиканском бюджете Республики Коми,   предоставляемым муниципальным образованиям  на выполнение ремонта автомобильных дорог общего пользования местного значения, исключив при этом из перечня административный центр муниципального района.</w:t>
      </w:r>
    </w:p>
    <w:p>
      <w:pPr>
        <w:pStyle w:val="Normal"/>
        <w:ind w:firstLine="709"/>
        <w:jc w:val="both"/>
        <w:rPr/>
      </w:pPr>
      <w:r>
        <w:rPr/>
        <w:t>2.6. Рассмотреть возможность возмещения части затрат из республиканского бюджета Республики Коми н</w:t>
      </w:r>
      <w:r>
        <w:rPr>
          <w:sz w:val="22"/>
          <w:szCs w:val="22"/>
        </w:rPr>
        <w:t>а электроэнергию</w:t>
      </w:r>
      <w:r>
        <w:rPr/>
        <w:t xml:space="preserve"> </w:t>
      </w:r>
      <w:r>
        <w:rPr>
          <w:sz w:val="22"/>
          <w:szCs w:val="22"/>
        </w:rPr>
        <w:t xml:space="preserve"> производителям сельскохозяйственной продукции, расходуемую на производство и переработку сельхозпродукции. </w:t>
      </w:r>
    </w:p>
    <w:p>
      <w:pPr>
        <w:pStyle w:val="Normal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u w:val="single"/>
        </w:rPr>
        <w:t>3. Г</w:t>
      </w:r>
      <w:r>
        <w:rPr>
          <w:b/>
          <w:u w:val="single"/>
        </w:rPr>
        <w:t>осударственному Совету Республики Коми :</w:t>
      </w:r>
    </w:p>
    <w:p>
      <w:pPr>
        <w:pStyle w:val="Normal"/>
        <w:ind w:firstLine="709"/>
        <w:jc w:val="both"/>
        <w:rPr/>
      </w:pPr>
      <w:r>
        <w:rPr/>
        <w:t>3.1. Пересмотреть позицию к  решению конференции коми народа от 19.11.2019г. в части предложения по  обращению с законодательной инициативой в Государственную Думу Федерального Собрания РФ по внесению изменений в с</w:t>
      </w:r>
      <w:r>
        <w:rPr>
          <w:bCs/>
        </w:rPr>
        <w:t>татью 25 «Виды использования лесов»</w:t>
      </w:r>
      <w:r>
        <w:rPr/>
        <w:t xml:space="preserve">  Лесного Кодекса Российской Федерации по включению дополнительного пункта «</w:t>
      </w:r>
      <w:r>
        <w:rPr>
          <w:bCs/>
        </w:rPr>
        <w:t xml:space="preserve">Создание минерализованных полос» для устройства минерализованных полос и обеспечения пожарной безопасности населенных пунктов, примыкающих к границам лесного фонда.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 Проинформировать Представительство МОД «Коми войтыр» Усть-Куломского района о ходе рассмотрения в Государственной Думе РФ предложения Государственного Совета Республики Коми о необходимости внесения изменений в Кодекс Российской Федерации об административных правонарушениях, предусматривающих установление административной ответственности владельцев животных за нарушение правил и требований к содержанию домашних животны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3. Увеличить расходы за счет республиканского бюджета Республики Коми  Государственной программы Республики Коми «Развитие лесного хозяйства» для улучшения работы по организации охраны, защиты и воспроизводства лесов, проведению санитарно-оздоровительных мероприятий в лесу, патрулированию территорий, своевременному выявлению признаков состава лесонарушения, несанкционированных мусорных свалок и виновников загрязнения окружающей среды, а также увеличения численности лесников, государственных лесных инспектор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 Внести изменения в часть 22 статьи 6 Закона Республики Коми от 30.12.2003 г.  № 95-РЗ "Об административной ответственности в Республике Коми" в части дополнения ее  нормой, предусматривающей административную ответственность за нарушение правил благоустройства территории, выразившееся в невыполнении требований по содержанию крупного и мелкого рогатого скота, а также других домашних сельскохозяйственных животных и пт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5. Выйти с законодательной инициативой о внесении изменений в Закон РФ «О недрах» в части введения понятия </w:t>
      </w:r>
      <w:r>
        <w:rPr>
          <w:color w:val="000000"/>
          <w:lang w:eastAsia="en-US"/>
        </w:rPr>
        <w:t xml:space="preserve">«разовая лицензия» со сроком выдачи до 12 месяцев и ограниченным объемом изъятия грунта 10 000 куб. м  муниципальными образованиями </w:t>
      </w:r>
      <w:r>
        <w:rPr>
          <w:lang w:eastAsia="en-US"/>
        </w:rPr>
        <w:t>для исполнения полномочий  в области содержания и ремонта дорог.</w:t>
      </w:r>
    </w:p>
    <w:p>
      <w:pPr>
        <w:pStyle w:val="Normal"/>
        <w:ind w:firstLine="709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u w:val="single"/>
        </w:rPr>
        <w:t>3. Министерству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природных ресурсов и охраны окружающей среды</w:t>
      </w:r>
      <w:r>
        <w:rPr>
          <w:u w:val="single"/>
        </w:rPr>
        <w:t xml:space="preserve"> </w:t>
      </w:r>
      <w:r>
        <w:rPr>
          <w:b/>
          <w:u w:val="single"/>
        </w:rPr>
        <w:t>Республики Коми</w:t>
      </w:r>
      <w:r>
        <w:rPr/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бщественные слуш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ценке воздействия на окружающую среду при отведении нового района падения, необходимого для проведения пуска  ракет космического назначения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бязательно должн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ходить на территориях муниципальных образований сельских поселений, подпадающих под район пад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2. Рекомендовать участковым лесничествами при отводе делянок, находящихся вдоль  автодорог общего пользования местного значения Мыелдино-Тимшер, Помоздино-Диасеръя, Югыдъяг-Белоборск-Канава., определить безопасную полосу шириной не менее 20 метров от границы делянок до границ указанных автодорог. </w:t>
      </w:r>
    </w:p>
    <w:p>
      <w:pPr>
        <w:pStyle w:val="Style18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3.3.  Разработать порядо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редоставления органам местного самоуправления участков лесного фонда для создания противопожарных разрывов в целях соблюдения противопожарного расстояния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аний, строений, сооружений от границ лесного фонда.</w:t>
      </w:r>
    </w:p>
    <w:p>
      <w:pPr>
        <w:pStyle w:val="Style18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4. Подготовить предложение о порядке привлечения представителей общественности для работы в составе комиссии по приему лесных участков, пройденных вырубками на территории Усть-Куломского района.</w:t>
      </w:r>
    </w:p>
    <w:p>
      <w:pPr>
        <w:pStyle w:val="Style18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5. Организовать проведение общественного обсуждения вопроса возобновлена сплава древесной продукции по р.Вычегда. 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3.6. Подготовить обращение в </w:t>
      </w:r>
      <w:r>
        <w:rPr>
          <w:bCs/>
          <w:shd w:fill="FFFFFF" w:val="clear"/>
        </w:rPr>
        <w:t xml:space="preserve">Министерство природных ресурсов и экологии Российской Федерации </w:t>
      </w:r>
      <w:r>
        <w:rPr>
          <w:shd w:fill="FFFFFF" w:val="clear"/>
        </w:rPr>
        <w:t>по выделению дополнительного финансирования для  проведения дноуглубительных работ на реке Вычегда на всем протяжении по территории Усть-Куломского района  с целью снижения ущерба жилому сектору населенных пунктов Пожег, Кекур, Вомынбож, Пожегдин, Югыдъяг, Смолянка, Усть-Кулом в ходе прохождения весеннего половодь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0"/>
          <w:szCs w:val="20"/>
        </w:rPr>
      </w:pPr>
      <w:r>
        <w:rPr>
          <w:shd w:fill="FFFFFF" w:val="clear"/>
        </w:rPr>
        <w:t>3.7.</w:t>
      </w:r>
      <w:r>
        <w:rPr>
          <w:b/>
          <w:shd w:fill="FFFFFF" w:val="clear"/>
        </w:rPr>
        <w:t xml:space="preserve"> </w:t>
      </w:r>
      <w:r>
        <w:rPr>
          <w:color w:val="333333"/>
        </w:rPr>
        <w:t>Совместно с </w:t>
      </w:r>
      <w:r>
        <w:rPr>
          <w:color w:val="333333"/>
          <w:u w:val="single"/>
        </w:rPr>
        <w:t>Союзом лесопромышленников Республики Коми, Исполкомом МОД «Коми войтыр»  и предпринимательским сообществом </w:t>
      </w:r>
      <w:r>
        <w:rPr>
          <w:color w:val="333333"/>
        </w:rPr>
        <w:t>организовать и провести «Круглый стол» для выработки предложений по сбыту балансовой древесины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.8. П</w:t>
      </w:r>
      <w:r>
        <w:rPr>
          <w:color w:val="000000"/>
          <w:shd w:fill="FFFFFF" w:val="clear"/>
        </w:rPr>
        <w:t xml:space="preserve">ри проведении ежегодного сертификационного аудита на лесозаготовительных предприятиях - держателях сертификата </w:t>
      </w:r>
      <w:r>
        <w:rPr>
          <w:color w:val="000000"/>
          <w:shd w:fill="FFFFFF" w:val="clear"/>
          <w:lang w:val="en-US"/>
        </w:rPr>
        <w:t>FSC</w:t>
      </w:r>
      <w:r>
        <w:rPr>
          <w:color w:val="000000"/>
          <w:shd w:fill="FFFFFF" w:val="clear"/>
        </w:rPr>
        <w:t>, работающих на территории Усть-Куломского района  в</w:t>
      </w:r>
      <w:r>
        <w:rPr>
          <w:shd w:fill="FFFFFF" w:val="clear"/>
        </w:rPr>
        <w:t xml:space="preserve"> целях контроля за выполнением</w:t>
      </w:r>
      <w:r>
        <w:rPr>
          <w:color w:val="2D2D2D"/>
          <w:spacing w:val="2"/>
          <w:shd w:fill="FFFFFF" w:val="clear"/>
        </w:rPr>
        <w:t xml:space="preserve"> условий </w:t>
      </w:r>
      <w:r>
        <w:rPr>
          <w:color w:val="000000"/>
          <w:shd w:fill="FFFFFF" w:val="clear"/>
        </w:rPr>
        <w:t xml:space="preserve">лесной сертификации </w:t>
      </w:r>
      <w:r>
        <w:rPr/>
        <w:t xml:space="preserve">привлекать представителей общественности по рекомендации Представительства МОД «Коми войтыр» и органов местного самоуправления МО МР «Усть-Куломский». </w:t>
      </w:r>
    </w:p>
    <w:p>
      <w:pPr>
        <w:pStyle w:val="Normal"/>
        <w:ind w:firstLine="709"/>
        <w:jc w:val="both"/>
        <w:rPr/>
      </w:pPr>
      <w:r>
        <w:rPr/>
        <w:t xml:space="preserve">3.9.  В рамках реализации Территориальной схемы обращения с отходами Республики Коми на период до 2029 года </w:t>
      </w:r>
      <w:r>
        <w:rPr>
          <w:u w:val="single"/>
        </w:rPr>
        <w:t>не рассматривать территории сельских поселений «Югыдъяг» и «Тимшер»</w:t>
      </w:r>
      <w:r>
        <w:rPr/>
        <w:t xml:space="preserve"> для размещения установок термодеструкционного обезвреживания и  мусороперегрузочных площад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3.10. Внести изменение в Лесной план Республики Коми и лесохозяйственные регламенты лесничеств в части установки минимальных  объемов искусственного лесовосстановления - не менее 15,0 % в тех лесничествах, где ведется  лесозаготов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Министерству строительства и жилищно-коммунального хозяйства Республики Коми</w:t>
      </w:r>
    </w:p>
    <w:p>
      <w:pPr>
        <w:pStyle w:val="Normal"/>
        <w:ind w:firstLine="709"/>
        <w:jc w:val="both"/>
        <w:rPr/>
      </w:pPr>
      <w:r>
        <w:rPr/>
        <w:t>4.1. Принять меры к ограничению перевозки деловой древесины по автодороге общего пользования с грунтовым покрытием, кроме зимнего периода,  в объеме до 30 куб метров на одной автомашине. В целях сохранения дорожного покрытия грунтовых дорог общего пользования  ограничивать проезд автомашинам грузоподъемностью свыше 1,5 тонны в весенне-осенней распутицы, своевременно проводить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color w:val="333333"/>
          <w:shd w:fill="FFFFFF" w:val="clear"/>
        </w:rPr>
        <w:t>подрезку и выравнивание дорожного полотна. 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/>
        <w:t>4.2. Разработать проектно-сметную документацию на осуществление капитального ремонта участка дороги «Усть-Кулом-Керчомъя-Гайны» от перекрёстка автомобильной дороги «Сыктывкар – Троицко-Печорск» до с. Керчомъя с заменой переходного типа покрытия на асфальтобетонный.</w:t>
      </w:r>
    </w:p>
    <w:p>
      <w:pPr>
        <w:pStyle w:val="Normal"/>
        <w:ind w:firstLine="709"/>
        <w:jc w:val="both"/>
        <w:rPr/>
      </w:pPr>
      <w:r>
        <w:rPr/>
        <w:t xml:space="preserve">4.3. Выполнить капитальный ремонт в 2021 году участков автомобильной дороги Сыктывкар − Троицко-Печорск на участке Сыктывкар − Пузла − Крутая км 207+000 − км 222+000, завершить разработку проектной документации на капитальный ремонт  автомобильной дороги Сыктывкар - Троицко-Печорск на участке Сыктывкар - Пузла - Крутая на участках км 182 − км 193, км 253 − км 259 и включить в план капитального строительства на 2022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Разработать проектную документацию на капитальный ремонт на автомобильных дороги по направлениям Усть-Кулом-Усть-Нем-Мыелдино,  Зимстан - Верхний Воч,  подъезд к с. Пожег – д. Кырныша, с. Носим (ул. Центральная), пст.Югыдъяг (ул.Советская), с.Руч (ул.Центральная) и с.Аныб (ул.Центральная) до 202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Завершить работы по приведению в нормативное состояние участка автомобильной дороги республиканского значения – подъезд к с. Нижний Воч (участок школьного автобусного маршру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6. Выполнить работы по расчистке полосы отвода по автодорогам общего пользования  республиканского значения.</w:t>
      </w:r>
    </w:p>
    <w:p>
      <w:pPr>
        <w:pStyle w:val="Normal"/>
        <w:ind w:firstLine="709"/>
        <w:jc w:val="both"/>
        <w:rPr/>
      </w:pPr>
      <w:r>
        <w:rPr/>
        <w:t>4.7. Р</w:t>
      </w:r>
      <w:r>
        <w:rPr>
          <w:bCs/>
        </w:rPr>
        <w:t>ассмотреть варианты снабжения сжиженным природным газом с доставкой до потребителей Усть-Куломского райо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8. Возобновить практику ликвидации убыточных котельных с установкой автономных котельных с использованием биотоплива, где 100% долю потребителей составляют бюджетные учреждения.</w:t>
      </w:r>
    </w:p>
    <w:p>
      <w:pPr>
        <w:pStyle w:val="Normal"/>
        <w:ind w:firstLine="709"/>
        <w:jc w:val="both"/>
        <w:rPr/>
      </w:pPr>
      <w:r>
        <w:rPr/>
        <w:t>4.9. Совместно с АО «Коми тепловая компания» подготовить необходимую документацию по строительству новой квартальной котельной в с.Усть-Кулом на биотопливе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5. </w:t>
      </w:r>
      <w:r>
        <w:rPr>
          <w:b/>
          <w:u w:val="single"/>
        </w:rPr>
        <w:t>Министерству цифрового развития, связи и массовых коммуникаций Республики Коми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5.1. Принять меры по обеспечению устойчивой сотовой связи и Интернета в населенных пунктах с.Дзёль, с.Мыёлдино, д.Жежим, пст.Шэръяг, пст.Лопъювад, с.Парч, д.Габово, с.Аныб, д.Пожегдин, д.Великополье, пст.Нижний Ярашью, пст.Ярашью, пст.Логинъяг, д.Скородум, д.Бадъельск, с.Дон, с.Кужба, д.В.Воч и обеспечить расширение</w:t>
      </w:r>
      <w:r>
        <w:rPr>
          <w:rFonts w:cs="Open Sans;Times New Roman" w:ascii="Open Sans;Times New Roman" w:hAnsi="Open Sans;Times New Roman"/>
          <w:color w:val="333333"/>
          <w:sz w:val="23"/>
          <w:szCs w:val="23"/>
          <w:shd w:fill="FFFFFF" w:val="clear"/>
        </w:rPr>
        <w:t xml:space="preserve"> видов </w:t>
      </w:r>
      <w:r>
        <w:rPr>
          <w:color w:val="333333"/>
          <w:shd w:fill="FFFFFF" w:val="clear"/>
        </w:rPr>
        <w:t>сетевых технологий мобильной связи,</w:t>
      </w:r>
      <w:r>
        <w:rPr>
          <w:color w:val="202122"/>
          <w:shd w:fill="FFFFFF" w:val="clear"/>
        </w:rPr>
        <w:t xml:space="preserve"> позволяющие осуществлять передачу данных со скоростью</w:t>
      </w:r>
      <w:r>
        <w:rPr>
          <w:color w:val="333333"/>
          <w:shd w:fill="FFFFFF" w:val="clear"/>
        </w:rPr>
        <w:t xml:space="preserve"> 3</w:t>
      </w:r>
      <w:r>
        <w:rPr>
          <w:color w:val="333333"/>
          <w:shd w:fill="FFFFFF" w:val="clear"/>
          <w:lang w:val="en-US"/>
        </w:rPr>
        <w:t>G</w:t>
      </w:r>
      <w:r>
        <w:rPr>
          <w:color w:val="333333"/>
          <w:shd w:fill="FFFFFF" w:val="clear"/>
        </w:rPr>
        <w:t xml:space="preserve"> и 4</w:t>
      </w:r>
      <w:r>
        <w:rPr>
          <w:color w:val="333333"/>
          <w:shd w:fill="FFFFFF" w:val="clear"/>
          <w:lang w:val="en-US"/>
        </w:rPr>
        <w:t>G</w:t>
      </w:r>
      <w:r>
        <w:rPr>
          <w:color w:val="333333"/>
          <w:shd w:fill="FFFFFF" w:val="clear"/>
        </w:rPr>
        <w:t>. 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Предоставить Представительству МОД «Коми войтыр» информацию о перспективах развития связи ПАО «Рослелеком» по строительству оптико-волоконной линии, обеспечения доступа к высокоскоростной сети «Интернет» жителей всех населенных пунктов Усть-Куломского район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5.3. Рассмотреть возможность включения в национальный проект «Цифровая экономика» (федеральный проект «Информационная инфраструктура») учреждения культуры в части подключения к высокоскоростному Интернету и целях устранения цифрового неравенства между регионами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6</w:t>
      </w:r>
      <w:r>
        <w:rPr>
          <w:b/>
          <w:u w:val="single"/>
        </w:rPr>
        <w:t>. Министерству сельского хозяйства и потребительского рынка Республики Коми</w:t>
      </w:r>
    </w:p>
    <w:p>
      <w:pPr>
        <w:pStyle w:val="Normal"/>
        <w:ind w:firstLine="709"/>
        <w:jc w:val="both"/>
        <w:rPr/>
      </w:pPr>
      <w:r>
        <w:rPr/>
        <w:t>6.1.</w:t>
      </w:r>
      <w:r>
        <w:rPr>
          <w:b/>
        </w:rPr>
        <w:t xml:space="preserve"> </w:t>
      </w:r>
      <w:r>
        <w:rPr>
          <w:bCs/>
          <w:kern w:val="2"/>
        </w:rPr>
        <w:t xml:space="preserve">Предусмотреть  субсидии на возмещение расходов на техническое и технологическое перевооружение объектов по переработке сельскохозяйственной продукции, в том числе производителям молочной, мясной продукции и хлебобулочных изделий, до 60% фактических затрат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Cs/>
          <w:kern w:val="2"/>
        </w:rPr>
        <w:t>6.2.  Увеличить ставки субсидий на возмещение транспортных расходов для заготовителей, закупающих сельхозпродукцию от владельцев личных подсобных хозяйств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6.3. Увеличить ставки субсидий на молоко, закупаемое  от личных  подсобных хозяйств  граждан. 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Cs/>
          <w:kern w:val="2"/>
        </w:rPr>
        <w:t>6.4. Ув</w:t>
      </w:r>
      <w:r>
        <w:rPr/>
        <w:t>еличить сумму субсидии на улучшение жилищных условий граждан, проживающих на сельских территориях в рамках программы «Развитие сельского хозяйства и регулирование рынков сельскохозяйственной продукции, сырья и продовольствия, развитие рыбохозяйственного комплекса»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. </w:t>
      </w:r>
      <w:r>
        <w:rPr>
          <w:b/>
          <w:u w:val="single"/>
        </w:rPr>
        <w:t>Министерству образования, науки и молодежной политики Республики Коми:</w:t>
      </w:r>
    </w:p>
    <w:p>
      <w:pPr>
        <w:pStyle w:val="Style17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u w:val="single"/>
        </w:rPr>
      </w:pPr>
      <w:r>
        <w:rPr/>
        <w:t>Направить в Министерство просвещения Российской Федерации предложение о внесении изменений в  методику расчета объема субвенций местным бюджетам на реализацию  программ образования, в частности,  увеличения предельной доли расходов на оплату  административно-управленческого и вспомогательного  персонала в фонде оплаты труда образовательный учреждений до  45% для сельских районов, где образовательные организации имеют  фактические адреса  объектов на удаленном друг от друга расстоянии.</w:t>
      </w:r>
    </w:p>
    <w:p>
      <w:pPr>
        <w:pStyle w:val="Style17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rPr>
          <w:u w:val="single"/>
        </w:rPr>
      </w:pPr>
      <w:r>
        <w:rPr/>
        <w:t>Пересмотреть критерии при распределении средств, выделяемых для выполнения ремонтных работ в спортивных залах  сельских школ по численности обучающихся (в строну уменьшения) и исключить условие о предоставлении финансовой поддержки из федерального бюджета в предыдущие годы.</w:t>
      </w:r>
    </w:p>
    <w:p>
      <w:pPr>
        <w:pStyle w:val="Style17"/>
        <w:shd w:fill="FFFFFF" w:val="clear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>Министерству здравоохранения Республики Коми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8.1.  Предоставить Представительству МОД «Коми войтыр»  перспективный план развития системы здравоохранения в Усть-Куломском районе на ближайшие годы по: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8.1.1. Строительству, ремонту районной и участковых больниц, врачебных амбулаторий, оснащению санитарным автотранспортом Зимстанскую и Усть-Немскую участковые больницы,  Белоборский и Нижневоческий ФАП-ы, Кебанъельскую  амбулаторию, Пожегодскую и Деревянскую амбулатории врача общей практик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8.1.2.  Обеспечению учреждений здравоохранения  медицинскими работниками, в т.ч. врачами общей практик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8.1.3. Строительству ФАП-ов в в с.Дзёль и с.Парч.</w:t>
      </w:r>
    </w:p>
    <w:p>
      <w:pPr>
        <w:pStyle w:val="Normal"/>
        <w:ind w:firstLine="709"/>
        <w:jc w:val="both"/>
        <w:rPr/>
      </w:pPr>
      <w:r>
        <w:rPr/>
        <w:t>8.2. Совместно с ГБУЗ РК «Усть-Куломская районная больница» обеспечить:</w:t>
      </w:r>
    </w:p>
    <w:p>
      <w:pPr>
        <w:pStyle w:val="Normal"/>
        <w:ind w:firstLine="709"/>
        <w:jc w:val="both"/>
        <w:rPr/>
      </w:pPr>
      <w:r>
        <w:rPr/>
        <w:t>8.2.1 Оказание медицинской помощи на койках дневного стационара по мере комплектования кадров участковых больниц.</w:t>
      </w:r>
    </w:p>
    <w:p>
      <w:pPr>
        <w:pStyle w:val="Normal"/>
        <w:ind w:firstLine="709"/>
        <w:jc w:val="both"/>
        <w:rPr/>
      </w:pPr>
      <w:r>
        <w:rPr/>
        <w:t>8.2.2. ФАП-ы и участковые больницы всеми необходимыми медицинскими препаратами и изделиями медицинского назначения для оказания экстренной помощи.</w:t>
      </w:r>
    </w:p>
    <w:p>
      <w:pPr>
        <w:pStyle w:val="Normal"/>
        <w:ind w:firstLine="709"/>
        <w:jc w:val="both"/>
        <w:rPr/>
      </w:pPr>
      <w:r>
        <w:rPr/>
        <w:t>8.2.3. Плановые выезды на закреплённые ФАП-ы за участковыми терапевтами и педиатрами, а также врачей общей практики, врачей узкой специализации в отдаленные населенные пунк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инистерству культуры, туризма и архивного дела Республики Коми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9.1. Возобновить практику выезда профессиональных творческих коллективов республиканских учреждений культуры с концертными программами, спектаклями в села и поселки Усть-Куломского района.</w:t>
      </w:r>
    </w:p>
    <w:p>
      <w:pPr>
        <w:pStyle w:val="Normal"/>
        <w:ind w:firstLine="709"/>
        <w:jc w:val="both"/>
        <w:rPr/>
      </w:pPr>
      <w:r>
        <w:rPr/>
        <w:t>9.2.</w:t>
      </w:r>
      <w:r>
        <w:rPr>
          <w:b/>
        </w:rPr>
        <w:t xml:space="preserve"> </w:t>
      </w:r>
      <w:r>
        <w:rPr/>
        <w:t>Увеличить размер</w:t>
      </w:r>
      <w:r>
        <w:rPr>
          <w:bCs/>
        </w:rPr>
        <w:t xml:space="preserve"> предоставляемой</w:t>
      </w:r>
      <w:r>
        <w:rPr/>
        <w:t xml:space="preserve"> субсидии из республиканского бюджета  муниципальным образованиям на укрепление материально-технической базы, ремонт  обеспечение комплексных мер безопасности в учреждениях культуры на условиях софинансирования из местного бюджета. </w:t>
      </w:r>
    </w:p>
    <w:p>
      <w:pPr>
        <w:pStyle w:val="Normal"/>
        <w:ind w:firstLine="709"/>
        <w:jc w:val="both"/>
        <w:rPr/>
      </w:pPr>
      <w:r>
        <w:rPr/>
        <w:t xml:space="preserve">9.3. Совместно с Министерством национальной политики РК проработать вопрос по выпуску иллюстрированного альбома по истории республиканского фестиваля современной коми песни «Василей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инистерству труда,  занятости и социальной защиты Республики Ком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1. Внести предложение о пролонгации на 2021 год действия постановления Правительства РФ от 08.04.2020 N 460 (ред. от 10.06.2020) "Об утверждении Временных правил регистрации граждан в целях поиска подходящей работы и в качестве безработных, а также осуществления социальных выплат гражданам, признанным в установленном порядке безработными" в целях сохранения возможности получения услуг гражданами в дистанционной форме. </w:t>
      </w:r>
    </w:p>
    <w:p>
      <w:pPr>
        <w:pStyle w:val="Normal"/>
        <w:ind w:firstLine="709"/>
        <w:jc w:val="both"/>
        <w:rPr/>
      </w:pPr>
      <w:r>
        <w:rPr/>
        <w:t>10.2. ГУ РК «Центр занятости населения Усть-Куломского района» организовать работу с работодателями по созданию удаленных рабочих мест для трудоустройства безработных граждан, а также продолжить работу по обучению безработных граждан, пенсионеров, граждан предпенсионнного возраста и женщин, имеющих несовершеннолетних детей по отдельным видам профессий в дистанционной форм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u w:val="single"/>
          <w:shd w:fill="FFFFFF" w:val="clear"/>
        </w:rPr>
        <w:t>Министерству физической культуры и спорта Республики Коми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  <w:shd w:fill="FFFFFF" w:val="clear"/>
        </w:rPr>
        <w:t>11.1. Оказать финансовую поддержку в подготовке проектной документации по строительству спортивного стадиона в с.Усть-Кулом, лыжероллерной трассы в с.Помоздино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shd w:fill="FFFFFF" w:val="clear"/>
        </w:rPr>
        <w:t>11.2.</w:t>
      </w:r>
      <w:r>
        <w:rPr>
          <w:b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редусмотреть на очередной финансовый год в республиканском бюджете Республики Коми финансовые средства в полном объеме на выезды (проезд, проживание, питание) победителей республиканских этапов командно-личных соревнований на первенства Северо-Западного федерального округа,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11.3. </w:t>
      </w:r>
      <w:r>
        <w:rPr/>
        <w:t>Увеличить размер</w:t>
      </w:r>
      <w:r>
        <w:rPr>
          <w:bCs/>
        </w:rPr>
        <w:t xml:space="preserve"> предоставляемой</w:t>
      </w:r>
      <w:r>
        <w:rPr/>
        <w:t xml:space="preserve"> субсидии из республиканского бюджета  муниципальным образованиям на укрепление материально-технической базы, ремонт  обеспечение комплексных мер безопасности в учреждениях спорта на условиях софинансирования из местного бюджета.</w:t>
      </w:r>
    </w:p>
    <w:p>
      <w:pPr>
        <w:pStyle w:val="Normal"/>
        <w:ind w:firstLine="709"/>
        <w:jc w:val="both"/>
        <w:rPr/>
      </w:pPr>
      <w:r>
        <w:rPr/>
        <w:t>11.4. Предоставить субсидии из республиканского бюджета муниципальным образованиям на выполнение ремонтных работ, в т.ч. капитального объектов муниципальных учреждений спорта на условиях софинансирования из местного бюджета.</w:t>
      </w:r>
    </w:p>
    <w:p>
      <w:pPr>
        <w:pStyle w:val="TextBody"/>
        <w:jc w:val="both"/>
        <w:rPr>
          <w:sz w:val="24"/>
          <w:szCs w:val="24"/>
          <w:u w:val="single"/>
          <w:shd w:fill="FFFFFF" w:val="clear"/>
        </w:rPr>
      </w:pPr>
      <w:r>
        <w:rPr>
          <w:sz w:val="24"/>
          <w:szCs w:val="24"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12. Администрации МР «Усть-Куломский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2.1. Продолжить работу по подготовке площадок и приобретению контейнеров для внедрения внедрению системы раздельного сбора ТБО на территориях сельских поселений «Усть-Нем», «Помоздино», «Зимстан», «Югыдъяг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12.2. Направить в адрес Министерства национальной политики Республики Коми,  Министерства культуры, туризма и архивного дела Республики Коми, Министерства физической культуры и спорта Республики Коми предложения о придании статуса официальных мероприятий Республики Коми с финансированием из республиканского бюджета Республики Коми  перечня мероприятий, проходящих на территории Усть-Куломского района с участием творческих коллективов и команд из муниципальных образований Республики Коми таким мероприятиям, как </w:t>
      </w:r>
      <w:r>
        <w:rPr>
          <w:shd w:fill="FFFFFF" w:val="clear"/>
        </w:rPr>
        <w:t>фестиваль-конкурс детской современной коми песни «Василек», литературный фестиваль «Чужан сиктыд – кага потан»,  фестиваль коми песни «Коми кыв дiнö муслунöн», турнир по верхне-вычегодской борьбе «Зумыд ош»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2.3</w:t>
      </w:r>
      <w:r>
        <w:rPr/>
        <w:t>.  Привести в нормативное состояние автомобильные дороги местного значения по населенным пунктам с.Кужба, пст.Ульяново, пст.Озъяг</w:t>
      </w:r>
    </w:p>
    <w:p>
      <w:pPr>
        <w:pStyle w:val="Normal"/>
        <w:shd w:fill="FFFFFF" w:val="clear"/>
        <w:ind w:firstLine="709"/>
        <w:jc w:val="both"/>
        <w:rPr/>
      </w:pPr>
      <w:r>
        <w:rPr/>
        <w:t>12.4</w:t>
      </w:r>
      <w:r>
        <w:rPr>
          <w:b/>
        </w:rPr>
        <w:t xml:space="preserve">. </w:t>
      </w:r>
      <w:r>
        <w:rPr/>
        <w:t>Определить потребность в строительстве остановок полузакрытого типа в населенных пунктах на автодорогах общего пользования республиканского и местного значения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sz w:val="24"/>
          <w:szCs w:val="24"/>
        </w:rPr>
        <w:t>Подготовить обращение в адрес ГКУ РК «Управление автомобильных дорог Республики Коми» по установке дополнительных автобусных остановок полузакрытого типа на дорогах общего пользования республиканского значения</w:t>
      </w:r>
      <w:r>
        <w:rPr>
          <w:b w:val="false"/>
          <w:color w:val="333333"/>
          <w:sz w:val="24"/>
          <w:szCs w:val="24"/>
          <w:shd w:fill="FFFFFF" w:val="clear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 xml:space="preserve">12.5. Направить письмо в Министерство экономического развития и промышленности с предложением об организации </w:t>
      </w:r>
      <w:r>
        <w:rPr>
          <w:color w:val="FF0000"/>
        </w:rPr>
        <w:t xml:space="preserve"> </w:t>
      </w:r>
      <w:r>
        <w:rPr>
          <w:color w:val="000000"/>
        </w:rPr>
        <w:t>междугороднего рейса «Сыктывкар - Аныб - Руч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6. Завершить подготовку проектно-сметной документации по строительству следующих объектов – начальной школы с реализацией программы дошкольного образования в пст.Смолянка, Дома культуры и водопровода в с.Деревянск, универсальной площадки в пст.Югыдъяг, улично-дорожной сети и водопровода в микрорайоне «Северный», нового корпуса детсада №1 в  с.Усть-Кулом, провести предпроектные работы по строительству клуба в с.Руч, проработать вопрос обеспечения качественной питьевой водой жителей пст.Югыдъя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2.7.  Подготовить повторную заявку для участия в 2021г.</w:t>
      </w:r>
      <w:r>
        <w:rPr>
          <w:color w:val="000000"/>
          <w:shd w:fill="FFFFFF" w:val="clear"/>
        </w:rPr>
        <w:t xml:space="preserve"> в конкурсном отборе проектов комплексного развития сельских территорий в рамках ведомственной целевой программы «Современный облик сельских территорий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, как  выход </w:t>
      </w:r>
      <w:r>
        <w:rPr>
          <w:shd w:fill="FFFFFF" w:val="clear"/>
        </w:rPr>
        <w:t>н</w:t>
      </w:r>
      <w:r>
        <w:rPr/>
        <w:t>а новую траекторию устойчивого социально-экономического развития сель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2.8. Подготовить план мероприятий по приведению в нормативное состояние автодорог общего пользования местного значения с указанием сроков реализац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12.9.  Организовать общественное обсуждение по выбору земельного участка для строительства Центра коми культуры в с.Усть-Кулом и земельного участка для обустройства мусороперегрузочной площадки в радиусе 20 км. от районного цент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12.10. Организовать сбор предложений о необходимости строительства новых объектов образования, культуры, спорта, инфраструктуры на территориях сельских поселений и подготовить перспективный план подготовки проектной документации на объек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12.11. Для обеспечения безопасности при перевозке детей по школьным маршрутам незамедлительно подготовить график движения школьных автобусов и направить руководителям предприятий, индивидуальным предпринимателям, занимающимся перевозкой лесопродукции по территории района об ограничении движения в часы перевозки учащихся в период учебного года, проинформировать об этом Министерство строительства и ЖКХ Республики Коми, Министерство образования, науки и молодежной политики Республики Коми, о</w:t>
      </w:r>
      <w:r>
        <w:rPr>
          <w:color w:val="343434"/>
        </w:rPr>
        <w:t>тделение ГИБДД отдела МВД России по Усть-Куломскому район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>
          <w:color w:val="343434"/>
        </w:rPr>
        <w:t>12.12.  Совместно с главами сельских поселений организовать проведение мониторинга для определения д</w:t>
      </w:r>
      <w:r>
        <w:rPr/>
        <w:t xml:space="preserve">оли площади земель населенных пунктов и земель сельскохозяйственного назначения, охваченные распространением борщевика Сосновского на территории район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/>
        <w:t>Н</w:t>
      </w:r>
      <w:r>
        <w:rPr>
          <w:color w:val="343434"/>
        </w:rPr>
        <w:t xml:space="preserve">аправить в Министерство сельского хозяйства и потребительского рынка Республики Коми предложение о внесении изменений в </w:t>
      </w:r>
      <w:r>
        <w:rPr/>
        <w:t>региональную программу «Борьба с распространением борщевика Сосновского на территории Республики Коми (2021-2024 годы)» в части уточнения п</w:t>
      </w:r>
      <w:r>
        <w:rPr>
          <w:color w:val="000000"/>
        </w:rPr>
        <w:t>лощади распространения борщевика Сосновского и</w:t>
      </w:r>
      <w:r>
        <w:rPr/>
        <w:t xml:space="preserve"> увеличения объемов финансирования бюджета МО МР «Усть-Куломский» на реализацию мероприятий по борьбе с распространением борщевика Сосновского на территории МР «Усть-Куломский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13. Главам сельских поселений:</w:t>
      </w:r>
    </w:p>
    <w:p>
      <w:pPr>
        <w:pStyle w:val="Style18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3.1.  </w:t>
      </w:r>
      <w:r>
        <w:rPr>
          <w:color w:val="2D2D2D"/>
          <w:spacing w:val="2"/>
          <w:shd w:fill="FFFFFF" w:val="clear"/>
        </w:rPr>
        <w:t xml:space="preserve">В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целях обеспечения прав граждан на благоприятную окружающую среду и контроля за состоянием, использованием, охраной, защитой и воспроизводством лесов п</w:t>
      </w:r>
      <w:r>
        <w:rPr>
          <w:rFonts w:cs="Times New Roman" w:ascii="Times New Roman" w:hAnsi="Times New Roman"/>
          <w:sz w:val="24"/>
          <w:szCs w:val="24"/>
        </w:rPr>
        <w:t xml:space="preserve">о согласованию с лесничествами принимать  участие в работе комисси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приему лесных участков, пройденных вырубками на территории сельского посел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Организовать сбор предложений о необходимости строительства социо-культурных объектов на территориях сельских поселений и направить в адрес Усть-Куломского Представительства Мод «Коми войтыр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>13.3. О</w:t>
      </w:r>
      <w:r>
        <w:rPr>
          <w:color w:val="343434"/>
        </w:rPr>
        <w:t>рганизовать проведение мониторинга на территории сельского поселения для определения д</w:t>
      </w:r>
      <w:r>
        <w:rPr/>
        <w:t xml:space="preserve">оли площади земель населенных пунктов и земель сельскохозяйственного назначения, охваченные распространением борщевика Сосновского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13.4. Рассмотреть возможность установки въездных групп в административных центрах сельских поселени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О «Монди СЛПК» 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4.1. Рассмотреть вопрос выделения средств на разработку проектно-сметной документации для осуществления капитального ремонта участка дороги «Усть-Кулом-Керчомъя-Гайны» от перекрёстка автомобильной дороги «Сыктывкар – Троицко-Печорск» до с. Керчомъя с заменой переходного типа покрытия на асфальтобетонны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4.1. Предлагаем увеличить объем финансовой помощи до 100,0 млн.рублей, выделяемых  бюджетам муниципальных образований Республики Коми, на территории которых осуществляется лесозаготовка, в рамках Соглашения о социально-экономическом партнерстве между Правительство Республики Коми и АО «Монди СЛПК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 xml:space="preserve">15. Усть-Куломскому </w:t>
      </w:r>
      <w:r>
        <w:rPr>
          <w:b/>
          <w:u w:val="single"/>
        </w:rPr>
        <w:t xml:space="preserve">Представительству МОД «Коми войтыр»: </w:t>
      </w:r>
    </w:p>
    <w:p>
      <w:pPr>
        <w:pStyle w:val="Normal"/>
        <w:ind w:firstLine="709"/>
        <w:jc w:val="both"/>
        <w:rPr/>
      </w:pPr>
      <w:r>
        <w:rPr/>
        <w:t>15.1. Ежеквартально информировать население района о ходе реализации  резолюции в районной газете «Парма гор, через социальные сети, через официальные сайты и информационные стенды администрации района, сельских поселений.</w:t>
      </w:r>
    </w:p>
    <w:p>
      <w:pPr>
        <w:pStyle w:val="Normal"/>
        <w:ind w:firstLine="709"/>
        <w:jc w:val="both"/>
        <w:rPr/>
      </w:pPr>
      <w:r>
        <w:rPr/>
        <w:t>15.2. Обратиться к районным Представительствам МОД «Коми войтыр», на территории которых осуществляется лесозаготовка АО «Монди СЛПК»  с поддержкой инициативы по увеличению объема финансовой помощи бюджетам муниципальных образований  до 100 млн.рублей в рамках Соглашения о  социально-экономическом партнерстве между Правительством Республики Коми и АО «Монди ЛПК».</w:t>
      </w:r>
    </w:p>
    <w:p>
      <w:pPr>
        <w:pStyle w:val="Normal"/>
        <w:ind w:firstLine="709"/>
        <w:jc w:val="both"/>
        <w:rPr/>
      </w:pPr>
      <w:r>
        <w:rPr/>
        <w:t>15.3. Обратиться в Исполком МОД «Коми войтыр» с предложением о проведении заседания исполкома с вопросом по лесопользованию в районах, где производится интенсивная лесозаготовка.</w:t>
      </w:r>
    </w:p>
    <w:p>
      <w:pPr>
        <w:pStyle w:val="Normal"/>
        <w:ind w:firstLine="709"/>
        <w:jc w:val="both"/>
        <w:rPr/>
      </w:pPr>
      <w:r>
        <w:rPr/>
        <w:t>15.4. Оказать содействие администрации МР «Усть-Куломский» в установке новой въездной группы на границе Усть-Куломского района на 136 км автомобильной дороги общего пользования Сыктывкар- Троицко-Печорск..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u w:val="non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  <w:i/>
      <w:sz w:val="28"/>
      <w:szCs w:val="28"/>
    </w:rPr>
  </w:style>
  <w:style w:type="character" w:styleId="WW8Num3z2">
    <w:name w:val="WW8Num3z2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1">
    <w:name w:val="Обычный + Первая строка:  1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+ Первая строка:  1"/>
    <w:basedOn w:val="Normal"/>
    <w:qFormat/>
    <w:pPr>
      <w:ind w:firstLine="600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3:00Z</dcterms:created>
  <dc:creator>user</dc:creator>
  <dc:description/>
  <cp:keywords/>
  <dc:language>en-US</dc:language>
  <cp:lastModifiedBy>Specialist6</cp:lastModifiedBy>
  <cp:lastPrinted>2020-11-25T12:34:00Z</cp:lastPrinted>
  <dcterms:modified xsi:type="dcterms:W3CDTF">2020-12-11T13:14:00Z</dcterms:modified>
  <cp:revision>21</cp:revision>
  <dc:subject/>
  <dc:title>Проект резолюции,</dc:title>
</cp:coreProperties>
</file>