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  <w:t xml:space="preserve">РЕЗОЛЮЦИЯ  </w:t>
      </w:r>
    </w:p>
    <w:p>
      <w:pPr>
        <w:pStyle w:val="Normal"/>
        <w:ind w:firstLine="900"/>
        <w:jc w:val="center"/>
        <w:rPr/>
      </w:pPr>
      <w:r>
        <w:rPr/>
        <w:t xml:space="preserve">конференции представителей коми народа </w:t>
      </w:r>
    </w:p>
    <w:p>
      <w:pPr>
        <w:pStyle w:val="Normal"/>
        <w:ind w:firstLine="900"/>
        <w:jc w:val="center"/>
        <w:rPr/>
      </w:pPr>
      <w:r>
        <w:rPr/>
        <w:t xml:space="preserve"> </w:t>
      </w:r>
      <w:r>
        <w:rPr/>
        <w:t>Усть-Куломского района   от 27 ноября 2012 года</w:t>
      </w:r>
    </w:p>
    <w:p>
      <w:pPr>
        <w:pStyle w:val="Normal"/>
        <w:ind w:firstLine="900"/>
        <w:jc w:val="center"/>
        <w:rPr/>
      </w:pPr>
      <w:r>
        <w:rPr/>
        <w:t>«Об итогах исполнения резолюции отчетно-выборной конференции коми народа от 22 ноября 2011 г. и задачах развития коми национального движениях</w:t>
      </w:r>
    </w:p>
    <w:p>
      <w:pPr>
        <w:pStyle w:val="Normal"/>
        <w:ind w:firstLine="900"/>
        <w:jc w:val="center"/>
        <w:rPr/>
      </w:pPr>
      <w:r>
        <w:rPr/>
        <w:t xml:space="preserve"> </w:t>
      </w:r>
      <w:r>
        <w:rPr/>
        <w:t>в Усть-Куломском районе  в 2013г.»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Заслушав и обсудив информацию о реализации резолюции отчетно-выборной  конференции представителей коми народа  Усть-Куломского района   от 22 ноября 2011 года, </w:t>
      </w:r>
      <w:r>
        <w:rPr>
          <w:b/>
        </w:rPr>
        <w:t>конференция решила: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>
          <w:bCs/>
          <w:lang w:val="en-US"/>
        </w:rPr>
        <w:t>I</w:t>
      </w:r>
      <w:r>
        <w:rPr>
          <w:bCs/>
        </w:rPr>
        <w:t>. Принять к сведению информацию</w:t>
      </w:r>
      <w:r>
        <w:rPr/>
        <w:t xml:space="preserve"> о реализации резолюции отчетно-выборной  конференции представителей коми народа  Усть-Куломского района   от 22 ноября 2011 года</w:t>
      </w:r>
      <w:r>
        <w:rPr>
          <w:bCs/>
        </w:rPr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lang w:val="en-US"/>
        </w:rPr>
        <w:t>II</w:t>
      </w:r>
      <w:r>
        <w:rPr/>
        <w:t xml:space="preserve">. </w:t>
      </w:r>
      <w:r>
        <w:rPr>
          <w:b/>
          <w:bCs/>
        </w:rPr>
        <w:t>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bCs/>
          <w:u w:val="single"/>
        </w:rPr>
        <w:t>1. Правительству Республики Коми: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1.1. Решить вопрос о повышении размера субсидий на поддержку животноводства в целях компенсации роста затрат на электроэнергию и другие материальные ресурсы, поставляемые сельскому хозяйств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49" w:right="-1" w:firstLine="851"/>
        <w:jc w:val="both"/>
        <w:outlineLvl w:val="0"/>
        <w:rPr/>
      </w:pPr>
      <w:r>
        <w:rPr/>
        <w:t>1.2. Обратиться в Правительство РФ по внесению изменений п.34 Правил государственного регулирования (пересмотра, применения) цен (тарифов) в электроэнергетике, утвержденных постановлением Правительства Российской Федерации от 29.12.2011г. № 1178, в части применения льготных тарифов на электрическую энергию (мощность) для сельхозпредприятий и КФК.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>1.2. Предусмотреть в бюджете Республики Коми на 2013-2014 годы финансовые средства на: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1.2.1. Строительство спортивного зала в с.Дон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1.2.2. Строительство новой поликлиники в с.Усть-Кулом.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1.2.3 Увеличение размера финансовой поддержки районной газете «Парма гор», работающей на двух государственных языках.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1.4. Предусмотреть возмещение транспортных расходов по вывозу готовой продукции из труднодоступных населенных пунктов района.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>
          <w:b/>
          <w:u w:val="single"/>
        </w:rPr>
        <w:t>2. Государственному Совету Республики Коми</w:t>
      </w:r>
      <w:r>
        <w:rPr>
          <w:u w:val="single"/>
        </w:rPr>
        <w:t xml:space="preserve"> :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>2.1. Выйти с инициативой в Госдуму РФ</w:t>
      </w:r>
      <w:r>
        <w:rPr>
          <w:b/>
        </w:rPr>
        <w:t xml:space="preserve">: 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>2.1.1. Об освобождении хозяйствующих субъектов, расположенных в сельской местности и занимающихся производственными видами деятельности, от уплаты налогов на 1 год с момента их создания.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 xml:space="preserve">2.1.2.О включении в льготный (северный) стаж период работы в личном подсобном хозяйстве неработающим гражданам, ведущим личное подсобное хозяйство,  состоящим на учете как страхователи в Пенсионном Фонде РФ. 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>2.1.3. О включении в льготный «северный» стаж работу  на 0.5 ставки.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 xml:space="preserve">2.2. Совместно с Правительством Республики Коми разработать и принять Концепцию развития коренного населения коми на территории Республики Коми и осуществить, как пилотный проект в Усть-Куломском районе.    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u w:val="single"/>
        </w:rPr>
        <w:t xml:space="preserve">3. Министерству сельского хозяйства и продовольствия РК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3.1. Выделить денежные средства  на строительство животноводческого помещения на 200 КРС в СПК «Пожег» (д. Пожегдин)  и 240 КРС в СПК «Пожег» (д. Скородум)  по республиканской целевой программе «Развитие сельского хозяйства и регулирование рынков сельскохозяйственной продукции, сырья и продовольствия» 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4. Министерству национальной политики Республики Коми:</w:t>
      </w:r>
    </w:p>
    <w:p>
      <w:pPr>
        <w:pStyle w:val="Normal"/>
        <w:ind w:firstLine="900"/>
        <w:jc w:val="both"/>
        <w:rPr/>
      </w:pPr>
      <w:r>
        <w:rPr/>
        <w:t>4.. Продолжить обеспечение образовательных учреждений района:</w:t>
      </w:r>
    </w:p>
    <w:p>
      <w:pPr>
        <w:pStyle w:val="Normal"/>
        <w:ind w:firstLine="900"/>
        <w:jc w:val="both"/>
        <w:rPr/>
      </w:pPr>
      <w:r>
        <w:rPr/>
        <w:t>4.1.Переводной прозой К.Жакова, И.Торопова, Н.Куратовой, В.Чистелева, М.Лебедева, В.Лыткина;</w:t>
      </w:r>
    </w:p>
    <w:p>
      <w:pPr>
        <w:pStyle w:val="Normal"/>
        <w:ind w:firstLine="900"/>
        <w:jc w:val="both"/>
        <w:rPr/>
      </w:pPr>
      <w:r>
        <w:rPr/>
        <w:t>4.2. Поэтическими сборниками коми поэтов 19-20 веков;</w:t>
      </w:r>
    </w:p>
    <w:p>
      <w:pPr>
        <w:pStyle w:val="Normal"/>
        <w:ind w:firstLine="900"/>
        <w:jc w:val="both"/>
        <w:rPr/>
      </w:pPr>
      <w:r>
        <w:rPr/>
        <w:t>4.3. Книгами о коми национальных  музыкальных инструментах;</w:t>
      </w:r>
    </w:p>
    <w:p>
      <w:pPr>
        <w:pStyle w:val="Normal"/>
        <w:ind w:firstLine="900"/>
        <w:jc w:val="both"/>
        <w:rPr/>
      </w:pPr>
      <w:r>
        <w:rPr/>
        <w:t>4.4. Репродукциями коми писателей, поэтов и художников 19-20 веков;</w:t>
      </w:r>
    </w:p>
    <w:p>
      <w:pPr>
        <w:pStyle w:val="Normal"/>
        <w:ind w:firstLine="900"/>
        <w:jc w:val="both"/>
        <w:rPr/>
      </w:pPr>
      <w:r>
        <w:rPr/>
        <w:t>4.5. Оказать содействие в проведении семинара с целью обучения начинающих мастеров народного творчества  новым технологиям и видам ремесленничеств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u w:val="single"/>
        </w:rPr>
        <w:t>5. Министерству образования Республики Коми :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>5.1. Продолжить работу по обновлению сборников изложений по коми языку;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5.2. Продолжить обеспечение основных общеобразовательных школ современным мультимедийным оборудованием, укрепить материально-техническую базу малокомплектных школ и начальных школ-садов, дошкольных учреждений.</w:t>
      </w:r>
    </w:p>
    <w:p>
      <w:pPr>
        <w:pStyle w:val="Normal"/>
        <w:widowControl w:val="false"/>
        <w:suppressAutoHyphens w:val="true"/>
        <w:ind w:firstLine="9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>
          <w:b/>
          <w:u w:val="single"/>
        </w:rPr>
        <w:t>6. Главе МР «Усть-Куломский» - руководителю администрации района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6.1. Продолжить практику проведения ежеквартальных совещаний с представительством МОД «Коми войтыр»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6.2. Разработать комплекс мер по гармонизации межкультурных, межэтнических, межконфессиональных отношений, укрепление толерантности в Усть-Куломском районе.</w:t>
      </w:r>
    </w:p>
    <w:p>
      <w:pPr>
        <w:pStyle w:val="Normal"/>
        <w:ind w:firstLine="900"/>
        <w:jc w:val="both"/>
        <w:rPr/>
      </w:pPr>
      <w:r>
        <w:rPr/>
        <w:t>6.2. Предусмотреть в бюджете МР «Усть-Куломский» на 2013-2015 г.г.  выделение денежных средств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6.2.1. Для разработки ПСД на строительство школ в с.Помоздино и д.Пузла; новой поликлиники в с.Усть-Кулом, спортзала в с.Дон.</w:t>
      </w:r>
    </w:p>
    <w:p>
      <w:pPr>
        <w:pStyle w:val="Normal"/>
        <w:ind w:firstLine="900"/>
        <w:jc w:val="both"/>
        <w:rPr/>
      </w:pPr>
      <w:r>
        <w:rPr/>
        <w:t xml:space="preserve">6.2.2. Реконструкцию и оборудование животноводческих ферм СПК «Пожег», СПК «Помоздино». </w:t>
      </w:r>
    </w:p>
    <w:p>
      <w:pPr>
        <w:pStyle w:val="Normal"/>
        <w:ind w:firstLine="900"/>
        <w:jc w:val="both"/>
        <w:rPr/>
      </w:pPr>
      <w:r>
        <w:rPr/>
        <w:t>6.3. Оказывать содействие местным предпринимателям по выделению участков леса, арендуемые ОАО «Монди СЛПК»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 xml:space="preserve">6.4. Решить вопрос по обеспечению  жителей  п. Белоборск, с. Мыёлдино, п.Лопьювад, с.Дзёль устойчивой сотовой связью. 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>6.5. Ходатайствовать перед Министерством здравоохранения РК об открытии  круглосуточного стационара в Зимстанской участковой больнице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>6.6. Изучить вопрос по открытию смены летнего этнографического лагеря для детей и подростков в целях поддержки и развития интереса детей к истории, традициям и культуре коми народа. на туристической базе «Пожома яг»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>6.7. Продолжить практику проведения конкурсов среди учреждений культуры района  на лучшее культурно-досуговое мероприятие на коми языке.</w:t>
      </w:r>
    </w:p>
    <w:p>
      <w:pPr>
        <w:pStyle w:val="Normal"/>
        <w:ind w:firstLine="900"/>
        <w:jc w:val="both"/>
        <w:rPr/>
      </w:pPr>
      <w:r>
        <w:rPr/>
        <w:t>6.8. . На летний период 2013 года предусмотреть финансовые средства на организацию дежурных групп для содержания детей в ДОУ района.</w:t>
      </w:r>
    </w:p>
    <w:p>
      <w:pPr>
        <w:pStyle w:val="Normal"/>
        <w:tabs>
          <w:tab w:val="clear" w:pos="708"/>
          <w:tab w:val="left" w:pos="-2520" w:leader="none"/>
        </w:tabs>
        <w:ind w:firstLine="900"/>
        <w:jc w:val="both"/>
        <w:rPr/>
      </w:pPr>
      <w:r>
        <w:rPr/>
        <w:t>6.9. Оказать содействие в организации школьных трудовых бригад при  лесничествах.</w:t>
      </w:r>
    </w:p>
    <w:p>
      <w:pPr>
        <w:pStyle w:val="Normal"/>
        <w:tabs>
          <w:tab w:val="clear" w:pos="708"/>
          <w:tab w:val="left" w:pos="-2520" w:leader="none"/>
        </w:tabs>
        <w:ind w:firstLine="900"/>
        <w:jc w:val="both"/>
        <w:rPr/>
      </w:pPr>
      <w:r>
        <w:rPr/>
        <w:t>6.10. Оказать содействие в развитии народных промыслов, в. т.ч. через обучение на семинарах с привлечением республиканских мастеров.</w:t>
      </w:r>
    </w:p>
    <w:p>
      <w:pPr>
        <w:pStyle w:val="Normal"/>
        <w:tabs>
          <w:tab w:val="clear" w:pos="708"/>
          <w:tab w:val="left" w:pos="-2520" w:leader="none"/>
        </w:tabs>
        <w:ind w:firstLine="900"/>
        <w:jc w:val="both"/>
        <w:rPr/>
      </w:pPr>
      <w:r>
        <w:rPr/>
        <w:t>6.11. Оказать практическую помощь в разработке маркетингового плана по продвижению сувенирной лавки НКО «Том кад».</w:t>
      </w:r>
    </w:p>
    <w:p>
      <w:pPr>
        <w:pStyle w:val="Normal"/>
        <w:tabs>
          <w:tab w:val="clear" w:pos="708"/>
          <w:tab w:val="left" w:pos="-2520" w:leader="none"/>
        </w:tabs>
        <w:ind w:firstLine="900"/>
        <w:jc w:val="both"/>
        <w:rPr/>
      </w:pPr>
      <w:r>
        <w:rPr/>
        <w:t>6.12. Разработать муниципальную целевую программу по развитию и поддержке территориальных органов самоуправления.</w:t>
      </w:r>
    </w:p>
    <w:p>
      <w:pPr>
        <w:pStyle w:val="Normal"/>
        <w:tabs>
          <w:tab w:val="clear" w:pos="708"/>
          <w:tab w:val="left" w:pos="-2520" w:leader="none"/>
        </w:tabs>
        <w:ind w:firstLine="900"/>
        <w:jc w:val="both"/>
        <w:rPr/>
      </w:pPr>
      <w:r>
        <w:rPr/>
        <w:t xml:space="preserve">6.13. Подготовить ходатайство в адрес Сбербанка о снижении процентной ставки за использование  сберкарт при безналичной оплате за приобретение продуктов питания в продовольственных магазинах Усть-Куломского района 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u w:val="single"/>
        </w:rPr>
        <w:t>7.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Территориальному органу Министерства сельского хозяйства и продовольствия Республики Коми Усть-Куломского районного Управления сельского хозяйства и продовольствия: </w:t>
      </w:r>
    </w:p>
    <w:p>
      <w:pPr>
        <w:pStyle w:val="Normal"/>
        <w:ind w:firstLine="900"/>
        <w:jc w:val="both"/>
        <w:rPr/>
      </w:pPr>
      <w:r>
        <w:rPr/>
        <w:t>7.1. Оказывать содействие в обеспечении бюджетных учреждений района, предприятия торговли сельхозпродукцией, производимой местными сельхозтоваропроизводителями.</w:t>
      </w:r>
    </w:p>
    <w:p>
      <w:pPr>
        <w:pStyle w:val="Normal"/>
        <w:ind w:firstLine="900"/>
        <w:jc w:val="both"/>
        <w:rPr/>
      </w:pPr>
      <w:r>
        <w:rPr/>
        <w:t>7.2.  Содействовать открытию приемного пункта по приемке шкур КРС и мелкого рогатого скота.</w:t>
      </w:r>
    </w:p>
    <w:p>
      <w:pPr>
        <w:pStyle w:val="Normal"/>
        <w:ind w:firstLine="900"/>
        <w:jc w:val="both"/>
        <w:rPr/>
      </w:pPr>
      <w:r>
        <w:rPr/>
        <w:t xml:space="preserve">7.3. Совместно с  ООО «Усть-Куломская МТС» решить вопрос о повышении цены на молоко, закупаемой у населения района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u w:val="single"/>
        </w:rPr>
        <w:t>8. Дорожному Агентству Республики Коми</w:t>
      </w:r>
      <w:r>
        <w:rPr>
          <w:u w:val="single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i/>
          <w:i/>
        </w:rPr>
      </w:pPr>
      <w:r>
        <w:rPr/>
        <w:t>8.1. При формировании бюджета на 2012- 2014 г.г. предусмотреть финансовые средства на ремонт понтонного моста в районе с.Пожег через р.Вычегда  и подъезда к с.Пожег, проектирование  и строительство мостового перехода через р.Уюп.</w:t>
      </w:r>
    </w:p>
    <w:p>
      <w:pPr>
        <w:pStyle w:val="Normal"/>
        <w:ind w:firstLine="900"/>
        <w:jc w:val="both"/>
        <w:rPr/>
      </w:pPr>
      <w:r>
        <w:rPr/>
        <w:t xml:space="preserve">8.2. Привести в нормативное состояние автомобильную дорогу общего пользования Сыктывкар – Троицко - Печорск на следующих участках: Ягкодж –Пузла, Носим – Деревянск,  Кырныша – Вольдино, Усть-Кулом – Усть-Нем – Мыелдино, по селу Керчомья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u w:val="single"/>
        </w:rPr>
        <w:t>9.</w:t>
      </w:r>
      <w:r>
        <w:rPr>
          <w:u w:val="single"/>
        </w:rPr>
        <w:t xml:space="preserve"> </w:t>
      </w:r>
      <w:r>
        <w:rPr>
          <w:b/>
          <w:u w:val="single"/>
        </w:rPr>
        <w:t>Комитету лесов Республики Коми</w:t>
      </w:r>
      <w:r>
        <w:rPr/>
        <w:t xml:space="preserve"> обратить особое внимание на осуществление контроля лесничествами за лесовосстановлением на участках, пройденных рубками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  <w:u w:val="single"/>
        </w:rPr>
        <w:t>10. Главам сельских поселений:</w:t>
      </w:r>
    </w:p>
    <w:p>
      <w:pPr>
        <w:pStyle w:val="Normal"/>
        <w:tabs>
          <w:tab w:val="clear" w:pos="708"/>
          <w:tab w:val="left" w:pos="-3060" w:leader="none"/>
        </w:tabs>
        <w:ind w:left="180" w:firstLine="720"/>
        <w:jc w:val="both"/>
        <w:rPr/>
      </w:pPr>
      <w:r>
        <w:rPr/>
        <w:t xml:space="preserve">10.1. Разработать целевую программу социально-экономического развития территории сельского поселения. 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 xml:space="preserve">10.2.  Активизировать работу по организации самозанятости, в . т.ч . через развитие народных ремесел.. </w:t>
      </w:r>
    </w:p>
    <w:p>
      <w:pPr>
        <w:pStyle w:val="Normal"/>
        <w:tabs>
          <w:tab w:val="clear" w:pos="708"/>
          <w:tab w:val="left" w:pos="-2880" w:leader="none"/>
        </w:tabs>
        <w:ind w:left="180" w:firstLine="720"/>
        <w:jc w:val="both"/>
        <w:rPr/>
      </w:pPr>
      <w:r>
        <w:rPr/>
        <w:t xml:space="preserve">10.3. Активнее привлекать местное население к решению вопросов местного значения через создание ТОС-ов. </w:t>
      </w:r>
    </w:p>
    <w:p>
      <w:pPr>
        <w:pStyle w:val="Normal"/>
        <w:tabs>
          <w:tab w:val="clear" w:pos="708"/>
          <w:tab w:val="left" w:pos="-3240" w:leader="none"/>
        </w:tabs>
        <w:ind w:left="180" w:firstLine="720"/>
        <w:jc w:val="both"/>
        <w:rPr/>
      </w:pPr>
      <w:r>
        <w:rPr/>
        <w:t xml:space="preserve">10.4. Продолжить оборудование территорий сельских поселений спортивными площадками. </w:t>
      </w:r>
    </w:p>
    <w:p>
      <w:pPr>
        <w:pStyle w:val="Normal"/>
        <w:tabs>
          <w:tab w:val="clear" w:pos="708"/>
          <w:tab w:val="left" w:pos="1620" w:leader="none"/>
        </w:tabs>
        <w:ind w:left="180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firstLine="900"/>
        <w:jc w:val="both"/>
        <w:rPr/>
      </w:pPr>
      <w:r>
        <w:rPr>
          <w:b/>
          <w:u w:val="single"/>
        </w:rPr>
        <w:t xml:space="preserve">11. Представительству МОД «Коми войтыр» по Усть-Куломскому району: 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>
          <w:b/>
          <w:b/>
          <w:u w:val="single"/>
        </w:rPr>
      </w:pPr>
      <w:r>
        <w:rPr/>
        <w:t>11.1. Практиковать проведение встреч в сельских  поселениях с целью привлечения молодежи и  населения района к  участию в мероприятиях по сохранению культуры, языка, традиций и обычаев коми народа;</w:t>
      </w:r>
    </w:p>
    <w:p>
      <w:pPr>
        <w:pStyle w:val="Normal"/>
        <w:tabs>
          <w:tab w:val="clear" w:pos="708"/>
          <w:tab w:val="left" w:pos="-3420" w:leader="none"/>
        </w:tabs>
        <w:ind w:firstLine="900"/>
        <w:jc w:val="both"/>
        <w:rPr/>
      </w:pPr>
      <w:r>
        <w:rPr/>
        <w:t>11.2. Усилить деятельность МОД по привлечению населения района к  развитию сельского хозяйства, к организации собственного дела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 xml:space="preserve">11.3. Совместно с общественными организациями и правоохранительными органами принимать участие  в совместных рейдах по  выявлению незаконной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  <w:u w:val="single"/>
        </w:rPr>
        <w:t xml:space="preserve">12. Просить ОАО «Монди СЛПК» : </w:t>
      </w:r>
    </w:p>
    <w:p>
      <w:pPr>
        <w:pStyle w:val="Normal"/>
        <w:ind w:firstLine="900"/>
        <w:jc w:val="both"/>
        <w:rPr/>
      </w:pPr>
      <w:r>
        <w:rPr/>
        <w:t>12.1. Сохранить  филиалы  ООО «Лесная компания Монди СЛПК», а также   содействовать трудоустройству, обучению и переобучению высвобождающихся  рабочих.</w:t>
      </w:r>
    </w:p>
    <w:p>
      <w:pPr>
        <w:pStyle w:val="Normal"/>
        <w:ind w:firstLine="900"/>
        <w:jc w:val="both"/>
        <w:rPr/>
      </w:pPr>
      <w:r>
        <w:rPr/>
        <w:t xml:space="preserve">12.2. Привести в нормативное состояние объездные участки дорог Усть-Кулом - Керчемъя – Гайны, а также обустроить объездную дорогу вокруг п.Ягкодж.   </w:t>
      </w:r>
    </w:p>
    <w:p>
      <w:pPr>
        <w:pStyle w:val="Normal"/>
        <w:ind w:firstLine="900"/>
        <w:jc w:val="both"/>
        <w:rPr/>
      </w:pPr>
      <w:r>
        <w:rPr/>
        <w:t xml:space="preserve">12.3. Увеличить размер финансовой поддержки по соглашению  социально-экономического партнерства с администрацией МР «Усть-Куломский»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right"/>
        <w:rPr/>
      </w:pPr>
      <w:r>
        <w:rPr/>
        <w:t>Резолюция  принята единогласн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редседатель конференции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екретарь                                                                                        </w:t>
      </w:r>
    </w:p>
    <w:sectPr>
      <w:type w:val="nextPage"/>
      <w:pgSz w:w="11906" w:h="16838"/>
      <w:pgMar w:left="1440" w:right="14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48:00Z</dcterms:created>
  <dc:creator>Владимир Николаевич</dc:creator>
  <dc:description/>
  <cp:keywords/>
  <dc:language>en-US</dc:language>
  <cp:lastModifiedBy>Specialist6</cp:lastModifiedBy>
  <cp:lastPrinted>2012-11-23T15:15:00Z</cp:lastPrinted>
  <dcterms:modified xsi:type="dcterms:W3CDTF">2014-02-05T11:08:00Z</dcterms:modified>
  <cp:revision>17</cp:revision>
  <dc:subject/>
  <dc:title>РЕЗОЛЮЦИЯ (проект)</dc:title>
</cp:coreProperties>
</file>