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144" w:leader="none"/>
        </w:tabs>
        <w:rPr>
          <w:b/>
          <w:b/>
        </w:rPr>
      </w:pPr>
      <w:r>
        <w:rPr>
          <w:b/>
        </w:rPr>
        <w:tab/>
        <w:t xml:space="preserve">Р Е З О Л Ю Ц И Я </w:t>
      </w:r>
    </w:p>
    <w:p>
      <w:pPr>
        <w:pStyle w:val="Normal"/>
        <w:jc w:val="center"/>
        <w:rPr/>
      </w:pPr>
      <w:r>
        <w:rPr>
          <w:b/>
        </w:rPr>
        <w:t>конференции представителей коми народа Усть-Куломского район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.Усть-Кулом                                                                                             08 ноября 2018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судив тему  «Об итогах выполнения резолюции конференции представителей коми народа Усть-Куломского района от 1 ноября 2018г. «Разумное лесопользование – основа экологической, экономической и социальной стабильности в районе», конференция решила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u w:val="single"/>
        </w:rPr>
        <w:t>1. Г</w:t>
      </w:r>
      <w:r>
        <w:rPr>
          <w:b/>
          <w:u w:val="single"/>
        </w:rPr>
        <w:t>осударственному Совету Республики Коми, Главе Республики Коми</w:t>
      </w:r>
      <w:r>
        <w:rPr>
          <w:u w:val="single"/>
        </w:rPr>
        <w:t xml:space="preserve"> 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1. Выйти с предложением в Государственную Думу РФ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 о внесении изменений в «Водный Кодекс РФ»   пункт 4 статьи 65 «Водоохранные зоны и прибрежные защитные полосы» с изложением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Ширина водоохранной зоны рек или ручьев устанавливается от их истока для рек или ручьев протяженность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 десяти километров – не менее ста мет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 десяти до пятидесяти километров – не менее двухсот метров (от точки истока в радиусе не менее четырехсот метров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 пятидесяти километров и более – не менее пятисот метров (от точки истока в радиусе не менее одного километра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редусмотреть в Лесном Кодекс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) норму, при которой арендатор лесного участка  несет обязательство за сохранение всех видов дорог, используемых им при осуществлении своей деятельности;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Б) об упрощении процедуры предоставления лесных участков гражданам для </w:t>
      </w:r>
      <w:r>
        <w:rPr>
          <w:rFonts w:cs="Times New Roman" w:ascii="Times New Roman" w:hAnsi="Times New Roman"/>
          <w:b w:val="false"/>
          <w:sz w:val="24"/>
          <w:szCs w:val="24"/>
        </w:rPr>
        <w:t>осуществления рекреационной деятельности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; </w:t>
      </w:r>
    </w:p>
    <w:p>
      <w:pPr>
        <w:pStyle w:val="Normal"/>
        <w:ind w:firstLine="709"/>
        <w:jc w:val="both"/>
        <w:rPr/>
      </w:pPr>
      <w:r>
        <w:rPr/>
        <w:t>В) возможность использования лесных ресурсов при аварийных и чрезвычайных ситуациях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Г) внести дополнительный пункт в ст.29 о ежегодной заготовке древесины в объеме, не менее 60-70% от расчетной лесосеки для субъектов бизнеса, имеющие долгосрочные договора аренды.</w:t>
      </w:r>
    </w:p>
    <w:p>
      <w:pPr>
        <w:pStyle w:val="Normal"/>
        <w:ind w:firstLine="709"/>
        <w:jc w:val="both"/>
        <w:rPr/>
      </w:pPr>
      <w:r>
        <w:rPr/>
        <w:t xml:space="preserve">1.2. При выделении лесного фонда в аренду, под приоритетные инвестиционные проекты в области освоения лесов в целях лесозаготовки, учитывать мнение и интересы местного населения. Считать  обязательным условием проведение общественных слушаний в сельских поселениях для обеспечения прав граждан на своевременное получение достоверной и полной информации о состоянии окружающей среды, об использовании природных ресурсов и  участия  местного населения в принятии решений, затрагивающих их право на благоприятную окружающую среду в соответствии с действующим законодательством РФ.  </w:t>
      </w:r>
    </w:p>
    <w:p>
      <w:pPr>
        <w:pStyle w:val="Normal"/>
        <w:ind w:firstLine="709"/>
        <w:jc w:val="both"/>
        <w:rPr/>
      </w:pPr>
      <w:r>
        <w:rPr/>
        <w:t>1.3. Инициировать восстановление внебюджетного государственного Экологического фонда Республики Коми, как финансового механизма по решению неотложных природоохранных задач, восстановления потерь в окружающей природной среде, компенсации причиненного вреда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1.4. В</w:t>
      </w:r>
      <w:r>
        <w:rPr/>
        <w:t>ключить в адресную инвестиционную программу Республики Коми на 2019 – 2022г.г. строительство новой поликлиники в с.Усть-Кулом, ФАПов в с.Дон, с.Кужба, врачебной амбулатории в п.Кебанъель, модульных клубов в селах Вольдино, Деревянск, Руч, д.Пожегдин.</w:t>
      </w:r>
    </w:p>
    <w:p>
      <w:pPr>
        <w:pStyle w:val="Normal"/>
        <w:ind w:firstLine="709"/>
        <w:jc w:val="both"/>
        <w:rPr/>
      </w:pPr>
      <w:r>
        <w:rPr/>
        <w:t>1.5. Разработать Концепцию развития внутреннего туризма Республики Коми.</w:t>
      </w:r>
    </w:p>
    <w:p>
      <w:pPr>
        <w:pStyle w:val="Normal"/>
        <w:ind w:firstLine="709"/>
        <w:jc w:val="both"/>
        <w:rPr/>
      </w:pPr>
      <w:r>
        <w:rPr/>
        <w:t xml:space="preserve">1.6 В целях проведения профилактических мероприятий по надзору за соблюдением требований в сфере охраны жизни людей на водных объектах, предусмотреть в статье 23.40 «Кодекса Российской Федерации об административных правонарушениях»:  </w:t>
      </w:r>
    </w:p>
    <w:p>
      <w:pPr>
        <w:pStyle w:val="Normal"/>
        <w:ind w:firstLine="709"/>
        <w:jc w:val="both"/>
        <w:rPr/>
      </w:pPr>
      <w:r>
        <w:rPr/>
        <w:t>1) Нарушение требований к пляжам, в том числе пляжам лагерей отдыха детей, и местам массового отдыха на водных объектах на период купального сезона влечет наложение административного штрафа;</w:t>
      </w:r>
    </w:p>
    <w:p>
      <w:pPr>
        <w:pStyle w:val="Normal"/>
        <w:ind w:firstLine="709"/>
        <w:jc w:val="both"/>
        <w:rPr/>
      </w:pPr>
      <w:r>
        <w:rPr/>
        <w:t xml:space="preserve">2) Купание в местах, где выставлены щиты (аншлаги) с предупреждающими и запрещающими знаками и надписями, заплывание за буйки, обозначающие отведенные для купания участки акватории водного объекта, подплытие к моторным, парусным судам, весельным лодкам и другим маломерным судам, прыжки в воду с причалов и сооружений, не приспособленных для этих целей, игры с мячом и иные подвижные спортивные игры в не отведенных для этих целей местах, допущение неприемлемых на водных объектах действий, связанных с нырянием и захватом купающихся, подача криков ложной тревоги, плавание на досках, бревнах и других не приспособленных для этого средствах (предметах) влечет предупреждение или наложение административного штрафа; </w:t>
      </w:r>
    </w:p>
    <w:p>
      <w:pPr>
        <w:pStyle w:val="Normal"/>
        <w:ind w:firstLine="709"/>
        <w:jc w:val="both"/>
        <w:rPr/>
      </w:pPr>
      <w:r>
        <w:rPr/>
        <w:t>3) Нарушение требований обеспечения безопасности детей на водных объектах (за исключением требований, за нарушение которых ответственность наступает в соответствии с п. 1) влечет наложение административного штрафа;</w:t>
      </w:r>
    </w:p>
    <w:p>
      <w:pPr>
        <w:pStyle w:val="Normal"/>
        <w:ind w:firstLine="709"/>
        <w:jc w:val="both"/>
        <w:rPr/>
      </w:pPr>
      <w:r>
        <w:rPr/>
        <w:t xml:space="preserve">4) Приближение на водном мотоцикле (гидроцикле) на расстояние менее 100 метров к купающемуся, а также к границам заплыва на пляжах и других организованных местах купания влечет наложение административного штрафа; </w:t>
      </w:r>
    </w:p>
    <w:p>
      <w:pPr>
        <w:pStyle w:val="Normal"/>
        <w:ind w:firstLine="709"/>
        <w:jc w:val="both"/>
        <w:rPr/>
      </w:pPr>
      <w:r>
        <w:rPr/>
        <w:t xml:space="preserve">5) Использование водных объектов для плавания на маломерных судах на судоходных водных объектах в период закрытия навигации влечет наложение административного штрафа; </w:t>
      </w:r>
    </w:p>
    <w:p>
      <w:pPr>
        <w:pStyle w:val="Normal"/>
        <w:ind w:firstLine="709"/>
        <w:jc w:val="both"/>
        <w:rPr/>
      </w:pPr>
      <w:r>
        <w:rPr/>
        <w:t xml:space="preserve">6) Нарушение требований по обеспечению безопасности на льду при переходе водного объекта, перевозке грузов, производстве работ по выколке льда влечет наложение административного штрафа.  </w:t>
      </w:r>
    </w:p>
    <w:p>
      <w:pPr>
        <w:pStyle w:val="Normal"/>
        <w:ind w:firstLine="709"/>
        <w:jc w:val="both"/>
        <w:rPr/>
      </w:pPr>
      <w:r>
        <w:rPr/>
        <w:t>1.7.  Ужесточить контроль за ремонтом дорог общего пользования и расходованием бюджетных средст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9.  Довести до Правительства Архангельской области отрицательное мнение жителей Усть-Куломского района о строительстве полигона по переработке и захоронению бытовых отходов на землях, принадлежащих ОАО "Российские железные дороги" возле станции Шиес.</w:t>
      </w:r>
    </w:p>
    <w:p>
      <w:pPr>
        <w:pStyle w:val="Normal"/>
        <w:tabs>
          <w:tab w:val="clear" w:pos="708"/>
          <w:tab w:val="left" w:pos="4020" w:leader="none"/>
        </w:tabs>
        <w:ind w:firstLine="709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  <w:shd w:fill="FFFFFF" w:val="clear"/>
        </w:rPr>
        <w:t xml:space="preserve">2. </w:t>
      </w:r>
      <w:r>
        <w:rPr>
          <w:b/>
          <w:u w:val="single"/>
        </w:rPr>
        <w:t>Министерству сельского хозяйства и потребительского рынка Республики Коми: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b w:val="false"/>
          <w:sz w:val="24"/>
          <w:szCs w:val="24"/>
        </w:rPr>
        <w:t xml:space="preserve">2.1. Добиться внесения изменений в Приказ Минсельхоза России от 30.10.2014г. №414 «Об утверждении Правил рыболовства для Северного рыбохозяйственного бассейна» в части установления запрета: 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1) на применение вылова водных биоресурсов с помощью ставных сетей «китайка» из лески (мононити)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на вылов биоресурсов «дорожками» с применением лодок с подвесными моторами для осуществления спортивного и любительского рыболовства.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Предусмотреть ежегодное увеличение ставок субсидий на товарное молоко для сельскохозяйственных товаропроизводителей на уровень инфляции.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 xml:space="preserve">2.3.  Предусмотреть  субсидии на возмещение расходов на техническое и технологическое перевооружение объектов по переработке молока  в размере 70%. 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2.4.  Увеличить ставки субсидий на возмещение транспортных расходов для заготовителей, закупающих сельхозпродукцию от владельцев личных подсобных хозяйств.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5.     Увеличить ставки субсидий на молоко от личных  подсобных хозяйств.  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u w:val="single"/>
        </w:rPr>
        <w:t>3.</w:t>
      </w:r>
      <w:r>
        <w:rPr>
          <w:u w:val="single"/>
        </w:rPr>
        <w:t xml:space="preserve"> </w:t>
      </w:r>
      <w:r>
        <w:rPr>
          <w:b/>
          <w:u w:val="single"/>
        </w:rPr>
        <w:t>Министерству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 природных ресурсов и охраны окружающей среды</w:t>
      </w:r>
      <w:r>
        <w:rPr>
          <w:u w:val="single"/>
        </w:rPr>
        <w:t xml:space="preserve"> </w:t>
      </w:r>
      <w:r>
        <w:rPr>
          <w:b/>
          <w:u w:val="single"/>
        </w:rPr>
        <w:t>Республики Коми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3.1. В целях охраны, защиты и воспроизводства лесов, проведении санитарно-оздоровительных мероприятий в лесу, своевременного патрулирования территорий, выявления несанкционированных мусоросвалок и виновников загрязнения окружающей среды увеличить численность лесников в Усть-Куломском районе.</w:t>
      </w:r>
    </w:p>
    <w:p>
      <w:pPr>
        <w:pStyle w:val="Normal"/>
        <w:ind w:firstLine="567"/>
        <w:jc w:val="both"/>
        <w:rPr/>
      </w:pPr>
      <w:r>
        <w:rPr/>
        <w:t>3.2.  Продолжить работу по оказанию содействия в методическом сопровождении экологического лагеря «Морошка».</w:t>
      </w:r>
    </w:p>
    <w:p>
      <w:pPr>
        <w:pStyle w:val="Normal"/>
        <w:ind w:firstLine="567"/>
        <w:jc w:val="both"/>
        <w:rPr/>
      </w:pPr>
      <w:r>
        <w:rPr/>
        <w:t xml:space="preserve">3.3. В целях своевременного патрулирования территорий и предупреждения правонарушений, осуществления охраны и </w:t>
      </w:r>
      <w:r>
        <w:rPr>
          <w:rStyle w:val="StrongEmphasis"/>
          <w:b w:val="false"/>
        </w:rPr>
        <w:t>организации рационального использования всего комплекса биологических ресурсов охотничьего хозяйств в</w:t>
      </w:r>
      <w:r>
        <w:rPr/>
        <w:t>ыделить дополнительный штат охотоведа для Усть-Куломского района.</w:t>
      </w:r>
    </w:p>
    <w:p>
      <w:pPr>
        <w:pStyle w:val="Normal"/>
        <w:ind w:firstLine="709"/>
        <w:jc w:val="both"/>
        <w:rPr/>
      </w:pPr>
      <w:r>
        <w:rPr/>
        <w:t>3.4. Предусмотреть финансовые средства на 2019 год для лесничеств Усть-Куломского района на:</w:t>
      </w:r>
    </w:p>
    <w:p>
      <w:pPr>
        <w:pStyle w:val="Normal"/>
        <w:ind w:firstLine="709"/>
        <w:jc w:val="both"/>
        <w:rPr/>
      </w:pPr>
      <w:r>
        <w:rPr/>
        <w:t>А) Капитальный ремонт административных зданий и сооружений, находящихся в оперативном управлении лесничеств;</w:t>
      </w:r>
    </w:p>
    <w:p>
      <w:pPr>
        <w:pStyle w:val="Normal"/>
        <w:ind w:firstLine="709"/>
        <w:jc w:val="both"/>
        <w:rPr/>
      </w:pPr>
      <w:r>
        <w:rPr/>
        <w:t>Б) Приобретение автомашин для обеспечения и осуществления контроля за отпуском древесины местному населению, осуществление текущей деятельности учреждения.</w:t>
      </w:r>
    </w:p>
    <w:p>
      <w:pPr>
        <w:pStyle w:val="Normal"/>
        <w:ind w:firstLine="709"/>
        <w:jc w:val="both"/>
        <w:rPr/>
      </w:pPr>
      <w:r>
        <w:rPr/>
        <w:t>В) Приобретение таборного и полевого имущества, измерительных инструментов для осуществления контрольных функций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Не допускать аффилированные малые предприятия, руководители  которых одновременно являются руководителями крупных предприятий, в т.ч. имеющих </w:t>
      </w:r>
      <w:r>
        <w:rPr>
          <w:rFonts w:cs="Times New Roman" w:ascii="Times New Roman" w:hAnsi="Times New Roman"/>
          <w:sz w:val="24"/>
          <w:szCs w:val="24"/>
          <w:lang w:val="en-US"/>
        </w:rPr>
        <w:t>FSC</w:t>
      </w:r>
      <w:r>
        <w:rPr>
          <w:rFonts w:cs="Times New Roman" w:ascii="Times New Roman" w:hAnsi="Times New Roman"/>
          <w:sz w:val="24"/>
          <w:szCs w:val="24"/>
        </w:rPr>
        <w:t>-сертификат, к участию на аукционах по договорам купли - продажи лесных насаждений в целях лесозаготовки для представителей малого и среднего бизнес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Возобновить проведение общественных слушаний по передаче лесных участков в аренду и на ведение охотничьего хозяйства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бязать лесничества Усть-Куломского района  ежегодно предоставлять в администрации МР «Усть-Куломский», сельских поселений информацию о планировании лесных участков для организации и проведения аукционов на право заключения договоров купли-продажи лесных насаждений в целях предупреждения конфликтов с населением той территории, на которых планируется проведение лесозаготовительных работ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u w:val="single"/>
        </w:rPr>
        <w:t>4. Министерству строительства и дорожного хозяйства Республики Коми:</w:t>
      </w:r>
    </w:p>
    <w:p>
      <w:pPr>
        <w:pStyle w:val="Normal"/>
        <w:ind w:firstLine="567"/>
        <w:jc w:val="both"/>
        <w:rPr/>
      </w:pPr>
      <w:r>
        <w:rPr/>
        <w:t>4.1.</w:t>
      </w:r>
      <w:r>
        <w:rPr>
          <w:b/>
        </w:rPr>
        <w:t xml:space="preserve"> </w:t>
      </w:r>
      <w:r>
        <w:rPr/>
        <w:t xml:space="preserve">Усилить контроль за перевозкой лесопродукции по дорогам Усть-Куломского района и организацией работы  службы дорожного контроля за соблюдением весового режима. </w:t>
      </w:r>
    </w:p>
    <w:p>
      <w:pPr>
        <w:pStyle w:val="Normal"/>
        <w:ind w:firstLine="567"/>
        <w:jc w:val="both"/>
        <w:rPr/>
      </w:pPr>
      <w:r>
        <w:rPr/>
        <w:t>4.2. Продолжить практику работы по заключению контрактов по строительству, капитальному ремонту и обслуживанию дорог общего пользования подрядными организациями, осуществляющими деятельность на территории района, на условиях частно-государственного партнерства и  увеличить действующие нормативы по текущему содержанию муниципальных дорог.</w:t>
      </w:r>
    </w:p>
    <w:p>
      <w:pPr>
        <w:pStyle w:val="Normal"/>
        <w:ind w:firstLine="567"/>
        <w:jc w:val="both"/>
        <w:rPr/>
      </w:pPr>
      <w:r>
        <w:rPr/>
        <w:t>4.3. Включить в государственную программу основных направлений развития транспортной  системы Республики Коми до 2020 гг. капитальный ремонт автодорог общего пользования от с.Усть-Кулом по направлениям – Усть-Кулом – Помоздино-Вольдино, Усть-Кулом-Керчомъя-Гайны, подъезды к с.Пожег со стороны д.Кырныша и автодороги республиканского значения Сыктывкар-Троицко-Печорск, по которым осуществляется интенсивная вывозка древесины и пиломатериалов, а также ремонт участка республиканской дороги, проходящей по территории п.Югыдъяг и подъездов к наплавным мостам в районе с.Вольдино и д.Кырныша.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 xml:space="preserve">4.4. </w:t>
      </w:r>
      <w:r>
        <w:rPr>
          <w:shd w:fill="FFFFFF" w:val="clear"/>
        </w:rPr>
        <w:t>     В  целях  обеспечения  безопасности  дорожного  движения   запретить   складирование  лесопродукции  и пиломатериалов   вдоль  автомобильных дорог  в  полосе  отвода  и на  обочинах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5. Министерству образования, науки и молодежной политики Республики Коми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1.  Продолжить практику предоставления </w:t>
      </w:r>
      <w:r>
        <w:rPr/>
        <w:t xml:space="preserve"> субсидий из республиканского бюджета  муниципальным образованиям на устранение предписаний надзорных органов и укреплению МТБ в образовательных организациях на условиях софинансирования из местного бюджета. </w:t>
      </w:r>
    </w:p>
    <w:p>
      <w:pPr>
        <w:pStyle w:val="Normal"/>
        <w:ind w:firstLine="709"/>
        <w:jc w:val="both"/>
        <w:rPr/>
      </w:pPr>
      <w:r>
        <w:rPr/>
        <w:t>5.2. Осуществлять постоянный  контроль за ходом строительства школы в с.Помоздино, за вводом нового корпуса начальной школы в с.Усть-Кулом</w:t>
      </w:r>
      <w:r>
        <w:rPr>
          <w:shd w:fill="FFFFFF" w:val="clear"/>
        </w:rPr>
        <w:t xml:space="preserve">  с учетом санитарно-эпидемиологических требований к учреждениям образ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 Рассмотреть возможность финансирования школьных лесничеств в части приобретения оборудования, наглядных пособий, материалов, инструментов и форменной одежды,  установленного для специалистов лесного хозяйства образца с разработанными специально для членов школьного лесничества знаками различия и нарукавными знаками, материального стимулирования ответственных лиц, занимающихся организацией и руководством работы школьных лесничеств. </w:t>
      </w:r>
    </w:p>
    <w:p>
      <w:pPr>
        <w:pStyle w:val="Normal"/>
        <w:ind w:firstLine="709"/>
        <w:jc w:val="both"/>
        <w:rPr/>
      </w:pPr>
      <w:r>
        <w:rPr/>
        <w:t>5.4.  В   программу развития дошкольного образования Республики Коми на 2019-2020 гг. включить строительство спально-игрового комплекса на 100 мест в с.Усть-Кулом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инистерству культуры, туризма и архивного дела: 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взаимодействию между туроператорами Республики Коми и субъектами туристского бизнеса, осуществляющими деятельность на территории МО МР «Усть-Куломский», в целях разработки и продвижения туристических продуктов, в том числе природно-ориентированных, охотничье-рыболовных, рекламных туров в район.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йствовать в установке на территории района знаков туристической навигации к объектам. 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7. Администрации МР «Усть-Куломский»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7.1. Продолжить практику заключения договоров социального партнерства с лесозаготовителями, работающими на территории Усть-Куломского района, вне зависимости от формы организации и объемов лесозаготовок. </w:t>
      </w:r>
    </w:p>
    <w:p>
      <w:pPr>
        <w:pStyle w:val="Normal"/>
        <w:ind w:firstLine="709"/>
        <w:jc w:val="both"/>
        <w:rPr/>
      </w:pPr>
      <w:r>
        <w:rPr/>
        <w:t xml:space="preserve">7.2.  Совместно с главами сельских поселений, лесозаготовительными предприятиями продолжить работу по созданию Реестра мест традиционного природопользования с целью вывода их из оборота промышленного производства и обязательным учетом мнения населения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Рассмотреть вариант создания Экологического фонда  Усть-Куломского района, как финансового механизма устранения последствий ущерба природе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Разработать туры по изучению природного  ландшафта, мастер-классов, промысловые, гастрономические, спортивно-ориентированные вело, лыжные, пешие переходы, сплавы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Рассмотреть и подготовить предложения по совершенствованию системы мониторинга и информирования о субъектах сферы туризма, создать реестр субъектов туриндустрии и организовать их взаимодействие. Создать реестр туристических маршрутов на территории района.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Совместно с Министерством культуры, туризма и архивного дела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действовать взаимодействию между туроператорами в целях  разработки и продвижения туристических продуктов, в том числе природно-ориентированных, охотничье- рыболовных, рекламных туров в район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здать интерактивные карты объектов туризм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содействовать в установке на территории района знаков туристической навигации к объектам. </w:t>
      </w:r>
    </w:p>
    <w:p>
      <w:pPr>
        <w:pStyle w:val="Normal"/>
        <w:ind w:firstLine="709"/>
        <w:jc w:val="both"/>
        <w:rPr/>
      </w:pPr>
      <w:r>
        <w:rPr/>
        <w:t>7.7. Изучить опыт работы создания гостевых домиков в Республике Коми, оказать правовую и методическую помощь в написании проектов этнокультурной направленности для реализации на территории района.</w:t>
      </w:r>
    </w:p>
    <w:p>
      <w:pPr>
        <w:pStyle w:val="Normal"/>
        <w:ind w:firstLine="709"/>
        <w:jc w:val="both"/>
        <w:rPr/>
      </w:pPr>
      <w:r>
        <w:rPr/>
        <w:t xml:space="preserve">7.8. В радиоэфире «Радио-Дача» предусмотреть информационные выпуски на коми языке. </w:t>
      </w:r>
    </w:p>
    <w:p>
      <w:pPr>
        <w:pStyle w:val="Normal"/>
        <w:ind w:firstLine="709"/>
        <w:jc w:val="both"/>
        <w:rPr/>
      </w:pPr>
      <w:r>
        <w:rPr/>
        <w:t>7.9. Подготовить документы для проведения работ по реконструкции объектов  транспортной инфраструктуры на территории Усть-Куломского района (мост через р. Зоридзь, мост через р. Лопью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. Разработать маршруты по изучению природного ландшафта, мастер-классов, промысловые, гастрономические, спортивно-ориентированные вело, лыжные, пешие переходы, сплавы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1. Подготовить предложения по совершенствованию системы мониторинга и информирования о субъектах сферы туризма, создать реестр субъектов туриндустрии и реестр турмаршрутов на территории района.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 xml:space="preserve">8. Организациям, индивидуальным предпринимателям, занимающимся лесозаготовкой на территории Усть-Куломского района:  </w:t>
      </w:r>
    </w:p>
    <w:p>
      <w:pPr>
        <w:pStyle w:val="Normal"/>
        <w:ind w:firstLine="709"/>
        <w:jc w:val="both"/>
        <w:rPr/>
      </w:pPr>
      <w:r>
        <w:rPr/>
        <w:t>8.1. Своевременно проводить:</w:t>
      </w:r>
    </w:p>
    <w:p>
      <w:pPr>
        <w:pStyle w:val="Normal"/>
        <w:ind w:firstLine="709"/>
        <w:jc w:val="both"/>
        <w:rPr/>
      </w:pPr>
      <w:r>
        <w:rPr/>
        <w:t>1) рекультивацию нарушенных земель, восстановление природной среды, выплату ущерба, причиненного охотничьим и рыбным ресурсам путем искусственного воспроизводства и выпуска биоресурсов на территории производства работ;</w:t>
      </w:r>
    </w:p>
    <w:p>
      <w:pPr>
        <w:pStyle w:val="Normal"/>
        <w:ind w:firstLine="709"/>
        <w:jc w:val="both"/>
        <w:rPr/>
      </w:pPr>
      <w:r>
        <w:rPr/>
        <w:t>2) согласование при переходе через небольшие реки и ручьи с  отделом государственного контроля, надзора и рыбоохраны по Республике Коми, а также демонтаж вышедших из строя объектов (рухнувших мостов, вахтовых поселков), очистку русел рек от завалов;</w:t>
      </w:r>
    </w:p>
    <w:p>
      <w:pPr>
        <w:pStyle w:val="Normal"/>
        <w:ind w:firstLine="709"/>
        <w:jc w:val="both"/>
        <w:rPr/>
      </w:pPr>
      <w:r>
        <w:rPr/>
        <w:t>3) получение документации в соответствии со ст. 11 Водного Кодекса РФ при строительстве мостов через реки, ручьи;</w:t>
      </w:r>
    </w:p>
    <w:p>
      <w:pPr>
        <w:pStyle w:val="Normal"/>
        <w:ind w:firstLine="709"/>
        <w:jc w:val="both"/>
        <w:rPr/>
      </w:pPr>
      <w:r>
        <w:rPr/>
        <w:t>4) обустройство мест хранения горюче- смазочных материалов, установку мусорных контейнеров на производственных площадках, утилизацию отработанных масел, запасных частей, металлолома, ТБО и их вывоз на  санкционированные свалки.</w:t>
      </w:r>
    </w:p>
    <w:p>
      <w:pPr>
        <w:pStyle w:val="Normal"/>
        <w:ind w:firstLine="709"/>
        <w:jc w:val="both"/>
        <w:rPr/>
      </w:pPr>
      <w:r>
        <w:rPr/>
        <w:t>8.2. Исключить случаи:</w:t>
      </w:r>
    </w:p>
    <w:p>
      <w:pPr>
        <w:pStyle w:val="Normal"/>
        <w:ind w:firstLine="709"/>
        <w:jc w:val="both"/>
        <w:rPr/>
      </w:pPr>
      <w:r>
        <w:rPr/>
        <w:t xml:space="preserve">1) вырубки лесных ресурсов, объемы которых превышают возможности вывоза и реализации; </w:t>
      </w:r>
    </w:p>
    <w:p>
      <w:pPr>
        <w:pStyle w:val="Normal"/>
        <w:ind w:firstLine="709"/>
        <w:jc w:val="both"/>
        <w:rPr/>
      </w:pPr>
      <w:r>
        <w:rPr/>
        <w:t>2) нарушения в части ограничения нахождения населения на арендованных территориях и по соблюдению прав граждан свободно пребывать на лесном участке для отдыха, сбора в личное пользование дикорастущих плодов, ягод, грибов, других пищевых продуктов, лекарственно-технического сырья, участия в культурно-оздоровительных, туристических и спортивных мероприятиях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осуществлении вырубок предусмотреть сохранение участка леса в радиусе не менее 200 м вокруг охотничьих лесных избушек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4. Ежегодно представлять в адрес районного представительства МОД «Коми войтыр» на согласование информацию о планах хозяйственной деятельности на территории Усть-Куломского района, прямо или косвенно затрагивающих интересы местного сообщества с обозначением на картах существующих и планируемых делянок и дорог, а также сохраняемыми участками, на которые ранее был наложен мораторий режима пользования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В целях сохранности покрытия автодорог и мостовых переходов общего пользования предусмотреть перевозку древесины не более трех пачек на одной автомашине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  Арендаторам лесных участков зарегистрировать обособленные подразделения, занимающихся  лесозаготовкой, на территории Усть-Куломского район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9. Главам сельских поселений:</w:t>
      </w:r>
    </w:p>
    <w:p>
      <w:pPr>
        <w:pStyle w:val="Normal"/>
        <w:tabs>
          <w:tab w:val="clear" w:pos="708"/>
          <w:tab w:val="left" w:pos="-3060" w:leader="none"/>
        </w:tabs>
        <w:ind w:firstLine="709"/>
        <w:jc w:val="both"/>
        <w:rPr/>
      </w:pPr>
      <w:r>
        <w:rPr/>
        <w:t>9.1.  Оказывать содействие лесничествам в работе с населением при регулировании лесных отношений, контроля за социально значимыми лесными участками, водными биоресурсами.</w:t>
      </w:r>
    </w:p>
    <w:p>
      <w:pPr>
        <w:pStyle w:val="Normal"/>
        <w:tabs>
          <w:tab w:val="clear" w:pos="708"/>
          <w:tab w:val="left" w:pos="-3060" w:leader="none"/>
        </w:tabs>
        <w:ind w:firstLine="709"/>
        <w:jc w:val="both"/>
        <w:rPr/>
      </w:pPr>
      <w:r>
        <w:rPr/>
        <w:t>9.2. Направлять в установленные сроки в адрес</w:t>
      </w:r>
      <w:r>
        <w:rPr>
          <w:bCs/>
        </w:rPr>
        <w:t xml:space="preserve"> ГБУ РК «Территориальный фонд информации по природным ресурсам и охране окружающей среды Республики Коми» </w:t>
      </w:r>
      <w:r>
        <w:rPr/>
        <w:t xml:space="preserve">с целью актуализации информации о состоянии, динамике, экономической оценке природных ресурсов и объектов Усть-Куломского района с учетом  мнения и интересов местного населения. 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ринять нормативно-правовые акты о порядке перевода свободного муниципального жилфонда в статус служебных жилых помещений и  предоставить  по договорам служебного найма молодым специалистам, прибывающим на территорию. 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Продолжить практику заключения договоров социального партнерства с лесозаготовителями, работающими на территории сельского поселения.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5. Осуществлять постоянный контроль за обособленными подразделениями арендаторов лесных участков, зарегистрированными на территории Усть-Куломского района. 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9.6. Принимать непосредственное  участие в составе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ja-JP" w:bidi="fa-IR"/>
        </w:rPr>
        <w:t>аукционной комиссии по организации и проведению аукционов по продаже права на заключение договоров купли-продажи лесных насаждений соответствующих лесничеств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7. Ежегодно согласовывать с Министерством природных ресурсов и охраны окружающей среды Республики Коми, лесничествами Усть-Куломского района лесные участки,  прямо или косвенно затрагивающие интересы местного населения с обозначением на картах, в т.ч. на которые ранее был наложен мораторий режима пользования, с</w:t>
      </w:r>
      <w:r>
        <w:rPr>
          <w:rFonts w:cs="Times New Roman" w:ascii="Times New Roman" w:hAnsi="Times New Roman"/>
          <w:bCs/>
          <w:sz w:val="24"/>
          <w:szCs w:val="24"/>
        </w:rPr>
        <w:t xml:space="preserve"> целью и</w:t>
      </w:r>
      <w:r>
        <w:rPr>
          <w:rFonts w:cs="Times New Roman" w:ascii="Times New Roman" w:hAnsi="Times New Roman"/>
          <w:sz w:val="24"/>
          <w:szCs w:val="24"/>
        </w:rPr>
        <w:t>сключения из планов вырубок лесные участки,  на которых осуществляются традиционные виды деятельности – сбор грибов, ягод, охота, а также находятся социально значимые мест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b/>
          <w:u w:val="single"/>
        </w:rPr>
        <w:t>10. АО «Монди Сыктывкарский ЛПК»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10.1. Рассмотреть возможность приведения в 2019 году в нормативное состояние деревянного моста через р. Зоридзь на автомобильной дороге местного значения «Подъезд к пст. Белоборск», а также ремонт участка дороги «с.Мыелдино-пст.Тимшер-пст. Лопьювад» на участке км 3+000- км 7+000.</w:t>
      </w:r>
    </w:p>
    <w:p>
      <w:pPr>
        <w:pStyle w:val="Normal"/>
        <w:ind w:firstLine="709"/>
        <w:jc w:val="both"/>
        <w:rPr/>
      </w:pPr>
      <w:r>
        <w:rPr/>
        <w:t>10.2. В</w:t>
      </w:r>
      <w:r>
        <w:rPr>
          <w:shd w:fill="FFFFFF" w:val="clear"/>
        </w:rPr>
        <w:t xml:space="preserve"> целях сохранения дорог и уменьшения нагрузки на автодорогу Сыктывкар – Усть-Кулом, безопасности дорожного движения, в зимний период, перенаправить часть грузопотока по вывозке древесины на железную дорогу отгрузкой с ст. Верхнеижемский Сосногорского района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0.3. Рассмотреть возможность приобретения и использования древесины от лесозаготовок для переработки длиной от 2.0 метров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  <w:shd w:fill="FFFFFF" w:val="clear"/>
        </w:rPr>
        <w:t xml:space="preserve">11. </w:t>
      </w:r>
      <w:r>
        <w:rPr>
          <w:b/>
          <w:u w:val="single"/>
        </w:rPr>
        <w:t xml:space="preserve">Представительству МОД «Коми войтыр» по Усть-Куломскому району: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11.1. Ежеквартально информировать население района о ходе реализации  резолюции в районной газете «Парма гор».</w:t>
      </w:r>
    </w:p>
    <w:sectPr>
      <w:type w:val="nextPage"/>
      <w:pgSz w:w="11906" w:h="16838"/>
      <w:pgMar w:left="1418" w:right="99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b/>
      <w:sz w:val="32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1:37:00Z</dcterms:created>
  <dc:creator>user</dc:creator>
  <dc:description/>
  <cp:keywords/>
  <dc:language>en-US</dc:language>
  <cp:lastModifiedBy>Specialist6</cp:lastModifiedBy>
  <cp:lastPrinted>2018-11-27T15:33:00Z</cp:lastPrinted>
  <dcterms:modified xsi:type="dcterms:W3CDTF">2018-11-28T12:19:00Z</dcterms:modified>
  <cp:revision>10</cp:revision>
  <dc:subject/>
  <dc:title>Р Е З О Л Ю Ц И Я</dc:title>
</cp:coreProperties>
</file>