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олюция конференции представителей коми на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ь-Кул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1 декабря 2016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судив итоги работы Представительства МОД «Коми войтыр» по Усть-Куломскому району за 2016 год, а также рассмотрев исполнение резолюции конференции от 18 декабря 2015г., конференция решила: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ринять к сведению информацию</w:t>
      </w:r>
      <w:r>
        <w:rPr>
          <w:sz w:val="26"/>
          <w:szCs w:val="26"/>
        </w:rPr>
        <w:t xml:space="preserve"> председателя представительства МОД «Коми войтыр» по Усть-Куломскому рай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В целях решения задач, поставленных делегатами, конференция  р</w:t>
      </w:r>
      <w:r>
        <w:rPr>
          <w:b/>
          <w:bCs/>
          <w:sz w:val="26"/>
          <w:szCs w:val="26"/>
        </w:rPr>
        <w:t>екоменду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. Г</w:t>
      </w:r>
      <w:r>
        <w:rPr>
          <w:b/>
          <w:sz w:val="26"/>
          <w:szCs w:val="26"/>
          <w:u w:val="single"/>
        </w:rPr>
        <w:t>осударственному Совету Республики Коми</w:t>
      </w:r>
      <w:r>
        <w:rPr>
          <w:b/>
          <w:color w:val="000000"/>
          <w:sz w:val="26"/>
          <w:szCs w:val="26"/>
          <w:u w:val="single"/>
          <w:shd w:fill="FFFFFF" w:val="clear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1.1.Направить ответ в адрес районного Представительства по пункту 1.1  резолюции конференции представителей коми народа Усть-Куломского района от 18 декабря 2015г. в части обращения в </w:t>
      </w: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ую Думу Федерального Собрания РФ с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редложениями по </w:t>
      </w:r>
      <w:r>
        <w:rPr>
          <w:rFonts w:cs="Times New Roman" w:ascii="Times New Roman" w:hAnsi="Times New Roman"/>
          <w:sz w:val="26"/>
          <w:szCs w:val="26"/>
        </w:rPr>
        <w:t xml:space="preserve"> внесению изменений в пункт 3 статьи 13 Федерального закона «Об общих принципах местного самоуправления в Российской Федерации» от 06.10.2003г №131-ФЗ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Heading1"/>
        <w:spacing w:before="0" w:after="0"/>
        <w:ind w:firstLine="567"/>
        <w:jc w:val="both"/>
        <w:rPr>
          <w:color w:val="000000"/>
          <w:sz w:val="26"/>
          <w:szCs w:val="26"/>
          <w:u w:val="single"/>
          <w:shd w:fill="FFFFFF" w:val="clear"/>
        </w:rPr>
      </w:pPr>
      <w:r>
        <w:rPr>
          <w:color w:val="000000"/>
          <w:sz w:val="26"/>
          <w:szCs w:val="26"/>
          <w:u w:val="single"/>
          <w:shd w:fill="FFFFFF" w:val="clear"/>
        </w:rPr>
        <w:t>2. М</w:t>
      </w:r>
      <w:r>
        <w:rPr>
          <w:rStyle w:val="StrongEmphasis"/>
          <w:b w:val="false"/>
          <w:sz w:val="26"/>
          <w:szCs w:val="26"/>
          <w:u w:val="single"/>
        </w:rPr>
        <w:t>инистерству</w:t>
      </w:r>
      <w:r>
        <w:rPr>
          <w:sz w:val="26"/>
          <w:szCs w:val="26"/>
          <w:u w:val="single"/>
        </w:rPr>
        <w:t> строительства, тарифов,  жилищно-коммунального и дорожного хозяйства  Республики Коми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2.1. Решить вопрос о включении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программу ремонта автомобильных дорог общего пользования регионального или межмуниципального значения на период 2017 – 2020 годы при формировании программ соответствующего года</w:t>
      </w:r>
      <w:r>
        <w:rPr>
          <w:sz w:val="26"/>
          <w:szCs w:val="26"/>
        </w:rPr>
        <w:t xml:space="preserve"> объекты капитального ремонта дорог по с.Усть-Нем, с.Мыелдино, с.Керчомъя, с.Вольдино, понтонного моста через р.Вычегда у с.Вольдино, автомобильной дороги Сыктывкар-Троицко-Печорск, Усть-Кулом-Усть-Нем, Кырныша-Пожег, Деревянск-Руч, по с.Н.Воч, п.Югыдъяг, Подъезд к с. Пожег - д. Кырныша от автомобильной дороги "Сыктывкар - Троицко-Печорск", ремонт «Подъезд к с. Усть-Кулом от автомобильной дороги "Усть-Кулом - Керчомья – Гайны» км.1+430 со стороны ПМК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  Рассмотреть вопрос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Строительства моста через р.Уюб на автомобильной дороге общего пользования местного значения «пст.Зимстан-д.Климовск- д.Фроловск», км.5+700;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2 Перепроектирования моста через р.Вычегда у д.Кырныша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2.3. Завершить</w:t>
      </w:r>
      <w:r>
        <w:rPr>
          <w:sz w:val="26"/>
          <w:szCs w:val="26"/>
          <w:shd w:fill="FFFFFF" w:val="clear"/>
        </w:rPr>
        <w:t xml:space="preserve"> выполнение работ по ремонту наплавного моста через р. Вычегда у с.Пожег  во </w:t>
      </w:r>
      <w:r>
        <w:rPr>
          <w:sz w:val="26"/>
          <w:szCs w:val="26"/>
          <w:shd w:fill="FFFFFF" w:val="clear"/>
          <w:lang w:val="en-US"/>
        </w:rPr>
        <w:t>II</w:t>
      </w:r>
      <w:r>
        <w:rPr>
          <w:sz w:val="26"/>
          <w:szCs w:val="26"/>
          <w:shd w:fill="FFFFFF" w:val="clear"/>
        </w:rPr>
        <w:t xml:space="preserve"> квартале 2016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2.4. </w:t>
      </w:r>
      <w:r>
        <w:rPr>
          <w:sz w:val="26"/>
          <w:szCs w:val="26"/>
        </w:rPr>
        <w:t xml:space="preserve">Разработать программу по приобретению коммунальной и дорожной техники для сельских район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Реализовать проекты по установке освещения вдоль автомобильных дорог республиканского значения, проходящих по территории населенных пун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Рассмотреть возможность принятия на свой баланс понтонного моста, расположенного возле с.Мыелдино и автомобильной дороги «Подъезд к п.Тимшер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Включить в план работы на 2017 -2018 г.г. проектирование и проведение капитального ремонта понтонного моста в районе с.Усть-Нем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Совместно с Министерством здравоохранения РК включить в адресную инвестиционную программу РК «Строительство поликлиники в с.Усть-Куло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  <w:u w:val="single"/>
        </w:rPr>
        <w:t>3. Министерству сельского хозяйства и потребительского  рынка Республики Ком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 Выйти с предложением к Главе Республики Коми о внесении изменений в </w:t>
      </w:r>
      <w:r>
        <w:rPr>
          <w:bCs/>
          <w:sz w:val="26"/>
          <w:szCs w:val="26"/>
          <w:lang w:eastAsia="ar-SA"/>
        </w:rPr>
        <w:t>соответствующие законы Республики Коми, предусматривающие дополнительные расходные обязательства для республиканского бюджета Республики Коми, на предоставление</w:t>
      </w:r>
      <w:r>
        <w:rPr>
          <w:bCs/>
          <w:iCs/>
          <w:sz w:val="26"/>
          <w:szCs w:val="26"/>
          <w:lang w:eastAsia="ar-SA"/>
        </w:rPr>
        <w:t xml:space="preserve"> льгот по тарифам на электрическую энергию</w:t>
      </w:r>
      <w:r>
        <w:rPr>
          <w:sz w:val="26"/>
          <w:szCs w:val="26"/>
        </w:rPr>
        <w:t>, расходуемую на производство и переработку сельхозпродукции</w:t>
      </w:r>
      <w:r>
        <w:rPr>
          <w:bCs/>
          <w:iCs/>
          <w:sz w:val="26"/>
          <w:szCs w:val="26"/>
          <w:lang w:eastAsia="ar-SA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iCs/>
          <w:sz w:val="26"/>
          <w:szCs w:val="26"/>
          <w:lang w:eastAsia="ar-SA"/>
        </w:rPr>
        <w:t xml:space="preserve">3.2.Предусмотреть в бюджете Республики Коми </w:t>
      </w:r>
      <w:r>
        <w:rPr>
          <w:color w:val="000000"/>
          <w:sz w:val="26"/>
          <w:szCs w:val="26"/>
        </w:rPr>
        <w:t xml:space="preserve">государственную поддержку на техническое и технологическое перевооружение объектов по переработке сельскохозяйственной продукции животноводства,  кормопроизводства  и перерабатывающей промышленности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В</w:t>
      </w:r>
      <w:r>
        <w:rPr>
          <w:sz w:val="26"/>
          <w:szCs w:val="26"/>
        </w:rPr>
        <w:t>ключить объект «Строительство лыже-роллерной трассы в с. Усть-Кулом» в Адресную инвестиционную программу РК на 2017 год в рамках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 Предусмотреть финансирование строительства животноводческой фермы в с.Помоздино, реализации программы комплексной застройки в с.Усть-Кулом в период 2017-2019гг.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3.5. Ежегодно увеличивать  ставки   субсидии на товарное молоко на размер официального уровня инфляции за предыдущий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6. Совместно с Министерством финансов РК рассмотреть возможность увеличения объемов предоставляемых субсидий на строительство и приобретение жилья в сельской местности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6"/>
          <w:szCs w:val="26"/>
          <w:u w:val="single"/>
        </w:rPr>
        <w:t>4. М</w:t>
      </w:r>
      <w:r>
        <w:rPr>
          <w:rStyle w:val="StrongEmphasis"/>
          <w:b w:val="false"/>
          <w:sz w:val="26"/>
          <w:szCs w:val="26"/>
          <w:u w:val="single"/>
        </w:rPr>
        <w:t>инистерству</w:t>
      </w:r>
      <w:r>
        <w:rPr>
          <w:sz w:val="26"/>
          <w:szCs w:val="26"/>
          <w:u w:val="single"/>
        </w:rPr>
        <w:t> промышленности, природных ресурсов, энергетики и транспорта  Республики Коми:</w:t>
      </w:r>
    </w:p>
    <w:p>
      <w:pPr>
        <w:pStyle w:val="Normal"/>
        <w:ind w:firstLine="426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4.1. При разработке нового Лесного плана Республики Коми,</w:t>
      </w:r>
      <w:r>
        <w:rPr>
          <w:color w:val="262626"/>
          <w:sz w:val="26"/>
          <w:szCs w:val="26"/>
        </w:rPr>
        <w:t xml:space="preserve"> лесохозяйственных регламентов лесничеств и проектов освоения лесов </w:t>
      </w:r>
      <w:r>
        <w:rPr>
          <w:b/>
          <w:sz w:val="26"/>
          <w:szCs w:val="26"/>
        </w:rPr>
        <w:t xml:space="preserve"> </w:t>
      </w:r>
      <w:r>
        <w:rPr>
          <w:color w:val="262626"/>
          <w:sz w:val="26"/>
          <w:szCs w:val="26"/>
        </w:rPr>
        <w:t>предусмотреть  искусственное лесовосстановление арендаторами лесных участков в объеме 10 % от площади вырубок в  лесничествах, расположенных в зонах интенсивного лесопользования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6"/>
          <w:szCs w:val="26"/>
        </w:rPr>
        <w:t>4.2. В рамках развития</w:t>
      </w:r>
      <w:r>
        <w:rPr>
          <w:b w:val="false"/>
          <w:color w:val="000000"/>
          <w:sz w:val="26"/>
          <w:szCs w:val="26"/>
        </w:rPr>
        <w:t xml:space="preserve"> инфраструктуры связи в труднодоступных и малонаселенных пунктах Республики Коми, включить д. Модлапов, д. Великополье и д.Кырныша в перечень населенных пунктов, участвующих в конкурсном отборе инвестиционных проектов в 2017 году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3. Систематизировать работу по сбору информации от субъектов, осуществляющих лесозаготовительную деятельность, по потребности в лесных массивах для обеспечения бесперебойной работы и реализации новых прое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 Совместно с филиалом ПАО «МРСК Северо-Запада» включить в инвестиционную программу на 2017-2018 г.г. электрификацию микрорайона новой застройки «Северный» в с.Усть-Кул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Возобновить программу по строительству полигонов для  размещения и утилизации бытовых от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Оказать содействие в реализации проекта строительства цеха глубокой переработки древесины ИП Игнатову Н.Ю. с.Усть-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5. Министерству образования, науки и молодежной политики Республики Ком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1. </w:t>
      </w:r>
      <w:r>
        <w:rPr>
          <w:color w:val="000000"/>
          <w:sz w:val="26"/>
          <w:szCs w:val="26"/>
          <w:shd w:fill="FFFFFF" w:val="clear"/>
        </w:rPr>
        <w:t xml:space="preserve">Внести изменения в </w:t>
      </w:r>
      <w:r>
        <w:rPr>
          <w:bCs/>
          <w:sz w:val="26"/>
          <w:szCs w:val="26"/>
        </w:rPr>
        <w:t>Стратегическую карту развития (строительства) инфраструктуры в сфере образования в Республике Коми на период до 2025 года:</w:t>
      </w:r>
    </w:p>
    <w:p>
      <w:pPr>
        <w:pStyle w:val="Normal"/>
        <w:numPr>
          <w:ilvl w:val="2"/>
          <w:numId w:val="2"/>
        </w:numPr>
        <w:ind w:left="0" w:firstLine="566"/>
        <w:jc w:val="both"/>
        <w:rPr/>
      </w:pPr>
      <w:r>
        <w:rPr>
          <w:bCs/>
          <w:sz w:val="26"/>
          <w:szCs w:val="26"/>
        </w:rPr>
        <w:t>Сроки начала строительства начальной школы на 200 мест в с. Усть-Кулом  перевести с 2022 года  на 2018 год;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5.1.2.Включить  строительство детского сада на 120 мест в с.Усть-Кулом </w:t>
      </w:r>
      <w:r>
        <w:rPr>
          <w:bCs/>
          <w:color w:val="000000"/>
          <w:sz w:val="26"/>
          <w:szCs w:val="26"/>
        </w:rPr>
        <w:t>до 2019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планировать начало строительства Помоздинской школы в 2017 году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3. В</w:t>
      </w:r>
      <w:r>
        <w:rPr>
          <w:bCs/>
          <w:sz w:val="26"/>
          <w:szCs w:val="26"/>
        </w:rPr>
        <w:t xml:space="preserve"> целях  привлечения и  закрепления педагогических кадров в сельских районах рассмотреть вариант предоставления единовременных компенсационных выплат в виде целевых сертификатов на приобретение (строительство) жил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 Рассмотреть вопрос предоставления </w:t>
      </w:r>
      <w:r>
        <w:rPr>
          <w:sz w:val="26"/>
          <w:szCs w:val="26"/>
        </w:rPr>
        <w:t xml:space="preserve"> субсидий из республиканского бюджета  муниципальным образованиям на обеспечение комплексных мер безопасности в образовательных организациях на условиях софинансирования из местного бюдж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Рассмотреть вопрос об увеличении окладов (ставок заработной платы) техническому персоналу бюджетных образовательных учрежд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Министерству здравоохранения Республики Ко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Рассмотреть вопрос выделения санитарного автотранспорта для Зимстанского участковой больницы и Пожегодской амбулатории врача общей практик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Рекомендовать ГБЗУ РК «Усть-Куломской ЦРБ» организовать реализацию лекарственных препаратов на лицензированных лечебно-профилактических учреждениях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Оказать содействие в комплектации врачебными кадрами учреждений здравоохранения Усть-Куломского района (Зимстанской и Югыдъягской УБ)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262626"/>
          <w:sz w:val="26"/>
          <w:szCs w:val="26"/>
          <w:u w:val="single"/>
        </w:rPr>
        <w:t xml:space="preserve">6. </w:t>
      </w:r>
      <w:r>
        <w:rPr>
          <w:b/>
          <w:sz w:val="26"/>
          <w:szCs w:val="26"/>
          <w:u w:val="single"/>
        </w:rPr>
        <w:t xml:space="preserve"> Администрации</w:t>
        <w:tab/>
        <w:t xml:space="preserve"> МР «Усть-Куломский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 Использовать имеющиеся ресурсы и каналы распространения информации в области молодежной политики для информирования молодежи в сфере молодежной политики, повышении правовой культуры, государственной поддержки молодых семей, по пропаганде здорового образа жизни, развития национальных видов спорта, по привлечению молодежи к взаимодействию с органами социальной защиты населения, развития предпринимательства, волонтер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2. В целях снижения безработицы среди молодежи открыть на официальном сайте администрации единый банк вакансий в Усть-Куломском районе, проводить информационно-разъяснительную работу о программах поддержки и развития малого предпринимательства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6"/>
          <w:szCs w:val="26"/>
        </w:rPr>
        <w:t>6.3. Для установки дизельного генератора в д. Воль сельского поселения «Нижний Воч» подать заявку в М</w:t>
      </w:r>
      <w:r>
        <w:rPr>
          <w:rStyle w:val="StrongEmphasis"/>
          <w:b/>
          <w:sz w:val="26"/>
          <w:szCs w:val="26"/>
        </w:rPr>
        <w:t xml:space="preserve">инистерство </w:t>
      </w:r>
      <w:r>
        <w:rPr>
          <w:b w:val="false"/>
          <w:sz w:val="26"/>
          <w:szCs w:val="26"/>
        </w:rPr>
        <w:t>промышленности, природных ресурсов, энергетики и транспорта  Республики Коми на проведение комплексного обследования состояния энергообъектов с целью определения возможности их эксплуатации и для последующей разработки плана мероприятий по строительству, модернизации, ремонту оборудования, зданий, сооружений и организации обучения персонал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.4. Совместно с ООО «Республиканская Генерирующая Компания»  решить вопрос по увеличению продолжительности подачи электроэнергии  дизельной  электростанцией в д.Габово и с.Дзёль свыше 8 часов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Продолжить практику работы по заключению энергосервисных контрактов, подготовить план мероприятий по переводу котельных, обеспечивающих теплом бюджетные организации, на пеллетные котлы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 Принять  меры по дальнейшему развитию деятельности социально ориентированных некоммерческих организаций, созданию условий для реализации молодежных инициатив в части трудоустройства и занятости молодежи, организации ее досуга, обустройства дворовых спортивных площадок, профилактики негативных тенденций в молодежной среде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Учреждениям спорта, культуры и образования рассмотреть возможность расширения вариантов использования имеющихся помещений для организации досуга подростков и молодеж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6.7. Изучить варианты открытия дополнительных дошкольных групп в помещениях образовательных организаций для неорганизованных детей. 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6"/>
          <w:szCs w:val="26"/>
          <w:u w:val="single"/>
        </w:rPr>
        <w:t>7. Главам сельских поселен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Оказывать практическую поддержку работе советов молодежи на местах, принять программу развития молодежного движения и поддержки его активистов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>7.2. Работу советов молодежи ориентировать на организацию занятости молодежи, развитие молодежного предпринимательства, создание условий для посещения спортивных учреждений, организации активного досуга подростков и молодежи, в том числе находящейся в трудной жизненной ситуации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color w:val="000000"/>
          <w:sz w:val="26"/>
          <w:szCs w:val="26"/>
          <w:u w:val="single"/>
          <w:shd w:fill="FFFFFF" w:val="clear"/>
        </w:rPr>
        <w:t xml:space="preserve">8. </w:t>
      </w:r>
      <w:r>
        <w:rPr>
          <w:b/>
          <w:sz w:val="26"/>
          <w:szCs w:val="26"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1. Взять на постоянный контроль  реализацию резолюции от 18 декабря 2015г. и настоящую резолюцию, ежеквартально информировать население района о ходе реализации резолюций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родолжить практику поддержки и проведения национальных культурно-массовых и спортивных мероприятий для молодежи «Райда», «Туган», «Зумыд ош», «Йиркап», «Ва берд» и других, в т.ч. поселенческого уровн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Совместно с заинтересованными организациями подготовить письменное обоснование в адрес Правительства РК по вопросу увеличения ширины водоохранных зон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3:00Z</dcterms:created>
  <dc:creator>user</dc:creator>
  <dc:description/>
  <cp:keywords/>
  <dc:language>en-US</dc:language>
  <cp:lastModifiedBy>Specialist6</cp:lastModifiedBy>
  <cp:lastPrinted>2017-02-13T16:08:00Z</cp:lastPrinted>
  <dcterms:modified xsi:type="dcterms:W3CDTF">2018-09-13T06:42:00Z</dcterms:modified>
  <cp:revision>11</cp:revision>
  <dc:subject/>
  <dc:title>Проект резолюции,</dc:title>
</cp:coreProperties>
</file>