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 Е З О Л Ю Ц И Я </w:t>
      </w:r>
    </w:p>
    <w:p>
      <w:pPr>
        <w:pStyle w:val="Normal"/>
        <w:jc w:val="center"/>
        <w:rPr/>
      </w:pPr>
      <w:r>
        <w:rPr>
          <w:sz w:val="22"/>
          <w:szCs w:val="22"/>
        </w:rPr>
        <w:t>конференции представителей коми народа Усть-Куломского район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.Усть-Кулом                                                                                             01 ноября 2017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Обсудив тему  «Разумное лесопользование – основа экологической, экономической и социальной стабильности в районе», конференция решила: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2"/>
          <w:szCs w:val="22"/>
          <w:u w:val="single"/>
        </w:rPr>
        <w:t>1. Г</w:t>
      </w:r>
      <w:r>
        <w:rPr>
          <w:b/>
          <w:sz w:val="22"/>
          <w:szCs w:val="22"/>
          <w:u w:val="single"/>
        </w:rPr>
        <w:t>осударственному Совету Республики Коми, Главе Республики Коми</w:t>
      </w:r>
      <w:r>
        <w:rPr>
          <w:sz w:val="22"/>
          <w:szCs w:val="22"/>
          <w:u w:val="single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1.1. Выйти с предложением в Государственную Думу РФ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1)  о внесении изменений в «Водный Кодекс РФ»   пункт 4 статьи 65 «Водоохранные зоны и прибрежные защитные полосы» с изложением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«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 до десяти километров – не менее ста ме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 от десяти до пятидесяти километров – не менее двухсот метров (от точки истока в радиусе не менее четырехсот мет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 от пятидесяти километров и более – не менее пятисот метров (от точки истока в радиусе не менее одного километра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) Предусмотреть на уровне федерального лесного законодательства норму, при которой арендатор лесного участка  несет обязательство за сохранение всех видов дорог, используемых им при осуществлении своей деятельности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1.2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В целях рационального использования охотничьих ресурсов Усть-Куломского района внести изменение в приложение №2 Указа Главы Республики Коми от 29.08.2012г №106 «Об определении видов разрешенной охоты и параметров осуществления охоты в охотничьих угодьях на территории Республики Коми, за исключением особо охраняемых природных территорий федерального значения» в части включения территории муниципального образования муниципального района «Усть-Куломский» в зону охотничьих угодий территорий муниципальных образований муниципальных районов «Княжпогостский», «Удорский», «Троицко-Печорский», муниципальных образований городских округов «Ухта», «Сосногорск» и «Вуктыл».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</w:rPr>
        <w:t>1.3. Инициировать восстановление Экологического фонда Республики Коми, как финансового механизма устранения последствий ущерба природ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 xml:space="preserve">2. </w:t>
      </w:r>
      <w:r>
        <w:rPr>
          <w:b/>
          <w:sz w:val="22"/>
          <w:szCs w:val="22"/>
          <w:u w:val="single"/>
        </w:rPr>
        <w:t>Министерству сельского хозяйства и потребительского рынка Республики Коми: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2"/>
          <w:szCs w:val="22"/>
        </w:rPr>
        <w:t xml:space="preserve">2.1. Инициировать внесение изменений в Правила рыболовства для северного рыбохозяйственного бассейна в целях любительского и спортивного рыболовства в части установления запрета: </w:t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2"/>
          <w:szCs w:val="22"/>
        </w:rPr>
        <w:t>1) на применение вылова водных биоресурсов с помощью ставных сетей «китайка» из лески (мононити);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) на вылов биоресурсов «дорожками» с применением лодок с подвесными моторами при спортивном и любительском рыболовстве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Изыскать финансовые возможности для организации работы школьных объединений «Юный ихтиолог», материального стимулирования ответственных лиц,  занимающихся организацией и руководством работы юных ихтиологов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2"/>
          <w:szCs w:val="22"/>
          <w:u w:val="single"/>
        </w:rPr>
        <w:t>3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Министерству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ромышленности, природных ресурсов, энергетики и транспорт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Республики Ком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3.1. Внести изменение в Лесной план Республики Коми и лесохозяйственные регламенты лесничеств в части увеличения минимальных  объемов искусственного лесовосстановления посредством увеличения процентов до 15,0 % в тех лесничествах, где ведется интенсивное лесное хозяйство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 В целях охраны, защиты и воспроизводства лесов, проведении санитарно-оздоровительных мероприятий в лесу, своевременного патрулирования территорий, выявления несанкционированных мусоросвалок и виновников загрязнения окружающей среды пересмотреть нормативы и увеличить количество штатных единиц государственных лесных инспекторов в Усть-Куломском район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Принять решение об упрощении процедуры н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олучение лицензии на добычу  общераспространенных полезных ископаемых для муниципальных нужд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формление временных мест хранения ТБО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Оказать содействие в методическом сопровождении экологического лагеря «Морошк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Рассмотреть возможность финансирования школьных лесничеств в части приобретения оборудования, наглядных пособий, материалов, инструментов и форменной одежды,  установленного для специалистов лесного хозяйства образца с разработанными специально для членов школьного лесничества знаками различия и нарукавными знаками, материального стимулирования ответственных лиц, занимающихся организацией и руководством работы школьных лесничест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6. В целях своевременного патрулирования территорий и предупреждения правонарушений, осуществления охраны и </w:t>
      </w:r>
      <w:r>
        <w:rPr>
          <w:rStyle w:val="StrongEmphasis"/>
          <w:b w:val="false"/>
          <w:sz w:val="22"/>
          <w:szCs w:val="22"/>
        </w:rPr>
        <w:t>организации рационального использования всего комплекса биологических ресурсов охотничьего хозяйств в</w:t>
      </w:r>
      <w:r>
        <w:rPr>
          <w:sz w:val="22"/>
          <w:szCs w:val="22"/>
        </w:rPr>
        <w:t>ыделить дополнительный штат охотоведа для Усть-Куломского рай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u w:val="single"/>
        </w:rPr>
        <w:t>5. Министерству строительства, тарифов, жилищно- коммунального и дорожного хозяйства РК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силить контроль за перевозкой лесопродукции по дорогам Усть-Куломского района и организацией работы  службы дорожного контроля за соблюдением весового режим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Ввести в практику заключение контрактов по строительству, капитальному ремонту и обслуживанию дорог общего пользования подрядными организациями, осуществляющими деятельность на территории района, на условиях частно-государственного партнерства и  увеличить действующие нормативы по текущему содержанию муниципальных доро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На период временного ограничения движения по автомобильным дорогам общего пользования регионального и местного значения рассмотреть возможность выдачи временных пропусков субъектам малого и среднего  предпринимательства Усть-Куломского района для  вывозки готовой  продукции - пиломатериал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4. Подготовить нормативный акт, обязывающий все домохозяйства оплачивать услуги за сбор и вывоз ТБО, независимо от способа вывоза отходов, при наличии на территории предпринимателя или организации, оказывающих данные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5. Включить в государственную программу основных направлений развития транспортной  системы Республики Коми до 2020 гг. капитальный ремонт автодорог общего пользования от с.Усть-Кулом по 5 направлениям – Усть-Кулом-Усть-Нем-Мыелдино, Усть-Кулом – Помоздино-Вольдино, Усть-Кулом-Керчомъя-Зимстан-Верхний Воч, Усть-Кулом-Деревянск, Пожег-Кырныша, по которым осуществляется интенсивная вывозка древесины и пиломатериалов, а также ремонт участка республиканской дороги, проходящей по территории п. Югыдъя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u w:val="single"/>
        </w:rPr>
        <w:t>6. Министерству образования, науки и молодежной политики Республики Ком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1.  В</w:t>
      </w:r>
      <w:r>
        <w:rPr>
          <w:bCs/>
          <w:sz w:val="22"/>
          <w:szCs w:val="22"/>
        </w:rPr>
        <w:t xml:space="preserve"> целях  привлечения и  закрепления педагогических кадров в сельских районах рассмотреть вариант предоставления единовременных компенсационных выплат в виде целевых сертификатов на приобретение (строительство) жиль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6.2.  Рассмотреть вопрос предоставления </w:t>
      </w:r>
      <w:r>
        <w:rPr>
          <w:sz w:val="22"/>
          <w:szCs w:val="22"/>
        </w:rPr>
        <w:t xml:space="preserve"> субсидий из республиканского бюджета  муниципальным образованиям на обеспечение комплексных мер безопасности в образовательных организациях на условиях софинансирования из местного бюдже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Изучить варианты стимулирования абитуриентов, изучающих коми язык как родн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4. Усилить контроль за началом и ходом строительства школ в с.Помоздино и корпуса начальной школы в с.Усть-Кул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sz w:val="22"/>
          <w:szCs w:val="22"/>
          <w:u w:val="single"/>
        </w:rPr>
        <w:t>7. Руководителю администрации МР «Усть-Куломский»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7.1. Продолжить практику заключения договоров социального партнерства с лесозаготовителями, работающими на территории Усть-Куломского района, вне зависимости от формы организации и объемов лесозаготово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 З</w:t>
      </w:r>
      <w:r>
        <w:rPr>
          <w:color w:val="000000"/>
          <w:sz w:val="22"/>
          <w:szCs w:val="22"/>
        </w:rPr>
        <w:t xml:space="preserve">аключить с учебными заведениями соглашения о </w:t>
      </w:r>
      <w:r>
        <w:rPr>
          <w:sz w:val="22"/>
          <w:szCs w:val="22"/>
        </w:rPr>
        <w:t xml:space="preserve">всестороннем сотрудничестве сторон в области профессиональной подготовки студентов, учебно-воспитательной и информационно-методической работе,  производственной практике студентов по различным направления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3. Создать при районном управлении образования центр поддержки одаренных детей и организовать его методическое сопровождени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Совместно с лесозаготовительными предприятиями продолжить работу по созданию Реестра мест традиционного природопользования с целью вывода их из оборота промышленного производства и обязательным учетом мнения насел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В целях реализации летней образовательной экологической программы «Морошка», а также программ летнего отдыха детей и подростков Усть-Куломского района оборудовать стационарный летний лагерь  в соответствии с требованиями надзорных органов на базе образовательных учреждений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Рассмотреть вариант создания Экологического фонда  Усть-Куломского района, как финансового механизма устранения последствий ущерба природе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Разработать план мероприятий по сохранению, развитию и популяризации коми языка.</w:t>
      </w:r>
    </w:p>
    <w:p>
      <w:pPr>
        <w:pStyle w:val="Normal"/>
        <w:ind w:firstLine="567"/>
        <w:jc w:val="both"/>
        <w:rPr/>
      </w:pPr>
      <w:r>
        <w:rPr/>
        <w:t xml:space="preserve">7.8. </w:t>
      </w:r>
      <w:r>
        <w:rPr>
          <w:sz w:val="22"/>
          <w:szCs w:val="22"/>
        </w:rPr>
        <w:t xml:space="preserve">Принять участие в федеральной программе «Хет-трик» по строительству футбольных полей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. Организациям, индивидуальным предпринимателям, занимающимся лесозаготовкой на территории Усть-Куломского района: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воевременно проводит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рекультивацию нарушенных земель, восстановление природной среды, выплату ущерба, причиненного охотничьим и рыбным ресурсам путем искусственного воспроизводства и выпуска биоресурсов на территории производства рабо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согласование при переходе через небольшие реки и ручьи с  отделом государственного контроля, надзора и рыбоохраны по Республике Коми, а также демонтаж вышедших из строя объектов (рухнувших мостов, вахтовых поселков), очистку русел рек от завал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лучение документации в соответствии со ст. 11 Водного Кодекса РФ при строительстве мостов через реки, ручь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бустройство мест хранения горюче- смазочных материалов, установку мусорных контейнеров на производственных площадках, утилизацию отработанных масел, запасных частей, металлолома, ТБО и их вывоз на  санкционированные свал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Исключить случа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ырубки лесных ресурсов, объемы которых превышают возможности вывоза и реализации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рушения в части ограничения нахождения населения на арендованных территориях и по соблюдению прав граждан свободно пребывать на лесном участке для отдыха, сбора в личное пользование дикорастущих плодов, ягод, грибов, других пищевых продуктов, лекарственно-технического сырья, участия в культурно-оздоровительных, туристических и спортивных мероприятиях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ри осуществлении вырубок предусмотреть сохранение участка леса в радиусе не менее 200 м вокруг охотничьих лесных избушек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4. Ежегодно представлять в адрес районного представительства МОД «Коми войтыр» на согласование информацию о планах хозяйственной деятельности на территории Усть-Куломского района, прямо или косвенно затрагивающих интересы местного сообщества с обозначением на картах существующих и планируемых делянок и дорог, а также сохраняемыми участками, на которые ранее был наложен мораторий режима пользования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В целях сохранности покрытия автодорог и мостовых переходов общего пользования предусмотреть перевозку древесины не более трех пачек на одной автомашине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8.6  Арендаторам лесных участков зарегистрировать обособленные подразделения, занимающихся  лесозаготовкой, на территории Усть-Кулом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9.  АО «Монди СЛПК» 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9.1. Содействовать трудоустройству, обучению и переобучению высвобождающихся  рабочих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При подписании договоров подряда с предприятиями по лесозаготовке в Усть-Куломском районе на  арендованных участках у АО «Монди СЛПК» или  перевозке древесины для АО «Монди СЛПК», закрепить услов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бязательной  регистрации  в Усть-Куломском районе, как юридического лица или обособленного подразде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задолженности по платежам в районный бюдж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. Продолжить практику софинансирования затрат по ремонту и содержанию дорог, мостов в Усть-Куломском районе, по которым осуществляется перевозка лесопродукции АО «Монди СЛПК»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4. Организовать сопровождение и стажировку молодых специалистов с последующим трудоустройством, обеспечить трудоустройство граждан с ограниченными возможностями на дочерних и подрядных  предприятиях, работающих в райо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9.5. В рамках природоохранной политики предусмотреть искусственное зарыбление верховьев рек Вычегда и Черь-Вычегодская на территории Усть-Куломского района для воспроизводства и распространения рыбы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6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целях сохранения автомобильных дорог общего пользования, предупреждения аварийности рассмотреть вариант вывоза лесопродукции с отгрузкой на станции Верхнеижемская Сосногорского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7. Рекомендовать, при выборе покупателей пиловочника, отдавать приоритет субъектам малого и среднего предпринимательства Усть-Куломского района, при наличии от них заявок.</w:t>
      </w:r>
      <w:r>
        <w:rPr>
          <w:color w:val="1F497D"/>
          <w:sz w:val="22"/>
          <w:szCs w:val="22"/>
        </w:rPr>
        <w:t> 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10. ООО «Сыктывкарский лесопильно-деревообрабатывающий комбинат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При планировании лесохозяйственной деятельности на 2018г. и последующие годы исключить из планов вырубок лесные участки,  на которых осуществляются традиционные виды деятельности – сбор грибов, ягод, охот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Зарегистрировать структурное подразделение СЛДК, занимающегося лесозаготовкой, на территории Усть-Куломского район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10.3. Заключить трехстороннее соглашение по социально-экономическому партнерству между ООО «СЛДК», администрациями МР «Усть-Куломский» и сельского поселения «Диасеръя» на 2018 год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10.4. Совместно с администрацией МР «Усть-Куломский» района сформировать план ремонта  аварийных участков автодороги Помоздино-Диасеръя протяженностью до 4-х километров  и мостового перехода через р.Расъел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11. ООО «КомиИнвестПром» </w:t>
      </w:r>
      <w:r>
        <w:rPr>
          <w:sz w:val="22"/>
          <w:szCs w:val="22"/>
        </w:rPr>
        <w:t>при решении вопроса об участии в аукционах по продаже лесных насаждений учитывать интересы  субъектов малого и среднего предпринимательства Усть-Куломского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12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 Оказывать содействие лесничествам в работе с населением при регулировании лесных отношений, контроля за социально значимыми лесными участками, водными биоресурсами.</w:t>
      </w:r>
    </w:p>
    <w:p>
      <w:pPr>
        <w:pStyle w:val="Normal"/>
        <w:tabs>
          <w:tab w:val="clear" w:pos="708"/>
          <w:tab w:val="left" w:pos="-3060" w:leader="none"/>
        </w:tabs>
        <w:ind w:firstLine="567"/>
        <w:jc w:val="both"/>
        <w:rPr/>
      </w:pPr>
      <w:r>
        <w:rPr>
          <w:sz w:val="22"/>
          <w:szCs w:val="22"/>
        </w:rPr>
        <w:t>12.2.</w:t>
      </w:r>
      <w:r>
        <w:rPr>
          <w:color w:val="000000"/>
          <w:sz w:val="22"/>
          <w:szCs w:val="22"/>
        </w:rPr>
        <w:t xml:space="preserve"> Своевременно направлять в адрес</w:t>
      </w:r>
      <w:r>
        <w:rPr>
          <w:bCs/>
          <w:sz w:val="22"/>
          <w:szCs w:val="22"/>
        </w:rPr>
        <w:t xml:space="preserve"> ГБУ РК «Территориальный фонд информации по природным ресурсам и охране окружающей среды Республики Коми» </w:t>
      </w:r>
      <w:r>
        <w:rPr>
          <w:sz w:val="22"/>
          <w:szCs w:val="22"/>
        </w:rPr>
        <w:t>с целью актуализации информации о состоянии, динамике, экономической оценке природных ресурсов и объектов Усть-Куломского района</w:t>
      </w:r>
      <w:r>
        <w:rPr>
          <w:color w:val="000000"/>
          <w:sz w:val="22"/>
          <w:szCs w:val="22"/>
        </w:rPr>
        <w:t xml:space="preserve"> с учетом  мнения и интересов местного населения. 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12.3.</w:t>
      </w:r>
      <w:r>
        <w:rPr>
          <w:rFonts w:cs="Times New Roman" w:ascii="Times New Roman" w:hAnsi="Times New Roman"/>
        </w:rPr>
        <w:t xml:space="preserve"> Принять нормативно-правовые акты о порядке перевода свободного муниципального жилфонда в статус служебных жилых помещений и  предоставить  по договорам служебного найма молодым специалистам, прибывающим на территорию. 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12.4. Продолжить практику заключения договоров социального партнерства с лесозаготовителями, работающими на территории сельского поселения.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12.5. Осуществлять постоянный контроль за обособленными подразделениями арендаторов лесных участков, зарегистрированными на территории Усть-Куломского района. 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12.6 Обязательно принимать участие в составе </w:t>
      </w:r>
      <w:r>
        <w:rPr>
          <w:rFonts w:eastAsia="Andale Sans UI;Arial Unicode MS" w:cs="Times New Roman" w:ascii="Times New Roman" w:hAnsi="Times New Roman"/>
          <w:kern w:val="2"/>
          <w:lang w:eastAsia="ja-JP" w:bidi="fa-IR"/>
        </w:rPr>
        <w:t>аукционной комиссии по организации и проведению аукционов по продаже права на заключение договоров купли-продажи лесных насаждений соответствующих лесничеств.</w:t>
      </w:r>
    </w:p>
    <w:p>
      <w:pPr>
        <w:pStyle w:val="Normal"/>
        <w:tabs>
          <w:tab w:val="clear" w:pos="708"/>
          <w:tab w:val="left" w:pos="-3060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/>
          <w:color w:val="000000"/>
          <w:sz w:val="22"/>
          <w:szCs w:val="22"/>
          <w:shd w:fill="FFFFFF" w:val="clear"/>
        </w:rPr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13. О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>рганизациям, независимо от форм собственности: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2.1. Провести анализ имеющихся  кадров (рабочих и ИТР) на текущий момент и потребность на ближайшие 3 года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2.2. Ежеквартально до 5 числа, следующего за отчетным, начиная с  января  2018 года предоставлять  в ГУ «ЦЗН по Усть-Куломскому  району» по установленной форме  информацию для актуализации  стратегического плана трудовых  ресурсов района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2.3. Принимать участие в ежегодных встречах с выпускниками  учебных заведений с целью их трудоустройства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>13. ГУ «ЦЗН по Усть-Куломскому  району»: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3.1. Произвести расчеты потребности  относительно числа затребованных работников на рынке труда с учетом заявок предприятий, организаций на срок не менее 3 лет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  <w:u w:val="single"/>
          <w:shd w:fill="FFFFFF" w:val="clear"/>
        </w:rPr>
        <w:t xml:space="preserve">14. </w:t>
      </w:r>
      <w:r>
        <w:rPr>
          <w:b/>
          <w:sz w:val="22"/>
          <w:szCs w:val="22"/>
          <w:u w:val="single"/>
        </w:rPr>
        <w:t xml:space="preserve">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1. Ежеквартально информировать население района о ходе реализации  резолюции в районной газете «Парма гор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 xml:space="preserve">14.2. Организовать проведение «Круглого стола» по проблемам сохранения леса в целях защиты интересов местного населения во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кв.2018 г.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32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19:00Z</dcterms:created>
  <dc:creator>user</dc:creator>
  <dc:description/>
  <cp:keywords/>
  <dc:language>en-US</dc:language>
  <cp:lastModifiedBy>Specialist6</cp:lastModifiedBy>
  <cp:lastPrinted>2017-11-08T11:02:00Z</cp:lastPrinted>
  <dcterms:modified xsi:type="dcterms:W3CDTF">2017-12-08T09:34:00Z</dcterms:modified>
  <cp:revision>3</cp:revision>
  <dc:subject/>
  <dc:title>Р Е З О Л Ю Ц И Я</dc:title>
</cp:coreProperties>
</file>