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золюция конференции представителей коми на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ь-Куломского района от 19 ноября 2019г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судив итоги работы Представительства МОД «Коми войтыр» по Усть-Куломскому району, а также рассмотрев исполнение резолюции конференции от 08 ноября 2018г., конференция 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инять к сведению информацию</w:t>
      </w:r>
      <w:r>
        <w:rPr/>
        <w:t xml:space="preserve"> об исполнении рекомендаций резолюции от 08 ноября 2018 г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В целях решения первоочередных задач жителей Усть-Куломского района конференция представителей коми народа р</w:t>
      </w:r>
      <w:r>
        <w:rPr>
          <w:b/>
          <w:bCs/>
        </w:rPr>
        <w:t>екомендует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u w:val="single"/>
        </w:rPr>
        <w:t>1. Г</w:t>
      </w:r>
      <w:r>
        <w:rPr>
          <w:b/>
          <w:u w:val="single"/>
        </w:rPr>
        <w:t>осударственному Совету Республики Коми, Главе Республики Коми:</w:t>
      </w:r>
    </w:p>
    <w:p>
      <w:pPr>
        <w:pStyle w:val="Normal"/>
        <w:ind w:firstLine="709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u w:val="single"/>
          <w:shd w:fill="FFFFFF" w:val="clear"/>
        </w:rPr>
        <w:t xml:space="preserve">1.1.  </w:t>
      </w:r>
      <w:r>
        <w:rPr>
          <w:u w:val="single"/>
        </w:rPr>
        <w:t>Выйти с предложением в Государственную Думу Федерального Собрания РФ о внесении изменений:</w:t>
      </w:r>
    </w:p>
    <w:p>
      <w:pPr>
        <w:pStyle w:val="Normal"/>
        <w:ind w:firstLine="709"/>
        <w:jc w:val="both"/>
        <w:rPr/>
      </w:pPr>
      <w:r>
        <w:rPr/>
        <w:t xml:space="preserve">1.1.1. </w:t>
      </w:r>
      <w:r>
        <w:rPr>
          <w:u w:val="single"/>
        </w:rPr>
        <w:t>В Водный Кодекс Российской Федерации</w:t>
      </w:r>
      <w:r>
        <w:rPr/>
        <w:t xml:space="preserve"> в части увеличения ширины водоохраной зоны рек или ручьев  от их истока для рек или ручьев протяженностью (часть 4 статьи 65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до десяти километров –  в размере ста ме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т десяти до пятидесяти километров – в размере двухсот ме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т пятидесяти километров и более – в размере  четырехсот метров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1.1.2</w:t>
      </w:r>
      <w:r>
        <w:rPr>
          <w:bCs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Лесно</w:t>
      </w:r>
      <w:r>
        <w:rPr>
          <w:rFonts w:cs="Times New Roman" w:ascii="Times New Roman" w:hAnsi="Times New Roman"/>
          <w:sz w:val="24"/>
          <w:szCs w:val="24"/>
          <w:u w:val="single"/>
        </w:rPr>
        <w:t>й К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декс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внесения дополнительного пункта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минерализованных пол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атью 25 «Виды использования лесов» для устройства минерализованных полос и обеспечения пожарной безопасности населенных пунктов, примыкающих к границам лесного фонда, и как исключительный случай, с осуществлением рубки древесных насаждений без конкурсов и аукционов.   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3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Бюджетный кодекс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в части включения в консолидированные бюджеты субъектов РФ всех средств, поступающих от оплаты штрафов за нарушение экологического законодательства в целях совершенствования </w:t>
      </w:r>
      <w:r>
        <w:rPr>
          <w:rFonts w:cs="Times New Roman" w:ascii="Times New Roman" w:hAnsi="Times New Roman"/>
          <w:sz w:val="24"/>
          <w:szCs w:val="24"/>
        </w:rPr>
        <w:t xml:space="preserve">финансового механизма по решению неотложных природоохранных задач, восстановления потерь в окружающей природной среде, компенсации причиненного вре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одекс Российской Федерации об административных правонарушен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ункт 11 с</w:t>
      </w:r>
      <w:r>
        <w:rPr>
          <w:rFonts w:cs="Times New Roman" w:ascii="Times New Roman" w:hAnsi="Times New Roman"/>
          <w:bCs/>
          <w:sz w:val="24"/>
          <w:szCs w:val="24"/>
        </w:rPr>
        <w:t xml:space="preserve">татья 12.21.1) «Нарушение правил движения тяжеловесного и (или) крупногабаритного транспортного средства» в части кратного увеличения размера административного штрафа. 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rebuchet MS" w:hAnsi="Trebuchet MS" w:cs="Trebuchet MS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1.1.5. </w:t>
      </w:r>
      <w:r>
        <w:rPr>
          <w:b w:val="false"/>
          <w:sz w:val="24"/>
          <w:szCs w:val="24"/>
          <w:u w:val="single"/>
          <w:shd w:fill="FFFFFF" w:val="clear"/>
        </w:rPr>
        <w:t>В Закон Российской Федерации «Об охоте и о сохранении охотничьих ресурсов и о внесении изменений в отдельные законодательные акты Российской Федерации»</w:t>
      </w:r>
      <w:r>
        <w:rPr>
          <w:b w:val="false"/>
          <w:sz w:val="24"/>
          <w:szCs w:val="24"/>
          <w:shd w:fill="FFFFFF" w:val="clear"/>
        </w:rPr>
        <w:t xml:space="preserve"> внести поправку в части вынужденного отстрела диких животных, относящихся к охотничьим ресурсам, как неотложная мера для охраны здоровья населения или устранения угрозы жизни человека.</w:t>
      </w:r>
      <w:r>
        <w:rPr>
          <w:rFonts w:cs="Trebuchet MS" w:ascii="Trebuchet MS" w:hAnsi="Trebuchet MS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1.1.6. </w:t>
      </w:r>
      <w:r>
        <w:rPr>
          <w:u w:val="single"/>
          <w:shd w:fill="FFFFFF" w:val="clear"/>
        </w:rPr>
        <w:t>В Жилищный Кодекс Российской Федерации</w:t>
      </w:r>
      <w:r>
        <w:rPr>
          <w:shd w:fill="FFFFFF" w:val="clear"/>
        </w:rPr>
        <w:t xml:space="preserve"> (часть 11 статья 155) в части изменения формулировки, а именно « </w:t>
      </w:r>
      <w:r>
        <w:rPr>
          <w:bCs/>
        </w:rPr>
        <w:t xml:space="preserve">Неиспользование собственниками, нанимателями и иными лицами помещений  является основанием невнесения платы за жилое помещение и коммунальные услуги при предоставлении акта осмотра помещения инспектором ГЖИ, наделенного соответствующими полномочиям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</w:t>
      </w:r>
      <w:r>
        <w:rPr/>
        <w:t xml:space="preserve">перерасчета платежей за период временного отсутствия граждан в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и в случаях, которые утверждаются Правительством Российской Федерации.»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u w:val="single"/>
        </w:rPr>
        <w:t>.2. Направить предложения в адрес Правительства РФ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2.1. О внесении изменения в Положение о составе и порядке подготовки документации о переводе земель лесного фонда в земли иных (других) категорий, утвержденного постановлением Правительства РФ от 28.01.2006г. №48, в целях использования земель лесного фонда для устройства минерализованных полос и обеспечения пожарной безопасности населенных пунктов, границы которых примыкают к землям лесного фонда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1.2.2.  О включении </w:t>
      </w:r>
      <w:r>
        <w:rPr>
          <w:b w:val="false"/>
          <w:sz w:val="24"/>
          <w:szCs w:val="24"/>
          <w:shd w:fill="FFFFFF" w:val="clear"/>
        </w:rPr>
        <w:t>федеральную программу «Формирование комфортной городской среды» новой категории населенных пунктов с численностью  населения от 500 до 1000 человек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1.2.3. О снижении тарифов на электроэнергию для сельскохозяйственных товаропроизводителей до уровня тарифов, предусмотренных для сельского населения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u w:val="single"/>
        </w:rPr>
        <w:t xml:space="preserve">Обратиться в Министерство природных ресурсов РФ </w:t>
      </w:r>
      <w:r>
        <w:rPr/>
        <w:t>по вопросу увеличения численности лесников, государственных лесных инспекторов в Усть-Куломском районе в целях улучшения работы по организации охраны, защиты и воспроизводства лесов, проведению санитарно-оздоровительных мероприятий в лесу, патрулированию территорий, своевременному выявлению признаков состава лесонарушения, несанкционированных мусорных свалок и виновников загрязнения окружающей сред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shd w:fill="FFFFFF" w:val="clear"/>
          <w:lang w:eastAsia="ru-RU"/>
        </w:rPr>
        <w:t>Внести изменения в Закон Республики Ко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 xml:space="preserve"> «Об административной ответственности в Республике Коми» в части восстановления полномоч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м лицам, уполномоченных органами местного самоуправления в границах муниципальных образований, по составлению протоколов об административных правонарушениях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области содержания домашних животных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</w:t>
      </w:r>
      <w:r>
        <w:rPr/>
        <w:t xml:space="preserve">1.5. </w:t>
      </w:r>
      <w:r>
        <w:rPr>
          <w:u w:val="single"/>
        </w:rPr>
        <w:t>Инициировать восстановление</w:t>
      </w:r>
      <w:r>
        <w:rPr/>
        <w:t xml:space="preserve"> внебюджетного государственного </w:t>
      </w:r>
      <w:r>
        <w:rPr>
          <w:u w:val="single"/>
        </w:rPr>
        <w:t>Экологического фонда Республики Коми</w:t>
      </w:r>
      <w:r>
        <w:rPr/>
        <w:t>, как финансового механизма по решению неотложных природоохранных задач, восстановления потерь в окружающей природной среде, компенсации причиненного вреда. Министерству финансов Республики Коми поддержать предложение о создании фонда и  обеспечить целевое направление средств на реализацию природоохранных мероприятий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/>
        <w:t xml:space="preserve">1.6. </w:t>
      </w:r>
      <w:r>
        <w:rPr>
          <w:shd w:fill="FFFFFF" w:val="clear"/>
        </w:rPr>
        <w:t xml:space="preserve"> </w:t>
      </w:r>
      <w:r>
        <w:rPr>
          <w:u w:val="single"/>
          <w:shd w:fill="FFFFFF" w:val="clear"/>
        </w:rPr>
        <w:t>Включить в Концепцию развития государственной противопожарной службы</w:t>
      </w:r>
      <w:r>
        <w:rPr>
          <w:shd w:fill="FFFFFF" w:val="clear"/>
        </w:rPr>
        <w:t xml:space="preserve"> и иных видов пожарной охраны на территории Республики Коми на 2021 и последующие годы и создание в Усть-Куломском районе пожарно-химической станции 3 типа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shd w:fill="FFFFFF" w:val="clear"/>
        </w:rPr>
        <w:t>1.7. Рассмотреть варианты решения вопроса по з</w:t>
      </w:r>
      <w:r>
        <w:rPr/>
        <w:t>авершению строительства подъездов к мосту через реку Вычегда в районе д.Кырныша и участка дороги Кырныша - Пузла протяженностью 15 км. с дальнейшим выходом на дорогу республиканского значения Сыктывкар – Троицко-Печорск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/>
        <w:t>1.8. Увеличить финансирование расходов из республиканского бюджета Республики Коми по выпуску  районной газеты «Парма гор» и содержания редакции до 70%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/>
        <w:t>1.9. Принять меры по снижению тарифов на электроэнергию, тепловую энергию для потребителей из сельских районов за счет увеличения той части выпадающих расходов, которые возмещаются из республиканского бюджета Республики Ко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10. Предпринять меры по обеспечению устойчивой сотовой связи в населенных пунктах с.Дзёль, пст. Ярашъю, с.Мыёлдино, д. Жежим, пст. Шэръяг, пст. Лопъювад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  <w:u w:val="single"/>
        </w:rPr>
        <w:t>1.11. Обратиться в Коми филиал ПАО «Ростелеком» по вопросам: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11.1. Строительства оптико-волоконной линии по направлению Помоздино-Диасеръя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1.11.2. Обеспечения доступа к высокоскоростной сети «Интернет» жителей пст.Ульяново, с.Носим. 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11.3. Размещения площадки ШПД в населенных пунктах с.Дон, пст.Зимстан, с.Усть-Нем, пст.Югыдъяг, пс. Тимшер, пст. Лопьювад, с.Руч, с.Деревянск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11.4. Организации  цифровых выносов  (врезка в существующие оптико-волоконные линии) с АТС с.Усть-Кулом по улицам Строителей-2, Лодыгина, Спортивная, Липина, Луговая, Петропавловская, Весенняя, Солнечная, пер.Дорожный и микрорайоны новых застроек – Пятигорск и Северный.</w:t>
      </w:r>
    </w:p>
    <w:p>
      <w:pPr>
        <w:pStyle w:val="Normal"/>
        <w:ind w:firstLine="709"/>
        <w:jc w:val="both"/>
        <w:rPr/>
      </w:pPr>
      <w:r>
        <w:rPr>
          <w:b/>
          <w:u w:val="single"/>
          <w:shd w:fill="FFFFFF" w:val="clear"/>
        </w:rPr>
        <w:t xml:space="preserve">2.  </w:t>
      </w:r>
      <w:r>
        <w:rPr>
          <w:b/>
          <w:u w:val="single"/>
        </w:rPr>
        <w:t>Министерству сельского хозяйства и продовольствия Республики Коми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Предусмотреть ежегодное увеличение ставок субсидий: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. На товарное молоко для сельскохозяйственных товаропроизводителей на уровень инфляции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2.  На возмещение транспортных расходов для заготовителей, закупающих сельхозпродукцию от владельцев личных подсобных хозяйств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3.     На молоко от личных  подсобных хозяйств. 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2.2. Рассмотреть вопрос промышленной разработки сапропеля на озере Дон-ты (сельское поселение «Дон») в рамках развития  </w:t>
      </w:r>
      <w:r>
        <w:rPr>
          <w:sz w:val="24"/>
          <w:szCs w:val="24"/>
          <w:shd w:fill="FFFFFF" w:val="clear"/>
        </w:rPr>
        <w:t>«</w:t>
      </w:r>
      <w:r>
        <w:rPr>
          <w:b w:val="false"/>
          <w:sz w:val="24"/>
          <w:szCs w:val="24"/>
          <w:shd w:fill="FFFFFF" w:val="clear"/>
        </w:rPr>
        <w:t>органического сельского хозяйства», согласно Федерального закона №280-ФЗ от 03.08.2019г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4"/>
          <w:szCs w:val="24"/>
          <w:shd w:fill="FFFFFF" w:val="clear"/>
        </w:rPr>
        <w:t>2.3. Ра</w:t>
      </w:r>
      <w:r>
        <w:rPr>
          <w:b w:val="false"/>
          <w:sz w:val="24"/>
          <w:szCs w:val="24"/>
        </w:rPr>
        <w:t>зработать новый порядок по обращению с безнадзорными животными (в частности, собаками), создать межмуниципальные приюты для животных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2.4</w:t>
      </w:r>
      <w:r>
        <w:rPr>
          <w:b w:val="false"/>
          <w:sz w:val="24"/>
          <w:szCs w:val="24"/>
          <w:shd w:fill="FFFFFF" w:val="clear"/>
        </w:rPr>
        <w:t>.  Включить проект «Реконструкция автомобильной дороги общего пользования местного значения «Подъезд к объездной дороге с. Усть-Кулом км 0+000-км. 0+150» в государственную программу «Комплексное развитие сельских территорий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hd w:fill="FFFFFF" w:val="clear"/>
        </w:rPr>
        <w:t>2.5.</w:t>
      </w:r>
      <w:r>
        <w:rPr>
          <w:b/>
          <w:shd w:fill="FFFFFF" w:val="clear"/>
        </w:rPr>
        <w:t xml:space="preserve"> </w:t>
      </w:r>
      <w:r>
        <w:rPr>
          <w:color w:val="2D2D2D"/>
          <w:spacing w:val="2"/>
        </w:rPr>
        <w:t>В целях сохранения сельскохозяйственных земель и земель в природных ландшафтах, исключения случаев травматизма среди населения принять государственную программу "Борьба с борщевиком Сосновского в Республике Коми на 2020-2024 годы".</w:t>
      </w:r>
    </w:p>
    <w:p>
      <w:pPr>
        <w:pStyle w:val="Normal"/>
        <w:ind w:firstLine="709"/>
        <w:jc w:val="both"/>
        <w:rPr>
          <w:b/>
          <w:b/>
          <w:color w:val="2D2D2D"/>
          <w:spacing w:val="2"/>
          <w:u w:val="single"/>
        </w:rPr>
      </w:pPr>
      <w:r>
        <w:rPr>
          <w:b/>
          <w:color w:val="2D2D2D"/>
          <w:spacing w:val="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u w:val="single"/>
        </w:rPr>
        <w:t>3. Министерству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природных ресурсов и охраны окружающей среды</w:t>
      </w:r>
      <w:r>
        <w:rPr>
          <w:u w:val="single"/>
        </w:rPr>
        <w:t xml:space="preserve"> </w:t>
      </w:r>
      <w:r>
        <w:rPr>
          <w:b/>
          <w:u w:val="single"/>
        </w:rPr>
        <w:t>Республики Коми</w:t>
      </w:r>
      <w:r>
        <w:rPr/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бщественные слушания по </w:t>
      </w:r>
      <w:r>
        <w:rPr>
          <w:rFonts w:cs="Times New Roman" w:ascii="Times New Roman" w:hAnsi="Times New Roman"/>
          <w:bCs/>
          <w:sz w:val="24"/>
          <w:szCs w:val="24"/>
        </w:rPr>
        <w:t>оценке воздействия на окружающую среду при отведении нового района падения, необходимого для проведения пуска  ракет космического назначения, проводить на территориях муниципальных образований сельских поселений, подпадающих под район пад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 Своевременно принимать обоснованные решения по исключению из планов вырубок лесные участки,  на которых осуществляются традиционные виды деятельности – сбор грибов, ягод, охота, а также находятся места захоронения на территориях бывших деревень, согласно предложений, поступающих от глав сельских поселений и решений, принятых на собраниях гражда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 Рекомендовать участковым лесничествами при отводе делянок, находящихся вдоль  автодорог общего пользования местного значения, определить безопасную полосу шириной не менее 20 метров от границы делянок до границы автодороги.</w:t>
      </w:r>
    </w:p>
    <w:p>
      <w:pPr>
        <w:pStyle w:val="Normal"/>
        <w:ind w:firstLine="709"/>
        <w:jc w:val="both"/>
        <w:rPr/>
      </w:pPr>
      <w:r>
        <w:rPr/>
        <w:t>3.4. Принять меры по сокращению срока согласований для включения участка недр в Перечень участков недр местного значения для получения разрешения на добычу  общераспространенных полезных ископаемых для изъятия грунта (песчано-гравийная смесь, песок и щебень)  муниципальным образованиям для содержания, текущего и капитального ремонта автомобильных дорог муниципального значения.</w:t>
      </w:r>
    </w:p>
    <w:p>
      <w:pPr>
        <w:pStyle w:val="Normal"/>
        <w:ind w:firstLine="709"/>
        <w:jc w:val="both"/>
        <w:rPr/>
      </w:pPr>
      <w:r>
        <w:rPr/>
        <w:t>3.5. В целях надлежащего осуществления контрольно-надзорных мероприятий обратиться в Департамент государственной политики и регулирования в сфере охраны окружающей среды Минприроды России по увеличению численности охотничьих инспекторов до 3 человек на территории МР «Усть-Куломский».</w:t>
      </w:r>
    </w:p>
    <w:p>
      <w:pPr>
        <w:pStyle w:val="Normal"/>
        <w:ind w:firstLine="600"/>
        <w:jc w:val="both"/>
        <w:rPr/>
      </w:pPr>
      <w:r>
        <w:rPr/>
        <w:t>3.6. Проводить маркирование водоохранных зон во всех категориях  лесных массивов с установкой специальных лесохозяйственных маркированных деревянных столбов на квартальных визирах с целью предупреждения хозяйствующих субъектов или иных лиц по соблюдению специального режима в данном участке.</w:t>
      </w:r>
    </w:p>
    <w:p>
      <w:pPr>
        <w:pStyle w:val="Normal"/>
        <w:ind w:firstLine="600"/>
        <w:jc w:val="both"/>
        <w:rPr/>
      </w:pPr>
      <w:r>
        <w:rPr/>
        <w:t xml:space="preserve">3.7. Организовать проведение участковыми лесничествами </w:t>
      </w:r>
      <w:r>
        <w:rPr>
          <w:rStyle w:val="11"/>
          <w:sz w:val="24"/>
          <w:szCs w:val="24"/>
        </w:rPr>
        <w:t xml:space="preserve"> мониторинга малых водных объектов - ручьев с протяжённостью до 3 - 5 км длины, не учтённых, или не занесённых на карты местности, в рамках ухода за квартальной сетью с установкой </w:t>
      </w:r>
      <w:r>
        <w:rPr/>
        <w:t xml:space="preserve">специальных лесохозяйственных </w:t>
      </w:r>
      <w:r>
        <w:rPr>
          <w:rStyle w:val="11"/>
          <w:sz w:val="24"/>
          <w:szCs w:val="24"/>
        </w:rPr>
        <w:t xml:space="preserve">маркированных </w:t>
      </w:r>
      <w:r>
        <w:rPr/>
        <w:t>деревянных столбов</w:t>
      </w:r>
      <w:r>
        <w:rPr>
          <w:rStyle w:val="11"/>
          <w:sz w:val="24"/>
          <w:szCs w:val="24"/>
        </w:rPr>
        <w:t xml:space="preserve"> на лесных участках, где планируется заготовка леса.</w:t>
      </w:r>
    </w:p>
    <w:p>
      <w:pPr>
        <w:pStyle w:val="Normal"/>
        <w:ind w:firstLine="709"/>
        <w:jc w:val="both"/>
        <w:rPr/>
      </w:pPr>
      <w:r>
        <w:rPr>
          <w:rStyle w:val="11"/>
          <w:sz w:val="24"/>
          <w:szCs w:val="24"/>
        </w:rPr>
        <w:t xml:space="preserve">3.8. Выделить финансовые средства для обустройства сортировочного пункта ТБО на территории Усть-Куломского района </w:t>
      </w:r>
      <w:r>
        <w:rPr/>
        <w:t xml:space="preserve">на условиях софинансирования из местного бюджета. </w:t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11"/>
          <w:b/>
          <w:sz w:val="24"/>
          <w:szCs w:val="24"/>
        </w:rPr>
        <w:t>3.9. Упростить процедуру</w:t>
      </w:r>
      <w:r>
        <w:rPr>
          <w:b w:val="false"/>
          <w:sz w:val="24"/>
          <w:szCs w:val="24"/>
          <w:shd w:fill="FFFFFF" w:val="clear"/>
        </w:rPr>
        <w:t xml:space="preserve"> выдачи бесплатной лицензии в целях</w:t>
      </w:r>
      <w:r>
        <w:rPr>
          <w:rStyle w:val="11"/>
          <w:b/>
          <w:sz w:val="24"/>
          <w:szCs w:val="24"/>
        </w:rPr>
        <w:t xml:space="preserve"> </w:t>
      </w:r>
      <w:r>
        <w:rPr>
          <w:b w:val="false"/>
          <w:sz w:val="24"/>
          <w:szCs w:val="24"/>
          <w:shd w:fill="FFFFFF" w:val="clear"/>
        </w:rPr>
        <w:t>регулирования популяции волков и медведей,  стимулирования охотников при отстреле диких животных, относящихся к охотничьим ресурсам, как неотложную меру для охраны здоровья населения или устранения угрозы жизни человека и в</w:t>
      </w:r>
      <w:r>
        <w:rPr>
          <w:b w:val="false"/>
          <w:sz w:val="24"/>
          <w:szCs w:val="24"/>
        </w:rPr>
        <w:t xml:space="preserve"> связи с участившимися случаями выхода хищников в населенные пункты.</w:t>
      </w:r>
    </w:p>
    <w:p>
      <w:pPr>
        <w:pStyle w:val="Normal"/>
        <w:ind w:firstLine="709"/>
        <w:jc w:val="both"/>
        <w:rPr>
          <w:color w:val="2D2D2D"/>
          <w:spacing w:val="2"/>
          <w:shd w:fill="FFFFFF" w:val="clear"/>
        </w:rPr>
      </w:pPr>
      <w:r>
        <w:rPr>
          <w:rStyle w:val="11"/>
          <w:sz w:val="24"/>
          <w:szCs w:val="24"/>
        </w:rPr>
        <w:t>4.0. Усилить</w:t>
      </w:r>
      <w:r>
        <w:rPr>
          <w:color w:val="2D2D2D"/>
          <w:spacing w:val="2"/>
          <w:shd w:fill="FFFFFF" w:val="clear"/>
        </w:rPr>
        <w:t xml:space="preserve"> охрану рыбных запасов на водных объектах Усть-Куломского района в период весеннего нереста рыб, запретить все виды рыболовства на нерестилищах.</w:t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ind w:left="0"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4.1.  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амках соблюдения Лесного Кодекса (статьи 21, 45) п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аботать механизм предоставления органам местного самоуправления участков лесного фонда для создания противопожарных разрывов в целях соблюдения противопожарного расстояния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аний, строений, сооружений от границ лесного фонда.</w:t>
      </w:r>
    </w:p>
    <w:p>
      <w:pPr>
        <w:pStyle w:val="TextBody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Министерству строительства и дорожного хозяйства Республики Коми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4.1. Включить в адресную инвестиционную программу Республики Коми на 2020 -2025 годы:</w:t>
      </w:r>
    </w:p>
    <w:p>
      <w:pPr>
        <w:pStyle w:val="Normal"/>
        <w:autoSpaceDE w:val="false"/>
        <w:ind w:firstLine="709"/>
        <w:jc w:val="both"/>
        <w:rPr/>
      </w:pPr>
      <w:r>
        <w:rPr/>
        <w:t>4.1.1. Строительство ФАП-ов в с.Мыелдино, д.Жежим д. Пожегдин, с.Дон, с.Кужба, пст.Смолянка, с.Вольдино, п.Ягкодж, Н.Ярашью  д.Кырныша, д.Скородум, д.В.Воч, с.Аныб., с.Носим, врачебных амбулаторий в пст.Кебанъель и с.Усть-Нем,  с.Керчомья,  с.Руч.</w:t>
      </w:r>
    </w:p>
    <w:p>
      <w:pPr>
        <w:pStyle w:val="Normal"/>
        <w:autoSpaceDE w:val="false"/>
        <w:ind w:firstLine="709"/>
        <w:jc w:val="both"/>
        <w:rPr/>
      </w:pPr>
      <w:r>
        <w:rPr/>
        <w:t>4.1.2.  Строительство клубов в селах  Вольдино, Деревянск, Руч.</w:t>
      </w:r>
    </w:p>
    <w:p>
      <w:pPr>
        <w:pStyle w:val="Normal"/>
        <w:autoSpaceDE w:val="false"/>
        <w:ind w:firstLine="709"/>
        <w:jc w:val="both"/>
        <w:rPr/>
      </w:pPr>
      <w:r>
        <w:rPr/>
        <w:t>4.1.3. С</w:t>
      </w:r>
      <w:r>
        <w:rPr>
          <w:lang w:eastAsia="zh-CN"/>
        </w:rPr>
        <w:t>троительство водопровода в с.Деревянс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1.4. Строительство спортивного стадиона и автодрома в с.Усть-Кулом, лыжероллерной трассы и автодрома в с.Помоздино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4.2. Взять под контроль с</w:t>
      </w:r>
      <w:r>
        <w:rPr/>
        <w:t xml:space="preserve">троительство  объекта </w:t>
      </w:r>
      <w:r>
        <w:rPr>
          <w:lang w:eastAsia="zh-CN"/>
        </w:rPr>
        <w:t>«Д</w:t>
      </w:r>
      <w:r>
        <w:rPr/>
        <w:t>ополнительный спально-игровой комплекс МАДОУ «Детский сад № 1» с. Усть-Кул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zh-CN"/>
        </w:rPr>
        <w:t>4.3. Запланировать на 2020 год с</w:t>
      </w:r>
      <w:r>
        <w:rPr/>
        <w:t>троительство моста через р.Уюб  за счет резервного фонда на автодороге общего пользования местного значения «пст.Зимстан-д.Климовск- д.Фроловск».</w:t>
      </w:r>
    </w:p>
    <w:p>
      <w:pPr>
        <w:pStyle w:val="Normal"/>
        <w:ind w:firstLine="709"/>
        <w:jc w:val="both"/>
        <w:rPr/>
      </w:pPr>
      <w:r>
        <w:rPr/>
        <w:t>4.4. Включить в государственную программу основных направлений развития транспортной  системы Республики Коми до 2022 гг. капитальный ремонт автодорог общего пользования от с.Усть-Кулом по 5 направлениям – Усть-Кулом-Усть-Нем-Мыелдино, Усть-Кулом – Помоздино-Вольдино, Усть-Кулом-Керчомъя-Зимстан-Верхний Воч, подъезд к с.Пожег – д.Кырныша, по которым осуществляется интенсивная вывозка древесины и пиломатериалов, а также ремонт участков республиканской дороги (улицы Комсомольская (1.9 км.) и Советская (0.5 км)), проходящей по территории п. Югыдъяг, по с.Носим (ул.Центральная).</w:t>
      </w:r>
    </w:p>
    <w:p>
      <w:pPr>
        <w:pStyle w:val="Normal"/>
        <w:ind w:firstLine="709"/>
        <w:jc w:val="both"/>
        <w:rPr/>
      </w:pPr>
      <w:r>
        <w:rPr/>
        <w:t>4.5. Установить автоматизированный пункт весогабаритного контроля на автодороге Сыктывкар - Троицко-Печорск на участке между населенными пунктами с.Усть-Кулом до пст.Кебанъель, в районе пст.Подтыбок Корткеросского района в целях к</w:t>
      </w:r>
      <w:r>
        <w:rPr>
          <w:rFonts w:eastAsia="Andale Sans UI;Arial Unicode MS"/>
          <w:bCs/>
          <w:kern w:val="2"/>
          <w:lang w:eastAsia="ja-JP" w:bidi="fa-IR"/>
        </w:rPr>
        <w:t>онтроля за движением тяжеловесного автотранспорта, осуществляющим перевозку лесопродукции.</w:t>
      </w:r>
    </w:p>
    <w:p>
      <w:pPr>
        <w:pStyle w:val="Normal"/>
        <w:ind w:firstLine="709"/>
        <w:jc w:val="both"/>
        <w:rPr/>
      </w:pPr>
      <w:r>
        <w:rPr>
          <w:rFonts w:eastAsia="Andale Sans UI;Arial Unicode MS"/>
          <w:bCs/>
          <w:kern w:val="2"/>
          <w:lang w:eastAsia="ja-JP" w:bidi="fa-IR"/>
        </w:rPr>
        <w:t>4.6. О</w:t>
      </w:r>
      <w:r>
        <w:rPr/>
        <w:t>казать содействие по возможности краткосрочного недропользования и  получения лицензии в упрощённом порядке для добычи  общераспространенных полезных ископаемых, для предприятий, желающих производить выемку грунта для муниципальных нужд (например: песочно-гравийную смесь из карьера для ремонта дорог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инять меры к ограничению перевозки деловой древесины по автодороге общего пользования с грунтовым покрытием, кроме зимнего периода,  до трех пачек на одной автомашине.</w:t>
      </w:r>
    </w:p>
    <w:p>
      <w:pPr>
        <w:pStyle w:val="Normal"/>
        <w:ind w:firstLine="709"/>
        <w:jc w:val="both"/>
        <w:rPr/>
      </w:pPr>
      <w:r>
        <w:rPr/>
        <w:t>4.8. Принять решение по  субсидированию строительства моста через р.Лопью на автодороге местного значения Мыелдино-Лопьювад.</w:t>
      </w:r>
    </w:p>
    <w:p>
      <w:pPr>
        <w:pStyle w:val="Normal"/>
        <w:ind w:firstLine="709"/>
        <w:jc w:val="both"/>
        <w:rPr/>
      </w:pPr>
      <w:r>
        <w:rPr/>
        <w:t>4.9. Рассмотреть вопрос  по содержанию  автодорог местного значения, имеющих важное значение на случай чрезвычайных ситуаций, по направлениям Югыдъяг-Лопьювад, Дон-Лентыкерос, Керчомъя-Немечполой на условиях софинансирования из местного бюджета.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ешить вопрос  по освещению автомобильных дорог общего пользования, являющихся подъездными к с.Усть-Кулом  (подъезд к с. Усть-Кулом от автомобильной дороги общего пользования «Усть-Кулом–Керчомъя», подъезд от автомобильной дороги общего пользования «Сыктывкар-Троицко-Печорск»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Запланировать работы по укреплению дорожного полотна на участке дороги Усть-Кулом – Зимстан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Завершить работы по ремонту участка дороги  Зимстан – Нижний Воч, включить в план строительства весь участок дороги по селу Нижний Воч. 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4.13. Разработать проектно-сметную документацию на осуществление капитального ремонта участка дороги «Усть-Кулом-Керчомъя-Гайны» от перекрёстка автомобильной дороги «Сыктывкар – Троицко-Печорск» до с. Керчомъя с заменой переходного типа покрытия на асфальтобетонны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4.14.  Упорядочить и привести в соответствие с реальными сметными затратами стоимость 1 кв. метра по программе переселения из ветхого и аварийного жиль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5. Министерству энергетики, жилищно-коммунального хозяйства и тарифов Республики Коми:</w:t>
      </w:r>
    </w:p>
    <w:p>
      <w:pPr>
        <w:pStyle w:val="Normal"/>
        <w:ind w:firstLine="709"/>
        <w:jc w:val="both"/>
        <w:rPr/>
      </w:pPr>
      <w:r>
        <w:rPr/>
        <w:t>5.1. Проложить совместную работу с ООО «Республиканская Генерирующая Компания» по выполнению комплексных  мероприятий по модернизации  дизельных электростанций в д. Канава (сельское поселение «Югыдъяг») и д. Габово (сельское поселение «Зимстан») с обеспечением круглосуточного электроснабжения потребителей.</w:t>
      </w:r>
    </w:p>
    <w:p>
      <w:pPr>
        <w:pStyle w:val="Normal"/>
        <w:ind w:firstLine="709"/>
        <w:jc w:val="both"/>
        <w:rPr/>
      </w:pPr>
      <w:r>
        <w:rPr/>
        <w:t>5.2. П</w:t>
      </w:r>
      <w:r>
        <w:rPr>
          <w:bCs/>
        </w:rPr>
        <w:t>ри планировании мероприятий по газификации на период 2021-2025 годы рассмотреть варианты снабжения сжиженным природным газом потребителей Усть-Куломского района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5.3. Установить ежемесячную оплату за услугу по обращению с твердыми коммунальными отходами для домов с централизованным отоплением, но по проекту оборудованные  печкой (на кухне) в размере, определенного для домов с печным отоплением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6. Министерству экономики Республики Коми:</w:t>
      </w:r>
    </w:p>
    <w:p>
      <w:pPr>
        <w:pStyle w:val="Normal"/>
        <w:ind w:firstLine="709"/>
        <w:jc w:val="both"/>
        <w:rPr/>
      </w:pPr>
      <w:r>
        <w:rPr/>
        <w:t>6.1. Возобновить практику оказания прямой финансовой поддержки из республиканского бюджета Республики Коми субъектам малого и среднего предпринимательства до 50 % затрат на приобретение оборудования или техники в лизинг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Министерству инвестиций, промышленности и транспорта Республики Коми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7.1.Решить вопрос по возобновлению официального междугороднего рейса «Сыктывкар – Усть-Кулом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8. Министерству образования, науки и молодежной политики Республики Ком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8.1.  Продолжить практику предоставления </w:t>
      </w:r>
      <w:r>
        <w:rPr/>
        <w:t xml:space="preserve"> субсидий из республиканского бюджета  муниципальным образованиям на устранение предписаний надзорных органов и укреплению материально-технической базы в образовательных организациях на условиях софинансирования из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8.2. Осуществлять постоянный  контроль за ходом строительства и вводом школы в с.Помоздино </w:t>
      </w:r>
      <w:r>
        <w:rPr>
          <w:shd w:fill="FFFFFF" w:val="clear"/>
        </w:rPr>
        <w:t>с учетом санитарно-эпидемиологических требований к образовательным организация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8.3. Пересмотреть  методику расчета объема субвенций местным бюджетам на реализацию  программ образования, в частности,  соотношения административно-управленческого, учебно-вспомогательного и обслуживающего персонала установить из расчета  45% и педагогического персонала установить из расчета 55% для сельских районов, где образовательные организации имеют  фактические адреса  объектов на удаленном друг от друга расстоянии. </w:t>
      </w:r>
    </w:p>
    <w:p>
      <w:pPr>
        <w:pStyle w:val="Normal"/>
        <w:ind w:firstLine="709"/>
        <w:jc w:val="both"/>
        <w:rPr/>
      </w:pPr>
      <w:r>
        <w:rPr/>
        <w:t>8.4. Решить вопрос поставки школьных автобусов для организации подвоза школьников Шэръягской, Усть-Немской и Ручевской школ.</w:t>
      </w:r>
    </w:p>
    <w:p>
      <w:pPr>
        <w:pStyle w:val="Normal"/>
        <w:ind w:firstLine="709"/>
        <w:jc w:val="both"/>
        <w:rPr/>
      </w:pPr>
      <w:r>
        <w:rPr/>
        <w:t>8.5.  Выйти с законодательной инициативой о внесении изменений в Закон Республики Коми от 25.12.2015 N 134-РЗ (ред. от 02.07.2019) "О некоторых вопросах, связанных с предоставлением мер социальной поддержки по обеспечению жильем (жилыми помещениями) отдельных категорий граждан" в части обеспечения жильем детей – сирот и детей, оставшихся без попечения родителей,  включив дополнительную меру социальной поддержки - предоставление жилищных сертификатов на приобретение или строительство жилья.</w:t>
      </w:r>
    </w:p>
    <w:p>
      <w:pPr>
        <w:pStyle w:val="Normal"/>
        <w:ind w:firstLine="709"/>
        <w:jc w:val="both"/>
        <w:rPr/>
      </w:pPr>
      <w:r>
        <w:rPr/>
        <w:t>8.6.</w:t>
        <w:tab/>
        <w:t>Совместно с администрацией МР «Усть-Куломский» принять комплексные меры по закреплению специалистов  образования на селе.</w:t>
      </w:r>
    </w:p>
    <w:p>
      <w:pPr>
        <w:pStyle w:val="Normal"/>
        <w:ind w:firstLine="709"/>
        <w:jc w:val="both"/>
        <w:rPr/>
      </w:pPr>
      <w:r>
        <w:rPr/>
        <w:t xml:space="preserve">8.7. </w:t>
      </w:r>
      <w:r>
        <w:rPr>
          <w:color w:val="000000"/>
          <w:shd w:fill="FFFFFF" w:val="clear"/>
        </w:rPr>
        <w:t>Предусмотреть на очередной финансовый год в республиканском бюджете Республики Коми финансовые средства на выезды (проезд, проживание, питание) на первенства Северо-западного федерального округа спортивных команд по видам спорта,  занявших первые места на республиканских этапах соревнований, в рамках общеобразовательных спортивных проектов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9. Министерству здравоохранения Республики Коми</w:t>
      </w:r>
    </w:p>
    <w:p>
      <w:pPr>
        <w:pStyle w:val="Normal"/>
        <w:ind w:firstLine="709"/>
        <w:jc w:val="both"/>
        <w:rPr/>
      </w:pPr>
      <w:r>
        <w:rPr/>
        <w:t>9.1. Подготовить проектно- сметную документацию по реконструкции перехода   между зданиями Усть-Куломской центральной районной больницы в целях создания условий для транспортировки  пациентов терапевтического отделения.</w:t>
      </w:r>
    </w:p>
    <w:p>
      <w:pPr>
        <w:pStyle w:val="Normal"/>
        <w:ind w:firstLine="709"/>
        <w:jc w:val="both"/>
        <w:rPr/>
      </w:pPr>
      <w:r>
        <w:rPr/>
        <w:t>9.2. Оказать содействие ГБУЗ РК «Усть-Куломская ЦРБ» по закупке новых санитарных машин, учитывая большую протяженность территории Усть-Куломского района и ветхости медицинского транспорта.</w:t>
      </w:r>
    </w:p>
    <w:p>
      <w:pPr>
        <w:pStyle w:val="Normal"/>
        <w:ind w:firstLine="709"/>
        <w:jc w:val="both"/>
        <w:rPr/>
      </w:pPr>
      <w:r>
        <w:rPr/>
        <w:t>9.3.</w:t>
        <w:tab/>
        <w:t xml:space="preserve">  Подготовить в адрес Министерства строительства и дорожного хозяйства Республики Коми необходимый пакет документов в соответствии с требованиями Порядка формирования и реализации адресной инвестиционной программы Республики Коми для включения в план мероприятий по строительству объектов:</w:t>
      </w:r>
    </w:p>
    <w:p>
      <w:pPr>
        <w:pStyle w:val="Normal"/>
        <w:ind w:firstLine="709"/>
        <w:jc w:val="both"/>
        <w:rPr/>
      </w:pPr>
      <w:r>
        <w:rPr/>
        <w:t xml:space="preserve">9.3.1. ФАП-ов в с.Мыелдино, д.Жежим д. Пожегдин, с.Дон, с.Кужба, пст.Смолянка, с.Вольдино, п.Ягкодж, Н.Ярашью  д.Кырныша, д.Скородум, д.В.Воч, с.Аныб. </w:t>
      </w:r>
    </w:p>
    <w:p>
      <w:pPr>
        <w:pStyle w:val="Normal"/>
        <w:ind w:firstLine="709"/>
        <w:jc w:val="both"/>
        <w:rPr/>
      </w:pPr>
      <w:r>
        <w:rPr/>
        <w:t xml:space="preserve">9.3.2. Врачебных амбулаторий в пст.Кебанъель, с.Усть-Нем, с. Керчомья,  с.Руч.   </w:t>
      </w:r>
    </w:p>
    <w:p>
      <w:pPr>
        <w:pStyle w:val="Normal"/>
        <w:ind w:firstLine="709"/>
        <w:jc w:val="both"/>
        <w:rPr/>
      </w:pPr>
      <w:r>
        <w:rPr/>
        <w:t>9.4.</w:t>
        <w:tab/>
        <w:t>Поддержать ходатайство  ГБУЗ РК «Усть-Куломская ЦРБ»  о необходимости приобретения модульного ФАП-а для обслуживания населения на  территории Усть-Куломского района.</w:t>
      </w:r>
    </w:p>
    <w:p>
      <w:pPr>
        <w:pStyle w:val="Normal"/>
        <w:ind w:firstLine="709"/>
        <w:jc w:val="both"/>
        <w:rPr/>
      </w:pPr>
      <w:r>
        <w:rPr/>
        <w:t>9.5.</w:t>
        <w:tab/>
        <w:t>Принять комплексные меры по улучшению медицинского обеспечения сельского населения, в том числе совместно с администрацией МР «Усть-Куломский» по закреплению специалистов здравоохранения на селе.</w:t>
      </w:r>
    </w:p>
    <w:p>
      <w:pPr>
        <w:pStyle w:val="Normal"/>
        <w:ind w:firstLine="709"/>
        <w:jc w:val="both"/>
        <w:rPr/>
      </w:pPr>
      <w:r>
        <w:rPr/>
        <w:t>9.6.</w:t>
        <w:tab/>
        <w:t xml:space="preserve">Решить вопрос по асфальтированию территории ГБУЗ РК «Усть-Куломская ЦРБ»  </w:t>
      </w:r>
    </w:p>
    <w:p>
      <w:pPr>
        <w:pStyle w:val="Normal"/>
        <w:ind w:firstLine="709"/>
        <w:jc w:val="both"/>
        <w:rPr/>
      </w:pPr>
      <w:r>
        <w:rPr/>
        <w:t>9.7.</w:t>
        <w:tab/>
        <w:t xml:space="preserve">Принять меры по капитальному ремонту ФАПа в д. Пузла </w:t>
      </w:r>
    </w:p>
    <w:p>
      <w:pPr>
        <w:pStyle w:val="Normal"/>
        <w:ind w:firstLine="709"/>
        <w:jc w:val="both"/>
        <w:rPr/>
      </w:pPr>
      <w:r>
        <w:rPr/>
        <w:t>9.8.</w:t>
        <w:tab/>
        <w:t>Приобрести для реанимации ГБУЗ РК «Усть-Куломская ЦРБ»   аппарата искусственной вентиляции легких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8.9.</w:t>
        <w:tab/>
        <w:t>Провести техническое обследование состояния  и</w:t>
      </w:r>
      <w:r>
        <w:rPr>
          <w:shd w:fill="FFFFFF" w:val="clear"/>
        </w:rPr>
        <w:t>нженерной инфраструктуры зданий - стационаров</w:t>
      </w:r>
      <w:r>
        <w:rPr/>
        <w:t xml:space="preserve"> с круглосуточным пребыванием больных  ГБУЗ РК «Усть-Куломская ЦРБ» (с.Усть-Кулом, с. Помоздино), подготовить и реализовать план мероприятий по</w:t>
      </w:r>
      <w:r>
        <w:rPr>
          <w:shd w:fill="FFFFFF" w:val="clear"/>
        </w:rPr>
        <w:t xml:space="preserve"> ремонту</w:t>
      </w:r>
      <w:r>
        <w:rPr>
          <w:rFonts w:cs="Arial" w:ascii="Arial" w:hAnsi="Arial"/>
          <w:sz w:val="21"/>
          <w:szCs w:val="21"/>
        </w:rPr>
        <w:t xml:space="preserve"> </w:t>
      </w:r>
      <w:r>
        <w:rPr/>
        <w:t>инженерных коммуникаций в соответствии санитарным требованиям</w:t>
      </w:r>
      <w:r>
        <w:rPr>
          <w:shd w:fill="FFFFFF" w:val="clear"/>
        </w:rPr>
        <w:t>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Министерству культуры, туризма и архивного дела Республики Коми </w:t>
      </w:r>
    </w:p>
    <w:p>
      <w:pPr>
        <w:pStyle w:val="Normal"/>
        <w:ind w:firstLine="709"/>
        <w:jc w:val="both"/>
        <w:rPr/>
      </w:pPr>
      <w:r>
        <w:rPr/>
        <w:t>9.1.</w:t>
      </w:r>
      <w:r>
        <w:rPr>
          <w:b/>
        </w:rPr>
        <w:t xml:space="preserve"> </w:t>
      </w:r>
      <w:r>
        <w:rPr/>
        <w:t>Увеличить размер</w:t>
      </w:r>
      <w:r>
        <w:rPr>
          <w:bCs/>
        </w:rPr>
        <w:t xml:space="preserve"> предоставляемой</w:t>
      </w:r>
      <w:r>
        <w:rPr/>
        <w:t xml:space="preserve"> субсидии из республиканского бюджета  муниципальным образованиям на обеспечение комплексных мер безопасности в учреждениях культуры на условиях софинансирования из местного бюджета. </w:t>
      </w:r>
    </w:p>
    <w:p>
      <w:pPr>
        <w:pStyle w:val="Normal"/>
        <w:ind w:firstLine="709"/>
        <w:jc w:val="both"/>
        <w:rPr/>
      </w:pPr>
      <w:r>
        <w:rPr/>
        <w:t>9.2. Включить в республиканский  план мероприятий,  приуроченный к 100- летию Республики Коми, проведение республиканского конкурса самодеятельной коми песни «Василей» с финансированием из республиканского бюджета Республики Ком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extBody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0. Министерству труда,  занятости и социальной защиты Республики Коми 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 адрес Министерства строительства и дорожного хозяйства Республики Коми необходимый пакет документов в соответствии с требованиями Порядка формирования и реализации адресной инвестиционной программы Республики Коми для включения мероприятий по строительству объектов до 2022 года – строительство в с.Усть-Кулом Центра реабилитации для несовершеннолетних детей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u w:val="single"/>
          <w:shd w:fill="FFFFFF" w:val="clear"/>
        </w:rPr>
        <w:t>Министерству физической культуры и спорта Республики Коми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>
          <w:shd w:fill="FFFFFF" w:val="clear"/>
        </w:rPr>
        <w:t>Разработать механизм предоставления субсидий из республиканского бюджета Республики Коми муниципальным образованиям на устранение предписаний надзорных органов и укреплению материально-технической базы в учреждениях физкультурно-спортивной направленности на условиях софинансирования из местного бюджета МО МР «Усть-Куломский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hd w:fill="FFFFFF" w:val="clear"/>
        </w:rPr>
        <w:t>Предусмотреть на очередной финансовый год в республиканском  бюджете Республики Коми финансовые средства на выезды (проезд, проживание, питание) на первенства Северо-западного федерального округа спортивных команд по видам спорта, занявших первые места на республиканских этапах соревновани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Продолжить практику предоставления субсидий из республиканского бюджета муниципальным образованиям на приобретение спортивного инвентаря в учреждениях спортивной подготовки (спортивных школах) на условиях софинансирования из местного бюджета МО МР «Усть-Куломский».</w:t>
      </w:r>
    </w:p>
    <w:p>
      <w:pPr>
        <w:pStyle w:val="TextBody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u w:val="single"/>
          <w:shd w:fill="FFFFFF" w:val="clear"/>
        </w:rPr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u w:val="single"/>
          <w:shd w:fill="FFFFFF" w:val="clear"/>
        </w:rPr>
        <w:t xml:space="preserve">Министерству национальной политики Республики Коми </w:t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Запланировать выпуск иллюстрированной книги для детей, составленный из рассказов, стихов Вениамина Тимофеевича Чисталева (Тима Вень) в часть 130-летия со дня его рождения.</w:t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Принять решение о придании статуса республиканского праздника с соответствующим финансовым сопровождением фестиваля-конкурса детской современной коми песни «Василек», литературного фестиваля «Чужан сиктыд – кага потан» и включить в план республиканских мероприятий межрайонные мероприятия - фестиваль коми песни «Коми кыв дiнö муслунöн», спортивно-творческий конкурс среди юношей «Туган»,  конкурс коми бардовской песни «Ва берд», молодежные зимние игрища «Йиркап»,  турнир по верхнее-вычегодской борьбе «Зумыд ош» на условиях софинансирования.</w:t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b w:val="false"/>
          <w:sz w:val="24"/>
          <w:szCs w:val="24"/>
          <w:shd w:fill="FFFFFF" w:val="clear"/>
        </w:rPr>
        <w:t>Изыскать финансовые средства:</w:t>
      </w:r>
    </w:p>
    <w:p>
      <w:pPr>
        <w:pStyle w:val="TextBody"/>
        <w:numPr>
          <w:ilvl w:val="2"/>
          <w:numId w:val="3"/>
        </w:numPr>
        <w:ind w:left="0" w:firstLine="709"/>
        <w:jc w:val="both"/>
        <w:rPr/>
      </w:pP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Для создания фильма о поэте и писателе Напалкове Викторе Егоровиче;</w:t>
      </w:r>
    </w:p>
    <w:p>
      <w:pPr>
        <w:pStyle w:val="TextBody"/>
        <w:numPr>
          <w:ilvl w:val="2"/>
          <w:numId w:val="3"/>
        </w:numPr>
        <w:ind w:left="0"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i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 xml:space="preserve">Для издания коми-русского экологического словаря в картинках в редакции Шомысова Владимира Игоревича.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2. Администрации МР «Усть-Куломский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12.1. Продолжить практику заключения договоров социального партнерства с лесозаготовителями, работающими на территории Усть-Куломского района, вне зависимости от формы организации и объемов лесозаготово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Для включения в Адресную инвестиционную программу Республики Коми до 2023 года строительство социально значимых объектов изыскать финансовые средства для подготовки проектно-сметной документации на планируемые объекты строительства, проведения государственной экспертизы с проверкой сметной стоимости, подтверждения софинансирования расходов за счет средств местного бюджета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1. Клубов в с.Вольдино, с.Деревянск, с.Руч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2. Школ в с.Пожег, с.Керчомъя, пст. Смолянк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3. Детского сада в с.Помозди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.3.4. Спортивного стадиона и автодрома в с.Усть-Кулом, лыжероллерной трассы и автодрома в с.Помозди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.3.5. Инфраструктуры в микрорайонах «Северный» (с.Усть-Кулом) и «Коттеджный» (пст.Кебанель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.3.6. Водоочистной станции в с.Усть-Н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.3.7. Объект по приему и обработке ЖБ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Подготовить необходимый пакет документов, выбор земельного участка для строительства в с.Усть-Кулом Центра реабилитации для несовершеннолетних детей.</w:t>
      </w:r>
    </w:p>
    <w:p>
      <w:pPr>
        <w:pStyle w:val="Normal"/>
        <w:ind w:firstLine="709"/>
        <w:jc w:val="both"/>
        <w:rPr/>
      </w:pPr>
      <w:r>
        <w:rPr/>
        <w:t xml:space="preserve">12.5. Определить земельный участок для </w:t>
      </w:r>
      <w:r>
        <w:rPr>
          <w:rStyle w:val="11"/>
          <w:sz w:val="24"/>
          <w:szCs w:val="24"/>
        </w:rPr>
        <w:t>обустройства сортировочного пункта ТБО на территории Усть-Куломского район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2.6. Внедрить на территории сельских поселений «Усть-Кулом» и «Кебанъель»  раздельный сбор ТКО, завершить работы по подготовке контейнерных площадок, приобретение контейне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3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firstLine="709"/>
        <w:jc w:val="both"/>
        <w:rPr/>
      </w:pPr>
      <w:r>
        <w:rPr/>
        <w:t>13.1.  Оказывать содействие лесничествам в работе с населением при регулировании лесных отношений, контроля за социально значимыми лесными участками, водными биоресурсами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Продолжить практику заключения договоров социального партнерства с лесозаготовителями, работающими на территории сельского поселения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3.3. Принимать непосредственное  участие в составе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ja-JP" w:bidi="fa-IR"/>
        </w:rPr>
        <w:t>аукционной комиссии по организации и проведению аукционов по продаже права на заключение договоров купли-продажи лесных насаждений соответствующих лесничест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Ежегодно согласовывать с Министерством природных ресурсов и охраны окружающей среды Республики Коми, лесничествами Усть-Куломского района лесные участки,  прямо или косвенно затрагивающие интересы местного населения с обозначением на картах, в т.ч. на которые ранее был наложен мораторий режима пользования, с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лью и</w:t>
      </w:r>
      <w:r>
        <w:rPr>
          <w:rFonts w:cs="Times New Roman" w:ascii="Times New Roman" w:hAnsi="Times New Roman"/>
          <w:sz w:val="24"/>
          <w:szCs w:val="24"/>
        </w:rPr>
        <w:t>сключения из планов вырубок лесные участки,  на которых осуществляются традиционные виды деятельности – сбор грибов, ягод, охота, а также находятся социально значимые мест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Проводить разъяснительную работу среди населения по культуре сбора ТКО, своевременно доводить информацию о графике вывоза ТК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О «Монди СЛПК» , ООО «КомиИнвестПром» 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  Обеспечить безопасность дорожного движения автотранспорта по автодорогам общего пользования и принять меры по своевременной расчистке участков дорог от  грязи на выезде большегрузного автотранспорта предприятия с промышленного склада «Восточный» (Монди) на 179 км. автодороги "Сыктывкар - Троицко-Печорск" и территории предприятия (Комиинвестпром) на 1 км. автодороги Усть-Кулом – Усть-Нем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5. ООО «Сыктывкарский леслесопильно-деревообрабатывающий комбинат»</w:t>
      </w:r>
      <w:r>
        <w:rPr>
          <w:rFonts w:cs="Times New Roman" w:ascii="Times New Roman" w:hAnsi="Times New Roman"/>
          <w:sz w:val="24"/>
          <w:szCs w:val="24"/>
        </w:rPr>
        <w:t xml:space="preserve"> в рамках социально-экономического партнерства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Оказать содействие в ремонте автомобильной дороги местного значения Помоздино-Диасеръ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Подготовить проектно-сметную документацию с прохождением государственной экспертизы на строительство универсальной спортивной площадки в пст.Диасеръ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b/>
          <w:u w:val="single"/>
          <w:shd w:fill="FFFFFF" w:val="clear"/>
        </w:rPr>
        <w:t xml:space="preserve">16. Исполкому МОД «Коми войтыр» </w:t>
      </w:r>
      <w:r>
        <w:rPr>
          <w:shd w:fill="FFFFFF" w:val="clear"/>
        </w:rPr>
        <w:t xml:space="preserve"> потребовать проведение общественной экологической экспертизы с целью получения достоверной информации об объекте «ЭкоТехноПарк «Шиес», согласно Положения об оценке воздействия намечаемой хозяйственной и иной деятельности на окружающую среду в Российской Федерации (приказ Госкомэкологии РФ  от 16.05.2000г. №372) с целью информирования общественности. </w:t>
      </w:r>
    </w:p>
    <w:p>
      <w:pPr>
        <w:pStyle w:val="Normal"/>
        <w:ind w:firstLine="709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shd w:fill="FFFFFF" w:val="clear"/>
        </w:rPr>
        <w:t xml:space="preserve">17. </w:t>
      </w:r>
      <w:r>
        <w:rPr>
          <w:b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17.1. Ежеквартально информировать население района о ходе реализации  резолюции в районной газете «Парма гор»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17.2. Создать открытую площадку в сети Интернет, как механизм взаимодействия между Представительством и жителями Усть-Куломского района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  <w:i/>
      <w:sz w:val="28"/>
      <w:szCs w:val="28"/>
    </w:rPr>
  </w:style>
  <w:style w:type="character" w:styleId="WW8Num3z2">
    <w:name w:val="WW8Num3z2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1">
    <w:name w:val="Обычный + Первая строка:  1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Первая строка:  1"/>
    <w:basedOn w:val="Normal"/>
    <w:qFormat/>
    <w:pPr>
      <w:ind w:firstLine="600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64AE3CC5A7EAA03C0130CABACEF227824F4DA5E1A685F658DEC263A13555D36398B16AEED67C66B77F19AEE96B53c5a2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40:00Z</dcterms:created>
  <dc:creator>user</dc:creator>
  <dc:description/>
  <dc:language>en-US</dc:language>
  <cp:lastModifiedBy>Пользователь Windows</cp:lastModifiedBy>
  <cp:lastPrinted>2019-11-11T17:15:00Z</cp:lastPrinted>
  <dcterms:modified xsi:type="dcterms:W3CDTF">2019-12-04T06:40:00Z</dcterms:modified>
  <cp:revision>2</cp:revision>
  <dc:subject/>
  <dc:title>Проект резолюции,</dc:title>
</cp:coreProperties>
</file>