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Резолюция конференции представителей коми народа Усть-Куломского райо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 18 декабря 2015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судив итоги работы Представительства МОД «Коми войтыр» по Усть-Куломскому району, а также рассмотрев исполнение резолюции конференции от 25 ноября 2015г., конференция решила:</w:t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 Принять к сведению информацию</w:t>
      </w:r>
      <w:r>
        <w:rPr>
          <w:sz w:val="22"/>
          <w:szCs w:val="22"/>
        </w:rPr>
        <w:t xml:space="preserve"> о реализации резолюции от 25 ноября 2015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В целях решения первоочередных задач жителей Усть-Куломского района конференция представителей коми народа р</w:t>
      </w:r>
      <w:r>
        <w:rPr>
          <w:b/>
          <w:bCs/>
          <w:sz w:val="22"/>
          <w:szCs w:val="22"/>
        </w:rPr>
        <w:t>екомендует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  <w:sz w:val="22"/>
          <w:szCs w:val="22"/>
          <w:u w:val="single"/>
        </w:rPr>
        <w:t>1. Г</w:t>
      </w:r>
      <w:r>
        <w:rPr>
          <w:b/>
          <w:sz w:val="22"/>
          <w:szCs w:val="22"/>
          <w:u w:val="single"/>
        </w:rPr>
        <w:t>осударственному Совету Республики Коми</w:t>
      </w:r>
      <w:r>
        <w:rPr>
          <w:b/>
          <w:color w:val="000000"/>
          <w:sz w:val="22"/>
          <w:szCs w:val="22"/>
          <w:u w:val="single"/>
          <w:shd w:fill="FFFFFF" w:val="clear"/>
        </w:rPr>
        <w:t xml:space="preserve"> и Правительству Республики Коми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1.1.  </w:t>
      </w:r>
      <w:r>
        <w:rPr>
          <w:color w:val="000000"/>
          <w:sz w:val="22"/>
          <w:szCs w:val="22"/>
        </w:rPr>
        <w:t xml:space="preserve">Выйти с предложением в Государственную Думу Федерального Собрания РФ:  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>1.1.1. О</w:t>
      </w:r>
      <w:r>
        <w:rPr>
          <w:sz w:val="22"/>
          <w:szCs w:val="22"/>
        </w:rPr>
        <w:t xml:space="preserve"> внесении изменений в «Водный Кодекс РФ» в статью 65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>-   Пункт 4 «Водоохраные зоны и прибрежные защитные полос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- «Ширина водоохранной зоны рек или ручьев устанавливается от их истока для рек или ручьев протяженностью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до десяти километров – не менее сто мет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от десяти до пятидесяти километров – не менее двухсот метров (от точки истока в радиусе не менее четырехсот метр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3) от пятидесяти километров и более – не менее пятисот метров (от точки истока в радиусе не менее одного километра)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- Дополнить пунктом «Ширина водоохранной зоны от границ болот устанавливается не менее пятидесяти метров»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2. О внесении изменений в пункт 3 статьи 13 Федерального закона «Об общих принципах местного самоуправления в Российской Федерации» от 06.10.2003г №131-ФЗ в части принятия решения о преобразовании муниципального образования с формулировкой: «Объединение двух и более поселений, не влекущее изменения границ иных муниципальных образований, осуществлять с согласия представительного органа муниципального района, в состав которого входят территории поселений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1.3. О внесении изменений в статью 50.6  Федерального закона от 28.12.2013г. № 415-ФЗ «О внесении изменений в Лесной Кодекс Российской Федерации и Кодекс Российской Федерации об административных правонарушениях»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1.1.3.1. Пункт 5 исключить из списка, предоставляющих информацию в Единую государственную автоматизированную информационную систему учета древесины и сделок с ней, </w:t>
      </w:r>
      <w:r>
        <w:rPr>
          <w:rFonts w:cs="Times New Roman" w:ascii="Times New Roman" w:hAnsi="Times New Roman"/>
          <w:szCs w:val="22"/>
          <w:u w:val="single"/>
        </w:rPr>
        <w:t>граждан</w:t>
      </w:r>
      <w:r>
        <w:rPr>
          <w:rFonts w:cs="Times New Roman" w:ascii="Times New Roman" w:hAnsi="Times New Roman"/>
          <w:szCs w:val="22"/>
        </w:rPr>
        <w:t>, заготавливающих дрова для собственных нуж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1.1.3.2. В пункте 12 увеличить сроки представления в Единую государственную автоматизированную информационную систему учета древесины и сделок органами государственной власти, органами местного самоуправления, уполномоченными в соответствии со статьями 81 - 84 Лесного Кодекса на предоставление лесных участков в постоянное (бессрочное) пользование или аренду, а также на заключение договоров купли-продажи лесных насаждений, прием лесных деклараций и отчетов об использовании лесов, </w:t>
      </w:r>
      <w:r>
        <w:rPr>
          <w:rFonts w:cs="Times New Roman" w:ascii="Times New Roman" w:hAnsi="Times New Roman"/>
          <w:szCs w:val="22"/>
          <w:u w:val="single"/>
        </w:rPr>
        <w:t>до 10 рабочих дней.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1.1.4. Внести изменения в Кодекс Российской Федерации «Об административных правонарушениях»  статью 14.2. «Незаконная продажа товаров (иных вещей), свободная реализация которых запрещена или ограничена» изложить в следующей редакции: влечет наложение административного штрафа на граждан в размере от десяти тысяч до пятидесяти тысяч рублей с конфискацией предметов административного правонарушения или без таковой; на должностных лиц - от сто тысяч до трехсот тысяч рублей с конфискацией предметов административного правонарушения или без таковой; на юридических лиц - от пятисот тысяч до восьмисот тысяч рублей с конфискацией предметов административного правонарушения или без таковой.</w:t>
      </w:r>
    </w:p>
    <w:p>
      <w:pPr>
        <w:pStyle w:val="Normal"/>
        <w:ind w:firstLine="567"/>
        <w:jc w:val="both"/>
        <w:rPr>
          <w:color w:val="FF0000"/>
          <w:sz w:val="22"/>
          <w:szCs w:val="22"/>
        </w:rPr>
      </w:pPr>
      <w:r>
        <w:rPr>
          <w:sz w:val="22"/>
          <w:szCs w:val="22"/>
          <w:shd w:fill="FFFFFF" w:val="clear"/>
        </w:rPr>
        <w:t>1.2. Внести</w:t>
      </w:r>
      <w:r>
        <w:rPr>
          <w:color w:val="222222"/>
          <w:sz w:val="22"/>
          <w:szCs w:val="22"/>
          <w:shd w:fill="FFFFFF" w:val="clear"/>
        </w:rPr>
        <w:t xml:space="preserve"> изменения в Закон Республики Коми </w:t>
      </w:r>
      <w:r>
        <w:rPr>
          <w:color w:val="3C3C3C"/>
          <w:spacing w:val="2"/>
          <w:sz w:val="22"/>
          <w:szCs w:val="22"/>
          <w:shd w:fill="FFFFFF" w:val="clear"/>
        </w:rPr>
        <w:t>от 6 марта 2008 года N 7-РЗ</w:t>
      </w:r>
      <w:r>
        <w:rPr>
          <w:color w:val="222222"/>
          <w:sz w:val="22"/>
          <w:szCs w:val="22"/>
          <w:shd w:fill="FFFFFF" w:val="clear"/>
        </w:rPr>
        <w:t xml:space="preserve"> «</w:t>
      </w:r>
      <w:r>
        <w:rPr>
          <w:rStyle w:val="StrongEmphasis"/>
          <w:b w:val="false"/>
          <w:color w:val="222222"/>
          <w:sz w:val="22"/>
          <w:szCs w:val="22"/>
          <w:shd w:fill="FFFFFF" w:val="clear"/>
        </w:rPr>
        <w:t>Об оказании государственной социальной помощи в Республике Коми</w:t>
      </w:r>
      <w:r>
        <w:rPr>
          <w:b/>
          <w:color w:val="222222"/>
          <w:sz w:val="22"/>
          <w:szCs w:val="22"/>
          <w:shd w:fill="FFFFFF" w:val="clear"/>
        </w:rPr>
        <w:t>»</w:t>
      </w:r>
      <w:r>
        <w:rPr>
          <w:color w:val="222222"/>
          <w:sz w:val="22"/>
          <w:szCs w:val="22"/>
          <w:shd w:fill="FFFFFF" w:val="clear"/>
        </w:rPr>
        <w:t xml:space="preserve"> в части предоставления региональной социальной доплаты к пенсии детям, не достигшим возраста 18 лет, которым установлена пенсия по случаю потери кормильца, без прекращения ее выплаты на период временного трудоустройства несовершеннолетних детей и подростков.</w:t>
      </w:r>
      <w:r>
        <w:rPr>
          <w:rStyle w:val="Appleconvertedspace"/>
          <w:color w:val="222222"/>
          <w:sz w:val="22"/>
          <w:szCs w:val="22"/>
          <w:shd w:fill="FFFFFF" w:val="clear"/>
        </w:rPr>
        <w:t> 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  <w:shd w:fill="FFFFFF" w:val="clear"/>
        </w:rPr>
        <w:t>1.3. П</w:t>
      </w:r>
      <w:r>
        <w:rPr>
          <w:sz w:val="22"/>
          <w:szCs w:val="22"/>
        </w:rPr>
        <w:t>редусмотреть финансовые средства в республиканском бюджете Республики Коми: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1. Н</w:t>
      </w:r>
      <w:r>
        <w:rPr>
          <w:color w:val="3C3C3C"/>
          <w:spacing w:val="2"/>
          <w:sz w:val="22"/>
          <w:szCs w:val="22"/>
          <w:shd w:fill="FFFFFF" w:val="clear"/>
        </w:rPr>
        <w:t xml:space="preserve">а 2016 год </w:t>
      </w:r>
      <w:r>
        <w:rPr>
          <w:sz w:val="22"/>
          <w:szCs w:val="22"/>
        </w:rPr>
        <w:t xml:space="preserve">на строительство школы  в с.Помоздино, Центра коми культуры в с. Усть-Кулом;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>1.3.2. На 2017 год на реконструкцию автомобильной дороги общего пользования местного значения «пст.Зимстан-д.Климовск- д.Фроловск», км. 5+750 (мост через р.Уюб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 xml:space="preserve">1.3.3. На </w:t>
      </w:r>
      <w:r>
        <w:rPr>
          <w:color w:val="3C3C3C"/>
          <w:spacing w:val="2"/>
          <w:sz w:val="22"/>
          <w:szCs w:val="22"/>
          <w:shd w:fill="FFFFFF" w:val="clear"/>
        </w:rPr>
        <w:t>плановый период 2017-2020 годов</w:t>
      </w:r>
      <w:r>
        <w:rPr>
          <w:sz w:val="22"/>
          <w:szCs w:val="22"/>
        </w:rPr>
        <w:t xml:space="preserve"> - детского сада в с.Усть-Кулом, поликлиники с.Усть-Кулом, начальной школы с.Усть-Кулом, ФАП-ов  с.Кужба, пст.Смолянка, с.Вольдино, д.Кырныша, врачебной амбулатории пст.Кебанъель, с.Усть-Нем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Рассмотреть возможность увеличения эфирного времени передач на коми языке на республиканских телеканалах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Cs w:val="22"/>
        </w:rPr>
        <w:t xml:space="preserve">1.5. Внести изменения в закон Республики Коми от 12.11.2004г № 55-РЗ «О социальной поддержке населения в Республике Коми» по вопросам предоставления мер социальной поддержки незащищенной части населения  в части возмещения затрат на оплату расходов на ГСМ при использовании </w:t>
      </w:r>
      <w:r>
        <w:rPr>
          <w:rFonts w:cs="Times New Roman" w:ascii="Times New Roman" w:hAnsi="Times New Roman"/>
          <w:szCs w:val="22"/>
          <w:highlight w:val="yellow"/>
        </w:rPr>
        <w:t>бытовых электростанций</w:t>
      </w:r>
      <w:r>
        <w:rPr>
          <w:rFonts w:cs="Times New Roman" w:ascii="Times New Roman" w:hAnsi="Times New Roman"/>
          <w:szCs w:val="22"/>
        </w:rPr>
        <w:t xml:space="preserve"> в связи с отсутствием в населенном пункте энергоснабжения в д.Югыдтыдор (сельское поселение «Диасёръя»), д.Воль (сельское поселение «Н.Воч»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 xml:space="preserve">1.6. </w:t>
      </w:r>
      <w:r>
        <w:rPr>
          <w:color w:val="000000"/>
          <w:sz w:val="22"/>
          <w:szCs w:val="22"/>
        </w:rPr>
        <w:t>Ввести запрет на реализацию спиртосодержащей продукции, в т.ч. пива в отделениях Почты России на территории Усть-Куломск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 xml:space="preserve">1.7. Включить в республиканскую программу по газификации на 2020-2025 г.г. строительство трубопровода газовой системы для обеспечения природным газом жителей Усть-Куломского района. 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1.8. При разработке новой Концепции развития государственной противопожарной службы и иных видов пожарной охраны на территории Республики Коми на 2016 и последующие годы, предусмотреть в Усть-Куломском районе создание пожарно-химической станции 3 типа,   открытие отдельного поста пожарной охраны в с.Н.Воч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1.9. </w:t>
      </w:r>
      <w:r>
        <w:rPr>
          <w:sz w:val="22"/>
          <w:szCs w:val="22"/>
        </w:rPr>
        <w:t>Поддержать реализацию проекта Союза фермеров Коми по созданию в г.Сыктывкаре сети торговых  павильонов по продаже местной сельхозпродукции под брендом "Фермеры Коми".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sz w:val="22"/>
          <w:szCs w:val="22"/>
        </w:rPr>
        <w:t>1.10. Предусмотреть средства в полном объеме от потребности для получения социальной выплаты гражданам, участникам программы ФЦП "Устойчивое развитие сельских территорий на 2014-2017 и на период до 2020 г."</w:t>
      </w:r>
    </w:p>
    <w:p>
      <w:pPr>
        <w:pStyle w:val="TextBody"/>
        <w:ind w:firstLine="567"/>
        <w:jc w:val="both"/>
        <w:rPr>
          <w:b w:val="false"/>
          <w:b w:val="false"/>
          <w:sz w:val="22"/>
          <w:szCs w:val="22"/>
        </w:rPr>
      </w:pPr>
      <w:r>
        <w:rPr>
          <w:rStyle w:val="StrongEmphasis"/>
          <w:b/>
          <w:sz w:val="22"/>
          <w:szCs w:val="22"/>
        </w:rPr>
        <w:t>1.11.</w:t>
      </w:r>
      <w:r>
        <w:rPr>
          <w:b w:val="false"/>
          <w:sz w:val="22"/>
          <w:szCs w:val="22"/>
        </w:rPr>
        <w:t xml:space="preserve">  Решить вопрос о строительстве ЛЭП-10кВт Зимстан – Габово – Дзель в рамках инвестиционной программы ОАО «МРСК Северо-Запада» «Комиэнерго».</w:t>
      </w:r>
    </w:p>
    <w:p>
      <w:pPr>
        <w:pStyle w:val="TextBody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12. Рассмотреть вопрос о строительстве завода по переработке дикоросов в г.Сыктывкар.</w:t>
      </w:r>
    </w:p>
    <w:p>
      <w:pPr>
        <w:pStyle w:val="TextBody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13. В целях улучшения экологии в Республике Коми принять меры по организации приема и утилизации стеклянной и пластиковой тары. 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2"/>
          <w:szCs w:val="22"/>
          <w:u w:val="single"/>
          <w:shd w:fill="FFFFFF" w:val="clear"/>
        </w:rPr>
        <w:t xml:space="preserve">2. </w:t>
      </w:r>
      <w:r>
        <w:rPr>
          <w:b/>
          <w:sz w:val="22"/>
          <w:szCs w:val="22"/>
          <w:u w:val="single"/>
        </w:rPr>
        <w:t>Министерству сельского хозяйства и продовольствия Республики Коми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1. Обеспечить ежегодную индексацию  ставки   субсидии на товарное молоко на размер официального уровня инфляции за предыдущий го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  Предусмотреть для производителей сельскохозяйственной продукции льготный  тариф на электроэнергию, расходуемую на производство и переработку сельхозпроду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Продолжить практику выделения сельским поселениям комплектов кормозаготовительной техники через Агентство по имуществу РК для обслуживания  ЛП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4. Предусмотреть средства в республиканском бюджете на 2016 г. на субсидирование  приобретения скотовозок для сельских район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5. Предусмотреть средства в республиканском бюджете на 2016 г. на реализацию проекта «Организация пункта переработки мяса в Усть-Куломском районе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6. Предоставлять субсидии производителям, в том числе индивидуальным предпринимателям хлебобулочной продукции, находящимся в сельской местности, независимо от организационно-правовой форм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7. Предусмотреть в  республиканском бюджете на 2016 г. субсидии на реализацию проектов по товарному рыбоводству. 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u w:val="single"/>
        </w:rPr>
        <w:t>3. Министерству образования Республики Ком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 Продолжить работу по  разработке, утверждению стандартов и примерных образовательных программ по кому языку  и коми литературе на каждую ступень образовательной организ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2. Продолжить обеспечение основных образовательных организаций современным мультимедийным оборудованием, мультимедийными программами, обучающими материалами - изложениями, сочинениями, тестами разного уровня на коми язык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. Разработать  дополнительные меры финансовой поддержки молодым специалистам, прибывающим работать в сельскую местност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4. Выделить  финансовые средства из республиканского бюджета в виде субсидий муниципальным образованиям на проведение  капитального  ремонта объектов образования и обновить в основных общеобразовательных школах района лабораторное оборудование, технические средства обучения, компьютерные классы в рамках реализации проекта модернизации региональных систем образования (МРСО-2) на условиях софинансирова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3.5. Выделить субсидии муниципальным образованиям на обеспечение первичных мер пожарной безопасности в образовательных организациях на условиях софинансирования из местного бюджета в соответствии с Федеральным законом от 22.07.2008г. № 123-ФЗ «Технический регламент о требованиях пожарной безопасности».              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6. Выделить субсидии из республиканского бюджета на обеспечение комплексной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безопасности в образовательных организациях и оснащения системой наружного видеонаблюдения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 Министерству здравоохранения Республики Коми:</w:t>
      </w:r>
    </w:p>
    <w:p>
      <w:pPr>
        <w:pStyle w:val="TextBody"/>
        <w:ind w:firstLine="567"/>
        <w:jc w:val="both"/>
        <w:rPr/>
      </w:pPr>
      <w:r>
        <w:rPr>
          <w:b w:val="false"/>
          <w:sz w:val="22"/>
          <w:szCs w:val="22"/>
        </w:rPr>
        <w:t>4.1. Решить вопрос о выделении нового санитарного автотранспорта участковой больнице п.Зимстан в связи с большим радиусом обслуживания жителей, проживающих в  10 населенных пунктах, а также с отдаленностью от районного центра.</w:t>
      </w:r>
    </w:p>
    <w:p>
      <w:pPr>
        <w:pStyle w:val="TextBody"/>
        <w:ind w:firstLine="567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TextBody"/>
        <w:ind w:firstLine="567"/>
        <w:jc w:val="both"/>
        <w:rPr/>
      </w:pPr>
      <w:r>
        <w:rPr>
          <w:sz w:val="22"/>
          <w:szCs w:val="22"/>
          <w:u w:val="single"/>
        </w:rPr>
        <w:t>5. Министерству социального развития и труда Республики Коми:</w:t>
      </w:r>
    </w:p>
    <w:p>
      <w:pPr>
        <w:pStyle w:val="TextBody"/>
        <w:ind w:firstLine="567"/>
        <w:jc w:val="both"/>
        <w:rPr>
          <w:b w:val="false"/>
          <w:b w:val="false"/>
          <w:sz w:val="22"/>
          <w:szCs w:val="22"/>
          <w:shd w:fill="FFFFFF" w:val="clear"/>
        </w:rPr>
      </w:pPr>
      <w:r>
        <w:rPr>
          <w:b w:val="false"/>
          <w:sz w:val="22"/>
          <w:szCs w:val="22"/>
        </w:rPr>
        <w:t>5.1.</w:t>
      </w:r>
      <w:r>
        <w:rPr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 xml:space="preserve">Рассмотреть вопрос увеличения размера компенсации стоимости твердого топлива нуждающимся </w:t>
      </w:r>
      <w:r>
        <w:rPr>
          <w:b w:val="false"/>
          <w:sz w:val="22"/>
          <w:szCs w:val="22"/>
          <w:shd w:fill="FFFFFF" w:val="clear"/>
        </w:rPr>
        <w:t>гражданам.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         </w:t>
      </w:r>
      <w:r>
        <w:rPr>
          <w:sz w:val="22"/>
          <w:szCs w:val="22"/>
          <w:shd w:fill="FFFFFF" w:val="clear"/>
        </w:rPr>
        <w:t xml:space="preserve">5.2. </w:t>
      </w:r>
      <w:r>
        <w:rPr>
          <w:sz w:val="22"/>
          <w:szCs w:val="22"/>
        </w:rPr>
        <w:t xml:space="preserve">Решить вопрос об  открытии отделения  временного пребывания для граждан, нуждающихся в устройстве в стационарные социальные учреждения на период оформления необходимых документов  или предусмотреть открытие 4-5 коек на базе стационарных учреждений Усть-Куломского района,  либо на базе интернатов общего типа  Республики Коми. </w:t>
      </w:r>
    </w:p>
    <w:p>
      <w:pPr>
        <w:pStyle w:val="TextBody"/>
        <w:ind w:firstLine="540"/>
        <w:jc w:val="both"/>
        <w:rPr>
          <w:b w:val="false"/>
          <w:b w:val="false"/>
          <w:color w:val="FF0000"/>
          <w:sz w:val="22"/>
          <w:szCs w:val="22"/>
          <w:shd w:fill="FFFFFF" w:val="clear"/>
        </w:rPr>
      </w:pPr>
      <w:r>
        <w:rPr>
          <w:b w:val="false"/>
          <w:color w:val="FF0000"/>
          <w:sz w:val="22"/>
          <w:szCs w:val="22"/>
          <w:shd w:fill="FFFFFF" w:val="clear"/>
        </w:rPr>
      </w:r>
    </w:p>
    <w:p>
      <w:pPr>
        <w:pStyle w:val="TextBody"/>
        <w:ind w:firstLine="540"/>
        <w:jc w:val="both"/>
        <w:rPr/>
      </w:pPr>
      <w:r>
        <w:rPr>
          <w:color w:val="000000"/>
          <w:sz w:val="22"/>
          <w:szCs w:val="22"/>
          <w:u w:val="single"/>
          <w:shd w:fill="FFFFFF" w:val="clear"/>
        </w:rPr>
        <w:t>6. Министерству национальной политики Республики Коми совместно с Министерством культуры Республики Коми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6.1. Рассмотреть вопрос дальнейшего проведения и финансирования </w:t>
      </w:r>
      <w:r>
        <w:rPr>
          <w:sz w:val="22"/>
          <w:szCs w:val="22"/>
        </w:rPr>
        <w:t>на территории Усть-Куломского района</w:t>
      </w:r>
      <w:r>
        <w:rPr>
          <w:color w:val="000000"/>
          <w:sz w:val="22"/>
          <w:szCs w:val="22"/>
          <w:shd w:fill="FFFFFF" w:val="clear"/>
        </w:rPr>
        <w:t xml:space="preserve"> республиканских конкурсов «Райда», «Туган», межрайонного конкурса «Василек», «Йиркап», турнира по верхне-вычегодской борьбе «Зумыд ош», способствующих сохранению и дальнейшему развитию </w:t>
      </w:r>
      <w:r>
        <w:rPr>
          <w:sz w:val="22"/>
          <w:szCs w:val="22"/>
        </w:rPr>
        <w:t>традиций коми народ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2. Оказать содействие в строительстве Центра коми культуры в с.Усть-Кулом, развитии Жежимского филиала МУК «Усть-Куломская межпоселенческая библиотека»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3. Продолжить практику оказания методической и организационной помощи, финансирование ежегодных литературных чтений, посвященных  одному из основателей коми литературы В.Т.Чисталеву (Тима Вень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color w:val="262626"/>
          <w:sz w:val="22"/>
          <w:szCs w:val="22"/>
          <w:u w:val="single"/>
        </w:rPr>
        <w:t xml:space="preserve">7. 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Комитету лесов Республики Коми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. Взять под особый контроль выполнение работ по искусственному лесовосстановлению в лесничествах, где ведется интенсивная деятельность, посредством увеличения объемов от 6,4%  до 10,0 % от площади вырубок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2. Совместно с Министерством природных ресурсов и охраны окружающей среды Республики  Коми продолжить финансовую и методическую поддержку проведения экологического лагеря «Морошка» на территории Усть-Куломского райо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3.  Оказать содействие органам местного самоуправления в реализации полномочий по осуществлению муниципального лесного контрол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7.4. </w:t>
      </w:r>
      <w:r>
        <w:rPr>
          <w:rStyle w:val="StrongEmphasis"/>
          <w:b w:val="false"/>
          <w:sz w:val="22"/>
          <w:szCs w:val="22"/>
        </w:rPr>
        <w:t>Оказать содействие в переводе земель лесного фонда в категорию земель специального назначения для строительства межпоселенческого полигона твердых бытовых отходов на территории СП "Кебаньёль".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>8. Дорожному Агентству Республики Коми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22"/>
        </w:rPr>
        <w:t>8.1. Решить вопрос о включении в государственную программу основных направлений развития транспортной  системы Республики Коми на 2017-2020 гг. капитальный ремонт дороги по с.Усть-Нем, с.Мыелдино, с.Керчомъя, с.Вольдино, понтонного моста через р.Вычегда у с.Вольдино;</w:t>
      </w:r>
    </w:p>
    <w:p>
      <w:pPr>
        <w:pStyle w:val="Normal"/>
        <w:tabs>
          <w:tab w:val="clear" w:pos="708"/>
          <w:tab w:val="left" w:pos="-32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2. В программу ремонта автомобильных дорог общего пользования, мостов на 2016г. включить:</w:t>
      </w:r>
    </w:p>
    <w:p>
      <w:pPr>
        <w:pStyle w:val="Normal"/>
        <w:tabs>
          <w:tab w:val="clear" w:pos="708"/>
          <w:tab w:val="left" w:pos="-3240" w:leader="none"/>
        </w:tabs>
        <w:ind w:firstLine="540"/>
        <w:jc w:val="both"/>
        <w:rPr/>
      </w:pPr>
      <w:r>
        <w:rPr>
          <w:sz w:val="22"/>
          <w:szCs w:val="22"/>
        </w:rPr>
        <w:t>- ремонт «Подъезд к селу Усть - Кулом», км.1+430 со стороны ПМК;</w:t>
      </w:r>
    </w:p>
    <w:p>
      <w:pPr>
        <w:pStyle w:val="Normal"/>
        <w:tabs>
          <w:tab w:val="clear" w:pos="708"/>
          <w:tab w:val="left" w:pos="-3240" w:leader="none"/>
        </w:tabs>
        <w:ind w:firstLine="540"/>
        <w:jc w:val="both"/>
        <w:rPr/>
      </w:pPr>
      <w:r>
        <w:rPr>
          <w:sz w:val="22"/>
          <w:szCs w:val="22"/>
        </w:rPr>
        <w:t>-  ремонт автомобильной дороги Аныб - Усть-Кулом (на участке Носим - Деревянск), Усть-Кулом – Кырныша;</w:t>
      </w:r>
    </w:p>
    <w:p>
      <w:pPr>
        <w:pStyle w:val="Normal"/>
        <w:tabs>
          <w:tab w:val="clear" w:pos="708"/>
          <w:tab w:val="left" w:pos="-32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емонт наплавного моста через р.Вычегда в с.Пожег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8.3. Ускорить обустройство стационарного поста весового контроля на дороге Усть-Кулом- Сыктывкар в целях  предупреждения нарушений весового режим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8.4. Привести в нормативное состояние участки дорог и своевременно производить ремонтные работы в целях предупреждения аварийных ситуаций, по которым осуществляются маршрутные перевозки школьников – Мыелдино-Усть-Нем-Парч, Дон-Шеръяг, Дон –Усть-Кулом, Кужба-Кебанъель-Усть-Кулом, Паспом-Носим-Усть-Кулом, Аныб-Руч, с.Деревянск-пст.Деревянск, Дзель-Зимстан, Верхний Воч-Нижний Воч, Пожег-Ярашью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5.  Продолжить в 2016 году  ремонт, окювечивание, отсыпку, вырубку кустарников вдоль автомобильной дороги общего пользования регионального и межмуниципального значения Усть-Кулом – Керчомъя - Дзёль с целью приведения дороги в нормативное состояни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6.  Восстановление объездной дороги с переходным типом покрытия, примыкающей от автомобильной дороги Усть-Кулом - Усть-Нем - Мыелдино км.36+360 с выходом на автомобильную дорогу Сыктывкар-Троицко-Печорск км.200+900.</w:t>
      </w:r>
    </w:p>
    <w:p>
      <w:pPr>
        <w:pStyle w:val="Normal"/>
        <w:ind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8.7. Разработать долгосрочную республиканскую программу «Дороги селу» по ремонту существующих асфальтированных дорог в сельских поселениях.</w:t>
      </w:r>
      <w:r>
        <w:rPr>
          <w:color w:val="FF0000"/>
          <w:sz w:val="22"/>
          <w:szCs w:val="22"/>
        </w:rPr>
        <w:t xml:space="preserve">  </w:t>
      </w:r>
    </w:p>
    <w:p>
      <w:pPr>
        <w:pStyle w:val="Normal"/>
        <w:ind w:right="170" w:firstLine="540"/>
        <w:jc w:val="both"/>
        <w:rPr/>
      </w:pPr>
      <w:r>
        <w:rPr>
          <w:sz w:val="22"/>
          <w:szCs w:val="22"/>
        </w:rPr>
        <w:t>8.8. Рассмотреть вопрос установки наплавного моста через р.Вычегда у с.Аныб.</w:t>
      </w:r>
    </w:p>
    <w:p>
      <w:pPr>
        <w:pStyle w:val="Normal"/>
        <w:ind w:right="170" w:firstLine="540"/>
        <w:jc w:val="both"/>
        <w:rPr>
          <w:sz w:val="22"/>
          <w:szCs w:val="22"/>
        </w:rPr>
      </w:pPr>
      <w:r>
        <w:rPr>
          <w:sz w:val="22"/>
          <w:szCs w:val="22"/>
        </w:rPr>
        <w:t>8.9. Организовать бесперебойную работу паромной переправы через р.Вычегда у с.Аныб не позднее 10 июня 2016г.</w:t>
      </w:r>
    </w:p>
    <w:p>
      <w:pPr>
        <w:pStyle w:val="Normal"/>
        <w:ind w:right="170" w:firstLine="540"/>
        <w:jc w:val="both"/>
        <w:rPr>
          <w:sz w:val="22"/>
          <w:szCs w:val="22"/>
        </w:rPr>
      </w:pPr>
      <w:r>
        <w:rPr>
          <w:sz w:val="22"/>
          <w:szCs w:val="22"/>
        </w:rPr>
        <w:t>8.10. Изучить вопрос строительства дороги протяженностью 8 км. от с.Дзёль до границы с Пермским краем.</w:t>
      </w:r>
    </w:p>
    <w:p>
      <w:pPr>
        <w:pStyle w:val="Normal"/>
        <w:ind w:right="17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both"/>
        <w:rPr/>
      </w:pPr>
      <w:r>
        <w:rPr>
          <w:sz w:val="22"/>
          <w:szCs w:val="22"/>
          <w:u w:val="single"/>
        </w:rPr>
        <w:t>9. Комитету жилищно-коммунального хозяйства РК</w:t>
      </w:r>
      <w:r>
        <w:rPr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 xml:space="preserve">совместно с </w:t>
      </w:r>
      <w:r>
        <w:rPr>
          <w:bCs/>
          <w:color w:val="000000"/>
          <w:spacing w:val="4"/>
          <w:sz w:val="22"/>
          <w:szCs w:val="22"/>
        </w:rPr>
        <w:t>ООО «Республиканская Генерирующая Компания</w:t>
      </w:r>
      <w:r>
        <w:rPr>
          <w:sz w:val="22"/>
          <w:szCs w:val="22"/>
        </w:rPr>
        <w:t>:</w:t>
      </w:r>
    </w:p>
    <w:p>
      <w:pPr>
        <w:pStyle w:val="TextBody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  <w:shd w:fill="FFFFFF" w:val="clear"/>
        </w:rPr>
        <w:t xml:space="preserve">9.1. Решить вопрос </w:t>
      </w:r>
      <w:r>
        <w:rPr>
          <w:b w:val="false"/>
          <w:bCs/>
          <w:color w:val="000000"/>
          <w:spacing w:val="4"/>
          <w:sz w:val="22"/>
          <w:szCs w:val="22"/>
        </w:rPr>
        <w:t>по о</w:t>
      </w:r>
      <w:r>
        <w:rPr>
          <w:b w:val="false"/>
          <w:sz w:val="22"/>
          <w:szCs w:val="22"/>
        </w:rPr>
        <w:t xml:space="preserve">беспечению круглосуточной подачи электроэнергии для потребителей с.Дзёль, д.Габово сельского поселения «Дзёль», д.Канава сельского поселения «Югыдъяг» </w:t>
      </w:r>
      <w:r>
        <w:rPr>
          <w:b w:val="false"/>
          <w:bCs/>
          <w:color w:val="000000"/>
          <w:spacing w:val="4"/>
          <w:sz w:val="22"/>
          <w:szCs w:val="22"/>
        </w:rPr>
        <w:t>ООО «Республиканская Генерирующая Компания»</w:t>
      </w:r>
      <w:r>
        <w:rPr>
          <w:b w:val="false"/>
          <w:sz w:val="22"/>
          <w:szCs w:val="22"/>
        </w:rPr>
        <w:t xml:space="preserve">, оказать помощь  специалистами по обслуживанию уличных энергосетей в населенных пунктах.  </w:t>
      </w:r>
    </w:p>
    <w:p>
      <w:pPr>
        <w:pStyle w:val="TextBody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. Принять меры по установке дизельного генератора в д.Воль сельского поселения «Нижний Воч».</w:t>
      </w:r>
    </w:p>
    <w:p>
      <w:pPr>
        <w:pStyle w:val="TextBody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right="170" w:firstLine="540"/>
        <w:jc w:val="both"/>
        <w:rPr/>
      </w:pPr>
      <w:r>
        <w:rPr>
          <w:b/>
          <w:sz w:val="22"/>
          <w:szCs w:val="22"/>
          <w:u w:val="single"/>
        </w:rPr>
        <w:t>10. Агентству по физической культуре и спорту Республики Коми:</w:t>
      </w:r>
    </w:p>
    <w:p>
      <w:pPr>
        <w:pStyle w:val="Normal"/>
        <w:ind w:right="170" w:firstLine="540"/>
        <w:jc w:val="both"/>
        <w:rPr/>
      </w:pPr>
      <w:r>
        <w:rPr>
          <w:sz w:val="22"/>
          <w:szCs w:val="22"/>
        </w:rPr>
        <w:t>10.1. Включить в государственную программу Республики Коми «Развитие физкультуры и спорта» реализацию проекта строительства лыже-роллерной трассы в с. Усть-Кулом на 2016-2017 год.</w:t>
      </w:r>
    </w:p>
    <w:p>
      <w:pPr>
        <w:pStyle w:val="Normal"/>
        <w:ind w:right="170" w:firstLine="540"/>
        <w:jc w:val="both"/>
        <w:rPr/>
      </w:pPr>
      <w:r>
        <w:rPr>
          <w:sz w:val="22"/>
          <w:szCs w:val="22"/>
        </w:rPr>
        <w:t>10.2. Оказать содействие в завершении строительства тира в пст.Тимшер.</w:t>
      </w:r>
    </w:p>
    <w:p>
      <w:pPr>
        <w:pStyle w:val="Normal"/>
        <w:ind w:firstLine="54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TextBody"/>
        <w:ind w:firstLine="567"/>
        <w:jc w:val="both"/>
        <w:rPr/>
      </w:pPr>
      <w:r>
        <w:rPr>
          <w:sz w:val="22"/>
          <w:szCs w:val="22"/>
          <w:u w:val="single"/>
        </w:rPr>
        <w:t>11. Комитету информатизации и связи  Республики Коми</w:t>
      </w:r>
      <w:r>
        <w:rPr>
          <w:b w:val="false"/>
          <w:sz w:val="22"/>
          <w:szCs w:val="22"/>
          <w:u w:val="single"/>
        </w:rPr>
        <w:t>:</w:t>
      </w:r>
    </w:p>
    <w:p>
      <w:pPr>
        <w:pStyle w:val="TextBody"/>
        <w:ind w:firstLine="567"/>
        <w:jc w:val="both"/>
        <w:rPr/>
      </w:pPr>
      <w:r>
        <w:rPr>
          <w:b w:val="false"/>
          <w:sz w:val="22"/>
          <w:szCs w:val="22"/>
        </w:rPr>
        <w:t>11.1. Ускорить  реализацию программы предоставления универсальных услуг связи  Коми филиалом ОАО «Ростелеком» жителей на территориях сельских поселений «Аныб», «Носим», «Пожег», «Нижний Воч», «Руч»,  пст.Ульяново, пст.Озъяг (СП «Кужба»).</w:t>
      </w:r>
    </w:p>
    <w:p>
      <w:pPr>
        <w:pStyle w:val="TextBody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.2.   Обратиться к сотовому оператору МЕГАФОН по улучшению сотовой связи в населенных пунктах сельских  поселений «Дон», «Пожег», «Парч», «Вольдино», «Помоздино (д.Бадъельск)», МТС – дд.Фроловск, Климовск сельского поселения «Зимстан», ТЕЛЕ-2 -п.Зимстан.</w:t>
      </w:r>
    </w:p>
    <w:p>
      <w:pPr>
        <w:pStyle w:val="TextBody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.3. Оказать содействие в обеспечении Интернет-связи  населения пст.Белоборск (сельское поселение «Югыдъяг»).</w:t>
      </w:r>
    </w:p>
    <w:p>
      <w:pPr>
        <w:pStyle w:val="TextBody"/>
        <w:ind w:firstLine="567"/>
        <w:jc w:val="both"/>
        <w:rPr/>
      </w:pPr>
      <w:r>
        <w:rPr>
          <w:b w:val="false"/>
          <w:sz w:val="22"/>
          <w:szCs w:val="22"/>
        </w:rPr>
        <w:t>11.4. В рамках развития цифровых технологий ускорить решение вопросов:</w:t>
      </w:r>
    </w:p>
    <w:p>
      <w:pPr>
        <w:pStyle w:val="TextBody"/>
        <w:ind w:firstLine="567"/>
        <w:jc w:val="both"/>
        <w:rPr/>
      </w:pPr>
      <w:r>
        <w:rPr>
          <w:b w:val="false"/>
          <w:sz w:val="22"/>
          <w:szCs w:val="22"/>
        </w:rPr>
        <w:t>11.4.1. Строительства опто-волоконной линий связи  по направлениям Усть-Кулом-Усть-Нем-Тимшер; Усть-Кулом-Зимстан; Усть-Кулом-Деревянск-Аныб; Помоздино-Диасеръя;</w:t>
      </w:r>
    </w:p>
    <w:p>
      <w:pPr>
        <w:pStyle w:val="TextBody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.4.2. Организацию цифровых выносов (врезка в существующие опто-волоконные линии) с АТС с.Усть-Кулом до с.Носим; с АТС с.Помоздино до д.Выльгорт, д.Модлапов; с АТС с.Пожег до д.Великополье, д.Пожегдин; с АТС с.Скородум до д.Кырныша;</w:t>
      </w:r>
    </w:p>
    <w:p>
      <w:pPr>
        <w:pStyle w:val="TextBody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1.4.3. Ускорить телефонизацию в районах массовой застройки в с.Усть-Кулом - в местечке Пятигорск и по улицам Строителей-2, Лодыгина, Спортивная, Липина, Луговая. </w:t>
      </w:r>
    </w:p>
    <w:p>
      <w:pPr>
        <w:pStyle w:val="TextBody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.5. Инициировать издание нового телефонного справочника для Усть-Куломского район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0"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70" w:firstLine="540"/>
        <w:jc w:val="both"/>
        <w:rPr/>
      </w:pPr>
      <w:r>
        <w:rPr>
          <w:b/>
          <w:sz w:val="22"/>
          <w:szCs w:val="22"/>
          <w:u w:val="single"/>
        </w:rPr>
        <w:t xml:space="preserve">12. Учреждениям лесного хозяйства Усть-Куломскогого района:  </w:t>
      </w:r>
    </w:p>
    <w:p>
      <w:pPr>
        <w:pStyle w:val="Normal"/>
        <w:ind w:right="170" w:firstLine="540"/>
        <w:jc w:val="both"/>
        <w:rPr/>
      </w:pPr>
      <w:r>
        <w:rPr>
          <w:sz w:val="22"/>
          <w:szCs w:val="22"/>
        </w:rPr>
        <w:t>12.1. Ужесточить контроль со стороны лесничеств за  вырубками лесных ресурс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2.2. Продолжить работу по организации школьных лесничеств, материального стимулирования ответственных лиц,  занимающихся организацией и руководством работы школьных лесничеств. </w:t>
      </w:r>
    </w:p>
    <w:p>
      <w:pPr>
        <w:pStyle w:val="Normal"/>
        <w:widowControl w:val="false"/>
        <w:suppressAutoHyphens w:val="true"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b/>
          <w:sz w:val="22"/>
          <w:szCs w:val="22"/>
          <w:u w:val="single"/>
        </w:rPr>
        <w:t>13. Администрации МР «Усть-Куломский»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1. Продолжить практику заключения договоров социального партнерства с лесозаготовителями, работающими на территории Усть-Куломского района, вне зависимости от формы организации и объемов лесозаготовок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2. Проводить работу с лесозаготовительными предприятиями,  осуществляющими деятельность на территории Усть-Куломского района, по регистрации как юридического лица или обособленного подразделения в район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3.3. Совместно с Усть-Куломским районным комитетом по охране окружающей среды продолжить работу по созданию Реестра мест традиционного природопользования и его ведения с обязательным учетом мнения населения, с целью вывода их из оборота промышленного производ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4. Подготовить ПСД на строительство школы в с.Пожег, начальной школы с.Усть-Кулом, школы-детского сада  пст.Смолянка, пст.Диасёръя, детского сада и социокультурного центра в с.Руч за 2017-2020гг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3.5. В течение 2016 года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3.5.1 Провести работы по проектированию многофункциональной спортивной площадки в с.Пожег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3.5.2. Ускорить ремонт аварийных мостов через реки  Ындын-1 и Ындын-2 на участке дороги Канава - Белоборск.</w:t>
      </w:r>
    </w:p>
    <w:p>
      <w:pPr>
        <w:pStyle w:val="Normal"/>
        <w:tabs>
          <w:tab w:val="clear" w:pos="708"/>
          <w:tab w:val="left" w:pos="-25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6. Подготовить варианты для организации в Усть-Куломском районе лесного терминала (промплощадки)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3.7. Совместно с администрацией МР «Корткеросский» инициировать перед Дорожным Агентством РК  вопрос  установки наплавного моста через р.Вычегда у с.Аныб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3.8.</w:t>
      </w:r>
      <w:r>
        <w:rPr>
          <w:color w:val="1F497D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ссмотреть варианты объектов</w:t>
      </w:r>
      <w:r>
        <w:rPr>
          <w:color w:val="1F497D"/>
          <w:sz w:val="22"/>
          <w:szCs w:val="22"/>
        </w:rPr>
        <w:t xml:space="preserve"> </w:t>
      </w:r>
      <w:r>
        <w:rPr>
          <w:sz w:val="22"/>
          <w:szCs w:val="22"/>
        </w:rPr>
        <w:t>в п. Верхний Ярашью для размещения лыжной базы, помещения для игры в настольный теннис.</w:t>
      </w:r>
    </w:p>
    <w:p>
      <w:pPr>
        <w:pStyle w:val="Normal"/>
        <w:tabs>
          <w:tab w:val="clear" w:pos="708"/>
          <w:tab w:val="left" w:pos="-2520" w:leader="none"/>
        </w:tabs>
        <w:ind w:firstLine="567"/>
        <w:jc w:val="both"/>
        <w:rPr/>
      </w:pPr>
      <w:r>
        <w:rPr>
          <w:sz w:val="22"/>
          <w:szCs w:val="22"/>
        </w:rPr>
        <w:t>13.9. Найти варианты решения вопроса по обслуживанию передвижным мобильным банком клиентов в  пст.Озъяг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14.  АО «Монди СЛПК» : </w:t>
      </w:r>
    </w:p>
    <w:p>
      <w:pPr>
        <w:pStyle w:val="Normal"/>
        <w:ind w:right="17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1. Сохранить  на территории района лесозаготовительные отделения  АО «Монди СЛПК», оперативно доводить информацию до администрации МР «Усть-Куломский» о сокращениях рабочих мест. </w:t>
      </w:r>
    </w:p>
    <w:p>
      <w:pPr>
        <w:pStyle w:val="Normal"/>
        <w:ind w:right="170" w:firstLine="540"/>
        <w:jc w:val="both"/>
        <w:rPr>
          <w:sz w:val="22"/>
          <w:szCs w:val="22"/>
        </w:rPr>
      </w:pPr>
      <w:r>
        <w:rPr>
          <w:sz w:val="22"/>
          <w:szCs w:val="22"/>
        </w:rPr>
        <w:t>14.2. Продолжить практику работы при подписании договоров подряда с предприятиями, занимающимися лесозаготовкой в Усть-Куломском районе на  арендованных участках у АО «Монди СЛПК» или  перевозкой древесины для АО «Монди СЛПК», с обязательной  регистрацией  в районе, как юридического лица или обособленного подразделения.</w:t>
      </w:r>
    </w:p>
    <w:p>
      <w:pPr>
        <w:pStyle w:val="Normal"/>
        <w:ind w:right="170" w:firstLine="540"/>
        <w:jc w:val="both"/>
        <w:rPr/>
      </w:pPr>
      <w:r>
        <w:rPr>
          <w:sz w:val="22"/>
          <w:szCs w:val="22"/>
        </w:rPr>
        <w:t>14.3. В целях сохранения автомобильных дорог общего пользования, предупреждения аварийности рассмотреть варианты перераспределения грузового потока автомашин, перевозящих лесопродукцию по дорогам Усть-Куломского района:</w:t>
      </w:r>
    </w:p>
    <w:p>
      <w:pPr>
        <w:pStyle w:val="Normal"/>
        <w:ind w:right="170" w:firstLine="540"/>
        <w:jc w:val="both"/>
        <w:rPr/>
      </w:pPr>
      <w:r>
        <w:rPr>
          <w:sz w:val="22"/>
          <w:szCs w:val="22"/>
        </w:rPr>
        <w:t>14.3.1. по объездной дороге Помоздино - Озъяг с выходом на трассу Усть-Кулом –Сыктывкар;</w:t>
      </w:r>
    </w:p>
    <w:p>
      <w:pPr>
        <w:pStyle w:val="Normal"/>
        <w:ind w:right="170" w:firstLine="540"/>
        <w:jc w:val="both"/>
        <w:rPr/>
      </w:pPr>
      <w:r>
        <w:rPr>
          <w:sz w:val="22"/>
          <w:szCs w:val="22"/>
        </w:rPr>
        <w:t>14.3.2.  использования железнодорожного тупика на станции «Верхнеижемская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4.4. Принять участие в восстановлении объездной дороги с переходным типом покрытия, примыкающей от автомобильной дороги Усть-Кулом-Усть-Нем-Мыелдино км.36+360 с выходом на автомобильную дорогу Сыктывкар-Троицко-Печорск км.200+900.</w:t>
      </w:r>
    </w:p>
    <w:p>
      <w:pPr>
        <w:pStyle w:val="Normal"/>
        <w:ind w:right="170" w:firstLine="540"/>
        <w:jc w:val="both"/>
        <w:rPr/>
      </w:pPr>
      <w:r>
        <w:rPr>
          <w:sz w:val="22"/>
          <w:szCs w:val="22"/>
        </w:rPr>
        <w:t>14.5. При организации транспортировки древесины из Усть-Куломского района приоритет оставлять за предприятиями, официально зарегистрированными в Усть-Куломском районе.</w:t>
      </w:r>
    </w:p>
    <w:p>
      <w:pPr>
        <w:pStyle w:val="Normal"/>
        <w:ind w:right="170" w:firstLine="540"/>
        <w:jc w:val="both"/>
        <w:rPr/>
      </w:pPr>
      <w:r>
        <w:rPr>
          <w:sz w:val="22"/>
          <w:szCs w:val="22"/>
        </w:rPr>
        <w:t>14.6.  Рассмотреть варианты участия в капитальном ремонте автомобильной дороги общего пользования регионального значения Сыктывкар-Усть-Кулом-Троицко-Печорск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4.7. Совместно с администрацией МР «Усть-Куломский» предусмотреть замену аварийных мостов через реки  Ындын-1 и Ындын-2 на участке дороги Канава - Белоборск.</w:t>
      </w:r>
    </w:p>
    <w:p>
      <w:pPr>
        <w:pStyle w:val="Normal"/>
        <w:ind w:firstLine="540"/>
        <w:jc w:val="both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>14.8. Р</w:t>
      </w:r>
      <w:r>
        <w:rPr>
          <w:color w:val="000000"/>
          <w:sz w:val="22"/>
          <w:szCs w:val="22"/>
          <w:shd w:fill="FFFFFF" w:val="clear"/>
        </w:rPr>
        <w:t>ешить вопрос о передаче в рамках социально-экономического партнерства освободившихся двух единиц катеров с целью организации перевозки населения в сельских поселениях «Тимшер», «Югыдъяг», «Пожег», «Вольдино» в период весенне-осеннего паводка.</w:t>
      </w:r>
    </w:p>
    <w:p>
      <w:pPr>
        <w:pStyle w:val="Normal"/>
        <w:ind w:firstLine="54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14.9. При сдаче земель под плотбищами представить в адрес Усть-Куломского районного комитета по охране окружающей среды проект рекультивации земель с положительным заключением государственной экспертизы в соответствии с постановлением администрации МР «Усть-Куломский» №1442 от 20.01.2011г. «Об утверждении положения о Комиссии по вопросам рекультивации земель на территории муниципального образования муниципального района «Усть-Куломский»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14.10. Увеличить закупочные объемы балансовой древесины у участников лесозаготовительного процесса в Усть-Куломском районе равными долями  в соответственно поданных заявок и заготовленной древесины. </w:t>
      </w:r>
    </w:p>
    <w:p>
      <w:pPr>
        <w:pStyle w:val="Normal"/>
        <w:ind w:firstLine="54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ind w:right="170" w:firstLine="540"/>
        <w:jc w:val="both"/>
        <w:rPr/>
      </w:pPr>
      <w:r>
        <w:rPr>
          <w:b/>
          <w:sz w:val="22"/>
          <w:szCs w:val="22"/>
          <w:u w:val="single"/>
        </w:rPr>
        <w:t xml:space="preserve">15. Предприятиям, индивидуальным предпринимателям, занимающимся лесозаготовкой и лесопереработкой на территории Усть-Куломского района:  </w:t>
      </w:r>
    </w:p>
    <w:p>
      <w:pPr>
        <w:pStyle w:val="Normal"/>
        <w:ind w:right="170" w:firstLine="540"/>
        <w:jc w:val="both"/>
        <w:rPr/>
      </w:pPr>
      <w:r>
        <w:rPr>
          <w:sz w:val="22"/>
          <w:szCs w:val="22"/>
        </w:rPr>
        <w:t>15.1. Своевременно проводить:</w:t>
      </w:r>
    </w:p>
    <w:p>
      <w:pPr>
        <w:pStyle w:val="Normal"/>
        <w:ind w:right="170" w:firstLine="540"/>
        <w:jc w:val="both"/>
        <w:rPr/>
      </w:pPr>
      <w:r>
        <w:rPr>
          <w:sz w:val="22"/>
          <w:szCs w:val="22"/>
        </w:rPr>
        <w:t>1) рекультивацию нарушенных земель, восстановление природной среды, выплату ущерба, причиненного охотничьим и рыбным ресурсам, путем искусственного воспроизводства и выпуска биоресурсов на территории производства работ;</w:t>
      </w:r>
    </w:p>
    <w:p>
      <w:pPr>
        <w:pStyle w:val="Normal"/>
        <w:ind w:right="170"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демонтаж вышедших из строя объектов (рухнувших мостов, вахтовых поселков), принятие мер по очистке русел рек от завалов.</w:t>
      </w:r>
    </w:p>
    <w:p>
      <w:pPr>
        <w:pStyle w:val="Normal"/>
        <w:ind w:right="170" w:firstLine="540"/>
        <w:jc w:val="both"/>
        <w:rPr/>
      </w:pPr>
      <w:r>
        <w:rPr>
          <w:sz w:val="22"/>
          <w:szCs w:val="22"/>
        </w:rPr>
        <w:t>15.2. Исключить случаи:</w:t>
      </w:r>
    </w:p>
    <w:p>
      <w:pPr>
        <w:pStyle w:val="Normal"/>
        <w:ind w:right="17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вырубки лесных ресурсов, объемы которых превышают возможности вывоза и реализации; </w:t>
      </w:r>
    </w:p>
    <w:p>
      <w:pPr>
        <w:pStyle w:val="Normal"/>
        <w:ind w:right="170"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нарушения в части ограничения нахождения населения на арендованных территориях и по соблюдению прав граждан свободно пребывать на лесном участке для отдыха, сбора в личное пользование дикорастущих плодов, ягод, грибов, других пищевых продуктов, лекарственно-технического сырья, участия в культурно-оздоровительных, туристических и спортивных мероприятиях.</w:t>
      </w:r>
    </w:p>
    <w:p>
      <w:pPr>
        <w:pStyle w:val="Normal"/>
        <w:ind w:right="170" w:firstLine="540"/>
        <w:jc w:val="both"/>
        <w:rPr>
          <w:sz w:val="22"/>
          <w:szCs w:val="22"/>
        </w:rPr>
      </w:pPr>
      <w:r>
        <w:rPr>
          <w:sz w:val="22"/>
          <w:szCs w:val="22"/>
        </w:rPr>
        <w:t>15.3. Предусмотреть в деятельности предприятия организацию продажи деловой древесины населению для хозяйственных нужд.</w:t>
      </w:r>
    </w:p>
    <w:p>
      <w:pPr>
        <w:pStyle w:val="Normal"/>
        <w:ind w:right="170" w:firstLine="540"/>
        <w:jc w:val="both"/>
        <w:rPr/>
      </w:pPr>
      <w:r>
        <w:rPr>
          <w:sz w:val="22"/>
          <w:szCs w:val="22"/>
        </w:rPr>
        <w:t>15.4. Рассмотреть вопрос  заключения договоров социального партнерства с администрациями сельских поселений, на территории которых проводится промышленная лесозаготовка и переработка.</w:t>
      </w:r>
    </w:p>
    <w:p>
      <w:pPr>
        <w:pStyle w:val="Normal"/>
        <w:ind w:right="17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0" w:firstLine="540"/>
        <w:jc w:val="both"/>
        <w:rPr/>
      </w:pPr>
      <w:r>
        <w:rPr>
          <w:b/>
          <w:sz w:val="22"/>
          <w:szCs w:val="22"/>
          <w:u w:val="single"/>
        </w:rPr>
        <w:t>16. Главам сельских поселений:</w:t>
      </w:r>
    </w:p>
    <w:p>
      <w:pPr>
        <w:pStyle w:val="Normal"/>
        <w:tabs>
          <w:tab w:val="clear" w:pos="708"/>
          <w:tab w:val="left" w:pos="-3060" w:leader="none"/>
        </w:tabs>
        <w:ind w:firstLine="540"/>
        <w:jc w:val="both"/>
        <w:rPr/>
      </w:pPr>
      <w:r>
        <w:rPr>
          <w:sz w:val="22"/>
          <w:szCs w:val="22"/>
        </w:rPr>
        <w:t xml:space="preserve">16.1.  Оказать содействие в организации работы по привлечению инициативных групп граждан для развития малого бизнеса, по реализации проектов «Малых дел», созданию территориальных органов местного самоуправления. </w:t>
      </w:r>
    </w:p>
    <w:p>
      <w:pPr>
        <w:pStyle w:val="Normal"/>
        <w:tabs>
          <w:tab w:val="clear" w:pos="708"/>
          <w:tab w:val="left" w:pos="-30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6.2. Принимать активное участие в реализации данной резолюции, сохранении развития коми национальной культуры и традиций.</w:t>
      </w:r>
    </w:p>
    <w:p>
      <w:pPr>
        <w:pStyle w:val="Normal"/>
        <w:tabs>
          <w:tab w:val="clear" w:pos="708"/>
          <w:tab w:val="left" w:pos="-30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6.3. При разработке генеральных планов застройки населенных пунктов включать маршруты для прокладки кабелей телефонной связи.</w:t>
      </w:r>
    </w:p>
    <w:p>
      <w:pPr>
        <w:pStyle w:val="Normal"/>
        <w:tabs>
          <w:tab w:val="clear" w:pos="708"/>
          <w:tab w:val="left" w:pos="-306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>
          <w:b/>
          <w:color w:val="000000"/>
          <w:sz w:val="22"/>
          <w:szCs w:val="22"/>
          <w:u w:val="single"/>
          <w:shd w:fill="FFFFFF" w:val="clear"/>
        </w:rPr>
        <w:t xml:space="preserve">17. </w:t>
      </w:r>
      <w:r>
        <w:rPr>
          <w:b/>
          <w:sz w:val="22"/>
          <w:szCs w:val="22"/>
          <w:u w:val="single"/>
        </w:rPr>
        <w:t xml:space="preserve">Представительству МОД «Коми войтыр» по Усть-Куломскому району: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>
          <w:sz w:val="22"/>
          <w:szCs w:val="22"/>
        </w:rPr>
        <w:t>17.1. Ежеквартально информировать население района о ходе реализации данной резолюции в районной газете «Парма гор»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>
          <w:sz w:val="22"/>
          <w:szCs w:val="22"/>
        </w:rPr>
        <w:t>17.2.  Членам представительства: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>
          <w:sz w:val="22"/>
          <w:szCs w:val="22"/>
        </w:rPr>
        <w:t xml:space="preserve">1) принимать участие в работе </w:t>
      </w:r>
      <w:r>
        <w:rPr>
          <w:color w:val="000000"/>
          <w:sz w:val="22"/>
          <w:szCs w:val="22"/>
        </w:rPr>
        <w:t>Общественного Лесного контроля, созданных при сельских поселениях;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>
          <w:color w:val="000000"/>
          <w:sz w:val="22"/>
          <w:szCs w:val="22"/>
        </w:rPr>
        <w:t>2) подключиться к реализации проекта «Малые дела», развития НКО;</w:t>
      </w:r>
    </w:p>
    <w:p>
      <w:pPr>
        <w:pStyle w:val="Normal"/>
        <w:ind w:right="17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3. Совместно с администрацией района работать с лесозаготовительными и лесоперерабатывающими предприятиями по вопросу заключения договоров социального партнерства.</w:t>
      </w:r>
    </w:p>
    <w:p>
      <w:pPr>
        <w:pStyle w:val="Normal"/>
        <w:ind w:right="17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32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33:00Z</dcterms:created>
  <dc:creator>user</dc:creator>
  <dc:description/>
  <cp:keywords/>
  <dc:language>en-US</dc:language>
  <cp:lastModifiedBy>Specialist6</cp:lastModifiedBy>
  <cp:lastPrinted>2015-12-29T12:21:00Z</cp:lastPrinted>
  <dcterms:modified xsi:type="dcterms:W3CDTF">2016-02-19T08:05:00Z</dcterms:modified>
  <cp:revision>31</cp:revision>
  <dc:subject/>
  <dc:title>Проект резолюции,</dc:title>
</cp:coreProperties>
</file>