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  <w:t xml:space="preserve">РЕЗОЛЮЦИЯ </w:t>
      </w:r>
    </w:p>
    <w:p>
      <w:pPr>
        <w:pStyle w:val="Normal"/>
        <w:ind w:firstLine="900"/>
        <w:jc w:val="center"/>
        <w:rPr/>
      </w:pPr>
      <w:r>
        <w:rPr/>
        <w:t xml:space="preserve"> </w:t>
      </w:r>
      <w:r>
        <w:rPr/>
        <w:t xml:space="preserve">отчетно-выборной  конференции представителей коми народа </w:t>
      </w:r>
    </w:p>
    <w:p>
      <w:pPr>
        <w:pStyle w:val="Normal"/>
        <w:ind w:firstLine="900"/>
        <w:jc w:val="center"/>
        <w:rPr/>
      </w:pPr>
      <w:r>
        <w:rPr/>
        <w:t xml:space="preserve"> </w:t>
      </w:r>
      <w:r>
        <w:rPr/>
        <w:t>Усть-Куломского района   от 22 ноября 2011 года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Конференция отмечает, что со времени проведения последней отчетно-выборной конференции представителей коми народа (28 ноября 2007г), Представительством МОД «Коми войтыр» совместно с администрациями МР «Усть-Куломский», сельских поселений проведена определенная работа по реализации решений </w:t>
      </w:r>
      <w:r>
        <w:rPr>
          <w:lang w:val="en-US"/>
        </w:rPr>
        <w:t>IX</w:t>
      </w:r>
      <w:r>
        <w:rPr/>
        <w:t xml:space="preserve"> съезда коми народа и  резолюций районных конференций, направленных на социально-экономическое развитие района, сохранение традиций и развитие культуры коми народа. </w:t>
      </w:r>
    </w:p>
    <w:p>
      <w:pPr>
        <w:pStyle w:val="Normal"/>
        <w:ind w:firstLine="900"/>
        <w:jc w:val="both"/>
        <w:rPr/>
      </w:pPr>
      <w:r>
        <w:rPr/>
        <w:t>Вместе с тем, конференция отмечает, что на данный период остаются нерешенными проблемы занятости населения, содержания и ремонта дорог, как республиканского, так и местного значения, недостаточная поддержка сельхозтоваропроизводителей, представителей малого бизнеса, слабая материально-техническая база сельских  учреждений культуры и спорта,  нехватка помещений для занятия спортом и физкультурой взрослого населения.</w:t>
      </w:r>
    </w:p>
    <w:p>
      <w:pPr>
        <w:pStyle w:val="Normal"/>
        <w:ind w:firstLine="900"/>
        <w:jc w:val="both"/>
        <w:rPr/>
      </w:pPr>
      <w:r>
        <w:rPr/>
        <w:t xml:space="preserve">Заслушав и обсудив отчетный доклад Представительства МОД «Коми войтыр», а также учитывая предложения, высказанные   на собраниях, сходах  по выдвижению делегатов на конференцию представителей коми народа, </w:t>
      </w:r>
      <w:r>
        <w:rPr>
          <w:b/>
        </w:rPr>
        <w:t>конференция решила: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Принять к сведению информацию о деятельности  представительства МОД «Коми войтыр»  за  2008 - 2011 годы. Р</w:t>
      </w:r>
      <w:r>
        <w:rPr>
          <w:b/>
        </w:rPr>
        <w:t>аботу Представительства МОД «Коми войтыр» признать удовлетворительной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 xml:space="preserve">. </w:t>
      </w:r>
      <w:r>
        <w:rPr>
          <w:b/>
          <w:bCs/>
        </w:rPr>
        <w:t>Рекомендовать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bCs/>
          <w:u w:val="single"/>
        </w:rPr>
        <w:t>1. Правительству Республики Коми: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1. Ежегодно повышать размер субсидий на поддержку животноводства в целях компенсации роста затрат на электроэнергию и другие материальные ресурсы, поставляемые сельскому хозяйству. Проработать вопрос по снижению тарифов на электроэнергию, используемую на производственные цели в сельхозпредприятиях и КФК до уровня тарифов, утвержденных для населения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 xml:space="preserve">1.2. Возобновить программу строительства модульных ФАП-ов в Республике Коми. 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3. Предусмотреть в бюджете Республики Коми на 2013-2014 годы финансовые средства на: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3.1. Завершение строительства подъездов к мосту через реку Вычегда в районе д.Кырныша и участка дороги Кырныша - Пузла ( 15 км.) с дальнейшим выходом на дорогу республиканского значения Сыктывкар – Троицко-Печорск;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3.2. Строительство очистных сооружений в с. Помоздино;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 xml:space="preserve">1.3.3. Строительство спортивного зала в с.Дон, физкультурно-оздоровительного комплекса в с.Усть-Кулом. 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3.4. Строительство новой поликлиники в с.Усть-Кулом.</w:t>
      </w:r>
    </w:p>
    <w:p>
      <w:pPr>
        <w:pStyle w:val="Normal"/>
        <w:ind w:firstLine="900"/>
        <w:jc w:val="both"/>
        <w:rPr/>
      </w:pPr>
      <w:r>
        <w:rPr/>
        <w:t>1.4. Расширить категорию участников  долгосрочной республиканской целевой программы «Стимулирование развития жилищного строительства в Республике Коми (2011-2015 годы)» без учета площади жилья по месту прописки молодой семьи, молодого специалиста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5. Оказывать  финансовую поддержку районным газетам, работающим на двух государственных языках (газеты «Парма гор», «Звезда», «Выль туйод»)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1.6. Предусмотреть в бюджете РК на 2012-2014 г.г. финансовые средства на строительство районного исторического музея на условиях софинансирования. 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7. Выделить денежные средства на проектирование укрепления опорного сооружения (дамбы) на озере Дон-ты для сохранения уникальной экосистемы, природно-рекреационного потенциала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 xml:space="preserve">1.8. Содействовать изданию новой редакции иллюстрированного коми-русского экологического словаря животных, растений, и грибов, составленного В.И.Шомысовым.  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1.9. Предусмотреть возмещение транспортных расходов по вывозу готовой продукции из труднодоступных населенных пунктов района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 xml:space="preserve">1.10. Разрешить направить средства регионального материнского  семейного капитала на оплату за содержание ребенка в государственных и частных дошкольных образовательных учреждениях. 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>
          <w:b/>
          <w:u w:val="single"/>
        </w:rPr>
        <w:t>2. Государственному Совету Республики Коми</w:t>
      </w:r>
      <w:r>
        <w:rPr>
          <w:u w:val="single"/>
        </w:rPr>
        <w:t xml:space="preserve"> :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2.1. Выйти с инициативой в Госдуму РФ</w:t>
      </w:r>
      <w:r>
        <w:rPr>
          <w:b/>
        </w:rPr>
        <w:t xml:space="preserve">: 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2.1.1. Об освобождении хозяйствующих субъектов, расположенных в сельской местности и занимающихся производственными видами деятельности, от уплаты налогов на 1 год с момента их создания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 xml:space="preserve">2.1.2.О включении в льготный (северный) стаж период работы в личном подсобном хозяйстве неработающим гражданам, ведущим личное подсобное хозяйство,  состоящим на учете как страхователи в Пенсионном Фонде РФ. 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2.1.3. О включении в льготный «северный» стаж работу  на 0.5 ставки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 xml:space="preserve">2.2. Совместно с Правительством Республики Коми разработать и принять Концепцию развития коренного населения коми на территории Республики Коми и осуществить, как пилотный проект в Усть-Куломском районе.   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u w:val="single"/>
        </w:rPr>
        <w:t xml:space="preserve">3. Министерству сельского хозяйства и продовольствия РК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3.1. Своевременно компенсировать стоимость приобретенной техники и технологического оборудования, а также всех видов субсидий, выделяемых из республиканского бюджета Республики Коми  сельхозтоваропроизводителям Усть-Куломского  района, независимо от их организационно-правовой формы. 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.2. Ежегодно увеличивать размер республиканских  социальных выплат на строительство и приобретение индивидуального жилья вне зависимости от среднедушевого дохода семьи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3.3. Предусмотреть строительство животноводческого помещения на 150 голов в СПК «Пожег»  за счет средств ОАО « Фонд поддержки инвестиционных проектов Республики Коми»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3.4. Предусмотреть финансирование на реконструкцию коровника в СПК «Помоздино» в размере 90% сметной стоимости.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900"/>
        <w:jc w:val="both"/>
        <w:rPr>
          <w:b/>
          <w:b/>
          <w:u w:val="single"/>
        </w:rPr>
      </w:pPr>
      <w:r>
        <w:rPr>
          <w:b/>
          <w:u w:val="single"/>
        </w:rPr>
        <w:t>4. Министерству национальной политики Республики Коми:</w:t>
      </w:r>
    </w:p>
    <w:p>
      <w:pPr>
        <w:pStyle w:val="Normal"/>
        <w:ind w:firstLine="900"/>
        <w:jc w:val="both"/>
        <w:rPr/>
      </w:pPr>
      <w:r>
        <w:rPr/>
        <w:t>4.1. Продолжить обеспечение образовательных учреждений района:</w:t>
      </w:r>
    </w:p>
    <w:p>
      <w:pPr>
        <w:pStyle w:val="Normal"/>
        <w:ind w:firstLine="900"/>
        <w:jc w:val="both"/>
        <w:rPr/>
      </w:pPr>
      <w:r>
        <w:rPr/>
        <w:t>4.1.1 Переводной прозой К.Жакова, И.Торопова, Н.Куратовой, В.Чистелева, М.Лебедева, В.Лыткина;</w:t>
      </w:r>
    </w:p>
    <w:p>
      <w:pPr>
        <w:pStyle w:val="Normal"/>
        <w:ind w:firstLine="900"/>
        <w:jc w:val="both"/>
        <w:rPr/>
      </w:pPr>
      <w:r>
        <w:rPr/>
        <w:t>4.2.1. Поэтическими сборниками коми поэтов 19-20 веков;</w:t>
      </w:r>
    </w:p>
    <w:p>
      <w:pPr>
        <w:pStyle w:val="Normal"/>
        <w:ind w:firstLine="900"/>
        <w:jc w:val="both"/>
        <w:rPr/>
      </w:pPr>
      <w:r>
        <w:rPr/>
        <w:t>4.2.2. Книгами о коми национальных  музыкальных инструментах;</w:t>
      </w:r>
    </w:p>
    <w:p>
      <w:pPr>
        <w:pStyle w:val="Normal"/>
        <w:ind w:firstLine="900"/>
        <w:jc w:val="both"/>
        <w:rPr/>
      </w:pPr>
      <w:r>
        <w:rPr/>
        <w:t>4.2.3. Репродукциями коми писателей, поэтов и художников 19-20 веков;</w:t>
      </w:r>
    </w:p>
    <w:p>
      <w:pPr>
        <w:pStyle w:val="Normal"/>
        <w:ind w:firstLine="900"/>
        <w:jc w:val="both"/>
        <w:rPr/>
      </w:pPr>
      <w:r>
        <w:rPr/>
        <w:t xml:space="preserve">4.2. Возобновить ежегодное проведение летнего этнографического лагеря «Радлун» для детей и подростков в целях поддержки и развития интереса детей к истории, традициям и культуре коми народа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5. Министерству образования Республики Коми :</w:t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/>
        <w:t>5.1.   Обновить сборники изложений;</w:t>
      </w:r>
    </w:p>
    <w:p>
      <w:pPr>
        <w:pStyle w:val="Normal"/>
        <w:ind w:firstLine="900"/>
        <w:jc w:val="both"/>
        <w:rPr/>
      </w:pPr>
      <w:r>
        <w:rPr/>
        <w:t>5.2.  Продолжить издание журнала «Родное слово»;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5.3. Изучить вопрос о включении в число экзаменов предмет по родному языку, предлагаемых для  сдачи ЕГЭ по выбору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5.4. Обеспечить основные общеобразовательные школы современным мультимедийным оборудованием, укрепить материально-техническую базу малокомплектных школ и начальных школ-садов.</w:t>
      </w:r>
    </w:p>
    <w:p>
      <w:pPr>
        <w:pStyle w:val="Normal"/>
        <w:tabs>
          <w:tab w:val="clear" w:pos="708"/>
          <w:tab w:val="left" w:pos="-3240" w:leader="none"/>
        </w:tabs>
        <w:ind w:firstLine="900"/>
        <w:jc w:val="both"/>
        <w:rPr/>
      </w:pPr>
      <w:r>
        <w:rPr/>
        <w:t>5.5. Выйти с инициативой в Федеральную службу по надзору в сфере защиты прав потребителей и благополучия человека  Российской Федерации изменить нормативы САНПиН по объединению классов в один класс - комплект в малокомплектных школах в связи с введением ФГОС.</w:t>
      </w:r>
    </w:p>
    <w:p>
      <w:pPr>
        <w:pStyle w:val="Normal"/>
        <w:widowControl w:val="false"/>
        <w:suppressAutoHyphens w:val="true"/>
        <w:ind w:firstLine="9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ind w:firstLine="900"/>
        <w:jc w:val="both"/>
        <w:rPr/>
      </w:pPr>
      <w:r>
        <w:rPr>
          <w:b/>
          <w:u w:val="single"/>
        </w:rPr>
        <w:t>6. Главе МР «Усть-Куломский» - руководителю администрации района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6.1. Продолжить практику проведения ежеквартальных совещаний с представительством МОД «Коми войтыр»;</w:t>
      </w:r>
    </w:p>
    <w:p>
      <w:pPr>
        <w:pStyle w:val="Normal"/>
        <w:ind w:firstLine="900"/>
        <w:jc w:val="both"/>
        <w:rPr/>
      </w:pPr>
      <w:r>
        <w:rPr/>
        <w:t>6.2. Продолжить работу по финансовой поддержке по реконструкции здания хлебозавода под цех по переработке молочной продукции и изготовления мясных полуфабрикатов СПК «Помоздино», производства мясных полуфабрикатов ИП Шахова Н.М. в СП «Зимстан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6.3.  Предусмотреть в бюджете МР «Усть-Куломский» на 2012-2014 г.г.  выделение денежных средств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6.3.1. Для разработки ПСД на строительство школ в с.Помоздино и д.Пузла; новой поликлиники в с.Усть-Кулом, спортзала в с.Дон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 xml:space="preserve">6.3.2. На реконструкцию здания бывшей начальной школы для размещения администрации сельского поселения «Керчемъя», музея села и почтового отделения;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6.3.3. На погашение займа, полученного СПК «Помоздино» на реконструкцию  здания хлебозавода под цех по переработке молока в размере 1.3 млн. рублей.</w:t>
      </w:r>
    </w:p>
    <w:p>
      <w:pPr>
        <w:pStyle w:val="Normal"/>
        <w:ind w:firstLine="900"/>
        <w:jc w:val="both"/>
        <w:rPr/>
      </w:pPr>
      <w:r>
        <w:rPr/>
        <w:t>6.4. Принять муниципальную целевую программу «Поддержка сельхозтоваропроизводителей Усть-Куломского района на 2012 год» и предусмотреть финансирование:</w:t>
      </w:r>
    </w:p>
    <w:p>
      <w:pPr>
        <w:pStyle w:val="Normal"/>
        <w:ind w:firstLine="900"/>
        <w:jc w:val="both"/>
        <w:rPr/>
      </w:pPr>
      <w:r>
        <w:rPr/>
        <w:t>6.4.1. На приобретение сельхозтехники с последующей передачей в арендное пользование СПК и КФК.</w:t>
      </w:r>
    </w:p>
    <w:p>
      <w:pPr>
        <w:pStyle w:val="Normal"/>
        <w:ind w:firstLine="900"/>
        <w:jc w:val="both"/>
        <w:rPr/>
      </w:pPr>
      <w:r>
        <w:rPr/>
        <w:t xml:space="preserve">6.4.2. Реконструкцию и оборудование животноводческих ферм СПК «Пожег», СПК «Помоздино». </w:t>
      </w:r>
    </w:p>
    <w:p>
      <w:pPr>
        <w:pStyle w:val="Normal"/>
        <w:ind w:firstLine="900"/>
        <w:jc w:val="both"/>
        <w:rPr/>
      </w:pPr>
      <w:r>
        <w:rPr/>
        <w:t>6.4.3. Инвестиционных проектов в размере 20% стоимости проектов,  сельхозтоваропроизводителям, прошедшим конкурсный отбор.</w:t>
      </w:r>
    </w:p>
    <w:p>
      <w:pPr>
        <w:pStyle w:val="Normal"/>
        <w:ind w:firstLine="900"/>
        <w:jc w:val="both"/>
        <w:rPr/>
      </w:pPr>
      <w:r>
        <w:rPr/>
        <w:t>6.5. Совместно с ОАО «Монди СЛПК» обратиться в Комитет лесов РК с предложением об изыскании возможностей для изменения проекта  освоения лесов в Усть-Куломском районе, арендованные Монди, с целью выделения участков леса местным предпринимателям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6.6. Решить вопрос по увеличению количества точек стационарной связи  в п.Диасеръя,  д.Бадъельск, с.Дзёль,  а также по обеспечению  жителей  п. Белоборск, с. «Мыёлдино», п.Лопьювад, с.Дзёль устойчивой сотовой связью.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>6.7. Оказать содействие МУ «Усть-Куломская ЦРБ» по открытию  круглосуточного стационара в Зимстанской участковой больнице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 </w:t>
      </w:r>
      <w:r>
        <w:rPr/>
        <w:t>6.8. Изучить вопрос по открытию смены летнего этнографического лагеря для детей и подростков в целях поддержки и развития интереса детей к истории, традициям и культуре коми народа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 </w:t>
      </w:r>
      <w:r>
        <w:rPr/>
        <w:t>6.9. Организовать  конкурс среди учреждений культуры района  на лучшее культурно-досуговое мероприятие на коми языке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6.10. Обеспечить Пожегодскую СОШ, Усть-Куломскую СОШ, Ягкоджскую ООШ новыми школьными  автобусами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6.11. На летний период предусмотреть финансовые средства на организацию дежурных групп для содержания детей в ДОУ района.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 xml:space="preserve"> </w:t>
      </w:r>
      <w:r>
        <w:rPr/>
        <w:t>6.12. Оказать содействие в организации школьных трудовых бригад при  лесничествах.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 xml:space="preserve"> </w:t>
      </w:r>
      <w:r>
        <w:rPr/>
        <w:t>6.13. Совместно с ОАО «Монди СЛПК»  и Дорожным Агентством РК решить вопрос по безвозмездной передаче понтонного моста через р.Вычегда около с.Мыёлдино.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 xml:space="preserve"> </w:t>
      </w:r>
      <w:r>
        <w:rPr/>
        <w:t xml:space="preserve">6.14. Составить реестр бесхозных зданий в Усть-Куломском районе  и решить вопрос по их дальнейшей эксплуатации. </w:t>
      </w:r>
    </w:p>
    <w:p>
      <w:pPr>
        <w:pStyle w:val="Normal"/>
        <w:tabs>
          <w:tab w:val="clear" w:pos="708"/>
          <w:tab w:val="left" w:pos="-2520" w:leader="none"/>
        </w:tabs>
        <w:ind w:firstLine="900"/>
        <w:jc w:val="both"/>
        <w:rPr/>
      </w:pPr>
      <w:r>
        <w:rPr/>
        <w:t xml:space="preserve"> </w:t>
      </w:r>
      <w:r>
        <w:rPr/>
        <w:t>6.15. Решить вопрос о выделении ставки педагога дополнительного образования  в МОУ ДОД «Усть-Куломский районный Дом детского творчества» по работе с детскими объединениями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7.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Территориальному органу Министерства сельского хозяйства и продовольствия Республики Коми Усть-Куломского районного Управления сельского хозяйства и продовольствия: </w:t>
      </w:r>
    </w:p>
    <w:p>
      <w:pPr>
        <w:pStyle w:val="Normal"/>
        <w:ind w:firstLine="900"/>
        <w:jc w:val="both"/>
        <w:rPr/>
      </w:pPr>
      <w:r>
        <w:rPr/>
        <w:t>7.1. Оказывать содействие в обеспечении бюджетных учреждений района, предприятия торговли сельхозпродукцией, производимой местными сельхозтоваропроизводителями.</w:t>
      </w:r>
    </w:p>
    <w:p>
      <w:pPr>
        <w:pStyle w:val="Normal"/>
        <w:ind w:firstLine="900"/>
        <w:jc w:val="both"/>
        <w:rPr/>
      </w:pPr>
      <w:r>
        <w:rPr/>
        <w:t>7.2.  Содействовать открытию приемного пункта по приемке шкур КРС и мелкого рогатого скота.</w:t>
      </w:r>
    </w:p>
    <w:p>
      <w:pPr>
        <w:pStyle w:val="Normal"/>
        <w:ind w:firstLine="900"/>
        <w:jc w:val="both"/>
        <w:rPr/>
      </w:pPr>
      <w:r>
        <w:rPr/>
        <w:t xml:space="preserve">7.3. Совместно с  ООО «Усть-Куломская МТС» решить вопрос о повышении цены на молоко, закупаемой у населения района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>8. Дорожному Агентству Республики Коми</w:t>
      </w:r>
      <w:r>
        <w:rPr>
          <w:u w:val="single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  <w:i/>
          <w:i/>
        </w:rPr>
      </w:pPr>
      <w:r>
        <w:rPr/>
        <w:t>8.1. При формировании бюджета на 2012- 2014 г.г. предусмотреть финансовые средства на ремонт понтонного моста в районе с.Пожег через р.Вычегда  и подъезда к с.Пожег, проектирование  и строительство мостового перехода через р.Уюп.</w:t>
      </w:r>
    </w:p>
    <w:p>
      <w:pPr>
        <w:pStyle w:val="Normal"/>
        <w:ind w:firstLine="900"/>
        <w:jc w:val="both"/>
        <w:rPr/>
      </w:pPr>
      <w:r>
        <w:rPr/>
        <w:t xml:space="preserve">8.2. Привести в нормативное состояние автомобильную дорогу общего пользования Сыктывкар – Троицко - Печорск на следующих участках: Ягкодж –Пузла, Носим – Деревянск,  Кырныша – Вольдино, Усть-Кулом – Усть-Нем – Мыелдино, по селу Керчомь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  <w:u w:val="single"/>
        </w:rPr>
        <w:t>9.</w:t>
      </w:r>
      <w:r>
        <w:rPr>
          <w:u w:val="single"/>
        </w:rPr>
        <w:t xml:space="preserve"> </w:t>
      </w:r>
      <w:r>
        <w:rPr>
          <w:b/>
          <w:u w:val="single"/>
        </w:rPr>
        <w:t>Комитету лесов Республики Коми</w:t>
      </w:r>
      <w:r>
        <w:rPr/>
        <w:t xml:space="preserve"> обратить особое внимание на осуществление контроля лесничествами за лесовосстановлением на участках, пройденных рубками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>
          <w:b/>
          <w:u w:val="single"/>
        </w:rPr>
        <w:t>10. Главам сельских поселений:</w:t>
      </w:r>
    </w:p>
    <w:p>
      <w:pPr>
        <w:pStyle w:val="Normal"/>
        <w:tabs>
          <w:tab w:val="clear" w:pos="708"/>
          <w:tab w:val="left" w:pos="-3060" w:leader="none"/>
        </w:tabs>
        <w:ind w:left="180" w:firstLine="720"/>
        <w:jc w:val="both"/>
        <w:rPr/>
      </w:pPr>
      <w:r>
        <w:rPr/>
        <w:t xml:space="preserve">10.1. Разработать целевую программу социально-экономического развития территории сельского поселения.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10.2.  Активизировать работу по организации самозанятости. </w:t>
      </w:r>
    </w:p>
    <w:p>
      <w:pPr>
        <w:pStyle w:val="Normal"/>
        <w:tabs>
          <w:tab w:val="clear" w:pos="708"/>
          <w:tab w:val="left" w:pos="-2880" w:leader="none"/>
        </w:tabs>
        <w:ind w:left="180" w:firstLine="720"/>
        <w:jc w:val="both"/>
        <w:rPr/>
      </w:pPr>
      <w:r>
        <w:rPr/>
        <w:t>10.3. Совместно с отделом физкультуры, спорта и туризма  администрации района изучить вопрос по подбору организаторов для вовлечения взрослого населения и молодежи к занятиям спортом.</w:t>
      </w:r>
    </w:p>
    <w:p>
      <w:pPr>
        <w:pStyle w:val="Normal"/>
        <w:tabs>
          <w:tab w:val="clear" w:pos="708"/>
          <w:tab w:val="left" w:pos="-3240" w:leader="none"/>
        </w:tabs>
        <w:ind w:left="180" w:firstLine="720"/>
        <w:jc w:val="both"/>
        <w:rPr/>
      </w:pPr>
      <w:r>
        <w:rPr/>
        <w:t xml:space="preserve">10.4. Продолжить оборудование территорий сельских поселений спортивными площадками. </w:t>
      </w:r>
    </w:p>
    <w:p>
      <w:pPr>
        <w:pStyle w:val="Normal"/>
        <w:tabs>
          <w:tab w:val="clear" w:pos="708"/>
          <w:tab w:val="left" w:pos="1620" w:leader="none"/>
        </w:tabs>
        <w:ind w:left="180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2700" w:leader="none"/>
        </w:tabs>
        <w:ind w:firstLine="900"/>
        <w:jc w:val="both"/>
        <w:rPr/>
      </w:pPr>
      <w:r>
        <w:rPr>
          <w:b/>
          <w:u w:val="single"/>
        </w:rPr>
        <w:t xml:space="preserve">11. Представительству МОД «Коми войтыр» по Усть-Куломскому району: 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b/>
          <w:b/>
          <w:u w:val="single"/>
        </w:rPr>
      </w:pPr>
      <w:r>
        <w:rPr/>
        <w:t>11.1. Практиковать проведение встреч в сельских  поселениях с целью привлечения молодежи и  населения района к  участию в мероприятиях по сохранению культуры, языка, традиций и обычаев коми народа;</w:t>
      </w:r>
    </w:p>
    <w:p>
      <w:pPr>
        <w:pStyle w:val="Normal"/>
        <w:tabs>
          <w:tab w:val="clear" w:pos="708"/>
          <w:tab w:val="left" w:pos="-3420" w:leader="none"/>
        </w:tabs>
        <w:ind w:firstLine="900"/>
        <w:jc w:val="both"/>
        <w:rPr/>
      </w:pPr>
      <w:r>
        <w:rPr/>
        <w:t>11.2. Усилить деятельность МОД по привлечению населения района к  развитию сельского хозяйства, к организации собственного дела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>11.3. Совместно с общественными организациями и правоохранительными органами принимать участие  в совместных рейдах по  выявлению незаконной продажи алкогольной продукции и пива несовершеннолетним гражданам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 </w:t>
      </w:r>
      <w:r>
        <w:rPr/>
        <w:t>11.4. Совместно с депутатами Совета МР «Усть-Куломский» выйти с законодательной инициативой в Госсовет РК о  привлечении к уголовной ответственности   за изготовление, хранение и сбыт спиртосодержащих веществ, а также их незаконной реализации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  <w:t xml:space="preserve">11.5. Обратиться в прокуратуру Усть-Куломского района с предложением о проверке  на законность торговли пивом в почтовых отделениях с.Помоздино, с.Деревянск, п.Тимшер, п.Югыдъяг.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Конференция выражает своё несогласие с практикой прекращения деятельности подразделений ОАО «Монди СЛПК» по заготовке древесины на территории Усть-Куломского района и предлагает включить в резолюцию следующее:</w:t>
      </w:r>
    </w:p>
    <w:p>
      <w:pPr>
        <w:pStyle w:val="Normal"/>
        <w:ind w:firstLine="900"/>
        <w:jc w:val="both"/>
        <w:rPr/>
      </w:pPr>
      <w:r>
        <w:rPr>
          <w:b/>
          <w:u w:val="single"/>
        </w:rPr>
        <w:t xml:space="preserve">12. Просить ОАО «Монди СЛПК» : </w:t>
      </w:r>
    </w:p>
    <w:p>
      <w:pPr>
        <w:pStyle w:val="Normal"/>
        <w:ind w:firstLine="900"/>
        <w:jc w:val="both"/>
        <w:rPr/>
      </w:pPr>
      <w:r>
        <w:rPr/>
        <w:t>12.1. Сохранить  филиалы  ООО «Лесная компания Монди СЛПК», а также   содействовать трудоустройству, обучению и переобучению высвобождающихся  рабочих.</w:t>
      </w:r>
    </w:p>
    <w:p>
      <w:pPr>
        <w:pStyle w:val="Normal"/>
        <w:ind w:firstLine="900"/>
        <w:jc w:val="both"/>
        <w:rPr/>
      </w:pPr>
      <w:r>
        <w:rPr/>
        <w:t xml:space="preserve">12.2. Привести в нормативное состояние объездные участки дорог Усть-Кулом - Керчемъя – Гайны, а также обустроить объездную дорогу вокруг п.Ягкодж.   </w:t>
      </w:r>
    </w:p>
    <w:p>
      <w:pPr>
        <w:pStyle w:val="Normal"/>
        <w:ind w:firstLine="900"/>
        <w:jc w:val="both"/>
        <w:rPr/>
      </w:pPr>
      <w:r>
        <w:rPr/>
        <w:t xml:space="preserve">12.3. В рамках соглашения социально-экономического партнерства с администрацией МР «Усть-Куломский» предусмотреть замену аварийных мостов Ындын-1 и Ындын-2 на участке дорог Канава-Белоборск.  </w:t>
      </w:r>
    </w:p>
    <w:p>
      <w:pPr>
        <w:pStyle w:val="Normal"/>
        <w:ind w:firstLine="900"/>
        <w:jc w:val="both"/>
        <w:rPr/>
      </w:pPr>
      <w:r>
        <w:rPr/>
        <w:t xml:space="preserve">12.4. Увеличить размер финансовой поддержки по соглашению  социально-экономического партнерства с администрацией МР «Усть-Куломский». </w:t>
      </w:r>
    </w:p>
    <w:p>
      <w:pPr>
        <w:pStyle w:val="Normal"/>
        <w:ind w:firstLine="900"/>
        <w:jc w:val="both"/>
        <w:rPr/>
      </w:pPr>
      <w:r>
        <w:rPr/>
        <w:t>12.5. Совместно с администрацией МР «Усть-Куломский»  и Дорожным Агентством РК решить вопрос по безвозмездной передаче понтонного моста через р.Вычегда около с.Мыёлдино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b/>
          <w:lang w:val="en-US"/>
        </w:rPr>
        <w:t>III</w:t>
      </w:r>
      <w:r>
        <w:rPr>
          <w:b/>
        </w:rPr>
        <w:t>. Избрать  новый  состав Представительства МОД «Коми войтыр»</w:t>
      </w:r>
      <w:r>
        <w:rPr/>
        <w:t xml:space="preserve"> </w:t>
      </w:r>
      <w:r>
        <w:rPr>
          <w:b/>
        </w:rPr>
        <w:t xml:space="preserve">по Усть-Куломскому району </w:t>
      </w:r>
      <w:r>
        <w:rPr/>
        <w:t>(список прилагается). Возложить на Представительство МОД «Коми войтыр» избрание председателя Представительства.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 Избрать  делегатов на </w:t>
      </w:r>
      <w:r>
        <w:rPr>
          <w:b/>
          <w:lang w:val="en-US"/>
        </w:rPr>
        <w:t>X</w:t>
      </w:r>
      <w:r>
        <w:rPr>
          <w:b/>
        </w:rPr>
        <w:t xml:space="preserve"> съезд коми народа от Усть-Куломского район</w:t>
      </w:r>
      <w:r>
        <w:rPr/>
        <w:t>а (список прилагается)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right"/>
        <w:rPr/>
      </w:pPr>
      <w:r>
        <w:rPr/>
        <w:t>Резолюция  принята единогласн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440" w:right="14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15:00Z</dcterms:created>
  <dc:creator>Владимир Николаевич</dc:creator>
  <dc:description/>
  <cp:keywords/>
  <dc:language>en-US</dc:language>
  <cp:lastModifiedBy>Владимир Николаевич</cp:lastModifiedBy>
  <cp:lastPrinted>2012-04-06T09:57:00Z</cp:lastPrinted>
  <dcterms:modified xsi:type="dcterms:W3CDTF">2012-04-06T05:57:00Z</dcterms:modified>
  <cp:revision>3</cp:revision>
  <dc:subject/>
  <dc:title>РЕЗОЛЮЦИЯ (проект)</dc:title>
</cp:coreProperties>
</file>