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ЛАН РАБОТЫ ОТЧЕТНО-ВЫБОРНОЙ  КОНФЕРЕНЦИИ ПРЕДСТАВИТЕЛЕЙ КОМИ НА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КУЛО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ноября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30 – 10.30 час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ый прием граждан представителями министерств,  ведомств Республики Ко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отдельному плану) 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конференции : районный Дом культуры с.Усть-Кулом</w:t>
            </w:r>
          </w:p>
        </w:tc>
      </w:tr>
      <w:tr>
        <w:trPr>
          <w:trHeight w:val="263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1.00  час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гистрация участников конференции в фойе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этажа районного Дома культуры                           - Выставка-продажа изделий народного творчества в танцевальном зал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жа районного Дома культуры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тупление творческих коллективов в танцевальном зал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жа районного Дома культуры  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00 – 11.10 час.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боты конференции. Избрание рабочих групп  (президиума, секретариата, редакционной комиссии)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 – 11.30 час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районного Представительства МОД «Коми войтыр» . Выступает Русинова Н.В., председатель Представительства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1.50 час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выполнения резолюций конференций коми народа  и перспективах социально-экономичес-кого развития Усть-Куломского района. Выступление Шатохина Д.А., главы МР «»Усть-Куломский»-руководителя администрации района  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3.30 час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ния. Принятие резолюции конференции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30 – 13.45 час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рание нового состава районного Представительства МОД «Коми войтыр», делегатов на съезд коми народа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5 час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ы конференции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 час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нового состава районного Представительства МОД «Коми войтыр», Избрание председателя Представительства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43:00Z</dcterms:created>
  <dc:creator>Владимир Николаевич</dc:creator>
  <dc:description/>
  <cp:keywords/>
  <dc:language>en-US</dc:language>
  <cp:lastModifiedBy>Specialist6</cp:lastModifiedBy>
  <dcterms:modified xsi:type="dcterms:W3CDTF">2019-04-09T12:58:00Z</dcterms:modified>
  <cp:revision>4</cp:revision>
  <dc:subject/>
  <dc:title>ПРИМЕРНЫЙ ПЛАН РАБОТЫ ОТЧЕТНО-ВЫБОРНОЙ  КОНФЕРЕНЦИИПРЕДСТАВИТЕЛЕЙ КОМИ НАРОДА </dc:title>
</cp:coreProperties>
</file>