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была размещена на сайте администрации района после проведения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е Представительство «Коми войтыр» подвело итоги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районной конференции представителей коми народа были подведены итоги работы Представительства по реализации резолюций, которые принимались на ежегодных конференциях . Как они выполнялись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исполнение резолюций выяснилось, что в адрес Правительства РК было направлено 37 предложений (исполнено 28, частично решено 4, на стадии решения 2), в адрес Госсовета РК – 6 предложений, из них 4 решено, а 2 нерешенных вопроса включены вновь в проект резолюци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рес администрации района было направлено 32 предложения,   из них решены 20, частично решение нашли 7 вопросов, не решенных осталось 5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до отметить, что решения конференции 2009г. (Тема «Современный коми язык: перспективы развития») и 2010г. (Тема: «Перспективы развития сельского хозяйства в Усть-Куломском районе») в основном были исполнены. Представительство выразило  благодарность за поддержку и понимание Министерствам сельского хозяйства и продовольствия, образования,  национальной политики Республики Коми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конец-то, в этом 2011году решился вопрос строительства школы в с. Усть-Нем, спортивного комплекса и детского сада в с.Усть-Кулом. На будущий год республикой выделяется более 100 млн. рублей на ремонт дорог, мостовых переходов, начнется строительство мостов через р.Прупт, Тимше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месте с тем,  среди нерешенных вопросов остались такие, как строительство нового здания поликлиники в райцентре, здания ИВС, спортзала в с.Дон. До сих пор не был решен вопрос ремонта крыши Помоздинского Дома культуры, выделения нового помещения под музей В.Т.Чисталева. Сегодня остро встает вопрос строительства новой школы в с.Помоздино.  Мало выделяется денежных средств на содержание и ремонт дорог, особенно  внутрипоселенческ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приняло новую резолюция, в котором также посталены больщие задачи по улучшению социально-экономической ситуации в район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елегаты избрали новый состав Представительства из 17 человек. На 10 съезд коми народа делегация Усть-Куломского района представлена 17 активистами национального движения. Среди них Шатохин Д.А., глава МР «Усть-Куломский» - руководитель администрации района, Каплин С.П.. Делегатом от нашего района избрана  Истиховская Марина Дмитриевна, председатель Государственного Совета Р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работе конференции приняли участие представители Госсовета РК,  14 Министерств и ведомств, наши соседи из Корткеросского района. Перед собравшимися выступил Марков В.П., первый заместитель Госсовета РК и Коробов В.И., министр культуры РК. По проблемам ремонта дорог говорил Лучинин. Ю.П. , зам. руководителя Дорожного Агентства РК, по работе лесозаготовительных предприятий ОАО «Монди СЛПК» М.Н. Журб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ктивисты национального движения были награждены Почетными грамотами и благодарственными письмами Министерства культуры, исполкома МОД  «Коми войтыр».  Директор информационного холдинга «Коми му» Быковская Н.Н. вручила призы лучшим организаторам, работникам почты, за  подписку на газету «Коми му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екст резолюции конференции будет размещен на сайте администрации райо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49:00Z</dcterms:created>
  <dc:creator>Владимир Николаевич</dc:creator>
  <dc:description/>
  <cp:keywords/>
  <dc:language>en-US</dc:language>
  <cp:lastModifiedBy>Specialist6</cp:lastModifiedBy>
  <dcterms:modified xsi:type="dcterms:W3CDTF">2019-11-28T09:03:00Z</dcterms:modified>
  <cp:revision>3</cp:revision>
  <dc:subject/>
  <dc:title>Районное Представительство «Коми войтыр» подвело итоги …</dc:title>
</cp:coreProperties>
</file>