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екоторых итогах работы Представительства МОД «Коми войтыр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Усть-Куломскому району за 2008 – 2011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шло почти четыре года со дня проведения отчетно-выборной конференции коми народа (28.11.2007г.) и избрания нового состава Представительства, который в течение прошедших лет работал над реализацией принятой  на конференции резолюции.  В течение прошедшего времени 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ны и проведены тематические конференции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) 28 ноября 2008 г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ема: «Олōмыд ас киын» (работа секциям «Удж» (работа), «Дзоньвидзанлун» (здоровье), «Ола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» (дом)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20 октября 2009 г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ема: «Современный коми язык: перспективы развития»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18 ноября 2010 г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ма: «Перспективы развития сельского хозяйства в Усть-Куломском районе»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220" w:leader="none"/>
        </w:tabs>
        <w:ind w:left="0" w:firstLine="900"/>
        <w:jc w:val="both"/>
        <w:rPr/>
      </w:pPr>
      <w:r>
        <w:rPr>
          <w:sz w:val="28"/>
          <w:szCs w:val="28"/>
        </w:rPr>
        <w:t>Проведено 22 заседания Представительства МОД «Коми войтыр», на которых рассматривались вопрос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О ходе реализации резолюции конференций коми народа Усть-Куломского района (ежеквартально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Об утверждении плана работы Представительства (ежегодно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 строительстве Центра глубокой переработки древесины на территории Усть-Куломского района с участием представителей ООО «ЦентроВудком», администрации района, глав сельских поселений (17.06.2008г.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О проведении конкурсов на право заключения договоров по предоставлению рыбопромыслового участка для осуществления промышленного рыболовства (12.03.2009г.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 реорганизации муниципальных образовательных учреждений (07.07.2009г.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 индивидуальном жилищном строительстве (20.10.2009г.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 реорганизации ООО «Финлеском» и дальнейшем трудоустройстве высвобождаемых работников (01.02.2011г.) с участием  Маркова В.П., первого заместителя Председателя Госсовета РК, представителей ОАО «Монди СЛПК», глав сельских поселений, администрации района, Савицкого М.Х., Директора ГУ РК «Центр занятости населения Усть-Куломского района» (01.02.2011г.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О перспективах развития лесозаготовительных предприятий ОАО «Монди СЛПК» на территории Усть-Куломского района и социально-экономическом партнерстве ОАО «Монди СЛПК» и администрации МР «Усть-Куломский» с участием Маркова В.П., первого заместителя Председателя Госсовета РК, представителей ОАО «Монди СЛПК», глав сельских поселений, администрации района (18.05.2011г.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 социальном партнерстве Представительства и  ОАО «Монди СЛПК» с участием представителей ОАО «Монди СЛПК» (25.10.2011г.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районных конкурсов «Туган», «Райда», «Зумыд Ош», фестиваля «Ва берд», спортивных соревнований среди молодежных команд (январь, февраль, март), молодых семей (сентябрь), КВН-а (апрель) (ежегодно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 участии в межрегиональном конкурсе красоты среди финно-угорских девушек «Звезда Севера» (2009г., 2011г.), республиканском конкурсе среди коми девушек «Райда» (2008г., 2010г.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Об участии в республиканских конкурсах сочинений на коми языке, проектов в области реализации государственной национальной политики Республики Коми «Энтоинициатива», молодежных форумах (ежегодно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астии в межрайонных лыжных соревнованиях на приз исполкома МОД «Коми войтыр» (ежегодно)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представительства постоянно принимала участие куратор от администрации района – Левченко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ы «круглые столы» по вопрос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220" w:leader="none"/>
        </w:tabs>
        <w:ind w:left="0" w:firstLine="900"/>
        <w:jc w:val="both"/>
        <w:rPr/>
      </w:pPr>
      <w:r>
        <w:rPr>
          <w:sz w:val="28"/>
          <w:szCs w:val="28"/>
        </w:rPr>
        <w:t>«Совершенствование форм и методов изучения коми языка и литературы в образовательных учреждениях» с участием научных сотрудников Центра по разработке УМК НРК при КРИРОиПК, Министерства образования РК, Сыктывкарского гуманитарно-педагогического колледжа им. И.А. Куратова, учителей Гимназии искусств при Главе РК, учителей коми языка и литературы школ Усть-Куломского района (07.11.2008 г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0" w:leader="none"/>
        </w:tabs>
        <w:ind w:left="0" w:firstLine="900"/>
        <w:jc w:val="both"/>
        <w:rPr/>
      </w:pPr>
      <w:r>
        <w:rPr>
          <w:sz w:val="28"/>
          <w:szCs w:val="28"/>
        </w:rPr>
        <w:t>«Занятость населения Усть-Куломского района» (17.09.2009г.) с участием администрации и депутатов Совета МР, глав сельских поселений, руководителей учреждений, предприятий района, Центра занятости населения Усть-Кулом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0" w:leader="none"/>
        </w:tabs>
        <w:ind w:left="0" w:firstLine="900"/>
        <w:jc w:val="both"/>
        <w:rPr/>
      </w:pPr>
      <w:r>
        <w:rPr>
          <w:sz w:val="28"/>
          <w:szCs w:val="28"/>
        </w:rPr>
        <w:t>«Об итогах работы представительства за 2008-2011гг.» (25 октября 2011г.) в редакции газеты «Парма гор» с участием журналистов газеты «Парма гор», «Коми м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22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Представительством были организованы «Прямые линии» для населения района 29.09.2009г. в связи с подготовкой к очередной конференции коми народа с участием Председателя  Русиновой Н.В. и 1-го заместителя Кузнецовой А.А., а 13.01.2010г. - с участием министра национальной политики Коробова В.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220" w:leader="none"/>
        </w:tabs>
        <w:ind w:left="0" w:firstLine="900"/>
        <w:jc w:val="both"/>
        <w:rPr/>
      </w:pPr>
      <w:r>
        <w:rPr>
          <w:sz w:val="28"/>
          <w:szCs w:val="28"/>
        </w:rPr>
        <w:t>Представительство МОД «Коми войтыр» при поддержке РОД «Коренные женщины Коми» 22.05.2009г. организовало и провело в Усть-Куломском районе  гражданские слушания «Здоровая среда – основа будущего коми народа» с привлечением широкого круга обще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 xml:space="preserve">Представительством МОД «Коми войтыр» и Территориальной избирательной комиссией Усть-Куломского района 12.03.2009г. подписано соглашение о сотрудничестве в целях развития правосознания граждан в области избирательного законодательства, повышения доверия к избирательной системе, формирование активной гражданской позиции избирателей. В течение 2009-2010 годов были проведены свыше 10 совместных мероприят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Мероприятия, которые проводились в течение 2008-2011гг.по инициативе Представительства МОД «Коми войтыр» совместно с администрациями МР «Усть-Куломский» и сельских поселений, общественными организациями – Усть-Куломским отделением КРО РСВА, Советом молодежи и Советом женщин Усть-Куломского района, местным отделением общероссийской организации ДОСААФ Республики Коми в Усть-Куломском районе, учреждениями культуры, образования, спорта при финансовой поддержке Министерства национальной политики РК, администраций МР «Усть-Куломский» и сельских поселений, спонсоров – представителей среднего и малого бизнеса (Игнатов А.С., Сладкоштиева Н.Е., Третьяков Р.В., Сметанина А.А., Сметанин В.Н., Русинов А.В., Булышев Н.А., Зубко Н.И., Ракин И.В.):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8"/>
          <w:szCs w:val="28"/>
        </w:rPr>
        <w:t>1. Ежегодные спортивные соревнования среди молодежных команд – «Веселые старты» (25 января), «Снайпер» (февраль), мини-футбол среди женских команд (март), среди молодых семей (сентябрь).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ВН (ежегодно, апрель) 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Турнир «Зумыд Ош» (май, 2010г.; июнь, 2011г., межрайонный)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8"/>
          <w:szCs w:val="28"/>
        </w:rPr>
        <w:t>4. Фестиваль «Ва берд» (июнь, 2011г., межрайонный)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5. Конкурс красоты среди коми девушек «Райда» (октябрь, 2008г.; август, 2010г.) 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Спортивно-творческий конкурс «Туган» среди юношей (ежегодно, декабрь)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900" w:hanging="0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Участие в республиканских мероприятиях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Конкурс сочинений на коми языке (ежегодно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Конкурс красоты среди коми девушек «Райда» (декабрь, 2008; октябрь, 2010г.)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Слет молодых активистов коми движения (август, 2008г.),Молодежный слет сельских коми активистов МОД «Коми войтыр» (август, 2009г.),  Форум коми молодежи «МИ-КОМИ ВОЙТЫР» (октябрь, 2011г.)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ажданский Форум, проводимый Общественной Палатой РК (декабрь, 2009г.)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Межрайонные лыжные соревнования на приз исполкома МОД «Коми войтыр» (ежегодно, март)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ход сельских женщин Республики Коми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7. Конкурсы проектов, проводимые Союзом женщин Республики Коми, Министерством образования РК, Министерством национальной политики РК.</w:t>
      </w:r>
    </w:p>
    <w:p>
      <w:pPr>
        <w:pStyle w:val="Style14"/>
        <w:spacing w:before="0" w:after="0"/>
        <w:ind w:left="162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1620" w:hanging="900"/>
        <w:jc w:val="both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,  Участие в межрегиональных мероприятиях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5040" w:leader="none"/>
        </w:tabs>
        <w:spacing w:before="0" w:after="0"/>
        <w:ind w:left="0" w:firstLine="915"/>
        <w:jc w:val="both"/>
        <w:rPr>
          <w:sz w:val="28"/>
          <w:szCs w:val="28"/>
        </w:rPr>
      </w:pPr>
      <w:r>
        <w:rPr>
          <w:sz w:val="28"/>
          <w:szCs w:val="28"/>
        </w:rPr>
        <w:t>Межрегиональный конкурс красоты среди финно-угорских девушек (февраль, 2009г., г.Сыктывкар; декабрь, 2011г., г.Кудымкар, г.Пермь).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в Усть-Куломском районе делегаций Общественного движения «Ассоциация ненецкого народа» «Ясавей», Ненецкого регионального национального движения «Изьватасъяс» Ненецкого автономного округа (декабрь, 2008г.)  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spacing w:before="0" w:after="0"/>
        <w:ind w:left="0" w:firstLine="900"/>
        <w:jc w:val="both"/>
        <w:rPr/>
      </w:pPr>
      <w:r>
        <w:rPr>
          <w:sz w:val="28"/>
          <w:szCs w:val="28"/>
        </w:rPr>
        <w:t>Семинар финляндско-российского проекта по обучению представителей неправительственных финно-угорских организаций (апрель, 2009г., г.Сыктывкар; август, 2009г., г.Саранск)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spacing w:before="0" w:after="0"/>
        <w:ind w:left="0" w:firstLine="90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ъезд финно-угорских народов РФ (сентябрь, 2009г., г.Саранск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Участие в Конгрессе финно-угорских народов (август, 2008г., г.Ханты-Мансийск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. Награждение активистов движения коми народа:</w:t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четная грамота Республики Коми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Игнатов Александр Светозарович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дкоштиева Надежда Егоро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инова Надежда Васильевна</w:t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четная грамота Министерства национальной политики РК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нецова Елена Дмитрие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яева Галина Василье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о Ирина Александро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Тесленко Светлана Кузьминична</w:t>
      </w:r>
    </w:p>
    <w:p>
      <w:pPr>
        <w:pStyle w:val="Style14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лагодарственное письмо Министерства национ.  политики РК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Кочанова Валентина Василье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охин Иван Тимофеевич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Удоратина Татьяна Николае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Трофимова Валентина Андрее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ашнина Галина Егоро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естерова Мария Андрее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Зезегова Антонина Амвросиевна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Почетная грамота исполкома МОД «Коми войтыр»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Липин Игорь Павлович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алкова Тамара Александро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луханич Александр Алексеевич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дкоштиева Надежда Егоро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ашнина Галина Егоро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Зезегова Антонана Амвросие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Лютоев Николай Александрович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аршуков Валентин Александрович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Левченко Наталья Анатолье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алкова Нина Михайло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нецова Елена Дмитрие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нецова Антонина Анатолье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Игнатов Александр Светозарович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Уляшева Татьяна Владимировна</w:t>
      </w:r>
    </w:p>
    <w:p>
      <w:pPr>
        <w:pStyle w:val="Style14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>Благодарственное письмо исполкома МОД «Коми войтыр»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алкова Земфира Анатолье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винова Татьяна Алексее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Казминова Наталья Александро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яева Галина Василье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Тимушева Диана Николае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Сенькин Василий Иванович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5400" w:leader="none"/>
        </w:tabs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Благодарственное письмо Представительства МОД «Коми войтыр» по Усть-Куломскому району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Игнатов Александр Светозарович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дкоштиева Надежда Егоро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тьяков Роберт Васильевич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Сметанина Анжелика Алексее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Сметанин Василий Николаевич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инов Александр Васильевич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улышев Николай Арсентьевич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Зубко Нина Ивановна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кин Иван Васильевич</w:t>
      </w:r>
    </w:p>
    <w:p>
      <w:pPr>
        <w:pStyle w:val="Style14"/>
        <w:spacing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андам, участникам спортивных соревнований, творческих конкурсов, фестивалей, турнир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сведения: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 Представительства МОД «Коми войтыр» по Усть-Куломскому району  2008-2011гг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ин Сергей Петрович</w:t>
            </w:r>
          </w:p>
        </w:tc>
      </w:tr>
      <w:tr>
        <w:trPr>
          <w:trHeight w:val="13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носиков Алексей Семенович</w:t>
            </w:r>
          </w:p>
        </w:tc>
      </w:tr>
      <w:tr>
        <w:trPr>
          <w:trHeight w:val="13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ская Нина Анатольевна</w:t>
            </w:r>
          </w:p>
        </w:tc>
      </w:tr>
      <w:tr>
        <w:trPr>
          <w:trHeight w:val="13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зегова Антонина Амвросиевна</w:t>
            </w:r>
          </w:p>
        </w:tc>
      </w:tr>
      <w:tr>
        <w:trPr>
          <w:trHeight w:val="13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ова Надежда Васильевна</w:t>
            </w:r>
          </w:p>
        </w:tc>
      </w:tr>
      <w:tr>
        <w:trPr>
          <w:trHeight w:val="13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Антонина Анатольевна</w:t>
            </w:r>
          </w:p>
        </w:tc>
      </w:tr>
      <w:tr>
        <w:trPr>
          <w:trHeight w:val="13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ыгин Рудольф Иванович</w:t>
            </w:r>
          </w:p>
        </w:tc>
      </w:tr>
      <w:tr>
        <w:trPr>
          <w:trHeight w:val="13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оев Николай Александрович</w:t>
            </w:r>
          </w:p>
        </w:tc>
      </w:tr>
      <w:tr>
        <w:trPr>
          <w:trHeight w:val="13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уков Валентин Александрович</w:t>
            </w:r>
          </w:p>
        </w:tc>
      </w:tr>
      <w:tr>
        <w:trPr>
          <w:trHeight w:val="13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мысов Владимир Игоревич</w:t>
            </w:r>
          </w:p>
        </w:tc>
      </w:tr>
      <w:tr>
        <w:trPr>
          <w:trHeight w:val="13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 Александр Светозарович</w:t>
            </w:r>
          </w:p>
        </w:tc>
      </w:tr>
      <w:tr>
        <w:trPr>
          <w:trHeight w:val="13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оштиева Надежда Ег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Мария Андреевна</w:t>
            </w:r>
          </w:p>
        </w:tc>
      </w:tr>
      <w:tr>
        <w:trPr>
          <w:trHeight w:val="13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яшова Татьяна Владими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ькин Василий Иванович</w:t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ств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 Коми войтыр»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Усть-Куломскому району                                                         Н.В.Русинов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ябрь, 2011г.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75"/>
        </w:tabs>
        <w:ind w:left="2175" w:hanging="12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49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235"/>
        </w:tabs>
        <w:ind w:left="2235" w:hanging="1335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0:46:00Z</dcterms:created>
  <dc:creator>Админ</dc:creator>
  <dc:description/>
  <cp:keywords/>
  <dc:language>en-US</dc:language>
  <cp:lastModifiedBy>Specialist6</cp:lastModifiedBy>
  <cp:lastPrinted>2012-04-06T09:56:00Z</cp:lastPrinted>
  <dcterms:modified xsi:type="dcterms:W3CDTF">2019-04-09T12:51:00Z</dcterms:modified>
  <cp:revision>9</cp:revision>
  <dc:subject/>
  <dc:title>О некоторых итогах работы Представительства МОД «Коми войтыр»</dc:title>
</cp:coreProperties>
</file>