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еренции представителей коми на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 – Куломского района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2 ноября 2011г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32"/>
        </w:rPr>
        <w:t>М</w:t>
      </w:r>
      <w:r>
        <w:rPr>
          <w:sz w:val="28"/>
        </w:rPr>
        <w:t>есто проведения:  районный Дом культуры, с.Усть-Кулом                                                    МО «Усть-Куломский район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й президиум: Русинова Надежда Василь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Уляшева Татьяна Владимирова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иат:             Зезегова Антонина Амвроси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Лодыгин Рудольф Ива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Нестерова Мария Андрее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легаты конференции: 70  (Список 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утствовали:  63 делег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сутствовали: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глашенные лица: (список 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чет районного Представительства МОД «Коми войтыр» за 2008-2011 год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резолюций конференций коми народа  и перспективах социально-экономического развития Усть-Кулом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Избрание нового состава районного Представительства МОД «Коми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йтыр» по Усть-Куломскому району на 2011-2015 годы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Избрание делегатов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ъезд коми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О кандидатуре делегата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мирный Конгресс финно-угор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одов от представителей коми народа Усть-Куло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а председатель Представительства МОД «Коми войтыр» по Усть-Куломскому району Н.В. Русинова. (Текст 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торому вопросу выступил глава МР «Усть-Куломский» - руководитель администрации района Д.А. Шатохин (Текст 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ениях выступил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Ярова А.Р., делегат  СП «Пожег». В своем выступлении остановилась на проблемах в сельскохозяйственной отрасли. Предложила оказать финансовую поддержку при строительстве новых животноводческих ферм, в приобретении кормозаготовительной техники; снизить тарифы на электроэнергию для сельхозтоваропроизводителей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Игнатов А.С., делегат СП «Вольдино». Предложил возобновить строительство моста через р.Вычегда у д.Кырныш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Линдт В.И., делегат СП «Тимшер». Остановлась на проблеме безработицы  в п.Тимшер и п.Лопьювад в связи с реорганизацией дочернего предприятия (лесозаготовительного) ОАО «Монди СЛПК», перевозки людей  и грузов через понтонный мост и содержание дороги Мыелдино-Тимшер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Игнатова Л.С., делегат от СП «Помоздино». В своем выступлении указала на слабую работу исполнительной власти  по решению проблем обеспечения жилья молодых специалистов. Предложила найти финансовые средства для строительства очистных сооружений в с.Помоздино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Логинова Н. Н., делегат СП Дзель». Предложила решить вопрос по обеспечению телефонной связью деревни, в т.ч. сотов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Карманова Е.И., делегат СП «Вольдино». Выступила с предложением о строительстве новой школы в д.Пузла в связи с большим увеличением числа обучающихся школьников, укрепления материально-технической базы начальной школы- с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Журба М.Н., директор по лесообеспечению ОАО «Монди СЛПК». Ознакомил присутствующих с перспективой работы предприятия на территории района, предложил совместными усилиями – Монди, администрации района и Дорожного Агентства РК, решить вопрос передачи понтонного моста. Отметил, что Монди не будет снижать объемов заготовки на территории района, а также вкладывать средства на создание новых рабочих мест, решение социальных проблем через договор социального партнер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осов В.А., депутат Государственного Совета РК. Заверил присутствующих в том, что будет оказывать району поддержку в его социально-экономическом и культурном развитии, в т.ч. сохранении и развитии коми язы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) Лучинин Ю.П., заместитель руководителя Дорожного Агентства Республики Коми. Представил планы по ремонту и строительству дорог, мостов. На 2012г. будет выделено свыше 100.0 млн. рублей на ремонт дорог, в т.ч. в населенных пунктах; начнется строительство моста через р.Прупт, р. Тимшер.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 Быковская Н.Н., директор информационного холдинга газеты «Коми му».  Подвела итоги подписки на газету «Коми му» в 4 квартале 2011г., вручила благодарственные письма призы лучшим организаторам, работникам почтовой служб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) Коробов В.И., министр культуры Республики Коми. Отметил положительный опыт работы районного Представительства. Ознакомил присутствующих с планами по строительству, ремонту, укрепления материально-технической базы учреждений культуры. Вручил Почетные грамоты и благодарственные письма активистам националь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) Марков В.П., 1-ый заместитель Председателя Государственного Совета Республики Коми. Отметил работу Представительства по защите интересов населения, развитию коми языка. Ознакомил присутствующих с работой исполкома МОД «Коми войтыр» по реализации решений съезда коми народа. Вручил Почетные грамоты и благодарственные письма активистам движения «Коми войты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третьему вопросу рабочим президиумом было предложено определиться по количественному и персональному составу Представительства МОД «Коми войтыр». Принято решение: выбрать в  состав Представительства 17 человек. Полномочия по выбору председателя Представительства переданы вновь избранному составу Представительства МОД «Коми войтыр» по Усть-Куломскому району. Персональный состав дан в приложении к резолю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четвертому вопросу рабочим президиумом было предложено определиться по персональному составу делегатов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ъезд коми народа от Усть-Куломского района. Персональный состав дан в приложении к резолю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ятому вопросу рабочим президиумом было предложено дать полномочия вновь избранному составу Представительства МОД «Коми войтыр» по Усть-Куломскому району по выбору кандидатуры на выдвижение делегата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мирный Конгресс финно-угорских нар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тогам обсуждения повестки дня конференция представителей коми народа Усть-Куломского района приняла резолюцию (дано в приложени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золюция принята делегатами конференции единоглас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президиум:                                     Н.В. Русин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.В. Уляше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екретариат                                                    А.А. Зезег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.И. Лодыгин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.А. Нестеро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13:00Z</dcterms:created>
  <dc:creator>Гость</dc:creator>
  <dc:description/>
  <cp:keywords/>
  <dc:language>en-US</dc:language>
  <cp:lastModifiedBy>Владимир Николаевич</cp:lastModifiedBy>
  <dcterms:modified xsi:type="dcterms:W3CDTF">2011-12-06T06:13:00Z</dcterms:modified>
  <cp:revision>2</cp:revision>
  <dc:subject/>
  <dc:title>                                 П Р О Т О К О Л</dc:title>
</cp:coreProperties>
</file>