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выполнения резолюции конференций представителей коми народа</w:t>
      </w:r>
    </w:p>
    <w:p>
      <w:pPr>
        <w:pStyle w:val="Normal"/>
        <w:jc w:val="center"/>
        <w:rPr/>
      </w:pPr>
      <w:r>
        <w:rPr>
          <w:b/>
        </w:rPr>
        <w:t>Администрацией МР «Усть-Куломский» в период 2008-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7560"/>
        <w:gridCol w:w="270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пожелания, пробле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б исполн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решения вопроса</w:t>
            </w:r>
          </w:p>
        </w:tc>
      </w:tr>
      <w:tr>
        <w:trPr>
          <w:trHeight w:val="18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 ноября 2007 год . Отчетно-выборная конференция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целевую программу «Сохранение и развитие традиций коми национальной культуры Усть-Куломского района» на 2009-2011 гг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евая программа не разработана. Постановлением Главы МР «Усть-Куломский»  руководителем </w:t>
            </w:r>
            <w:r>
              <w:rPr>
                <w:color w:val="000000"/>
                <w:spacing w:val="-1"/>
              </w:rPr>
              <w:t xml:space="preserve">администрации района от 2.02.2009г.       № 83  утвержден план мероприятий </w:t>
            </w:r>
            <w:r>
              <w:rPr>
                <w:color w:val="000000"/>
                <w:spacing w:val="1"/>
              </w:rPr>
              <w:t xml:space="preserve">по проведению Года коми языка в 2009 году, в рамках которого были проведены </w:t>
            </w:r>
            <w:r>
              <w:rPr>
                <w:color w:val="000000"/>
                <w:spacing w:val="-1"/>
              </w:rPr>
              <w:t>семинары, конференций, культурно-массовые и спорт. мероприятия, конкурсы, была выпущена печатная продукц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о частично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ить вопрос о выделении денежных средств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ля завершения ремонта дороги Помоздино - Бадъельск; </w:t>
            </w:r>
          </w:p>
          <w:p>
            <w:pPr>
              <w:pStyle w:val="Normal"/>
              <w:jc w:val="both"/>
              <w:rPr/>
            </w:pPr>
            <w:r>
              <w:rPr/>
              <w:t>Усть-Кулом - Деревянс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ремонту  выполнены части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 частично</w:t>
            </w:r>
          </w:p>
        </w:tc>
      </w:tr>
      <w:tr>
        <w:trPr>
          <w:trHeight w:val="7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985" w:leader="none"/>
              </w:tabs>
              <w:ind w:hanging="0"/>
              <w:rPr/>
            </w:pPr>
            <w:r>
              <w:rPr>
                <w:sz w:val="24"/>
              </w:rPr>
              <w:t>2. На выполнение кап. ремона крыши Помоздинского Дома культур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финансовых сред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не решен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 открытие молодежного информационного Центр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008г был открыт молодежный информационный Центр при МУК «Усть-Куломская межпоселенческая библиот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26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в:</w:t>
            </w:r>
          </w:p>
          <w:p>
            <w:pPr>
              <w:pStyle w:val="Normal"/>
              <w:jc w:val="both"/>
              <w:rPr/>
            </w:pPr>
            <w:r>
              <w:rPr/>
              <w:t>1. Улучшении телефонной связи по район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 большинстве населенных пунктов произведена замена аналоговых АТС на цифровые,. В этом году планируется завершить замену аналоговых АТС на цифровые. Введена в эксплуатацию волоконно-оп-тическоя линия связи Сыктыв-кар-Усть-Кулом. Помоздино.</w:t>
            </w:r>
          </w:p>
          <w:p>
            <w:pPr>
              <w:pStyle w:val="Normal"/>
              <w:rPr/>
            </w:pPr>
            <w:r>
              <w:rPr/>
              <w:t>В рамках нац.проекта «Образование» идет подключение школ к Интернету. В районе поставлена задача развития мобильной связи на подведомственной территории с охват-ом 80 % населенных пунктов. Работают сотовые операторы - МТС, Мегафон, ТЕЛЕ-2 и Билай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8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крытии отделения сберкассы в п.Тимшер; с.Пожег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ункционирования новых банковских подразделений возможна при налиии помещений, отвечающих требования Банка России. Соответствующих помещений в с.Пожег, п.Тимшер 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не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вопрос о строительстве новых зданий поликлиники, ИВС, детского сада и районного музея в с.Усть-Кулом, спортивного зала в с.Дон, клуба в д.Жежим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ует больших финансовых вложений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 изучаетс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ежеквартальные сове-щания с представительством МОД «Коми войтыр» через координатора администрации райо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редставительства проходят ежеквартально с участием Левченко Н.А., зам.руководителя администр-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8 ноября 200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конференции «Олōмыд ас киын» (работа секциям «Удж» (работа), «Дзоньвидзанлун» (здоровье), «Олан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н» (дом))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содействие в улучшении телефонной связи в п.Диасеръ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ная связь налаж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ов социального партнерства с крупными промышленными предприятиями включить пункт «Оказание финансовой помощи предприятиям сельского хозяйства в приобретении современной кормозаготовительной техники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оказана .СПК «Помоздино»  в сумме 2.9 млн.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ыскать средства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0" w:hanging="0"/>
              <w:rPr/>
            </w:pPr>
            <w:r>
              <w:rPr/>
              <w:t>На реконструкцию спортзала в с.Помоздино, клуба в с.Дон под культурно-спортивный комплек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финансов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не решен</w:t>
            </w:r>
          </w:p>
        </w:tc>
      </w:tr>
      <w:tr>
        <w:trPr>
          <w:trHeight w:val="71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088" w:leader="none"/>
              </w:tabs>
              <w:ind w:left="0" w:firstLine="72"/>
              <w:rPr/>
            </w:pPr>
            <w:r>
              <w:rPr/>
              <w:t>На приобретение алкометр-ов, тестсистем для определения наличия наркотических вещест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 алкометр для РОВ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 частичн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дальней-шему осуществлению мер граж-данского и общественного контроля за торговлей спиртосодержащей продук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осуществляется постоянно, координирует работу районная  комиссия по противодействию злоупотреблению наркотическими средствами,  спиртными и спиртосодержащими веществами и их незаконному оборо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развитие семейного досуга (туризм, спортив-ные и культурно-массовые меро-приятия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 проведены культурно-спортивные мероприятия с привлечением чествование лучших семей Усть-Куломского района, семейная политика, конкурс среди молодых сем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иться в Агентство по физкультуре, спорту и туризму </w:t>
            </w:r>
          </w:p>
          <w:p>
            <w:pPr>
              <w:pStyle w:val="Normal"/>
              <w:rPr/>
            </w:pPr>
            <w:r>
              <w:rPr/>
              <w:t>1. С предпроектными предложениями о включении в разрабатываемую республиканскую программу по туризму по развитию рекреационных зон (зон по развитию туристической инфраструктуры)</w:t>
            </w:r>
          </w:p>
          <w:p>
            <w:pPr>
              <w:pStyle w:val="Normal"/>
              <w:rPr/>
            </w:pPr>
            <w:r>
              <w:rPr/>
              <w:t>2. По увеличению числа филиалов ДЮСШ, специализирующихся на лыжной подготовке, в частности, в с.Керчомъя, с.Усть-Нем, п.Зимстан, п.Деревянск, с.Руч</w:t>
            </w:r>
          </w:p>
          <w:p>
            <w:pPr>
              <w:pStyle w:val="Normal"/>
              <w:rPr/>
            </w:pPr>
            <w:r>
              <w:rPr/>
              <w:t>3. По строительству лыжероллер-ной трассы на турбазе «Пожома яг»</w:t>
            </w:r>
          </w:p>
          <w:p>
            <w:pPr>
              <w:pStyle w:val="Normal"/>
              <w:rPr/>
            </w:pPr>
            <w:r>
              <w:rPr/>
              <w:t>4.По выделению дополнительных штатных единиц тренеров для организации занятий по вольной борьбе, тяжелой атлетик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правл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проведения ежеквартальных совещаний с представительством МОД «Коми войтыр» через координатора администрации райо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редставительства проходят ежеквартально с участием Левченко Н.А., зам.руководителя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октября 200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ференции «Современный коми язык: перспективы развития»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проведения совещаний, «круглых столов» по теме «Сохранение и развитие коми языка и национальной культуры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овать развитию туризма в районе с целью пропаганды истории и национальной культуры верхневычегодцев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ы туристические маршру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организацию конкурса среди учреждений культуры района на проведение лучшего культурно-досугового мероприятия в целях пропаганды самобытной культуры коми нар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дведении итогов кон-курса на  лучшее учреждение учитываются культурно-досуговые мероприятия по пропаганде самобытной культуры коми на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проведения ежегодных Чисталевских чтен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МУК«Усть-Куломская межпоселенческая библиотека» провела в </w:t>
            </w:r>
            <w:r>
              <w:rPr>
                <w:color w:val="000000"/>
                <w:spacing w:val="-2"/>
              </w:rPr>
              <w:t xml:space="preserve">течение года 3 встречи с писателями и поэтами Усть-Куломского района; </w:t>
            </w:r>
            <w:r>
              <w:rPr>
                <w:color w:val="000000"/>
                <w:spacing w:val="-3"/>
              </w:rPr>
              <w:t xml:space="preserve">творческую </w:t>
            </w:r>
            <w:r>
              <w:rPr>
                <w:bCs/>
                <w:color w:val="000000"/>
                <w:spacing w:val="-3"/>
              </w:rPr>
              <w:t xml:space="preserve">лабораторию </w:t>
            </w:r>
            <w:r>
              <w:rPr>
                <w:color w:val="000000"/>
                <w:spacing w:val="-3"/>
              </w:rPr>
              <w:t>для библиотекарей РК на базе Усть-Куломской м</w:t>
            </w:r>
            <w:r>
              <w:rPr>
                <w:color w:val="000000"/>
                <w:spacing w:val="11"/>
              </w:rPr>
              <w:t xml:space="preserve">ежпоселенческой библиотеки по теме «Пропаганда коми языка и </w:t>
            </w:r>
            <w:r>
              <w:rPr>
                <w:color w:val="000000"/>
                <w:spacing w:val="2"/>
              </w:rPr>
              <w:t xml:space="preserve">литературы в деятельности библиотек»; Чисталевские чтения; исследование </w:t>
            </w:r>
            <w:r>
              <w:rPr>
                <w:color w:val="000000"/>
              </w:rPr>
              <w:t>«Чтение на коми язы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вопрос об открытии дома-музея В.Т.Чисталева в канун 120-летия со дня его рож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шается вопрос по причине отказа со стороны родственников пис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не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ировать проведение сов-местных мероприятий с территори-альным отделом ЗАГС и отделом культуры и с использованием эле-ментов национальных традиций и обря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проводятся  мероприятия, конкур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проведения ежеквартальных совещаний с представительством МОД «Коми войтыр» через координатора администрации райо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представительства проходят ежеквартально с участием Левченко Н.А., зам. руководителя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ноября 201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конференции «Перспективы развития сельского хозяйства в Усть-Куломском районе»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рактику прове-дения ежеквартальных сове-щаний с представительст-вом МОД «Коми войтыр» через координатора администрации райо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представительства проходят ежеквартально с участием Левченко Н.А., зам. руководителя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практическую помощь администрациям сельских поселений МР «Усть-Куломский» в разра-ботке социально-экономи-ческих программ по разви-тию территорий сельских поселен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помощь оказана администрации СП «Деревянск». </w:t>
            </w:r>
          </w:p>
          <w:p>
            <w:pPr>
              <w:pStyle w:val="Normal"/>
              <w:jc w:val="both"/>
              <w:rPr/>
            </w:pPr>
            <w:r>
              <w:rPr/>
              <w:t>Разработан образец составления программы социально-экономического развития сельского посе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ть содействие по даль-нейшей реконструкции зда-ния хлебозавода под цех по переработке молочной про-дукции СПК «Помоздин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соглашения о социально-экономическом партнёрстве между ОАО «МондиСыктывкарский ЛПК» и администрацией МР «Усть-Куломский» в 2011 году выделено СПК «Помоздино» 3,0 млн. руб. на приобретение кормозаготовительного комплекса и реконструкцию цеха по переработке мол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 частичн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вентаризацию земель сельхозназначения  и упорядочить передачу земель в аренду гражда-нам для личного и индивидуальным предпринимателям крестьянских хозяйств для увеличения доходной части бюдже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дминистрацию Главы РК и Правительства РК на согласование направлены документы о переводе земельного участка, ранее предоставленного СПК «Усть-Куломский»  площадью 40 га для строительства более 100 индивидуальных жилых домов в с.Усть-Кулом. Планируются к переводу для вышеуказанных целей земли в с.Помоздино, с.Н.Воч. Оформлены в аренду земельные участки для сельскохозяйственного производства СПК «Пожег», СПК «Помоздино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земельных участков в аренду граж-данам, крестьянским фермерским хозяйст-вам, юридическим лицам продолжает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ть в бюджете МР «Усть-Куломский» на 2012 год выделение денежных средств на составление ПСД под строитель-ство школы в с.Помоздин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 изуч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не решен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разработке муниципальной целевой программе «По обеспече-нию населению и муниципальных учреждений Усть-Куломского района топливными дровами и лесо-пиломатериалами на 2011 год» включить в список поставщиков древесины сельхозкооперативы, индивидуальные предприниматели крестьянских хозяйств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м Главы МР от 28.03.2011г. №320 утверждена МЦП «Об обеспечении…», приложением  № 4 утверждён список из 20 сельхозтоваропроизводителей района (СПК, КФХ, ИП), общий объём древесины- 5720 куб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сничества района принимают заявки и ведут подбор участков лесфонда. Аукционы </w:t>
            </w:r>
          </w:p>
          <w:p>
            <w:pPr>
              <w:pStyle w:val="Normal"/>
              <w:jc w:val="both"/>
              <w:rPr/>
            </w:pPr>
            <w:r>
              <w:rPr/>
              <w:t>не проводились.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 организовать обучающие семинары для начинающих предпринимателе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инэкономразвития Рес-публики Коми посредством услуг ГУП Республики Коми «РП»Бизнес-инкубатор» обеспечит проведение в ноябре 2011 г. на территории МР «Усть-Куломский» учебного семинара по 110-часовой образовательной программе «Менеджмент в малом и среднем бизнесе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) В марте - апреле 2011 г. проведена организационная и  информационная работа по проведению Сыктывкарским кооперативным техникумом в Усть-Куломском районе краткосрочных курсов по программам «повар», «продавец», «пекарь» и т.п., но, так как обучение было платное, группа слушателей не набралась;</w:t>
            </w:r>
          </w:p>
          <w:p>
            <w:pPr>
              <w:pStyle w:val="Normal"/>
              <w:jc w:val="both"/>
              <w:rPr/>
            </w:pPr>
            <w:r>
              <w:rPr/>
              <w:t>3) В марте- апреле, 2011г.  – проведена организационная и информационная работа по формированию предварительной заявки для формирования групп слушателей мастер-классов по кулинарному искусст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 частичн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муниципальную целевую программу «Поддержка сельхоз-производителей Усть-Куломского района на 2011 год» и предусмо-реть финансирование  на приобре-тение сельхозтехники, с последую-щей передачей в арендное Поль-зование, реконструкцию и обору-дование животноводческих ферм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м администрации МР «Усть-Куломский» от 21 марта 2011 года № 275 утверждена муниципальная целевая программа «Поддержка сельхозтоваропроизводителей (2011 год)», в рамках которой приобретен для СПК «Помоздино» молоковоз на общую сумму 576,1 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 частично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ограмму по разви-тию туризма в Усть-Куломском районе с разделом «Этнотуризм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в стадии разработки. На официальном сайте администра-ции размещена информация о туристических маршрутах райо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 решен части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18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8:13:00Z</dcterms:created>
  <dc:creator>RusinovaNV</dc:creator>
  <dc:description/>
  <cp:keywords/>
  <dc:language>en-US</dc:language>
  <cp:lastModifiedBy>Админ</cp:lastModifiedBy>
  <cp:lastPrinted>2011-09-12T16:31:00Z</cp:lastPrinted>
  <dcterms:modified xsi:type="dcterms:W3CDTF">2011-11-09T16:34:00Z</dcterms:modified>
  <cp:revision>3</cp:revision>
  <dc:subject/>
  <dc:title>Об итогах выполнения резолюции конференций представителей коми народа</dc:title>
</cp:coreProperties>
</file>