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проведения независимой оцен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оказания услуг организациями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сть и доступность информации об организации культуры (0-30 баллов).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цениваете наличие общей информации об организации культуры на официальном сайте организации культуры в сети «Интернет»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ы ли вы наличием информации о деятельности организации культуры в сети «Интернет»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а и актуальна ли информация о деятельности организации культуры, размещенная на территории организации  (0-10 б.)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омфортность условий предоставления услуг и доступность их получения. (0-50 баллов).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комфортность условий пребывания в организации культуры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цениваете наличие дополнительных услуг и доступность их получения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удобство пользования электронными сервисами, предоставляемыми организацией культуры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ен ли Вам график работы организации культуры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цениваете доступность услуг для лиц с ограниченными возможностями (0-10 б.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ожидания предоставления услуги (0-20 баллов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ся ли режим работы организацией культуры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соблюдаются ли установленные (заявленные) сроки предоставления услуг организацией культуры (0-10 б.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желательность, вежливость, компетентность работников организации культуры (0-20 баллов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цениваете доброжелательность и вежливость персонала организации культуры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компетентность персонала организации культуры (0-10 б.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влетворенность качеством оказания услуг (0-40 баллов).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удовлетворенность качеством оказания услуг организацией культуры.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материально техническим обеспечением организации культуры (0-10 б.)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качеством и полнотой информации о деятельности организации культуры, размещенной на официальном сайте организации культуры в сети «Интернет» (0-10б.)</w:t>
      </w:r>
    </w:p>
    <w:p>
      <w:pPr>
        <w:pStyle w:val="Style18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качеством и содержанием полиграфических материалов организации культуры (0-10 б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7:00Z</dcterms:created>
  <dc:creator>Ольга</dc:creator>
  <dc:description/>
  <dc:language>en-US</dc:language>
  <cp:lastModifiedBy>Культура</cp:lastModifiedBy>
  <dcterms:modified xsi:type="dcterms:W3CDTF">2017-04-13T06:37:00Z</dcterms:modified>
  <cp:revision>2</cp:revision>
  <dc:subject/>
  <dc:title/>
</cp:coreProperties>
</file>