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60.7pt" filled="f" o:ole="">
            <v:imagedata r:id="rId3" o:title=""/>
          </v:shape>
          <o:OLEObject Type="Embed" ProgID="" ShapeID="ole_rId2" DrawAspect="Content" ObjectID="_344103369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24 сентября 2021 года  № </w:t>
      </w:r>
      <w:r>
        <w:rPr>
          <w:b w:val="false"/>
          <w:u w:val="single"/>
          <w:lang w:val="en-US"/>
        </w:rPr>
        <w:t>I</w:t>
      </w:r>
      <w:r>
        <w:rPr>
          <w:b w:val="false"/>
          <w:u w:val="single"/>
        </w:rPr>
        <w:t xml:space="preserve">Х-185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.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  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0"/>
        <w:rPr/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4 сентября 2021  года 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8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государственного имущества Республики Коми, передаваемого в собственность муниципального образования  муниципального  района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1276"/>
        <w:gridCol w:w="2013"/>
        <w:gridCol w:w="1842"/>
        <w:gridCol w:w="26"/>
      </w:tblGrid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(шт.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(руб.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» с. Усть-Кулом</w:t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изатор беспроводной TP-Lin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татор D-Lin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UT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6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фильтр 5м/6розеток PILOT 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нектор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 xml:space="preserve">-45 </w:t>
            </w:r>
            <w:r>
              <w:rPr>
                <w:sz w:val="28"/>
                <w:szCs w:val="28"/>
                <w:lang w:val="en-US"/>
              </w:rPr>
              <w:t>BuroTL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FN</w:t>
            </w:r>
            <w:r>
              <w:rPr>
                <w:sz w:val="28"/>
                <w:szCs w:val="28"/>
              </w:rPr>
              <w:t>-001/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 обжимной, Bur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: отвертки + насадки TOPE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HDMI (19M-19M) 15 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ель</w:t>
            </w:r>
            <w:r>
              <w:rPr>
                <w:sz w:val="28"/>
                <w:szCs w:val="28"/>
                <w:lang w:val="en-US"/>
              </w:rPr>
              <w:t xml:space="preserve"> DisplayPort (20M) - HDMI (19M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бель</w:t>
            </w:r>
            <w:r>
              <w:rPr>
                <w:sz w:val="28"/>
                <w:szCs w:val="28"/>
                <w:lang w:val="en-US"/>
              </w:rPr>
              <w:t xml:space="preserve"> DisplayPort (20M-20M) 3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компьютерное PK-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5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ф круглый  50*50*39 с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магнитно-маркерная 1500*1000 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-флипчарт магнитно-маркерная 70*100 с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аркеров для магнитно-маркерной доски (черный, синий, красный, зелены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-стеллаж 2550*450*2010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2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й 800*600*750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с встроенной тумбой 1000*700*750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M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 489,4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 489,4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 316,8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 316,8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, подключаемый к компьютер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 627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 627,2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 телефон (смартфон) Samsun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34,3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34,3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ое устройство (МФУ) Epso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666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666,7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 виртуальной реальности HT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 357,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 357,1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шетный компьютер Lenov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646,8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646,8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и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21,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21,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 виртуальной реа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1,7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1,7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b-камера AVERMED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8,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8,4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а Logite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4,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4,6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 компьютерная Logite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71,4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71,4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8 165,8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8 165,8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Керчомская средняя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т посуды и оборудования для ученических опытов (физика, химия, биологи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огофункциональное устройство (МФУ) 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4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45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Югыдъягская средняя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т посуды и оборудования для ученических опытов (физика, химия, биологи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огофункциональное устройство (МФУ) 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4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45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7 065,8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997 065,8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;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;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;Times New Roman" w:hAnsi="Times New Roman;Times New Roman" w:eastAsia="Times New Roman;Times New Roman" w:cs="Times New Roman;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;Times New Roman" w:hAnsi="Times New Roman;Times New Roman" w:eastAsia="Times New Roman;Times New Roman" w:cs="Times New Roman;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57:00Z</dcterms:created>
  <dc:creator>ConsultantPlus</dc:creator>
  <dc:description/>
  <cp:keywords/>
  <dc:language>en-US</dc:language>
  <cp:lastModifiedBy>Ootdel</cp:lastModifiedBy>
  <cp:lastPrinted>2021-08-26T10:03:00Z</cp:lastPrinted>
  <dcterms:modified xsi:type="dcterms:W3CDTF">2021-09-27T10:49:00Z</dcterms:modified>
  <cp:revision>61</cp:revision>
  <dc:subject/>
  <dc:title>                                                                                    </dc:title>
</cp:coreProperties>
</file>