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1477744786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4 сентября 2021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Х-191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инятии Контрольно-счетной комиссией муниципального района «Усть-Куломский» полномочий контрольно-счетных органов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частью 4 статьи 15 Федерального закона от 06.10.2003 N 131-ФЗ "Об общих принципах организации местного самоуправления в Российской Федерации", 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вет муниципального района «Усть-Куломский» р е ш и л: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ь с 01 января 2022 года по 31 декабря 2022 года к осуществлению Контрольно-счетной комиссией МР «Усть-Куломский»  полномочия контрольно-счетных органов сельских поселений, входящих в состав муниципального образования муниципального района «Усть-Куломский», (далее – сельские поселения) по осуществлению внешнего муниципального финансового контроля согласно приложению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ить председателю Совета МР «Усть-Куломский»  с советами сельских поселений соглашения о передаче полномочий контрольно-счетных органов сельских поселений, указанных в пункте 1 настоящего решения, по осуществлению внешнего муниципального финансового контроля Контрольно-счетной комиссии МР «Усть-Куломский»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образования муниципального района «Усть-Куломский», но не ранее 1 января 2022 года.</w:t>
      </w:r>
    </w:p>
    <w:p>
      <w:pPr>
        <w:pStyle w:val="ConsPlusNormal1"/>
        <w:widowControl/>
        <w:ind w:left="567" w:hanging="138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/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сентября  2021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91</w:t>
      </w:r>
      <w:r>
        <w:rPr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сельских поселений, входящих в состав муниципального образования муниципального района «Усть-Куломский», в которых контрольно-счетные органы передают полномочия по осуществлению внешнего муниципального финансового контроля Контрольно-счетной комиссии МР «Усть-Куломский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Сельское поселение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Сельское поселение «Деревянск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Сельское поселение «Кебанъель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. Сельское поселение «Д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. Сельское поселение «Керчом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. Сельское поселение «Мые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Сельское поселение «Нижний 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Сельское поселение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Сельское поселение «Пожег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0. Сельское поселение «Помоздино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1. Сельское поселение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2. Сельское поселение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Сельское поселение «Усть-Куло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Сельское поселение «Усть-Нем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5. Сельское поселение «Диасер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6. Сельское поселение «Кужба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841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55:00Z</dcterms:created>
  <dc:creator>Печеницына Т.Н.</dc:creator>
  <dc:description/>
  <cp:keywords/>
  <dc:language>en-US</dc:language>
  <cp:lastModifiedBy>Ootdel</cp:lastModifiedBy>
  <cp:lastPrinted>2021-09-27T14:46:00Z</cp:lastPrinted>
  <dcterms:modified xsi:type="dcterms:W3CDTF">2021-09-27T11:47:00Z</dcterms:modified>
  <cp:revision>8</cp:revision>
  <dc:subject/>
  <dc:title>О внесении изменений и  дополнений в Решение Совета МО</dc:title>
</cp:coreProperties>
</file>