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22505661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решение Совета МР   «Усть-Куломский» от 22.03.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Совета МР «Усть-Куломский» от 22.03.2021 г.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 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(далее – решение), следующие изме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1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8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2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3"/>
        <w:gridCol w:w="1834"/>
        <w:gridCol w:w="19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№ </w:t>
            </w:r>
            <w:r>
              <w:rPr>
                <w:bCs/>
                <w:iCs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Наименование имущества, 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индивидуализирующие 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характери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оначаль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, </w:t>
            </w:r>
            <w:r>
              <w:rPr>
                <w:rFonts w:eastAsia="Calibri"/>
                <w:sz w:val="26"/>
                <w:szCs w:val="26"/>
              </w:rPr>
              <w:t>(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19"/>
              <w:ind w:left="-105" w:right="-49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Остаточ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>,</w:t>
            </w:r>
            <w:r>
              <w:rPr>
                <w:rFonts w:eastAsia="Calibri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Стол для настольных игр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3/11, реестровый №11:00:00:001 875 2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95 232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95 23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Штангенциркуль STAYER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6/12, реестровый №11:00:00:001 875 2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 102,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 10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омпьютерное и периферийное оборудование, в составе: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62/19, реестровый №11:00:00:001 875 2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snapToGrid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 xml:space="preserve">Ноутбук </w:t>
            </w:r>
            <w:r>
              <w:rPr>
                <w:sz w:val="28"/>
                <w:lang w:val="en-US"/>
              </w:rPr>
              <w:t>MSI</w:t>
            </w:r>
            <w:r>
              <w:rPr>
                <w:sz w:val="28"/>
              </w:rPr>
              <w:t xml:space="preserve"> (4 шт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4 58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4 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вадрокоптер ГЕОСКАН (4 шт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19 064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19 06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Стол трансформер модульный, 4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5/5, реестровый №11:00:00:001 875 2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48 0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48 05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Стул на металлическом каркасе, 48 шт., инвентарный №000000391/5, реестровый №11:00:00:001 875 2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6 64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6 6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Тренажер-манекен, 8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0/11, реестровый №11:00:00:001 875 2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57 536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57 536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Практическое пособие для изучения основ механики, кинематики, динамики в начальной и основной школе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4/12, реестровый №11:00:00:001 875 2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00 548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00 5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Ручной инструмент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400/12, реестровый №11:00:00:001 875 2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8 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8 000,00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Комплект для обработки древесины, 4 шт., инвентарный №000000397/12, реестровый №11:00:00:001 875 2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1 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1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Инструмент для обработки поверхностей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9/12, реестровый №11:00:00:001 875 2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 4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 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Инструмент для обработки поверхностей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176/12, реестровый №11:00:00:001 875 2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 1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 1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ресло-мешок, 24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70/11, реестровый №11:00:00:001 875 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76 041,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76 04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Ручной инструмент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178/12, реестровый №11:00:00:001 875 2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6 560,00</w:t>
            </w:r>
          </w:p>
          <w:p>
            <w:pPr>
              <w:pStyle w:val="Normal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6 560,0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1"/>
        <w:gridCol w:w="1834"/>
        <w:gridCol w:w="18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  <w:tab w:val="left" w:pos="1825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bookmarkStart w:id="0" w:name="ИтоговаяБалансоваяСтоимость"/>
            <w:r>
              <w:rPr>
                <w:bCs/>
                <w:iCs/>
                <w:spacing w:val="-6"/>
                <w:sz w:val="28"/>
                <w:szCs w:val="28"/>
              </w:rPr>
              <w:t>1 656 920,</w:t>
            </w:r>
            <w:bookmarkEnd w:id="0"/>
            <w:r>
              <w:rPr>
                <w:bCs/>
                <w:iCs/>
                <w:spacing w:val="-6"/>
                <w:sz w:val="28"/>
                <w:szCs w:val="28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 656 920,1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2:00Z</dcterms:created>
  <dc:creator>ConsultantPlus</dc:creator>
  <dc:description/>
  <cp:keywords/>
  <dc:language>en-US</dc:language>
  <cp:lastModifiedBy>Ootdel</cp:lastModifiedBy>
  <cp:lastPrinted>2021-09-27T14:27:00Z</cp:lastPrinted>
  <dcterms:modified xsi:type="dcterms:W3CDTF">2021-09-27T11:29:00Z</dcterms:modified>
  <cp:revision>13</cp:revision>
  <dc:subject/>
  <dc:title>                                                                                    </dc:title>
</cp:coreProperties>
</file>