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24726389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87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.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Style22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4 сентября 2021  года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Керчомская средняя общеобразовательная школа»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лаборатория для школьников Verni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100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9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9,99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емонстрационного оборудования по физ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5,2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5,29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орудования для лабораторных работ и ученических опытов на базе комплектов для ОГЭ по физ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66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66,56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 561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 561,84</w:t>
            </w:r>
          </w:p>
        </w:tc>
      </w:tr>
      <w:tr>
        <w:trPr>
          <w:trHeight w:val="228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Югыдъягская средняя общеобразовательная школа»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лаборатория для школьников Verni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100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9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9,99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емонстрационного оборудования по физ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5,2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5,29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орудования для лабораторных работ и ученических опытов на базе комплектов для ОГЭ по физ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66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66,56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 561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 561,84</w:t>
            </w:r>
          </w:p>
        </w:tc>
      </w:tr>
      <w:tr>
        <w:trPr>
          <w:trHeight w:val="2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: Управление образования администрации муниципального района "Усть-Куломский"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функциональное устройство (МФУ) 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029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029,75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6 2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6 288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69 317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69 317,75</w:t>
            </w:r>
          </w:p>
        </w:tc>
      </w:tr>
      <w:tr>
        <w:trPr>
          <w:trHeight w:val="2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» с. Усть-Кулом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ольная мобильная стойка для интерактивных моноблочных дисплеев NEWLI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00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активный моноблочный дисплей NEWLINE TRUTOUCH TT-6519R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00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активный моноблочный дисплей TT-7519R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 373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 373,8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M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806,8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806,88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0 180,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0 180,68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22 622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22 622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50:00Z</dcterms:created>
  <dc:creator>ConsultantPlus</dc:creator>
  <dc:description/>
  <cp:keywords/>
  <dc:language>en-US</dc:language>
  <cp:lastModifiedBy>Ootdel</cp:lastModifiedBy>
  <cp:lastPrinted>2021-09-15T09:05:00Z</cp:lastPrinted>
  <dcterms:modified xsi:type="dcterms:W3CDTF">2021-09-27T11:20:00Z</dcterms:modified>
  <cp:revision>6</cp:revision>
  <dc:subject/>
  <dc:title>                                                                                    </dc:title>
</cp:coreProperties>
</file>