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4397873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2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21 г. № Х-221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2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2 год и плановый период 2023-2024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23 год и плановый период 2024-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3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4-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медицинской помощи на территории Усть-Куломского райо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существления мероприятий в рамках  сплошной инвентаризации объектов недвижимости на территории МР "Усть-Куломский"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ях работы Управления культуры и национальной политики администрации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21 года и первое полугодие  2022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муниципальные образования с целью обмена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1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50:00Z</dcterms:created>
  <dc:creator>User</dc:creator>
  <dc:description/>
  <cp:keywords/>
  <dc:language>en-US</dc:language>
  <cp:lastModifiedBy>Ootdel</cp:lastModifiedBy>
  <cp:lastPrinted>2021-12-14T10:09:00Z</cp:lastPrinted>
  <dcterms:modified xsi:type="dcterms:W3CDTF">2021-12-14T07:09:00Z</dcterms:modified>
  <cp:revision>24</cp:revision>
  <dc:subject/>
  <dc:title>Проект</dc:title>
</cp:coreProperties>
</file>