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46895962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0 декабря 2021 года  № Х-214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0 декабря 2021  года  № Х-2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>Перечень   государственного имущества Республики Коми, 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/>
      </w:pPr>
      <w:r>
        <w:rPr/>
      </w:r>
    </w:p>
    <w:tbl>
      <w:tblPr>
        <w:tblW w:w="1023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2013"/>
        <w:gridCol w:w="1842"/>
      </w:tblGrid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и вертикальные/регал бел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12-13T16:42:00Z</cp:lastPrinted>
  <dcterms:modified xsi:type="dcterms:W3CDTF">2021-12-13T13:45:00Z</dcterms:modified>
  <cp:revision>65</cp:revision>
  <dc:subject/>
  <dc:title>                                                                                    </dc:title>
</cp:coreProperties>
</file>