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786115504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1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еречней имущества, находящегося в муниципальной собственности  муниципального образования сельского поселения   «Усть-Кулом» и передаваемого в собственность муниципального образования муниципального района 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ункта 1 статьи  50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  муниципального района «Усть-Кулом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 муниципального образования сельского поселения   «Усть-Кулом» и передаваемого в собственность муниципального образования муниципального района 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 дня 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 декабря 2021  года  № Х-21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сельского поселения «Усть-Кулом» и передаваемого в собственность муниципального образования муниципального района  «Усть-Куло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25"/>
        <w:gridCol w:w="1559"/>
        <w:gridCol w:w="1560"/>
        <w:gridCol w:w="2330"/>
        <w:gridCol w:w="1603"/>
      </w:tblGrid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11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  <w:p>
            <w:pPr>
              <w:pStyle w:val="Normal"/>
              <w:spacing w:lineRule="auto" w:line="276"/>
              <w:ind w:left="11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" w:leader="none"/>
                <w:tab w:val="left" w:pos="547" w:leader="none"/>
              </w:tabs>
              <w:spacing w:lineRule="auto" w:line="276"/>
              <w:ind w:left="81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223" w:leader="none"/>
                <w:tab w:val="left" w:pos="547" w:leader="none"/>
              </w:tabs>
              <w:spacing w:lineRule="auto" w:line="276"/>
              <w:ind w:left="81" w:hanging="0"/>
              <w:rPr>
                <w:lang w:eastAsia="en-US"/>
              </w:rPr>
            </w:pPr>
            <w:r>
              <w:rPr>
                <w:lang w:eastAsia="en-US"/>
              </w:rPr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рес места нахождения организации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Н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именова-ние имуще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места нахождения имущ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Индивидуа-лизирующие характери-стики имущества 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Дорога общего пользования местного значения «Дорожный переул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сть-Куломский район, с.Усть-Кул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ротяженность 0,270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счано-гравий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общего пользования местного значения «ул. Строитель-2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ротяженность </w:t>
            </w:r>
            <w:r>
              <w:rPr/>
              <w:t xml:space="preserve">1,996 </w:t>
            </w: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счано-гравий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Автомобильная дорога общего пользования местного значения «Подъезд к.м.Березка в с.Усть-Кулом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ротяженность 0,176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ип покрытия – асфальто – бетон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ная дорога общего пользования местного значения «Подъезд к центральной части с.Усть-Кулом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ротяженность 0,615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ип покрытия – асфальто – бетон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ная дорога общего пользования местного значения «Подъезд к объездной дороге с.Усть-Кулом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1,96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счано-гравийно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7 к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55:00Z</dcterms:created>
  <dc:creator>Отдел имущественных и земельных отношений</dc:creator>
  <dc:description/>
  <cp:keywords/>
  <dc:language>en-US</dc:language>
  <cp:lastModifiedBy>Ootdel</cp:lastModifiedBy>
  <cp:lastPrinted>2021-12-14T09:43:00Z</cp:lastPrinted>
  <dcterms:modified xsi:type="dcterms:W3CDTF">2021-12-14T06:44:00Z</dcterms:modified>
  <cp:revision>7</cp:revision>
  <dc:subject/>
  <dc:title>                                                                                                                              </dc:title>
</cp:coreProperties>
</file>