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97675714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00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Р "Усть-Куломский" от 14.11.2008 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174 "Об  утверждении положения о бюджетном процессе в МО МР "Усть-Куломский"" 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"Усть-Куломский"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Р «Усть-Куломский» от 14.11.2008г.     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 "Об утверждении положения о  бюджетном процессе в МО  МР "Усть-Куломский""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 статьи 10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1 дополнить словами "в случаях, предусмотренных статьей 160.1 Бюджетного кодекса Российской Федераци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ункт 2 дополнить словами "в случаях, предусмотренных статьей 160.2 Бюджетного кодекса Российской Федерации";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 и применяется к правоотношениям, возникающим при составлении  и исполнении бюджета МО МР "Усть-Куломский", начиная с бюджета на  2022 год и плановый период 2023 и 2024 годов.</w:t>
      </w:r>
    </w:p>
    <w:p>
      <w:pPr>
        <w:pStyle w:val="ConsTitle"/>
        <w:spacing w:lineRule="auto" w:line="276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276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района                                                 С. В. Рубан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41:00Z</dcterms:created>
  <dc:creator>Липин А.Д.</dc:creator>
  <dc:description/>
  <cp:keywords/>
  <dc:language>en-US</dc:language>
  <cp:lastModifiedBy>Ootdel</cp:lastModifiedBy>
  <cp:lastPrinted>2021-12-13T12:56:00Z</cp:lastPrinted>
  <dcterms:modified xsi:type="dcterms:W3CDTF">2021-12-13T09:56:00Z</dcterms:modified>
  <cp:revision>3</cp:revision>
  <dc:subject/>
  <dc:title>    </dc:title>
</cp:coreProperties>
</file>