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Р «Усть-Куломский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0 мая 2011 года № 66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/>
      </w:pPr>
      <w:r>
        <w:rPr/>
        <w:t>МЕРОПРИЯТИЙ ПО ФОРМИРОВАНИЮ И ПОДГОТОВКЕ РЕЗЕРВА</w:t>
      </w:r>
    </w:p>
    <w:p>
      <w:pPr>
        <w:pStyle w:val="Normal"/>
        <w:autoSpaceDE w:val="false"/>
        <w:jc w:val="center"/>
        <w:rPr/>
      </w:pPr>
      <w:r>
        <w:rPr/>
        <w:t xml:space="preserve">УПРАВЛЕНЧЕСКИХ КАДРОВ МУНИЦИПАЛЬНОГО ОБРАЗОВАНИЯ МУНИЦИПАЛЬНОГО </w:t>
      </w:r>
    </w:p>
    <w:p>
      <w:pPr>
        <w:pStyle w:val="Normal"/>
        <w:autoSpaceDE w:val="false"/>
        <w:jc w:val="center"/>
        <w:rPr/>
      </w:pPr>
      <w:r>
        <w:rPr/>
        <w:t>РАЙОНА «УСТЬ-КУЛОМСКИЙ»  НА 2011 - 2013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545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30"/>
        <w:gridCol w:w="1440"/>
        <w:gridCol w:w="1440"/>
        <w:gridCol w:w="1440"/>
        <w:gridCol w:w="2520"/>
        <w:gridCol w:w="256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>мероприятия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 </w:t>
              <w:br/>
              <w:t>финансирования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онно-правовое и информационно-методическое сопровождение процесса      </w:t>
              <w:br/>
              <w:t xml:space="preserve">формирования и подготовки резерва управленческих кадров муниципального образова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 «Усть-Куломский»</w:t>
            </w:r>
          </w:p>
        </w:tc>
      </w:tr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  </w:t>
              <w:br/>
              <w:t xml:space="preserve">нормативно-правовой  </w:t>
              <w:br/>
              <w:t>базы, регулирующей</w:t>
              <w:br/>
              <w:t>вопросы   организации</w:t>
              <w:br/>
              <w:t>формирования  и</w:t>
              <w:br/>
              <w:t>подготовки    резерва</w:t>
              <w:br/>
              <w:t>управленческих кадров</w:t>
              <w:br/>
              <w:t xml:space="preserve">муниципального образования муниципального района «Усть-Куломский»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й и кадровой работы</w:t>
            </w:r>
          </w:p>
        </w:tc>
      </w:tr>
      <w:tr>
        <w:trPr>
          <w:trHeight w:val="88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         </w:t>
              <w:br/>
              <w:t>информационно- методической   помощи</w:t>
              <w:br/>
              <w:t>комиссиям  по</w:t>
              <w:br/>
              <w:t>формированию  и</w:t>
              <w:br/>
              <w:t>подготовке    резерва</w:t>
              <w:br/>
              <w:t xml:space="preserve">управленческих  кадров,  созданным  в </w:t>
              <w:br/>
              <w:t xml:space="preserve">муниципальных        </w:t>
              <w:br/>
              <w:t xml:space="preserve">образованиях  сельских поселениях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й и кадровой работы, Комиссия по формированию</w:t>
              <w:br/>
              <w:t xml:space="preserve">и подготовке  резерва        </w:t>
              <w:br/>
              <w:t xml:space="preserve">управленческих </w:t>
              <w:br/>
              <w:t xml:space="preserve">кадров         </w:t>
              <w:br/>
              <w:t>муниципального образования муниципального района «Усть-Куломский»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</w:t>
              <w:br/>
              <w:t>деятельности Комиссии</w:t>
              <w:br/>
              <w:t>по   формированию   и</w:t>
              <w:br/>
              <w:t>подготовке    резерва</w:t>
              <w:br/>
              <w:t>управленческих кадров</w:t>
              <w:br/>
              <w:t xml:space="preserve">муниципального образования муниципального района «Усть-Куломский»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по формированию и подготовке резерва управленческих кадров МО МР «Усть-Кулом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13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ация и проведение мероприятий по формированию резерва управленческих кадров    </w:t>
              <w:br/>
              <w:t>муниципального образования муниципального района «Усть-Куломский»</w:t>
            </w:r>
          </w:p>
        </w:tc>
      </w:tr>
      <w:tr>
        <w:trPr>
          <w:trHeight w:val="16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конкурса</w:t>
              <w:br/>
              <w:t>на включение в резерв</w:t>
              <w:br/>
              <w:t>управленческих кадров</w:t>
              <w:br/>
              <w:t xml:space="preserve">муниципального образования муниципального района «Усть-Куломский»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, IV </w:t>
              <w:br/>
              <w:t xml:space="preserve">квартал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, IV </w:t>
              <w:br/>
              <w:t xml:space="preserve">кварталы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   </w:t>
              <w:br/>
              <w:t xml:space="preserve">формированию и </w:t>
              <w:br/>
              <w:t xml:space="preserve">подготовке     </w:t>
              <w:br/>
              <w:t xml:space="preserve">резерва        </w:t>
              <w:br/>
              <w:t xml:space="preserve">управленческих </w:t>
              <w:br/>
              <w:t xml:space="preserve">кадров         </w:t>
              <w:br/>
              <w:t>муниципального образования муниципального района «Усть-Куломский», отдел правовой и кадровой работы</w:t>
            </w:r>
          </w:p>
        </w:tc>
      </w:tr>
      <w:tr>
        <w:trPr>
          <w:trHeight w:val="240" w:hRule="atLeast"/>
        </w:trPr>
        <w:tc>
          <w:tcPr>
            <w:tcW w:w="13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резерва управленческих кадров муниципального образования муниципального района «Усть-Куломский» и его эффективное использование</w:t>
            </w:r>
          </w:p>
        </w:tc>
      </w:tr>
      <w:tr>
        <w:trPr>
          <w:trHeight w:val="52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ежегодного</w:t>
              <w:br/>
              <w:t>индивидуального плана</w:t>
              <w:br/>
              <w:t xml:space="preserve">профессионального    </w:t>
              <w:br/>
              <w:t xml:space="preserve">развития лица, </w:t>
              <w:br/>
              <w:t>включенного в  резерв</w:t>
              <w:br/>
              <w:t>управленческих кадров</w:t>
              <w:br/>
              <w:t xml:space="preserve">муниципального образования муниципального района «Усть-Куломский»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     </w:t>
              <w:br/>
              <w:t xml:space="preserve">включенное  в   </w:t>
              <w:br/>
              <w:t xml:space="preserve">резерв         </w:t>
              <w:br/>
              <w:t xml:space="preserve">управленческих </w:t>
              <w:br/>
              <w:t xml:space="preserve">кадров         </w:t>
              <w:br/>
              <w:t>муниципального образования муниципального района «Усть-Куломский» (по согласованию)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требностей в</w:t>
              <w:br/>
              <w:t xml:space="preserve">профессиональном     </w:t>
              <w:br/>
              <w:t>развитии     (в   том числе   -   обучении) лиц,   включенных   в резерв управленческих</w:t>
              <w:br/>
              <w:t xml:space="preserve">кадров     муниципального образования муниципального района «Усть-Куломский»,    на  основе </w:t>
              <w:br/>
              <w:t>индивидуальных планов</w:t>
              <w:br/>
              <w:t xml:space="preserve">профессионального    </w:t>
              <w:br/>
              <w:t xml:space="preserve">развития указанных  лиц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по формированию и подготовке резерва управленческих кадров МО МР «Усть-Куломский»</w:t>
            </w:r>
          </w:p>
        </w:tc>
      </w:tr>
      <w:tr>
        <w:trPr>
          <w:trHeight w:val="52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 возможностей</w:t>
              <w:br/>
              <w:t>привлечения      лиц,</w:t>
              <w:br/>
              <w:t>включенных  в  резерв</w:t>
              <w:br/>
              <w:t>управленческих кадров</w:t>
              <w:br/>
              <w:t>муниципального образования муниципального района «Усть-Куломский»,  к</w:t>
              <w:br/>
              <w:t>работе  в координационных   и</w:t>
              <w:br/>
              <w:t xml:space="preserve">совещательных органах  при  администрации муниципального района «Усть-Куломский»   (на    основе индивидуальных планов профессионального    </w:t>
              <w:br/>
              <w:t>развития    указанных</w:t>
              <w:br/>
              <w:t>лиц  и  информации  о</w:t>
              <w:br/>
              <w:t>потребностях    в</w:t>
              <w:br/>
              <w:t>экспертной поддержке,</w:t>
              <w:br/>
              <w:t xml:space="preserve">представленной       </w:t>
              <w:br/>
              <w:t>структурными подразделениями администрации муниципального района «Усть-Куломски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    </w:t>
              <w:br/>
              <w:t xml:space="preserve">квартал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    </w:t>
              <w:br/>
              <w:t xml:space="preserve">квартал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по формированию и подготовке резерва управленческих кадров МО МР «Усть-Куломский»</w:t>
            </w:r>
          </w:p>
        </w:tc>
      </w:tr>
      <w:tr>
        <w:trPr>
          <w:trHeight w:val="35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провведения           </w:t>
              <w:br/>
              <w:t xml:space="preserve">профессиональной     </w:t>
              <w:br/>
              <w:t xml:space="preserve">переподготовки,      </w:t>
              <w:br/>
              <w:t xml:space="preserve">повышения            </w:t>
              <w:br/>
              <w:t xml:space="preserve">квалификации, семинаров  </w:t>
              <w:br/>
              <w:t>в   соответствии   с</w:t>
              <w:br/>
              <w:t xml:space="preserve">индивидуальными   планами              </w:t>
              <w:br/>
              <w:t xml:space="preserve">профессионального    </w:t>
              <w:br/>
              <w:t>развития  лиц, включенных  в  резерв управленческих кадров</w:t>
              <w:br/>
              <w:t xml:space="preserve">муниципального образования муниципального района «Усть-Куломский»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- IV  </w:t>
              <w:br/>
              <w:t xml:space="preserve">квартал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- IV  </w:t>
              <w:br/>
              <w:t xml:space="preserve">кварталы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елах  средств  бюджета         </w:t>
              <w:br/>
              <w:t>муниципального образования муниципального района «Усть-Куломский»,</w:t>
              <w:br/>
              <w:t xml:space="preserve">предусмотренных </w:t>
              <w:br/>
              <w:t xml:space="preserve">на указанные  цели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по формированию и подготовке резерва управленческих кадров МО МР «Усть-Куломский»</w:t>
            </w:r>
          </w:p>
        </w:tc>
      </w:tr>
      <w:tr>
        <w:trPr>
          <w:trHeight w:val="88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стажировки       лиц, включенных  в  резерв</w:t>
              <w:br/>
              <w:t>управленческих кадров</w:t>
              <w:br/>
              <w:t>муниципального образования муниципального района «Усть-Куломский»,   в</w:t>
              <w:br/>
              <w:t>органах   исполнительной власти Республики      Коми,</w:t>
              <w:br/>
              <w:t>государственных органах    Республики Коми,    образованных Главой     Республики Коми, в  коммерческих и      некоммерческих</w:t>
              <w:br/>
              <w:t>организациях        муниципального образования муниципального района «Усть-Куломский»,  в органах      местного самоуправления       (по индивидуальному плану</w:t>
              <w:br/>
              <w:t xml:space="preserve">профессионального </w:t>
              <w:br/>
              <w:t>развития  лица,</w:t>
              <w:br/>
              <w:t>включенного в  резерв</w:t>
              <w:br/>
              <w:t>управленческих кадров</w:t>
              <w:br/>
              <w:t xml:space="preserve">муниципального образования муниципального района «Усть-Куломский»)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- IV  </w:t>
              <w:br/>
              <w:t xml:space="preserve">квартал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- IV  </w:t>
              <w:br/>
              <w:t xml:space="preserve">кварталы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комиссии по формированию и подготовке резерва управленческих кадров МО МР «Усть-Куломский», органы   </w:t>
              <w:br/>
              <w:t xml:space="preserve">исполнительной </w:t>
              <w:br/>
              <w:t xml:space="preserve">власти  Республики     </w:t>
              <w:br/>
              <w:t xml:space="preserve">Коми, </w:t>
              <w:br/>
              <w:t>государственные</w:t>
              <w:br/>
              <w:t xml:space="preserve">органы  Республики     </w:t>
              <w:br/>
              <w:t xml:space="preserve">Коми,  образованные   </w:t>
              <w:br/>
              <w:t xml:space="preserve">Главой  Республики     </w:t>
              <w:br/>
              <w:t xml:space="preserve">Коми  (по  согласованию), органы   </w:t>
              <w:br/>
              <w:t xml:space="preserve">местного       </w:t>
              <w:br/>
              <w:t>самоуправления (по согласованию),</w:t>
              <w:br/>
              <w:t xml:space="preserve">коммерческие и </w:t>
              <w:br/>
              <w:t xml:space="preserve">некоммерческие </w:t>
              <w:br/>
              <w:t xml:space="preserve">организации муниципального образования муниципального района «Усть-Куломский» (по            </w:t>
              <w:br/>
              <w:t xml:space="preserve">согласованию)  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         </w:t>
              <w:br/>
              <w:t>консультационной    и</w:t>
              <w:br/>
              <w:t>методической   помощи</w:t>
              <w:br/>
              <w:t>лицам,  включенным  в</w:t>
              <w:br/>
              <w:t>резерв управленческих</w:t>
              <w:br/>
              <w:t>кадров     муниципального образования муниципального района «Усть-Куломский»,    занимающихся</w:t>
              <w:br/>
              <w:t xml:space="preserve">самообразованием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й и кадровой работы, Комиссия  по формированию</w:t>
              <w:br/>
              <w:t xml:space="preserve">и подготовке  резерва        </w:t>
              <w:br/>
              <w:t xml:space="preserve">управленческих </w:t>
              <w:br/>
              <w:t xml:space="preserve">кадров         </w:t>
              <w:br/>
              <w:t>муниципального образования муниципального района «Усть-Куломский»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7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 результатов          </w:t>
              <w:br/>
              <w:t xml:space="preserve">выполнения           </w:t>
              <w:br/>
              <w:t>индивидуального плана</w:t>
              <w:br/>
              <w:t>профессионального развития  лица, включенного в  резерв управленческих кадров муниципального образования муниципального района «Усть-Куломский», для</w:t>
              <w:br/>
              <w:t>принятия  решения  о</w:t>
              <w:br/>
              <w:t>дальнейшем пребывании</w:t>
              <w:br/>
              <w:t xml:space="preserve">в резерве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- </w:t>
              <w:br/>
              <w:t xml:space="preserve">декабрь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- </w:t>
              <w:br/>
              <w:t xml:space="preserve">декабрь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   </w:t>
              <w:br/>
              <w:t xml:space="preserve">формированию и </w:t>
              <w:br/>
              <w:t xml:space="preserve">подготовке     </w:t>
              <w:br/>
              <w:t xml:space="preserve">резерва        </w:t>
              <w:br/>
              <w:t xml:space="preserve">управленческих </w:t>
              <w:br/>
              <w:t xml:space="preserve">кадров         </w:t>
              <w:br/>
              <w:t>муниципального образования муниципального района «Усть-Куломский»</w:t>
            </w:r>
          </w:p>
        </w:tc>
      </w:tr>
      <w:tr>
        <w:trPr>
          <w:trHeight w:val="88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         </w:t>
              <w:br/>
              <w:t xml:space="preserve">профессионального    </w:t>
              <w:br/>
              <w:t>развития лиц, включенных  в  резерв управленческих кадров  муниципального образования муниципального района «Усть-Куломский»,</w:t>
              <w:br/>
              <w:t>выдвижения   их    из</w:t>
              <w:br/>
              <w:t>резерва  управленческих кадров муниципального образования муниципального района «Усть-Куломский»  для замещения   вакантных</w:t>
              <w:br/>
              <w:t xml:space="preserve">должностей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по формированию и подготовке резерва управленческих кадров МО МР «Усть-Куломский»</w:t>
            </w:r>
          </w:p>
        </w:tc>
      </w:tr>
      <w:tr>
        <w:trPr>
          <w:trHeight w:val="555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9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 лиц,</w:t>
              <w:br/>
              <w:t>включенных  в  резерв</w:t>
              <w:br/>
              <w:t>управленческих кадров</w:t>
              <w:br/>
              <w:t>муниципального образования муниципального района «Усть-Куломский»,  к</w:t>
              <w:br/>
              <w:t>работе в  координационных     и совещательных органах</w:t>
              <w:br/>
              <w:t>при администрации муниципального района «Усть-Куломский»,  к  участию   в разработке  и</w:t>
              <w:br/>
              <w:t>реализации  программ,</w:t>
              <w:br/>
              <w:t>общественно  значимых</w:t>
              <w:br/>
              <w:t>проектов,  подготовке</w:t>
              <w:br/>
              <w:t>документов и материалов          к мероприятиям, проводимым   администрацией муниципального района «Усть-Куломски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  <w:br/>
              <w:t xml:space="preserve">года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  <w:br/>
              <w:t xml:space="preserve">года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по формированию и подготовке резерва управленческих кадров МО МР «Усть-Куломский», структурные подразделения администрации муниципального района «Усть-Куломский»</w:t>
            </w:r>
          </w:p>
        </w:tc>
      </w:tr>
      <w:tr>
        <w:trPr>
          <w:trHeight w:val="13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мероприятий        по распространению      </w:t>
              <w:br/>
              <w:t>позитивного   опыта</w:t>
              <w:br/>
              <w:t>управления, накопленного  лицами, включенными  в резерв управленческих кадров     муниципального образования муниципального района «Усть-Куломски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  <w:br/>
              <w:t xml:space="preserve">года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  <w:br/>
              <w:t xml:space="preserve">года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по формированию и подготовке резерва управленческих кадров МО МР «Усть-Кулом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13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формационное сопровождение мероприятий</w:t>
            </w:r>
          </w:p>
        </w:tc>
      </w:tr>
      <w:tr>
        <w:trPr>
          <w:trHeight w:val="13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  основе</w:t>
              <w:br/>
              <w:t xml:space="preserve">мониторинга          </w:t>
              <w:br/>
              <w:t>формирования  и</w:t>
              <w:br/>
              <w:t>подготовки    резерва</w:t>
              <w:br/>
              <w:t>управленческих кадров</w:t>
              <w:br/>
              <w:t>муниципального образования муниципального района «Усть-Куломский»</w:t>
              <w:br/>
              <w:t>информационных  и</w:t>
              <w:br/>
              <w:t>аналитических обзоров</w:t>
              <w:br/>
              <w:t xml:space="preserve">по вопросам реализации Программ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    </w:t>
              <w:br/>
              <w:t xml:space="preserve">квартал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    </w:t>
              <w:br/>
              <w:t xml:space="preserve">квартал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по формированию и подготовке резерва управленческих кадров МО МР «Усть-Куломский»</w:t>
            </w:r>
          </w:p>
        </w:tc>
      </w:tr>
      <w:tr>
        <w:trPr>
          <w:trHeight w:val="26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и размещение информации о формировании  и подготовке    резерва</w:t>
              <w:br/>
              <w:t>управленческих кадров  муниципального образования муниципального района «Усть-Куломский», сведений            о назначениях   на</w:t>
              <w:br/>
              <w:t>руководящие должности</w:t>
              <w:br/>
              <w:t xml:space="preserve">лиц,  состоящих   в резерве              </w:t>
              <w:br/>
              <w:t>управленческих кадров</w:t>
              <w:br/>
              <w:t>муниципального образования муниципального района «Усть-Куломский»,  в</w:t>
              <w:br/>
              <w:t>средствах    массовой</w:t>
              <w:br/>
              <w:t>информации и на</w:t>
              <w:br/>
              <w:t>официальном  сайте</w:t>
              <w:br/>
              <w:t xml:space="preserve">администрации муниципального района «Усть-Куломский»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по формированию и подготовке резерва управленческих кадров МО МР «Усть-Куломский», общий отдел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57:00Z</dcterms:created>
  <dc:creator>Лена</dc:creator>
  <dc:description/>
  <cp:keywords/>
  <dc:language>en-US</dc:language>
  <cp:lastModifiedBy>mashbyuro</cp:lastModifiedBy>
  <cp:lastPrinted>2011-07-21T08:56:00Z</cp:lastPrinted>
  <dcterms:modified xsi:type="dcterms:W3CDTF">2011-07-21T04:57:00Z</dcterms:modified>
  <cp:revision>2</cp:revision>
  <dc:subject/>
  <dc:title>ГЛАВА РЕСПУБЛИКИ КОМИ</dc:title>
</cp:coreProperties>
</file>