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37427487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>«</w:t>
      </w:r>
      <w:r>
        <w:rPr>
          <w:sz w:val="22"/>
          <w:szCs w:val="22"/>
        </w:rPr>
        <w:t>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9 февраля 2017 года  № </w:t>
      </w:r>
      <w:r>
        <w:rPr>
          <w:sz w:val="28"/>
          <w:szCs w:val="28"/>
          <w:u w:val="single"/>
          <w:lang w:val="en-US"/>
        </w:rPr>
        <w:t>XII</w:t>
      </w:r>
      <w:r>
        <w:rPr>
          <w:sz w:val="28"/>
          <w:szCs w:val="28"/>
          <w:u w:val="single"/>
        </w:rPr>
        <w:t>-171</w:t>
      </w:r>
    </w:p>
    <w:p>
      <w:pPr>
        <w:pStyle w:val="Normal"/>
        <w:rPr>
          <w:sz w:val="26"/>
        </w:rPr>
      </w:pPr>
      <w:r>
        <w:rPr>
          <w:sz w:val="16"/>
        </w:rPr>
        <w:t xml:space="preserve">   </w:t>
      </w:r>
      <w:r>
        <w:rPr>
          <w:sz w:val="16"/>
        </w:rPr>
        <w:t>Усть-Кулом, Усть-Куломский район, Республика Ком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МР «Усть-Куломский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МР «Усть-Куломский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работы Совета МР «Усть-Куломский»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9 </w:t>
      </w:r>
      <w:r>
        <w:rPr>
          <w:sz w:val="28"/>
          <w:szCs w:val="28"/>
        </w:rPr>
        <w:t xml:space="preserve">февраля 2017 года № </w:t>
      </w:r>
      <w:r>
        <w:rPr>
          <w:sz w:val="28"/>
          <w:szCs w:val="28"/>
          <w:lang w:val="en-US"/>
        </w:rPr>
        <w:t>XII-171</w:t>
      </w:r>
    </w:p>
    <w:p>
      <w:pPr>
        <w:pStyle w:val="Normal"/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Совет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на 2017 год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0"/>
        <w:gridCol w:w="2969"/>
        <w:gridCol w:w="1620"/>
        <w:gridCol w:w="81"/>
        <w:gridCol w:w="142"/>
        <w:gridCol w:w="2118"/>
        <w:gridCol w:w="12"/>
        <w:gridCol w:w="2114"/>
        <w:gridCol w:w="13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подготовку вопро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овета МР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ередные засед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редные заседания Совета района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созыв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 июнь, сентябрь, декабрь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Глава муниципального района - председатель Совета МР «Усть-Куломский»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МР «Усть-Куломский» «О бюджете МО МР «Усть-Куломский» на 2017 год и плановый период  2018 г. и 2019 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 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чет руководителя администрации  МР «Усть-Куломский»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о результатах своей деятельности, деятельности администрации муниципального района, в том числе о решении вопросов, поставленных Советом муниципального района, за  2016 го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яжкина Е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публичного слушания по обсуждению отчёта об исполнении бюджета МО МР «Усть-Куломский» за 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МР «Усть-Куломский» за 2016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ланова Л.М., 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АМР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проведении публичного слушания по обсуждению проекта бюджета МО МР «Усть-Куломский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на 2018 год и плановый период 2019 г. и 202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начальник Финансового управления АМ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бюджета МО МР «Усть-Куломский» на 2018 год 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9 г. и 2020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Л.М.,  начальник Финансового управления АМР (по согласованию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МР «Усть-Куломский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нятии имущества в муниципальную собственност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государственную собственность, в собственность сельских посел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о отдельным заявлениям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дьин В.В.,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подпрограмм «Развитие транспортной инфраструктуры и транспортного обслуживания населения»» и «Повышение безопасности дорожного движения в муниципальном районе «Усть-Куломский»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муниципальной программы «Территориальное развитие» за период 2016 года и первую половину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Бадьин В.В.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подпрограммы «Развитие дошкольного и общего образования»  муниципальной программы «Развитие образования» за период 2016 года в части </w:t>
            </w:r>
            <w:r>
              <w:rPr>
                <w:bCs/>
                <w:sz w:val="24"/>
                <w:szCs w:val="24"/>
                <w:shd w:fill="FFFFFF" w:val="clear"/>
              </w:rPr>
              <w:t>обеспечени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предоставления дошкольного образования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в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детских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sz w:val="24"/>
                <w:szCs w:val="24"/>
                <w:shd w:fill="FFFFFF" w:val="clear"/>
              </w:rPr>
              <w:t>сад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муниципальной программы «Развитие культуры в МО МР «Усть-Куломский»» за период 2016 года и первую половину 2017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у обеспечения жильем детей-сирот на территории района за период 2016 года и первую половину 2017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ходе реализации федерального закона от 05.04.2013 года №44-ФЗ «О контрактной системе в сфере закупок товаров, работ, услуг для обеспечения государственных и муниципальных нужд» в 2016 год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яжкина Е.А.,  первый заместитель руководителя администрации района (по согласованию)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>
          <w:trHeight w:val="90" w:hRule="atLeast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4. «Прямые линии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о с общественной приемной Главы РК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нин М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В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укина М.С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сов А.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снева С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букин А.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С.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ев Е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вейлер А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ычева Л.И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а Н.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югин С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ова С.Б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Л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анич А.А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 О.М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яшева Т.В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1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ун Г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ент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гу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пр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Янва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евра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Янва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ар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о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Апр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ю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Сент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Февра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Но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Авгу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Мар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Октя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Дека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Декабр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 Июн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 Ма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Июн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Май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Июль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9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углый стол»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углый стол» совместно с Общественной палатой РК и Общественным Совет при АМР «Усть-Куломский» по вопросу тарифообразования на Ж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анова Н.А.,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района – председатель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. Рабочие поездки депутатов Совета МР «Усть-Куломский» в сельские поселения </w:t>
            </w:r>
          </w:p>
        </w:tc>
      </w:tr>
      <w:tr>
        <w:trPr/>
        <w:tc>
          <w:tcPr>
            <w:tcW w:w="9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Информационные вопросы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both"/>
              <w:rPr/>
            </w:pPr>
            <w:r>
              <w:rPr>
                <w:sz w:val="24"/>
                <w:szCs w:val="24"/>
              </w:rPr>
              <w:t>Отчёт Председателя КСК о проделанной работе за 2016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вачева Н.А., председатель КСК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Усть-Куломский»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начальника ОМВД России по Усть-Куломскому району, начальника ГИБДД ОМВД  России по Усть-Куломскому райо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олков В.В., начальник ОМВД России по Усть-Куломскому району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дседатель Комиссии по законности, правопорядку и депутатской э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 В.С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лекарственном обеспечении и медицинском обслуживании населения на территории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/>
            </w:pPr>
            <w:r>
              <w:rPr>
                <w:sz w:val="24"/>
                <w:szCs w:val="24"/>
              </w:rPr>
              <w:t xml:space="preserve">Левченко Н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.А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исполнения рекомендаций депутатских слушаний 2016  года</w:t>
            </w:r>
          </w:p>
          <w:p>
            <w:pPr>
              <w:pStyle w:val="Style12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и постоянных комиссий 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эффективности освоения выданных грантов в 2016 году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яжкина Е.А., </w:t>
            </w:r>
          </w:p>
          <w:p>
            <w:pPr>
              <w:pStyle w:val="Normal"/>
              <w:tabs>
                <w:tab w:val="clear" w:pos="720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руководителя администрации района (по согласованию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по бюджету и экономической политик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яков Р.В.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проведения Года экологии в МР «Усть-Куломский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гласовани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Индивидуальная работа депутатов Совета МР «Усть-Куломский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плану работы Советов СП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в своих округах перед избирателя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егова О.В.</w:t>
            </w:r>
          </w:p>
        </w:tc>
      </w:tr>
      <w:tr>
        <w:trPr>
          <w:trHeight w:val="64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ходах и рабочих поездках руководителя рай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муниципального района - председатель Совета МР «Усть-Кулом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шкин А.Н.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sz w:val="28"/>
      <w:lang w:val="ru-RU" w:bidi="ar-SA"/>
    </w:rPr>
  </w:style>
  <w:style w:type="character" w:styleId="Style10">
    <w:name w:val="Название Знак"/>
    <w:basedOn w:val="Style8"/>
    <w:qFormat/>
    <w:rPr>
      <w:b/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59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1">
    <w:name w:val="Цитата"/>
    <w:basedOn w:val="Normal"/>
    <w:qFormat/>
    <w:pPr>
      <w:ind w:left="30" w:right="-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eastAsia="Calibri"/>
      <w:lang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9:21:00Z</dcterms:created>
  <dc:creator>User</dc:creator>
  <dc:description/>
  <cp:keywords/>
  <dc:language>en-US</dc:language>
  <cp:lastModifiedBy>Specialist10</cp:lastModifiedBy>
  <cp:lastPrinted>2017-02-06T08:45:00Z</cp:lastPrinted>
  <dcterms:modified xsi:type="dcterms:W3CDTF">2017-02-27T06:31:00Z</dcterms:modified>
  <cp:revision>184</cp:revision>
  <dc:subject/>
  <dc:title>Проект</dc:title>
</cp:coreProperties>
</file>