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412316158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09 февраля 2017 года  № </w:t>
      </w:r>
      <w:r>
        <w:rPr>
          <w:sz w:val="28"/>
          <w:szCs w:val="28"/>
          <w:u w:val="single"/>
          <w:lang w:val="en-US"/>
        </w:rPr>
        <w:t>XII</w:t>
      </w:r>
      <w:r>
        <w:rPr>
          <w:sz w:val="28"/>
          <w:szCs w:val="28"/>
          <w:u w:val="single"/>
        </w:rPr>
        <w:t>-168</w:t>
      </w:r>
    </w:p>
    <w:p>
      <w:pPr>
        <w:pStyle w:val="Normal"/>
        <w:rPr>
          <w:sz w:val="26"/>
        </w:rPr>
      </w:pPr>
      <w:r>
        <w:rPr>
          <w:sz w:val="16"/>
        </w:rPr>
        <w:t xml:space="preserve"> </w:t>
      </w:r>
      <w:r>
        <w:rPr>
          <w:sz w:val="16"/>
          <w:lang w:val="en-US"/>
        </w:rPr>
        <w:t>c</w:t>
      </w:r>
      <w:r>
        <w:rPr>
          <w:sz w:val="16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ешение Совета МР «Усть-Куломский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5 марта 2016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8 «Об утверждении прогнозного плана приватизации муниципального имущества муниципального района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ь-Куломский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2016 год  и плановый период 2017 года»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атьей 63</w:t>
        </w:r>
      </w:hyperlink>
      <w:r>
        <w:rPr>
          <w:sz w:val="28"/>
          <w:szCs w:val="28"/>
        </w:rPr>
        <w:t xml:space="preserve"> Устава  муниципального района «Усть-Куломский», на основании решения Совета    муниципального района «Усть-Куломский» от 21 июня 2011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8  «Об утверждении положения о порядке планирования приватизации муниципального имущества», Совет муниципального района «Усть-Куломский» реши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6">
        <w:r>
          <w:rPr>
            <w:rStyle w:val="InternetLink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к решению Совета муниципального "Усть-Куломский"  от 25 марта   2016 года № V-58 "Об утверждении прогнозного плана приватизации муниципального имущества муниципального района «Усть-Куломский» на 2016 год  и плановый период 2017 года" </w:t>
      </w:r>
      <w:hyperlink r:id="rId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газете "Парма гор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09 </w:t>
      </w:r>
      <w:r>
        <w:rPr>
          <w:sz w:val="28"/>
          <w:szCs w:val="28"/>
        </w:rPr>
        <w:t xml:space="preserve">февраля 2017 года №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1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 в приложение к Решению  Совета МР "Усть-Куломский" от 25 марта  2016 года № V-58 "Об  утверждении прогнозного плана приватизации муниципального имущества муниципального района «Усть-Куломский» на 2016 год  и плановый период 2017 года"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здел II "Муниципальное движимое имущество" дополнить пунктами 15-16 следующего содержания:</w:t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93"/>
        <w:gridCol w:w="2569"/>
        <w:gridCol w:w="3032"/>
        <w:gridCol w:w="2477"/>
        <w:gridCol w:w="1538"/>
        <w:gridCol w:w="2102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вижимое имущество</w:t>
            </w:r>
          </w:p>
        </w:tc>
      </w:tr>
      <w:tr>
        <w:trPr/>
        <w:tc>
          <w:tcPr>
            <w:tcW w:w="1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</w:tr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Наименование  транспортного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редства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од  выпуска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 рублях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й  срок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приватизации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 xml:space="preserve">(восстановительная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таточная 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втобус ПАЗ-32053-70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Идентификационный номер Х1М3205ЕХ70010083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Республика Коми, Усть-Куломский район, с. Деревянс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80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2017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Автобус ПАЗ 32053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Идентификационный номер Х1М3205Е06001020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/>
              <w:t xml:space="preserve">Республика Коми, Усть-Куломский район, пст. Югыдъяг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20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/>
              <w:t>6283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66240C762012746DF08FEA8A131D29562BACAD318675BF50D40C83214v072J" TargetMode="External"/><Relationship Id="rId5" Type="http://schemas.openxmlformats.org/officeDocument/2006/relationships/hyperlink" Target="consultantplus://offline/ref=D66240C762012746DF08E0A5B75D8C9165B895DA1B6350A45214CE654B52A72B4FCF9DD6E3B0DAB56A605019vF71J" TargetMode="External"/><Relationship Id="rId6" Type="http://schemas.openxmlformats.org/officeDocument/2006/relationships/hyperlink" Target="consultantplus://offline/ref=BD7C3A5804CE67917B52DE8A5CE2B230F3C71FEE09EBF8C0CFA6AB80DBE4CAF4423F30FC51C5DD17AD8044uDWFH" TargetMode="External"/><Relationship Id="rId7" Type="http://schemas.openxmlformats.org/officeDocument/2006/relationships/hyperlink" Target="consultantplus://offline/ref=BD7C3A5804CE67917B52DE8A5CE2B230F3C71FEE09E8F8C4C3A6AB80DBE4CAF4423F30FC51C5DD17AD8045uDW6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7:00Z</dcterms:created>
  <dc:creator>Отдел имущественных и земельных отношений</dc:creator>
  <dc:description/>
  <cp:keywords/>
  <dc:language>en-US</dc:language>
  <cp:lastModifiedBy>Specialist10</cp:lastModifiedBy>
  <cp:lastPrinted>2017-01-27T14:24:00Z</cp:lastPrinted>
  <dcterms:modified xsi:type="dcterms:W3CDTF">2017-02-10T08:18:00Z</dcterms:modified>
  <cp:revision>11</cp:revision>
  <dc:subject/>
  <dc:title>                                                                                                                              </dc:title>
</cp:coreProperties>
</file>