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236877618" r:id="rId2"/>
        </w:object>
      </w:r>
      <w:r>
        <w:rPr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«КУЛŌМД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Н» МУНИЦИПАЛЬНŌЙ РАЙОНСА СŌВЕ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МУНИЦИПАЛЬНОГО РАЙОН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УСТЬ-КУЛОМСКИЙ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Ы В К Ō Р Т Ō Д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 Е Ш Е Н И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XXIII</w:t>
      </w:r>
      <w:r>
        <w:rPr>
          <w:rFonts w:cs="Times New Roman" w:ascii="Times New Roman" w:hAnsi="Times New Roman"/>
          <w:b/>
        </w:rPr>
        <w:t xml:space="preserve"> заседание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 созыва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2 апреля 2018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  <w:u w:val="single"/>
        </w:rPr>
        <w:t>-3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ого слушания по проекту реш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муниципального района «Усть-Куломск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отчета об исполнении бюджета муниципального образования муниципального района «Усть-Куломский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17 год»</w:t>
      </w:r>
    </w:p>
    <w:p>
      <w:pPr>
        <w:pStyle w:val="Normal"/>
        <w:autoSpaceDE w:val="false"/>
        <w:spacing w:lineRule="auto" w:line="240" w:before="4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ч. 3 ст.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22 мая 2018 года в 14.00 часов в актовом зале администрации района по адресу: с. Усть-Кулом, ул. Советская, д. 37, публичное слушание по проекту решения Совета муниципального района «Усть-Куломский» «Об утверждении отчета об исполнении бюджета муниципального образования муниципального района «Усть-Куломский» за 2017 го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зовать временную комиссию по проведению публичного слушания в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Рубан Сергей Владимирович –  руководитель администрации МР «Усть-Куломский», председатель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етьяков Роберт Васильевич – председатель постоянной комиссии Совета муниципального района «Усть-Куломский» по бюджету и экономической политике,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Стяжкина Елена Алексеевна – первый заместитель руководителя администрации МР «Усть-Куломский»,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аланова Любовь Михайловна – начальник финансового управления администрации МР «Усть-Куломский»,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резков Виталий Александрович – ведущий специалист организационного отдела администрации МР «Усть-Куломский»,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«Усть-Куломский»-                                А.Н.Кондрашк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932520E69699F21DC70732C7B2EB262B0264EFFD70E6934C7AC5031FD815F16A49F6C9F1B24F9D6qEj1H" TargetMode="External"/><Relationship Id="rId5" Type="http://schemas.openxmlformats.org/officeDocument/2006/relationships/hyperlink" Target="consultantplus://offline/ref=D932520E69699F21DC706D216D42EC66B72C13F1D604656598F30B6CAA885541E3D035DD5F29FBD5E09DB0q9j2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33:00Z</dcterms:created>
  <dc:creator>Изъюрова</dc:creator>
  <dc:description/>
  <dc:language>en-US</dc:language>
  <cp:lastModifiedBy>Надежда</cp:lastModifiedBy>
  <cp:lastPrinted>2018-04-13T11:23:00Z</cp:lastPrinted>
  <dcterms:modified xsi:type="dcterms:W3CDTF">2018-04-13T07:33:00Z</dcterms:modified>
  <cp:revision>2</cp:revision>
  <dc:subject/>
  <dc:title/>
</cp:coreProperties>
</file>