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261937772" r:id="rId2"/>
        </w:objec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КУЛŌМДI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XI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 апреля 2018 года  № </w:t>
      </w:r>
      <w:r>
        <w:rPr>
          <w:sz w:val="28"/>
          <w:szCs w:val="28"/>
          <w:u w:val="single"/>
          <w:lang w:val="en-US"/>
        </w:rPr>
        <w:t>XXIII</w:t>
      </w:r>
      <w:r>
        <w:rPr>
          <w:sz w:val="28"/>
          <w:szCs w:val="28"/>
          <w:u w:val="single"/>
        </w:rPr>
        <w:t>-3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 Совета МР «Усть-Куломский» от 21 ноября 2017 года  № XIX-251 «Об утверждении прогнозного плана приватизации муниципального имущества муниципального района «Усть-Куломский»  на 2018 год и плановый период 2019-2020 годов»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N 178-ФЗ «О приватизации государственного и муниципального имущества», </w:t>
      </w:r>
      <w:hyperlink r:id="rId5">
        <w:r>
          <w:rPr>
            <w:rStyle w:val="InternetLink"/>
            <w:color w:val="0000FF"/>
            <w:sz w:val="28"/>
            <w:szCs w:val="28"/>
          </w:rPr>
          <w:t>статьей 63</w:t>
        </w:r>
      </w:hyperlink>
      <w:r>
        <w:rPr>
          <w:sz w:val="28"/>
          <w:szCs w:val="28"/>
        </w:rPr>
        <w:t xml:space="preserve"> Устава муниципального района «Усть-Куломский», на основании </w:t>
      </w:r>
      <w:hyperlink r:id="rId6">
        <w:r>
          <w:rPr>
            <w:rStyle w:val="InternetLink"/>
            <w:color w:val="0000FF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Совета муниципального района "Усть-Куломский" от 21 июня 2011 г. N III-28 «Об утверждении положения о порядке планирования приватизации муниципального имущества» Совет муниципального района «Усть-Куломский» решил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7">
        <w:r>
          <w:rPr>
            <w:rStyle w:val="InternetLink"/>
            <w:color w:val="0000FF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решению Совета муниципального «Усть-Куломский»  от 21 ноября 2017 года  № XIX-251 «Об утверждении прогнозного плана приватизации муниципального имущества муниципального района «Усть-Куломский»  на 2018 год и плановый период 2019-2020 годов» </w:t>
      </w:r>
      <w:hyperlink r:id="rId8">
        <w:r>
          <w:rPr>
            <w:rStyle w:val="InternetLink"/>
            <w:color w:val="0000FF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2 апреля 2018  года  №</w:t>
      </w:r>
      <w:r>
        <w:rPr>
          <w:sz w:val="28"/>
          <w:szCs w:val="28"/>
          <w:lang w:val="en-US"/>
        </w:rPr>
        <w:t xml:space="preserve"> XXIII</w:t>
      </w:r>
      <w:r>
        <w:rPr>
          <w:sz w:val="28"/>
          <w:szCs w:val="28"/>
        </w:rPr>
        <w:t>-3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осимые  в приложение к Решению  Совета МР «Усть-Куломский» от 21 ноября 2017 года  № XIX-251 «Об утверждении прогнозного плана приватизации муниципального имущества муниципального района «Усть-Куломский»  на 2018 год и плановый период 2019-2020 годов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дел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Высвобождаемые оборудования учреждений, годные узлы, детали, материалы, конструкции списанного муниципального движимого и недвижимого имущества казны и учреждений»  дополнить пунктом 2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01"/>
        <w:gridCol w:w="1871"/>
        <w:gridCol w:w="1700"/>
        <w:gridCol w:w="1304"/>
        <w:gridCol w:w="1134"/>
        <w:gridCol w:w="18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ысвобождаемые оборудования учреждений, годные узлы, детали, материалы, конструкции списанного муниципального движимого и недвижимого имущества казны и учрежден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дные материалы от здания склада-ангар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Усть-Куломский район, с. Ул. Ленина д. 3 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0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8BA18739F7B242D4D10683E047A7D46E0E34B1AD8827962832001E629j3BFF" TargetMode="External"/><Relationship Id="rId5" Type="http://schemas.openxmlformats.org/officeDocument/2006/relationships/hyperlink" Target="consultantplus://offline/ref=B8BA18739F7B242D4D10763312162342E4E81516DB887237DB7307B1766F06208F972FCDEDF44E33BEAC5883j3B3F" TargetMode="External"/><Relationship Id="rId6" Type="http://schemas.openxmlformats.org/officeDocument/2006/relationships/hyperlink" Target="consultantplus://offline/ref=B8BA18739F7B242D4D10763312162342E4E81516DF82743CDD7F5ABB7E360A22j8B8F" TargetMode="External"/><Relationship Id="rId7" Type="http://schemas.openxmlformats.org/officeDocument/2006/relationships/hyperlink" Target="consultantplus://offline/ref=B8BA18739F7B242D4D10763312162342E4E81516DB8B7A30D97707B1766F06208F972FCDEDF44E33BEAC5D86j3BFF" TargetMode="External"/><Relationship Id="rId8" Type="http://schemas.openxmlformats.org/officeDocument/2006/relationships/hyperlink" Target="consultantplus://offline/ref=B8BA18739F7B242D4D10763312162342E4E81516DB897331DA7307B1766F06208F972FCDEDF44E33BEAC5D86j3BF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40:00Z</dcterms:created>
  <dc:creator>Отдел имущественных и земельных отношений</dc:creator>
  <dc:description/>
  <dc:language>en-US</dc:language>
  <cp:lastModifiedBy>Надежда</cp:lastModifiedBy>
  <cp:lastPrinted>2018-04-13T10:40:00Z</cp:lastPrinted>
  <dcterms:modified xsi:type="dcterms:W3CDTF">2018-04-13T06:40:00Z</dcterms:modified>
  <cp:revision>2</cp:revision>
  <dc:subject/>
  <dc:title/>
</cp:coreProperties>
</file>