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548783230" r:id="rId2"/>
        </w:objec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Усть-Кул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  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2 апреля 2018 года 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3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03"/>
        <w:gridCol w:w="2473"/>
        <w:gridCol w:w="1790"/>
        <w:gridCol w:w="17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06.03.2017г., 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по состоянию на 06.03.2017г.,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высоконапорная Koshin SERH 50B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т портативных плавающих мотопом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06,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3,20</w:t>
            </w:r>
          </w:p>
        </w:tc>
      </w:tr>
      <w:tr>
        <w:trPr>
          <w:trHeight w:val="266" w:hRule="atLeast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4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94,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3,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14:00Z</dcterms:created>
  <dc:creator>Отдел имущественных и земельных отношений</dc:creator>
  <dc:description/>
  <dc:language>en-US</dc:language>
  <cp:lastModifiedBy>Надежда</cp:lastModifiedBy>
  <cp:lastPrinted>2018-04-13T10:14:00Z</cp:lastPrinted>
  <dcterms:modified xsi:type="dcterms:W3CDTF">2018-04-13T06:14:00Z</dcterms:modified>
  <cp:revision>2</cp:revision>
  <dc:subject/>
  <dc:title/>
</cp:coreProperties>
</file>