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352110913" r:id="rId2"/>
        </w:objec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КУЛŌМДI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XI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 апреля 2018 года  № </w:t>
      </w:r>
      <w:r>
        <w:rPr>
          <w:sz w:val="28"/>
          <w:szCs w:val="28"/>
          <w:u w:val="single"/>
          <w:lang w:val="en-US"/>
        </w:rPr>
        <w:t>XXIII</w:t>
      </w:r>
      <w:r>
        <w:rPr>
          <w:sz w:val="28"/>
          <w:szCs w:val="28"/>
          <w:u w:val="single"/>
        </w:rPr>
        <w:t>-3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собственности  муниципального образования муниципального района  «Усть-Куломский», передаваемого в муниципальную собств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Югыдъя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 50  Федерального Закона от  06 октября  2003 года № 131-ФЗ  «Об общих принципах организации местного самоуправления в Российской Федерации»   Совет  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муниципального образования муниципального района «Усть-Куломский», передаваемого в муниципальную собственность муниципального образования сельского поселения «Югыдъяг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2 апреля 2018 года  №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>-33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 муниципального образования муниципального района «Усть-Куломский», передаваемого  в муниципальную собственность муниципального образования  сельского поселения  «Югыдъя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103"/>
        <w:gridCol w:w="2473"/>
        <w:gridCol w:w="1790"/>
        <w:gridCol w:w="178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 основных средст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начальная или восстановительная стоимость, руб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численной амортизации (износ) по состоянию на 06.03.2017г., ру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по состоянию на 06.03.2017г., руб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жарная высоконапорная мотопома SERH 50B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91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18,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2,70</w:t>
            </w:r>
          </w:p>
        </w:tc>
      </w:tr>
      <w:tr>
        <w:trPr>
          <w:trHeight w:val="266" w:hRule="atLeast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91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18,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2,7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22:00Z</dcterms:created>
  <dc:creator>Отдел имущественных и земельных отношений</dc:creator>
  <dc:description/>
  <dc:language>en-US</dc:language>
  <cp:lastModifiedBy>Надежда</cp:lastModifiedBy>
  <cp:lastPrinted>2018-04-13T10:21:00Z</cp:lastPrinted>
  <dcterms:modified xsi:type="dcterms:W3CDTF">2018-04-13T06:22:00Z</dcterms:modified>
  <cp:revision>2</cp:revision>
  <dc:subject/>
  <dc:title/>
</cp:coreProperties>
</file>