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113533203" r:id="rId2"/>
        </w:objec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ŌМДI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X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 апреля 2018 года  № </w:t>
      </w:r>
      <w:r>
        <w:rPr>
          <w:sz w:val="28"/>
          <w:szCs w:val="28"/>
          <w:u w:val="single"/>
          <w:lang w:val="en-US"/>
        </w:rPr>
        <w:t>XXIII</w:t>
      </w:r>
      <w:r>
        <w:rPr>
          <w:sz w:val="28"/>
          <w:szCs w:val="28"/>
          <w:u w:val="single"/>
        </w:rPr>
        <w:t>-3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»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Дз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 50  Федерального Закона от  06 октября  2003 года № 131-ФЗ  «Об общих принципах организации местного самоуправления в Российской Федерации»  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«Усть-Куломский», передаваемого в муниципальную собственность муниципального образования сельского поселения «Дзель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2 апреля 2018 года  №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33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 муниципального образования муниципального района «Усть-Куломский», передаваемого  в муниципальную собственность муниципального образования  сельского поселения  «Дзе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27"/>
        <w:gridCol w:w="2473"/>
        <w:gridCol w:w="1785"/>
        <w:gridCol w:w="177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 основных средст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начальная или восстановительная стоимость,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численной амортизации (износ) по состоянию на 06.03.2017г., руб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 стоимость по состоянию на 06.03.2017г., руб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пожарный первой помощи (АПП (МАП) 0,4 – 5 на шасси УАЗ ш.0448729 (2014 г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ZOZ220621EU0082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333,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 666,76</w:t>
            </w:r>
          </w:p>
        </w:tc>
      </w:tr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333,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 666,7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26:00Z</dcterms:created>
  <dc:creator>Отдел имущественных и земельных отношений</dc:creator>
  <dc:description/>
  <dc:language>en-US</dc:language>
  <cp:lastModifiedBy>Надежда</cp:lastModifiedBy>
  <cp:lastPrinted>2018-04-13T10:25:00Z</cp:lastPrinted>
  <dcterms:modified xsi:type="dcterms:W3CDTF">2018-04-13T06:26:00Z</dcterms:modified>
  <cp:revision>2</cp:revision>
  <dc:subject/>
  <dc:title/>
</cp:coreProperties>
</file>