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773918819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 имущества, находящегося в собственности муниципального образования сельского поселения «Помоздино», 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Совет  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сельского поселения «Помоздино»,  принимаемого в собственность муниципального образования           муниципального района «Усть-Куломский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13 декабря 2018 года  №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>-40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имущества, находящегося в собственности муниципального образования сельского поселения «Помоздино», приним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59"/>
        <w:gridCol w:w="2473"/>
        <w:gridCol w:w="1787"/>
        <w:gridCol w:w="173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 основных средст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начальная или восстановительная стоимость, 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численной амортизации (износ) по состоянию на 27.11.2018 г., 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 стоимость по состоянию на 27.11.2018 г.,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З – 31105, год изготовления ТС - 2008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VIN X963110508142686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 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6:00Z</dcterms:created>
  <dc:creator>ConsultantPlus</dc:creator>
  <dc:description/>
  <dc:language>en-US</dc:language>
  <cp:lastModifiedBy>Надежда</cp:lastModifiedBy>
  <cp:lastPrinted>2018-12-14T12:06:00Z</cp:lastPrinted>
  <dcterms:modified xsi:type="dcterms:W3CDTF">2018-12-14T08:06:00Z</dcterms:modified>
  <cp:revision>2</cp:revision>
  <dc:subject/>
  <dc:title/>
</cp:coreProperties>
</file>