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107029498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 внесении изменений в решение Совета муниципального района  "Усть-Куломский" "О бюджете муниципального образования муниципального района "Усть-Куломский" на 2018 год и плановый период 2019 и 2020 годов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муниципального района "Усть-Куломский" 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18 год:</w:t>
      </w:r>
    </w:p>
    <w:p>
      <w:pPr>
        <w:pStyle w:val="TextBody"/>
        <w:ind w:firstLine="851"/>
        <w:rPr/>
      </w:pPr>
      <w:r>
        <w:rPr/>
        <w:t>общий объём доходов в сумме 1 341 511 465 рублей 27 копеек;</w:t>
      </w:r>
    </w:p>
    <w:p>
      <w:pPr>
        <w:pStyle w:val="TextBody"/>
        <w:ind w:firstLine="851"/>
        <w:rPr/>
      </w:pPr>
      <w:r>
        <w:rPr/>
        <w:t>общий объём расходов в сумме 1 361 927 701 рубль 64 копейки;</w:t>
      </w:r>
    </w:p>
    <w:p>
      <w:pPr>
        <w:pStyle w:val="TextBody"/>
        <w:ind w:firstLine="851"/>
        <w:rPr/>
      </w:pPr>
      <w:r>
        <w:rPr/>
        <w:t>дефицит в сумме  20 416 236 рублей 37 копеек."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) </w:t>
      </w:r>
      <w:r>
        <w:rPr/>
        <w:t>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 в 2018 году в сумме 1 012 357 430 рублей 27 копеек. Объём межбюджетных трансфертов, получаемых из других бюджетов бюджетной системы Российской Федерации утвердить в сумме 1 007 616 819 рублей 55 копеек.";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>
          <w:color w:val="000000"/>
        </w:rPr>
      </w:pPr>
      <w:r>
        <w:rPr/>
        <w:t xml:space="preserve">"6.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18 году в сумме 130 115 199 рублей, в том числе объём межбюджетных трансфертов бюджетам сельских поселений, входящих в состав </w:t>
      </w:r>
      <w:r>
        <w:rPr>
          <w:color w:val="000000"/>
        </w:rPr>
        <w:t>муниципального образования муниципального района "Усть-Куломский" в сумме 130 115 199 рублей.";</w:t>
      </w:r>
    </w:p>
    <w:p>
      <w:pPr>
        <w:pStyle w:val="TextBody"/>
        <w:ind w:firstLine="900"/>
        <w:rPr/>
      </w:pPr>
      <w:r>
        <w:rPr/>
        <w:t>4) Абзац первый пункта 16 изложить в следующей редакции:</w:t>
      </w:r>
    </w:p>
    <w:p>
      <w:pPr>
        <w:pStyle w:val="TextBody"/>
        <w:ind w:firstLine="900"/>
        <w:rPr/>
      </w:pPr>
      <w:r>
        <w:rPr/>
        <w:t>"16. Утвердить объём расходов на обслуживание муниципального долга бюджета муниципального образования муниципального района "Усть-Куломский" в 2018 году в сумме  1 649 740 рублей 85 копеек.";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5) </w:t>
      </w:r>
      <w:r>
        <w:rPr>
          <w:b w:val="false"/>
        </w:rPr>
        <w:t>Приложение № 1 к решению Совета МР "Усть-Куломский" "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>7)</w:t>
      </w:r>
      <w:r>
        <w:rPr>
          <w:i/>
        </w:rPr>
        <w:t xml:space="preserve"> </w:t>
      </w:r>
      <w:r>
        <w:rPr/>
        <w:t xml:space="preserve"> Приложение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8) Таблицу 6 приложения 1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9) Приложение № 16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18 год и плановый период 2019 и 2020 годов" изложить в редакции согласно приложению № 5 к настоящему решению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Внести в решение Совета МР «Усть-Куломский» от 29 октября 2018 года № ХХ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89 "О внесении изменений в решение Совета МР "Усть-Куломский" от 14 декабря 2017 года № ХХ-271 "О бюджете муниципального образования муниципального района "Усть-Куломский" на 2018 год и плановый период 2019 и 2020 годов" следующие изме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В абзаце первом подпункта 3 пункта 1 решения цифру                      "1 011 089 155" заменить цифрой "1 012 007 455" и цифру "1 006 698 544" заменить цифрой "1 007 616 844"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)  В пункте 2 слова "пункта 5" заменить словами "подпункта 5 пункта 1"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3)   В пункте 3 слова  "Пункт 5" заменить словами "Подпункт 5 пункта 1"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 и распространяется на правоотношения, возникшие с  1 января 2018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председатель Совета МР "Усть-Куломский"         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5:00Z</dcterms:created>
  <dc:creator>Липин А.Д.</dc:creator>
  <dc:description/>
  <cp:keywords/>
  <dc:language>en-US</dc:language>
  <cp:lastModifiedBy>Надежда</cp:lastModifiedBy>
  <cp:lastPrinted>2018-12-13T13:58:00Z</cp:lastPrinted>
  <dcterms:modified xsi:type="dcterms:W3CDTF">2018-12-13T09:58:00Z</dcterms:modified>
  <cp:revision>93</cp:revision>
  <dc:subject/>
  <dc:title>Статья 1</dc:title>
</cp:coreProperties>
</file>