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946406721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3 декабря 2018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оддержке решения Совета муниципального района «Корткеросский»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26 октября 2018 года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-33/1 «Об обращении Совета муниципального образования муниципального района «Корткеросский»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к Правительству Республики Коми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Рассмотрев решение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Совета муниципального района «Корткеросский» от 26 октября 2018 года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-33/1 «Об обращении Совета муниципального образования муниципального района «Корткеросский» к Правительству Республики Коми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оддержать решение Совета муниципального района «Корткеросский» от 26 октября 2018 года № </w:t>
      </w:r>
      <w:r>
        <w:rPr>
          <w:szCs w:val="28"/>
          <w:lang w:val="en-US"/>
        </w:rPr>
        <w:t>VI</w:t>
      </w:r>
      <w:r>
        <w:rPr>
          <w:szCs w:val="28"/>
        </w:rPr>
        <w:t xml:space="preserve">-33/1 «Об обращении Совета муниципального образования муниципального района «Корткеросский» к Правительству Республики Коми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править настоящее решение в Правительство Республики Коми и Совет муниципального района «Корткеросский» в течение 10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  МР</w:t>
      </w:r>
      <w:r>
        <w:rPr/>
        <w:t xml:space="preserve">  «</w:t>
      </w:r>
      <w:r>
        <w:rPr>
          <w:b w:val="false"/>
        </w:rPr>
        <w:t xml:space="preserve">Усть-Куломский»                        А.Н. Кондрашкин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49:00Z</dcterms:created>
  <dc:creator>User</dc:creator>
  <dc:description/>
  <dc:language>en-US</dc:language>
  <cp:lastModifiedBy>Надежда</cp:lastModifiedBy>
  <cp:lastPrinted>2018-12-14T12:49:00Z</cp:lastPrinted>
  <dcterms:modified xsi:type="dcterms:W3CDTF">2018-12-14T08:49:00Z</dcterms:modified>
  <cp:revision>2</cp:revision>
  <dc:subject/>
  <dc:title/>
</cp:coreProperties>
</file>