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74406225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3 декабря 2018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района 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руководителя администрации муниципального района «Усть-Куломский» о предусмотрении  средств в бюджете муниципального образования муниципального района «Усть-Куломский» на 2019 год и плановый период 2020 и 2021 годов по отрасли «Дорожная деятельность» на исполнение судебных решений в сумме 14 555 345,00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2. Отказать в выделении финансирования администрации муниципального района «Усть-Куломский» в связи с недостаточностью финансовых средств в бюджете муниципального образования муниципального района «Усть-Куломский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 w:val="false"/>
          <w:szCs w:val="28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МР</w:t>
      </w:r>
      <w:r>
        <w:rPr>
          <w:szCs w:val="28"/>
        </w:rPr>
        <w:t xml:space="preserve">  «</w:t>
      </w:r>
      <w:r>
        <w:rPr>
          <w:b w:val="false"/>
          <w:szCs w:val="28"/>
        </w:rPr>
        <w:t>Усть-Куломский»                        А.Н. Кондрашк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1:00Z</dcterms:created>
  <dc:creator>User</dc:creator>
  <dc:description/>
  <dc:language>en-US</dc:language>
  <cp:lastModifiedBy>Надежда</cp:lastModifiedBy>
  <cp:lastPrinted>2018-12-14T12:51:00Z</cp:lastPrinted>
  <dcterms:modified xsi:type="dcterms:W3CDTF">2018-12-14T08:51:00Z</dcterms:modified>
  <cp:revision>2</cp:revision>
  <dc:subject/>
  <dc:title/>
</cp:coreProperties>
</file>