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458014817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18"/>
          <w:szCs w:val="18"/>
          <w:u w:val="single"/>
          <w:lang w:val="ru-RU"/>
        </w:rPr>
      </w:pPr>
      <w:r>
        <w:rPr>
          <w:b w:val="false"/>
          <w:sz w:val="18"/>
          <w:szCs w:val="18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убличного слушания по ре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екта решения о 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года № 131-ФЗ «Об общих принципах организации местного самоуправления в Российской Федерации» Совет муниципального района «Усть-Куломский» </w:t>
      </w:r>
      <w:r>
        <w:rPr>
          <w:spacing w:val="28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29 января  2019 года в 15.00 часов в актовом зале администрации муниципального района «Усть-Куломский» по адресу:          с. Усть-Кулом, ул. Советская, 37 публичное слушание по решению Совета муниципального района «Усть-Куломский» «Об утверждении проекта решения о  внесении изменений и дополнений в Устав муниципального образования муниципального района «Усть-Кулом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временную комиссию по проведению публичного слушания по решению Совета муниципального района «Усть-Куломский» «Об утверждении проекта решения о внесении изменений и дополнений в Устав муниципального образования муниципального района «Усть-Куломский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алановой Н.А. – заместителя руководителя  администрации МР «Усть-Куломский», председател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Шаховой М.А. – главного специалиста организационного отдела администрации муниципального района «Усть-Куломский», секретар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омановой Н.Л. – заведующего отделом  правовой и кадровой работы администрации муниципального района «Усть-Куломский», член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 Кулясова А.И. – депутата Совета муниципального района «Усть-Куломский», член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 Першина В.С. – депутата Совета муниципального района «Усть-Куломский», член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в газете «Парма го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  <w:t>Глава муниципального района-</w:t>
      </w:r>
    </w:p>
    <w:p>
      <w:pPr>
        <w:pStyle w:val="ConsPlusNormal"/>
        <w:rPr/>
      </w:pPr>
      <w:r>
        <w:rPr/>
        <w:t>председатель Совета МР "Усть-Куломский"                           А.Н. Кондр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47:00Z</dcterms:created>
  <dc:creator>Specialist7</dc:creator>
  <dc:description/>
  <dc:language>en-US</dc:language>
  <cp:lastModifiedBy>Надежда</cp:lastModifiedBy>
  <cp:lastPrinted>2018-12-14T12:47:00Z</cp:lastPrinted>
  <dcterms:modified xsi:type="dcterms:W3CDTF">2018-12-14T08:48:00Z</dcterms:modified>
  <cp:revision>3</cp:revision>
  <dc:subject/>
  <dc:title/>
</cp:coreProperties>
</file>