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9683488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ХХ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 декабря 2017  года  № ХХ-2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Р «Усть-Куломский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Р «Усть-Куломский» решил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 Утвердить план работы Совета МР «Усть-Куломский» на 2018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от 14 декабря 201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ХХ-285</w:t>
      </w:r>
    </w:p>
    <w:p>
      <w:pPr>
        <w:pStyle w:val="Normal"/>
        <w:suppressAutoHyphens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Усть-Куломский» на 2018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лава муниципального района - 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18 год и плановый период 2019-2020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руководителя администрации  МР «Усть-Куломский»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17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, 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19 год и плановый период 2020-2021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19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0-2021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ы «Поддержка и развитие малого и среднего предпринимательства» муниципальной программы «Экономи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 первый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ы «Развитие систем инженерной инфраструктуры и обращения с отходами» муниципальной программы «Территориальное развити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ы  «Обеспечение правопорядка и общественной безопасности» муниципальной программы «Обеспечение безопасности жизнедеятельн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филиалом общественной приемной Главы РК с участием депутатов Совета района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углый стол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Встреча с депутатами Госсовета Р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членом Совета федерации  РФ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охиным Д.А., депутатом Государственной Думы РФ Медведевым И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в сельские поселения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Отчёт Председателя КСК о проделанной работе за 2017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ходе исполнения рекомендаций депутатских слуш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муниципального района -  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начальника ОМВД России по Усть-Куломскому райо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итвинов А.М., начальник ОМВД России по Усть-Куломскому району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ы о ходе реализации муниципальных програм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руководителя администрации района, руководители структурных подразделений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руководителя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0:00Z</dcterms:created>
  <dc:creator>User</dc:creator>
  <dc:description/>
  <cp:keywords/>
  <dc:language>en-US</dc:language>
  <cp:lastModifiedBy>Надежда</cp:lastModifiedBy>
  <cp:lastPrinted>2017-12-15T11:17:00Z</cp:lastPrinted>
  <dcterms:modified xsi:type="dcterms:W3CDTF">2017-12-15T07:18:00Z</dcterms:modified>
  <cp:revision>4</cp:revision>
  <dc:subject/>
  <dc:title>Проект</dc:title>
</cp:coreProperties>
</file>