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3839254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4 декабря 2017  года  № ХХ-2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Р «Усть-Куломский» о предусмотрении дополнительного финансирования в бюджете МО МР «Усть-Куломский» на 2018 год на исполнение решений судов и предписаний надзорных органов в сфере дорожной деятельности для устранения выявленных нарушений в сумме 17695, 32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руководителю администрации МР «Усть-Куломский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Обратиться в Государственный Совет Республики Коми и Правительство Республики Коми с предложением о предусмотрении в бюджете Республики Коми на 2018 год и плановый период 2019 и 2020 годов финансовых средств на исполнение решений судов и предписаний надзорных органов в сфере дорожной деятельности для устранения выявленных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4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11:00Z</dcterms:created>
  <dc:creator>User</dc:creator>
  <dc:description/>
  <dc:language>en-US</dc:language>
  <cp:lastModifiedBy>Надежда</cp:lastModifiedBy>
  <cp:lastPrinted>2017-12-15T09:10:00Z</cp:lastPrinted>
  <dcterms:modified xsi:type="dcterms:W3CDTF">2017-12-15T05:11:00Z</dcterms:modified>
  <cp:revision>2</cp:revision>
  <dc:subject/>
  <dc:title/>
</cp:coreProperties>
</file>