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618919340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ХХ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декабря 2017  года  № ХХ-2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 имущества, находящегося в собственности муниципального образования сельского поселения «Усть-Кулом», 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 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сельского поселения «Усть-Кулом»,  принимаемого в собственность муниципального образования           муниципального района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 декабря 2017 года  № ХХ-2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 муниципального образования сельского поселения «Усть-Кулом», передаваемого в собственность муниципального образования  муниципального 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30"/>
        <w:gridCol w:w="2154"/>
        <w:gridCol w:w="837"/>
        <w:gridCol w:w="1041"/>
        <w:gridCol w:w="932"/>
        <w:gridCol w:w="1609"/>
        <w:gridCol w:w="1509"/>
      </w:tblGrid>
      <w:tr>
        <w:trPr>
          <w:trHeight w:val="69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ере-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помещен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оми,  Усть-Куломский район, с.  Носим ул. Совхозная д.26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,2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3906,64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  решения Совета МР «Усть-Куломский»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  перечня  имущества, находящегося в муниципальной         собственности муниципального образования сельского поселения «Усть-Кулом», 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заявления администрации сельского поселения «Усть-Кулом» в  соответствии статей 50,51  Федерального Закона от  06 октября  2003 года № 131-ФЗ  «Об общих принципах организации местного самоуправления в Российской Федерации» необходимо принять  в собственность муниципального образования муниципального района «Усть-Куломский» административные помещения, расположенные по адресу: Республика Коми,  Усть-Куломский район, с.  Носим ул. Совхозная д.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Р «Усть-Куломский»                                              В.В. Бадь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57:00Z</dcterms:created>
  <dc:creator>ConsultantPlus</dc:creator>
  <dc:description/>
  <cp:keywords/>
  <dc:language>en-US</dc:language>
  <cp:lastModifiedBy>Надежда</cp:lastModifiedBy>
  <cp:lastPrinted>2017-12-15T10:03:00Z</cp:lastPrinted>
  <dcterms:modified xsi:type="dcterms:W3CDTF">2017-12-15T06:10:00Z</dcterms:modified>
  <cp:revision>43</cp:revision>
  <dc:subject/>
  <dc:title>                                                                                    </dc:title>
</cp:coreProperties>
</file>