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bookmarkStart w:id="0" w:name="_1371469965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118649236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</w:rPr>
        <w:t xml:space="preserve">ХХ заседание 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4 декабря 2017  года  № ХХ-27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сть-Кулом, Усть-Куломский район, Республика Коми</w:t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 утверждении перечня имущества, находящегося в муниципальной собственности  муниципального образования муниципального района  «Усть-Куломский, передаваемого в муниципальную собственность  </w:t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Кебанъель»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</w:rPr>
        <w:t>На основании статьи 50  Федерального Закона от  06 октября  2003 года № 131-ФЗ  «Об общих принципах организации местного самоуправления в Российской Федерации»   Совет   муниципального района «Усть-Куломский» решил: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еречень имущества, находящегося в муниципальной собственности муниципального образования муниципального района «Усть-Куломский», передаваемого в муниципальную собственность муниципального образования сельского поселения   «Кебанъель», согласно приложению  к настоящему решению.  </w:t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</w:rPr>
        <w:t>2. Настоящее решение вступает в силу со  дня 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района – </w:t>
      </w:r>
    </w:p>
    <w:p>
      <w:pPr>
        <w:pStyle w:val="Normal"/>
        <w:ind w:right="140" w:hanging="0"/>
        <w:rPr/>
      </w:pPr>
      <w:r>
        <w:rPr>
          <w:sz w:val="28"/>
          <w:szCs w:val="28"/>
        </w:rPr>
        <w:t>председатель Совета МР «Усть-Куломский»                         А.Н.Кондраш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14 декабря 2017 года  № ХХ-27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Прило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имущества, находящегося в муниципаль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униципального района «Усть-Куломский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даваемого  в муниципальную собственность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ния  сельского поселения  «Кебанъел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07"/>
        <w:gridCol w:w="1553"/>
        <w:gridCol w:w="1210"/>
        <w:gridCol w:w="1843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ед.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Контейнер для твердых коммунальных отход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42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 141,2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ощадка для установки контейнеров для сбора твердых коммунальных отход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804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 043,50</w:t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75 184,70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>
      <w:rFonts w:eastAsia="Calibri"/>
      <w:lang w:val="ru-RU" w:eastAsia="zh-CN" w:bidi="ar-SA"/>
    </w:rPr>
  </w:style>
  <w:style w:type="character" w:styleId="Style14">
    <w:name w:val="Название Знак"/>
    <w:qFormat/>
    <w:rPr>
      <w:rFonts w:eastAsia="Calibri"/>
      <w:b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eastAsia="zh-CN"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Style17">
    <w:name w:val="Ниж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 Знак"/>
    <w:basedOn w:val="Normal"/>
    <w:qFormat/>
    <w:pPr>
      <w:numPr>
        <w:ilvl w:val="0"/>
        <w:numId w:val="2"/>
      </w:numPr>
      <w:tabs>
        <w:tab w:val="clear" w:pos="709"/>
      </w:tabs>
      <w:spacing w:lineRule="exact" w:line="240" w:before="0" w:after="160"/>
      <w:ind w:left="0" w:hanging="0"/>
    </w:pPr>
    <w:rPr>
      <w:rFonts w:eastAsia="Calibri"/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5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2:33:00Z</dcterms:created>
  <dc:creator>Отдел имущественных и земельных отношений</dc:creator>
  <dc:description/>
  <dc:language>en-US</dc:language>
  <cp:lastModifiedBy>Надежда</cp:lastModifiedBy>
  <cp:lastPrinted>2018-01-10T16:32:00Z</cp:lastPrinted>
  <dcterms:modified xsi:type="dcterms:W3CDTF">2018-01-10T12:33:00Z</dcterms:modified>
  <cp:revision>2</cp:revision>
  <dc:subject/>
  <dc:title/>
</cp:coreProperties>
</file>