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9182382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4 декабря 2017  года  № ХХ-2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ссмотрении ходатайств начальника Управления образования администрации МР «Усть-Куломский» и руководителей муниципальных образовательных учреждений МО МР «Усть-Куло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начальника Управления образования администрации МР «Усть-Куломский» О.В. Лебедевой о предусмотрении дополнительного финансирования в бюджете МО МР «Усть-Куломский» на 2018 год на исполнение решений судов и  предписаний надзорных органов для устранения выявленных нарушений в образовательных учреждениях МО МР «Усть-Куломский» в сумме 177730,90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дополнительного финансирования муниципальным образовательным учреждениям МО МР «Усть-Куломский» по причине отсутствия финансовых средств в бюджете муниципального образования муниципального района «Усть-Куломский» на данные цел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Обратиться в Государственный Совет Республики Коми и Правительство Республики Коми с предложением о предусмотрении в бюджете Республики Коми на 2018 год и плановый период 2019 и 2020 годов финансовых средств на исполнение решений судов и предписаний надзорных органов для устранения выявленных нарушений в образовательных учреждениях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4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10:00Z</dcterms:created>
  <dc:creator>User</dc:creator>
  <dc:description/>
  <cp:keywords/>
  <dc:language>en-US</dc:language>
  <cp:lastModifiedBy>Надежда</cp:lastModifiedBy>
  <cp:lastPrinted>2017-12-15T09:02:00Z</cp:lastPrinted>
  <dcterms:modified xsi:type="dcterms:W3CDTF">2017-12-15T08:25:00Z</dcterms:modified>
  <cp:revision>17</cp:revision>
  <dc:subject/>
  <dc:title>    </dc:title>
</cp:coreProperties>
</file>