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83392231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ХХ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4 декабря 2017  года  № ХХ-2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директора муниципального бюджетного учреждения культуры  «Усть-Куломская централизованная клубная система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директора муниципального бюджетного учреждения культуры  «Усть-Куломская централизованная клубная система» о предусмотрении дополнительного финансирования в бюджете МО МР «Усть-Куломский» на 2018 год на исполнение предписаний надзорных органов и требований федерального законодательства в сфере энергосбережения для устранения выявленных нарушений в муниципальном бюджетном учреждении культуры  «Усть-Куломская централизованная клубная система» муниципального образования муниципального района «Усть-Куломский»   в сумме 6800,00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Отказать в выделении дополнительного финансирования директору муниципального бюджетного учреждения культуры «Усть-Куломская централизованная клубная система» по причине отсутствия финансовых средств в бюджете муниципального образования муниципального района «Усть-Куломский» на данные цел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Обратиться в Государственный Совет Республики Коми и Правительство Республики Коми с предложением о предусмотрении в бюджете Республики Коми на 2018 год и плановый период 2019 и 2020 годов финансовых средств на исполнение предписаний надзорных органов и требований федерального законодательства в сфере энергосбережения для устранения выявленных нарушений в муниципальном бюджетном учреждении культуры «Усть-Куломская централизованная клубная система»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4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Cs w:val="28"/>
        </w:rPr>
        <w:t>председатель Совета  МР</w:t>
      </w:r>
      <w:r>
        <w:rPr>
          <w:szCs w:val="28"/>
        </w:rPr>
        <w:t xml:space="preserve">  «</w:t>
      </w:r>
      <w:r>
        <w:rPr>
          <w:b w:val="false"/>
          <w:szCs w:val="28"/>
        </w:rPr>
        <w:t>Усть-Куломский»                        А.Н. Кондраш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10:00Z</dcterms:created>
  <dc:creator>User</dc:creator>
  <dc:description/>
  <cp:keywords/>
  <dc:language>en-US</dc:language>
  <cp:lastModifiedBy>Надежда</cp:lastModifiedBy>
  <cp:lastPrinted>2017-12-15T09:10:00Z</cp:lastPrinted>
  <dcterms:modified xsi:type="dcterms:W3CDTF">2017-12-15T05:10:00Z</dcterms:modified>
  <cp:revision>16</cp:revision>
  <dc:subject/>
  <dc:title>    </dc:title>
</cp:coreProperties>
</file>