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4772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улöмд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н» муниципальнöй районса администрациялöн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Ш У Ö 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2540</wp:posOffset>
                </wp:positionV>
                <wp:extent cx="5829300" cy="0"/>
                <wp:effectExtent l="0" t="5080" r="0" b="508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2pt" to="467.95pt,-0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Администрация муниципального района «Усть-Куломский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pacing w:val="38"/>
          <w:sz w:val="34"/>
          <w:szCs w:val="34"/>
        </w:rPr>
      </w:pPr>
      <w:r>
        <w:rPr>
          <w:b/>
          <w:bCs/>
          <w:spacing w:val="38"/>
          <w:sz w:val="34"/>
          <w:szCs w:val="34"/>
        </w:rPr>
        <w:t>П О С Т А Н О В Л Е Н И Е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7"/>
        <w:rPr>
          <w:b/>
          <w:b/>
          <w:bCs/>
          <w:spacing w:val="38"/>
          <w:sz w:val="28"/>
          <w:szCs w:val="28"/>
        </w:rPr>
      </w:pPr>
      <w:r>
        <w:rPr>
          <w:b/>
          <w:bCs/>
          <w:spacing w:val="38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7"/>
        <w:rPr>
          <w:sz w:val="28"/>
          <w:szCs w:val="28"/>
        </w:rPr>
      </w:pPr>
      <w:r>
        <w:rPr>
          <w:sz w:val="28"/>
          <w:szCs w:val="28"/>
        </w:rPr>
        <w:t>23 октября 2024 г.                                                                                      № 1480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еспублика Ком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с. Усть-Кулом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06" w:hRule="atLeast"/>
        </w:trPr>
        <w:tc>
          <w:tcPr>
            <w:tcW w:w="9180" w:type="dxa"/>
            <w:tcBorders/>
          </w:tcPr>
          <w:p>
            <w:pPr>
              <w:pStyle w:val="Normal"/>
              <w:ind w:firstLine="7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утверждении отчета об исполнении бюджета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образования муниципального района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«Усть-Куломский» за 9 месяцев 2024 года</w:t>
            </w:r>
          </w:p>
          <w:p>
            <w:pPr>
              <w:pStyle w:val="TextBody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атьей 264.2 Бюджетного кодекса Российской Федерации, администрация муниципального района «Усть-Куломск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Утвердить отчет об исполнении бюджета муниципального образования муниципального района «Усть-Куломский» за 9 месяцев 2024 года по доходам в сумме 1 583 663 398 руб.69 коп., по расходам в сумме 1 564 610 529 руб. 09 коп., с превышением доходов над расходами (профицитом) в сумме 19 052 869 руб. 60 коп.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2. Направить отчет об исполнении бюджета муниципального образования муниципального района «Усть-Куломский» за 9 месяцев 2024 года в Совет муниципального района «Усть-Куломский» и Контрольно – счетную комиссию муниципального района «Усть-Куломский» в течении трех дней со дня утвер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Настоящее постановление вступает в силу со дня его опубликования в информационном вестнике Совета и администрации МР «Усть-Куломский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финансового управления администрации МР «Усть-Куломский».</w:t>
      </w:r>
    </w:p>
    <w:p>
      <w:pPr>
        <w:pStyle w:val="Normal"/>
        <w:ind w:firstLine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 xml:space="preserve">Глава МР «Усть-Куломский» -   </w:t>
      </w:r>
    </w:p>
    <w:p>
      <w:pPr>
        <w:pStyle w:val="TextBody"/>
        <w:jc w:val="both"/>
        <w:rPr/>
      </w:pPr>
      <w:r>
        <w:rPr/>
        <w:t xml:space="preserve">руководитель администрации района                                                  С.В. Рубан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>Расова Е.В. 94-237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38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37:00Z</dcterms:created>
  <dc:creator>УОБ</dc:creator>
  <dc:description/>
  <cp:keywords/>
  <dc:language>en-US</dc:language>
  <cp:lastModifiedBy>MASHBURO</cp:lastModifiedBy>
  <cp:lastPrinted>2024-10-24T14:31:00Z</cp:lastPrinted>
  <dcterms:modified xsi:type="dcterms:W3CDTF">2024-10-24T11:33:00Z</dcterms:modified>
  <cp:revision>63</cp:revision>
  <dc:subject/>
  <dc:title> </dc:title>
</cp:coreProperties>
</file>