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199458501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«</w:t>
      </w:r>
      <w:r>
        <w:rPr>
          <w:sz w:val="22"/>
          <w:szCs w:val="22"/>
        </w:rPr>
        <w:t>КУЛŐМДI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заседание V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16 </w:t>
      </w:r>
      <w:r>
        <w:rPr>
          <w:sz w:val="28"/>
          <w:szCs w:val="28"/>
          <w:u w:val="single"/>
        </w:rPr>
        <w:t xml:space="preserve">февраля 2016 года № </w:t>
      </w:r>
      <w:r>
        <w:rPr>
          <w:sz w:val="28"/>
          <w:szCs w:val="28"/>
          <w:u w:val="single"/>
          <w:lang w:val="en-US"/>
        </w:rPr>
        <w:t>IV-55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МР «Усть-Куломский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МР «Усть-Куломский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работы Совета МР «Усть-Куломский» на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suppressAutoHyphens w:val="tru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16 </w:t>
      </w:r>
      <w:r>
        <w:rPr>
          <w:sz w:val="28"/>
          <w:szCs w:val="28"/>
        </w:rPr>
        <w:t xml:space="preserve">февраля 2016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ода № </w:t>
      </w:r>
      <w:r>
        <w:rPr>
          <w:sz w:val="28"/>
          <w:szCs w:val="28"/>
          <w:lang w:val="en-US"/>
        </w:rPr>
        <w:t xml:space="preserve"> IV-55</w:t>
      </w:r>
    </w:p>
    <w:p>
      <w:pPr>
        <w:pStyle w:val="Normal"/>
        <w:suppressAutoHyphens w:val="tru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Сове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 на 2016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"/>
        <w:gridCol w:w="2969"/>
        <w:gridCol w:w="1620"/>
        <w:gridCol w:w="81"/>
        <w:gridCol w:w="142"/>
        <w:gridCol w:w="2118"/>
        <w:gridCol w:w="12"/>
        <w:gridCol w:w="2114"/>
        <w:gridCol w:w="1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проекта реше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дготовку вопро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овета МР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ые засед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ые заседания Совета района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июнь, сентябрь, декабр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 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Глава муниципального района - председатель Совета МР «Усть-Куломский»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идиум Совета 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для рассмотрения на заседаниях Совет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МР «Усть-Куломский» «О бюджете МО МР «Усть-Куломский» на 2016 год и плановый период 2017г. и 2018 г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 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руководителя администрации  МР «Усть-Куломский»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 результатах своей деятельности, деятельности администрации муниципального района «Усть-Куломский» за  2015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 заместитель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- 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публичного слушания по обсуждению отчёта об исполнении бюджета МО МР «Усть-Куломский» за 201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 М., 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бюджета МО МР «Усть-Куломский» за 201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анова Л.М., 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МР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роведении публичного слушания по обсуждению проекта бюджета МО МР «Усть-Куломский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2017 год и плановый период 2018-2019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бюджета МО МР «Усть-Куломский» на 2017 год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18-2019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МР «Усть-Куломски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 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нятии имущества в муниципальную собствен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 И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О передаче муниципального имущества в государственную собственность, в собственность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 И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1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1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епутатские слуш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О ходе реализации федерального закона от 05 апреля 2013 года № 44-ФЗ «О контрактной системе  в сфере закупок товаров, работ, услуг для обеспечения государственных и муниципальных нужд» в 2015 го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ина Е.А.,  первый заместитель руководителя администрации района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монте и содержании дорог (в летний и зимний периоды) за 2015 год и плановый 2016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июн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И.В., заместитель руководителя АМР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спортивных организаций в районе за 2015 год и за первое полугодие 2016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ченко Н.А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руководителя АМР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эффективном использовании муниципального имущества (аренда, продажа и т.д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И.В., заместитель руководителя АМР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хране окружающей среды:  организация сбора и вывоза мусора, оборудование свалок, полиг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И.В., заместитель руководител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ходе реализации Соглашения между администрацией МР «Усть-Куломский» и индивидуальными предпринимателями Усть-Куломского района об отказе ввоза непищевой спиртосодержащей продукции от 21 октября 2015 год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отдельных вопросах финансово-хозяйственной деятельности МУП «Усть-Куломский хлебозавод»  МО МР «Усть-Куломски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ина Е.А.,  первый заместитель руководителя администрации района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>
          <w:trHeight w:val="90" w:hRule="atLeast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4. «Прямые линии»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о с общественной приемной Главы РК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ясов А. И.,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ёв В. В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, Кузнецова А. А.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 В.,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букин А. М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 С.,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ов А. С.(представитель общественного движения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ин В. Н.,</w:t>
            </w:r>
          </w:p>
          <w:p>
            <w:pPr>
              <w:pStyle w:val="Normal"/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яшева Т.В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В.А.,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ова Н.М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анич А.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ьин В.В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вейлер А.В.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букина М.С.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/>
        <w:tc>
          <w:tcPr>
            <w:tcW w:w="9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углый стол»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Встреча с Председателем Государственного Совета Республики Коми Дорофеевой Н.Б.   с участием депутатов Госсовета РК Шатохина Д.А., Косова В.А., Медведе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декабрь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 заместитель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– 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Встреча с депутатами Государственного Совета РК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охиным Д.А.,Косовым В.А., Медведевым И.В. (по вопросам ценообразования в области регулируемых цен (тарифов) в электроэнергетике и в сфере теплоснабжения, разъяснения изменения в 55-РЗ «О социальной поддержке населения в Республике Коми»</w:t>
            </w:r>
            <w:r>
              <w:rPr>
                <w:sz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И.В., заместитель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– 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. Рабочие поездки депутатов Совета МР «Усть-Куломский» в сельские поселения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 «Югыдъяг»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ИП Белый В.В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стреча с главой СП, депутатами С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муниципального района председ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МР «Усть-Куломский»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П «Тимшер»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уков А.А. (работа и развитие тира в п. Тимш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муниципального района - председ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МР «Усть-Куломский»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«Кужба» (встреча с главой СП, депутатами СП, посещение фермы на 60 голов Тарабукиной Е.Е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тяжкина Е.А.,  первый заместитель руководителя администрации района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Информационные вопросы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редседателя КСК о проделанной работе за 2015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ачева Н.А., председатель КСК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итогах проведения Года Патриотизма в Усть-Куломском район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ченко Н.А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160"/>
              <w:rPr/>
            </w:pPr>
            <w:r>
              <w:rPr>
                <w:sz w:val="24"/>
                <w:szCs w:val="24"/>
              </w:rPr>
              <w:t>О реализации грантовой поддержки ИП за 2015 год  и планы по грантовой поддержке ИП на 2016 год из районного и республиканского бюдже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Style12"/>
              <w:spacing w:before="0" w:after="160"/>
              <w:jc w:val="center"/>
              <w:rPr/>
            </w:pPr>
            <w:r>
              <w:rPr>
                <w:sz w:val="24"/>
                <w:szCs w:val="24"/>
              </w:rPr>
              <w:t>Май – июн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яжкина Е.А., 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руководителя АМР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ходе исполнения рекомендаций депутатских слуша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муниципального района -  председ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начальника ОМВД России по Усть-Куломскому району, начальника ГИБДД ОМВД  России по Усть-Куломскому район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олков В. В., начальник ОМВД России по Усть-Куломскому району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с нелегальными торговцами алкогольной продукции и нелегальными таксистами, а также о противодействии употреблению алкоголя, «спайсов», наркотиков среди учащейся и работающей молодеж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В. В., начальник ОМВД России по Усть-Куломскому району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ёты о ходе реализации муниципальных программ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руководителя администрации района, руководители структурных подразделений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 Совета МР «Усть-Куломский»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работе молодежных организац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ченко Н.А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 АМР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сполнении бюджета сельского поселения за 2015 год, в том числе  участие в районных и республиканских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ограмммах, исполнение плана доходов и эффективность использования финансовых средств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лавы сельских поселений (по отдельному списку, 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постоянной комиссии Совета по бюджету и экономической поли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сельхозтоваропроизводителей Усть-Куломск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ина Е.А., первый заместитель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униципального района  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Индивидуальная работа депутатов Совета МР «Усть-Куломск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Заместитель председателя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 СП, заседаниях Совета С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плану работы Советов С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 в своих округах перед избирателя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</w:tc>
      </w:tr>
      <w:tr>
        <w:trPr>
          <w:trHeight w:val="6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ходах и рабочих поездках руководителя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муниципального района - 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Style10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eastAsia="Calibri"/>
      <w:lang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1:00Z</dcterms:created>
  <dc:creator>User</dc:creator>
  <dc:description/>
  <cp:keywords/>
  <dc:language>en-US</dc:language>
  <cp:lastModifiedBy>Надежда</cp:lastModifiedBy>
  <cp:lastPrinted>2016-02-17T12:45:00Z</cp:lastPrinted>
  <dcterms:modified xsi:type="dcterms:W3CDTF">2016-02-17T08:46:00Z</dcterms:modified>
  <cp:revision>111</cp:revision>
  <dc:subject/>
  <dc:title>Проект</dc:title>
</cp:coreProperties>
</file>