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lang w:val="en-US"/>
        </w:rPr>
      </w:pPr>
      <w:r>
        <w:rPr>
          <w:bCs/>
        </w:rPr>
        <w:t xml:space="preserve">    </w:t>
      </w: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54pt" filled="f" o:ole="">
            <v:imagedata r:id="rId3" o:title=""/>
          </v:shape>
          <o:OLEObject Type="Embed" ProgID="" ShapeID="ole_rId2" DrawAspect="Content" ObjectID="_1270796617" r:id="rId2"/>
        </w:object>
      </w:r>
      <w:r>
        <w:rPr>
          <w:bCs/>
        </w:rPr>
        <w:t xml:space="preserve">     </w:t>
      </w:r>
    </w:p>
    <w:p>
      <w:pPr>
        <w:pStyle w:val="Heading"/>
        <w:rPr>
          <w:b w:val="false"/>
          <w:b w:val="false"/>
          <w:bCs/>
        </w:rPr>
      </w:pPr>
      <w:r>
        <w:rPr>
          <w:bCs/>
        </w:rPr>
        <w:t xml:space="preserve">                    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ru-RU"/>
        </w:rPr>
        <w:t>IV</w:t>
      </w:r>
      <w:r>
        <w:rPr>
          <w:sz w:val="22"/>
          <w:szCs w:val="22"/>
        </w:rPr>
        <w:t xml:space="preserve">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озы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6 февраля 2016 года № 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>-5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муниципального имущества, находящего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сельских посел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му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4 статьи 14  Федерального закона от 06.10.2003г. № 131-ФЗ «Об  общих принципах  организации  местного  самоуправления в Российской Федерации», пункта  2 статьи 1 Закона Республики Коми     от 09.12.2014г. № 148-РЗ «О некоторых вопросах местного значения муниципальных образований сельских поселений в Республике Коми»,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муниципального имущест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ящегося в муниципальной собственности  сельских поселений «Кебанъель», «Вольдино», «Усть-Кулом», передаваемого в собственность муниципального образования муниципального района «Усть-Куломский» согласно приложению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 обнародования на информационном стенде администрации муниципального района «Усть-Кулом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 решению 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 16 февраля 2016 года  №  </w:t>
      </w:r>
      <w:r>
        <w:rPr>
          <w:sz w:val="28"/>
          <w:lang w:val="en-US"/>
        </w:rPr>
        <w:t>IV</w:t>
      </w:r>
      <w:r>
        <w:rPr>
          <w:sz w:val="28"/>
        </w:rPr>
        <w:t>-51</w:t>
      </w:r>
    </w:p>
    <w:p>
      <w:pPr>
        <w:pStyle w:val="ConsPlusNormal"/>
        <w:widowControl/>
        <w:tabs>
          <w:tab w:val="clear" w:pos="720"/>
          <w:tab w:val="left" w:pos="118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right="1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муниципального имущества, находящегося в муниципальной  собственности сельских поселений, передаваемого в собственность муниципальному образованию  муниципального района «Усть-Куломский»</w:t>
      </w:r>
    </w:p>
    <w:p>
      <w:pPr>
        <w:pStyle w:val="Normal"/>
        <w:ind w:left="12758"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1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3"/>
        <w:gridCol w:w="2376"/>
        <w:gridCol w:w="3117"/>
        <w:gridCol w:w="2127"/>
        <w:gridCol w:w="2550"/>
        <w:gridCol w:w="3118"/>
      </w:tblGrid>
      <w:tr>
        <w:trPr>
          <w:trHeight w:val="10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1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spacing w:lineRule="auto" w:line="276"/>
              <w:ind w:left="1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left" w:pos="547" w:leader="none"/>
              </w:tabs>
              <w:spacing w:lineRule="auto" w:line="276"/>
              <w:ind w:left="8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547" w:leader="none"/>
              </w:tabs>
              <w:spacing w:lineRule="auto" w:line="276"/>
              <w:ind w:left="8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рес места нахождения организации, ИНН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имуще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рес места нахождения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10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Кебанъёль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Республика Коми, Усть-Куломский район, пст. Кебанъёль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ИНН </w:t>
            </w:r>
            <w:r>
              <w:rPr>
                <w:bCs/>
                <w:szCs w:val="24"/>
                <w:lang w:eastAsia="en-US"/>
              </w:rPr>
              <w:t>11130066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втомобильная дорога общего пользования местного значения «ул. Ленина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сть-Куломский район, пст. Кебанъё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тяженность 0,347 км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ип покрытия – асфальто – бетонное</w:t>
            </w:r>
          </w:p>
        </w:tc>
      </w:tr>
      <w:tr>
        <w:trPr>
          <w:trHeight w:val="10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Кебанъёль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Республика Коми, Усть-Куломский район, пст. Кебанъёль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ИНН </w:t>
            </w:r>
            <w:r>
              <w:rPr>
                <w:bCs/>
                <w:szCs w:val="24"/>
                <w:lang w:eastAsia="en-US"/>
              </w:rPr>
              <w:t>11130066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втомобильная дорога общего пользования местного значения «ул. Центральная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сть-Куломский район, пст. Кебанъё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тяженность 0,745 км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тип покрытия -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есчано-гравийное</w:t>
            </w:r>
          </w:p>
        </w:tc>
      </w:tr>
      <w:tr>
        <w:trPr>
          <w:trHeight w:val="10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Кебанъёль»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Республика Коми, Усть-Куломский район, пст. Кебанъёль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ИНН </w:t>
            </w:r>
            <w:r>
              <w:rPr>
                <w:bCs/>
                <w:szCs w:val="24"/>
                <w:lang w:eastAsia="en-US"/>
              </w:rPr>
              <w:t>11130066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втомобильная дорога общего пользования местного значения «ул. Вычегодская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сть-Куломский район, пст. Кебанъё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тяженность 1,139 км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тип покрытия –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есчано-гравийное </w:t>
            </w:r>
          </w:p>
        </w:tc>
      </w:tr>
      <w:tr>
        <w:trPr>
          <w:trHeight w:val="10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Кебанъёль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Республика Коми, Усть-Куломский район, пст. Кебанъёль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ИНН </w:t>
            </w:r>
            <w:r>
              <w:rPr>
                <w:bCs/>
                <w:szCs w:val="24"/>
                <w:lang w:eastAsia="en-US"/>
              </w:rPr>
              <w:t>11130066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втомобильная дорога общего пользования местного значения «ул. Ленина на участке: от ул. Центральная до автобусной остановки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сть-Куломский район, пст. Кебанъё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тяженность 0,155 км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тип покрытия –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есчано-гравийное</w:t>
            </w:r>
          </w:p>
        </w:tc>
      </w:tr>
      <w:tr>
        <w:trPr>
          <w:trHeight w:val="10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Кебанъёль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Республика Коми, Усть-Куломский район, пст. Кебанъёль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ИНН </w:t>
            </w:r>
            <w:r>
              <w:rPr>
                <w:bCs/>
                <w:szCs w:val="24"/>
                <w:lang w:eastAsia="en-US"/>
              </w:rPr>
              <w:t>11130066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втомобильная дорога общего пользования местного значения «Лесовозная дорога от трассы Сыктывкар-Троицко-Печорск 178+630 до границы сельского поселения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сть-Куломский район, пст. Кебанъё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тяженность 0,690 км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тип покрытия-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сфальто – бетонное</w:t>
            </w:r>
          </w:p>
        </w:tc>
      </w:tr>
      <w:tr>
        <w:trPr>
          <w:trHeight w:val="10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6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5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5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5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5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Кебанъёль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Республика Коми, Усть-Куломский район, пст. Кебанъёль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ИНН </w:t>
            </w:r>
            <w:r>
              <w:rPr>
                <w:bCs/>
                <w:szCs w:val="24"/>
                <w:lang w:eastAsia="en-US"/>
              </w:rPr>
              <w:t>11130066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втомобильная дорога общего пользования местного значения «Лесовозная дорога от пересечения автомобильной трассы Сыктывкар-Троицко-Печорск  до въезда на территорию ЮЭС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сть-Куломский район, пст. Кебанъё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тяженность 0,383 км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тип покрытия –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есчано-гравийное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7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Муниципальное 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бразование 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ельское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селение 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Кебанъёль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Республика Коми, Усть-Куломский район, пст. Кебанъёль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ИНН </w:t>
            </w:r>
            <w:r>
              <w:rPr>
                <w:bCs/>
                <w:szCs w:val="24"/>
                <w:lang w:eastAsia="en-US"/>
              </w:rPr>
              <w:t>11130066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втомобильная дорога общего пользования местного значения « От трассы Сыктывкар-Троицко-Печорск  до поворота на м. Сосновый бор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сть-Куломский район, пст. Кебанъё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тяженность 0,223 км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 </w:t>
            </w:r>
            <w:r>
              <w:rPr>
                <w:szCs w:val="24"/>
                <w:lang w:eastAsia="en-US"/>
              </w:rPr>
              <w:t xml:space="preserve">тип покрытия –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сфальто – бетонное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8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Муниципальное 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бразование 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ельское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селение 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Кебанъёль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Республика Коми, Усть-Куломский район, пст. Кебанъёль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ИНН </w:t>
            </w:r>
            <w:r>
              <w:rPr>
                <w:bCs/>
                <w:szCs w:val="24"/>
                <w:lang w:eastAsia="en-US"/>
              </w:rPr>
              <w:t>11130066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втомобильная дорога общего пользования местного значения «Лесовозная дорога от пересечения автомобильной трассы Сыктывкар-Троицко-Печорск  до места массового отдыха «Дамба»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сть-Куломский район, пст. Кебанъё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тяженность 1,912 км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ип покрытия – песчано-гравийное</w:t>
            </w:r>
          </w:p>
        </w:tc>
      </w:tr>
      <w:tr>
        <w:trPr>
          <w:trHeight w:val="1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val="en-US" w:eastAsia="en-US"/>
              </w:rPr>
              <w:t>9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Муниципальное 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бразование 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ельское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селение 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Вольдино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Республика Коми, Усть-Куломский район, с. Вольдино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ИНН </w:t>
            </w:r>
            <w:r>
              <w:rPr>
                <w:bCs/>
                <w:szCs w:val="24"/>
                <w:lang w:eastAsia="en-US"/>
              </w:rPr>
              <w:t>11130066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втомобильная дорога общего пользования местного значения «пст. Пузла - д. Пузл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сть-Куломский район, д. Пузл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тяженность 1,361 км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 </w:t>
            </w:r>
            <w:r>
              <w:rPr>
                <w:szCs w:val="24"/>
                <w:lang w:eastAsia="en-US"/>
              </w:rPr>
              <w:t>тип покрытия – песчано-гравийное</w:t>
            </w:r>
          </w:p>
        </w:tc>
      </w:tr>
      <w:tr>
        <w:trPr>
          <w:trHeight w:val="8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Муниципальное 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бразование 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ельское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селение  </w:t>
            </w:r>
          </w:p>
          <w:p>
            <w:pPr>
              <w:pStyle w:val="Normal"/>
              <w:spacing w:lineRule="auto" w:line="276"/>
              <w:ind w:left="33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Усть-Кулом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спублика Коми, Усть-Куломский район, с. Усть-Кулом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ИНН </w:t>
            </w:r>
            <w:r>
              <w:rPr>
                <w:color w:val="000000"/>
                <w:lang w:eastAsia="en-US"/>
              </w:rPr>
              <w:t>11130065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 xml:space="preserve">Автомобильная дорога общего пользования местного значения «Подъезд к опытному полю км. 0+000-км.0+600 (подъезд к центральной части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с. Усть-Кулом км. 0+900)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ь-Куломский район, с. Усть-Кул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Протяженность 0,6 км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 </w:t>
            </w:r>
            <w:r>
              <w:rPr>
                <w:szCs w:val="24"/>
                <w:lang w:eastAsia="en-US"/>
              </w:rPr>
              <w:t>тип покрытия – песчано-гравийно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241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00:00Z</dcterms:created>
  <dc:creator>ГО</dc:creator>
  <dc:description/>
  <cp:keywords/>
  <dc:language>en-US</dc:language>
  <cp:lastModifiedBy>Надежда</cp:lastModifiedBy>
  <cp:lastPrinted>2016-02-17T11:08:00Z</cp:lastPrinted>
  <dcterms:modified xsi:type="dcterms:W3CDTF">2016-02-17T07:38:00Z</dcterms:modified>
  <cp:revision>10</cp:revision>
  <dc:subject/>
  <dc:title>«КУЛÖМДIН» МУНИЦИПАЛЬНÖЙ РАЙОНСА СÖВЕТ</dc:title>
</cp:coreProperties>
</file>