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pt;height:54.5pt" filled="f" o:ole="">
            <v:imagedata r:id="rId3" o:title=""/>
          </v:shape>
          <o:OLEObject Type="Embed" ProgID="" ShapeID="ole_rId2" DrawAspect="Content" ObjectID="_950396443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озы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6 февраля 2016 года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46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б утверждении проекта решения о  внесении изменений и дополнен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 </w:t>
      </w:r>
    </w:p>
    <w:p>
      <w:pPr>
        <w:pStyle w:val="Normal"/>
        <w:spacing w:before="0" w:after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роект решения о внесении изменений и дополнений в Устав муниципального образования муниципального района «Усть-Куломский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газете «Парма г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 февраля  2016 года № </w:t>
      </w:r>
      <w:r>
        <w:rPr>
          <w:sz w:val="28"/>
          <w:szCs w:val="28"/>
          <w:lang w:val="en-US"/>
        </w:rPr>
        <w:t>IV-46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 части 1 статьи 10 Устава муниципального образования муниципального района «Усть-Куломский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нкт 15 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)</w:t>
      </w:r>
      <w:r>
        <w:rPr/>
        <w:t xml:space="preserve"> </w:t>
      </w:r>
      <w:r>
        <w:rPr>
          <w:color w:val="000000"/>
          <w:sz w:val="28"/>
          <w:szCs w:val="28"/>
        </w:rPr>
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»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в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ункте 16  слова «,в том числе путем выкупа,» исключить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) дополнить пунктом 23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23.1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)</w:t>
      </w:r>
      <w:r>
        <w:rPr/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ункт 30 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«30) 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В статье 10.2 Устава </w:t>
      </w:r>
      <w:r>
        <w:rPr>
          <w:color w:val="000000"/>
          <w:sz w:val="28"/>
          <w:szCs w:val="28"/>
        </w:rPr>
        <w:t xml:space="preserve">муниципального образования муниципального района  </w:t>
      </w:r>
      <w:r>
        <w:rPr>
          <w:sz w:val="28"/>
          <w:szCs w:val="28"/>
        </w:rPr>
        <w:t>«Усть-Куломски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6  слова «,в том числе путем выкупа,» исключи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ункт</w:t>
      </w:r>
      <w:r>
        <w:rPr>
          <w:color w:val="000000"/>
          <w:sz w:val="28"/>
          <w:szCs w:val="28"/>
        </w:rPr>
        <w:t xml:space="preserve"> 16 исключить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пунктом 19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ледующего содержания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9</w:t>
      </w:r>
      <w:r>
        <w:rPr>
          <w:color w:val="000000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бзац пятый части 3 статьи 18 Устава муниципального образования муниципального района «Усть-Куломский» дополнить словами «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  <w:lang w:eastAsia="en-US"/>
        </w:rPr>
        <w:t>Дополнить</w:t>
      </w:r>
      <w:r>
        <w:rPr>
          <w:color w:val="000000"/>
          <w:sz w:val="28"/>
          <w:szCs w:val="28"/>
        </w:rPr>
        <w:t xml:space="preserve"> статью 54 Устава муниципального образования муниципального района «Усть-Куломский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унктами 14.1-14.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4.1) обеспечивает  координацию деятельности органов местного самоуправления муниципального района при реализации проекта муниципально-частного партнер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4.2) согласовывает публичному партнеру конкурсную документацию для проведения конкурсов на право заключения соглашения о муниципально-частном партнерств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4.3) осуществляет мониторинг реализации соглашения о муниципально-частном партнерств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4.4) содействует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4.5) ведет реестр заключенных соглашений о муниципально-частном партнерств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4.6) обеспечивает открытость и доступность информации о соглашении о муниципально-частном партнерств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7) представляет в уполномоченный орган результаты мониторинга реализации соглашения о муниципально-частном партнерстве;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24:00Z</dcterms:created>
  <dc:creator>Specialist7</dc:creator>
  <dc:description/>
  <cp:keywords/>
  <dc:language>en-US</dc:language>
  <cp:lastModifiedBy>Надежда</cp:lastModifiedBy>
  <cp:lastPrinted>2016-02-17T13:23:00Z</cp:lastPrinted>
  <dcterms:modified xsi:type="dcterms:W3CDTF">2016-02-17T10:19:00Z</dcterms:modified>
  <cp:revision>5</cp:revision>
  <dc:subject/>
  <dc:title/>
</cp:coreProperties>
</file>